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рал ГАХ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социальных наук</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ahoma"/>
          <w:sz w:val="28"/>
        </w:rPr>
      </w:pPr>
      <w:r>
        <w:rPr>
          <w:rFonts w:cs="Tahoma" w:ascii="Times New Roman" w:hAnsi="Times New Roman"/>
          <w:sz w:val="28"/>
        </w:rPr>
      </w:r>
    </w:p>
    <w:p>
      <w:pPr>
        <w:pStyle w:val="Normal"/>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 на тему:</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sz w:val="28"/>
          <w:szCs w:val="28"/>
        </w:rPr>
        <w:t>"</w:t>
      </w:r>
      <w:r>
        <w:rPr>
          <w:rFonts w:cs="Times New Roman" w:ascii="Times New Roman" w:hAnsi="Times New Roman"/>
          <w:b/>
          <w:sz w:val="28"/>
          <w:szCs w:val="52"/>
        </w:rPr>
        <w:t>Логика в искусстве</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6380"/>
        <w:rPr/>
      </w:pPr>
      <w:r>
        <w:rPr>
          <w:rFonts w:cs="Times New Roman" w:ascii="Times New Roman" w:hAnsi="Times New Roman"/>
          <w:sz w:val="28"/>
        </w:rPr>
        <w:t>Выполнил: студент гр.</w:t>
      </w:r>
    </w:p>
    <w:p>
      <w:pPr>
        <w:pStyle w:val="Normal"/>
        <w:spacing w:lineRule="auto" w:line="360" w:before="0" w:after="0"/>
        <w:ind w:firstLine="6380"/>
        <w:rPr>
          <w:rFonts w:ascii="Times New Roman" w:hAnsi="Times New Roman" w:cs="Times New Roman"/>
          <w:sz w:val="28"/>
        </w:rPr>
      </w:pPr>
      <w:r>
        <w:rPr>
          <w:rFonts w:cs="Times New Roman" w:ascii="Times New Roman" w:hAnsi="Times New Roman"/>
          <w:sz w:val="28"/>
        </w:rPr>
        <w:t>Проверил:</w:t>
      </w:r>
    </w:p>
    <w:p>
      <w:pPr>
        <w:pStyle w:val="Normal"/>
        <w:spacing w:lineRule="auto" w:line="360" w:before="0" w:after="0"/>
        <w:ind w:firstLine="709"/>
        <w:jc w:val="center"/>
        <w:rPr>
          <w:rFonts w:ascii="Times New Roman" w:hAnsi="Times New Roman" w:cs="Times New Roman"/>
          <w:color w:val="5A401C"/>
          <w:sz w:val="28"/>
          <w:szCs w:val="15"/>
        </w:rPr>
      </w:pPr>
      <w:r>
        <w:rPr>
          <w:rFonts w:cs="Times New Roman" w:ascii="Times New Roman" w:hAnsi="Times New Roman"/>
          <w:color w:val="5A401C"/>
          <w:sz w:val="28"/>
          <w:szCs w:val="15"/>
        </w:rPr>
      </w:r>
    </w:p>
    <w:p>
      <w:pPr>
        <w:pStyle w:val="Normal"/>
        <w:spacing w:lineRule="auto" w:line="360" w:before="0" w:after="0"/>
        <w:ind w:firstLine="709"/>
        <w:jc w:val="center"/>
        <w:rPr>
          <w:rFonts w:ascii="Times New Roman" w:hAnsi="Times New Roman" w:cs="Tahoma"/>
          <w:color w:val="5A401C"/>
          <w:sz w:val="28"/>
          <w:szCs w:val="15"/>
        </w:rPr>
      </w:pPr>
      <w:r>
        <w:rPr>
          <w:rFonts w:cs="Tahoma" w:ascii="Times New Roman" w:hAnsi="Times New Roman"/>
          <w:color w:val="5A401C"/>
          <w:sz w:val="28"/>
          <w:szCs w:val="15"/>
        </w:rPr>
      </w:r>
    </w:p>
    <w:p>
      <w:pPr>
        <w:pStyle w:val="Normal"/>
        <w:spacing w:lineRule="auto" w:line="360" w:before="0" w:after="0"/>
        <w:ind w:firstLine="709"/>
        <w:jc w:val="center"/>
        <w:rPr>
          <w:rFonts w:ascii="Times New Roman" w:hAnsi="Times New Roman" w:cs="Times New Roman"/>
          <w:color w:val="5A401C"/>
          <w:sz w:val="28"/>
          <w:szCs w:val="15"/>
        </w:rPr>
      </w:pPr>
      <w:r>
        <w:rPr>
          <w:rFonts w:cs="Times New Roman" w:ascii="Times New Roman" w:hAnsi="Times New Roman"/>
          <w:color w:val="5A401C"/>
          <w:sz w:val="28"/>
          <w:szCs w:val="15"/>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Екатеринбург 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Логичность</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Логика, причинность, время</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Целесообразность без цели</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орма</w:t>
      </w:r>
    </w:p>
    <w:p>
      <w:pPr>
        <w:pStyle w:val="Style18"/>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орма и содержани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Понятие артикуляции</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4"/>
        </w:rPr>
        <w:t>Литература</w:t>
      </w:r>
      <w:r>
        <w:br w:type="page"/>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1. Логичность</w:t>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я произведения искусства не носят понятийного характера и не выносят приговоров и оценок, они логичны. В них не было бы ничего загадочного, если бы присущая им логичность не пришла на помощь дискурсивному мышлению, критерии которого, однако, регулярно разочаровывали ее. Ближе всего они стоят к форме умозаключения и его образцам в практическом мышлении. То, что в искусствах, связанных с развитием во времени, определенные события являются следствием какого-то другого, предшествующего им события, вряд ли можно считать метафорой; то, что данное событие в каком-то произведении обусловлено другим событием, по крайней мере, позволяет отчетливо различить контуры эмпирических причинных отношений, просвечивающих сквозь толщу текста. Одно должно исходить из другого, быть его следствием, и не только в повествовательно-временных искусствах; визуальные виды искусства вне меньшей степени испытывают потребность в такой последовательности. Обязательство произведений искусства стать тождественными самим себе, контекст напряженных отношений с субстратом их имманентного «договора», в который они попадают благодаря этому, наконец, традиционная идея гомеостаза, который должен быть достигнут, нуждаются в осуществлении принципа логической последовательности — в этом и состоит рациональный аспект произведений искусства. Без наличия момента имманентного долженствования никакое произведение не могло бы быть объективировано; в этом состоит его антимиметический импульс, то, что заимствовано извне и превращено произведением во внутренний фактор своего развития. Логика искусства, парадоксальная с точки зрения норм и правил обычной логики, состоит в процессе выработки умозаключений без участия понятий и вынесения оценок. Выводы искусство делает из феноменов, разумеется, уже опосредованных духовно и в силу этого до известной степени логизированных. Логический процесс искусства протекает во внелогической по своим объективным данным сфере. Единство, которого произведения искусства достигают таким образом, сближает их с логикой опыта, как бы сильно ни отличались их образ действий, их элементы и их отношения от элементов и отношений практической эмпирии. Связь с математикой, которую искусство установило в эпоху своей начальной эмансипации и которая сегодня, в эпоху распада его идиом, все же проявляется, выступает следствием осознания искусством своего логически последовательного измерения. И математика, в силу своего формального характера, беспонятийна; ее знаки не характеризуют ничего, и так же мало, как искусство, она не выносит экзистенциальных оценок; часто говорят об эстетической сущности математики. Однако искусство обманывает само себя, как только оно, ободренное или напуганное наукой, гипостазирует свою логику последовательности и непосредственно отождествляет свои формы с формами математическими, не заботясь о том, что оно постоянно противодействует им. Однако логичность искусства является одной из тех его сил, которые конституируют его наиболее выразительным образом как бытие sui generis, как вторую природу. Она препятствует любой попытке понять произведения искусства с точки зрения их воздействия — благодаря логической последовательности произведения искусства объективно определяются в самих себе, без принятия во внимание характера их восприятия. И все же их логичность не следует воспринимать a la lettre. На это указывает замечание, сделанное Ницше, которое, правда, дилетантски недооценивает логичность искусства; по его мнению, в произведениях искусства все выглядит так, словно должно быть только таким и не может быть другим. Логика произведений является не вполне, собственно, логикой вследствие того, что она предоставляет отдельным событиям и решениям куда более широкий простор для разнообразия, чем это обычно делает традиционная логика; невозможно отделаться от навязчивого воспоминания о логике сновидения, в которой чувство неизбежной и необходимой закономерной последовательности связано с моментом случайности. Вследствие своего отступления от преследования эмпирических целей логика в искусстве обретает некую призрачность, будучи одновременно и жестко структурированной, и расплывчатой, размытой. Она могла бы действовать тем свободнее и несвязаннее, чем более косвенно предустановленные изначально художественные стили влияют на видимость логичного и освобождают отдельное произведение от тягот ее существования. В то время как в классических, как их принято называть, произведениях логичность правит бал самым бесцеремонным образом, они допускают множество других, порой многочисленных возможностей, которые позволяют в рамках традиционной образной системы (Typik), как, например, в музыке, основанной на принципе генерал-басового многоголосия (Generalba?musik), или в комедии дель арте, импровизировать более смело, чем позже в индивидуально тщательнейшим образом организованных произведениях. Эти произведения при поверхностном рассмотрении выглядят более алогичными, менее прозрачными, менее сводимыми к общепринятым, предустановленным, схожим с понятиями схемам и формулам, но в своей глубинной сущности они являются более логичными, гораздо более строго придерживающимися принципа логической последовательности. Но по мере возрастания логичности произведений искусства, ее претензии становятся все более недвусмысленными, доходя до пародии в тотально детерминированных, выведенных из минимального исходного материала созданиях, обнажая всю условность логичности, все ее «как если бы». То, что сегодня кажется абсурдным, является негативной функцией неурезанной в своих правах логичности. Искусство ждет неминуемая расплата — ему приходится признать, что не бывает умозаключений без понятия и оценки.</w:t>
      </w:r>
      <w:r>
        <w:br w:type="page"/>
      </w:r>
    </w:p>
    <w:p>
      <w:pPr>
        <w:pStyle w:val="Normal"/>
        <w:spacing w:lineRule="auto" w:line="360" w:before="0" w:after="0"/>
        <w:ind w:firstLine="709"/>
        <w:jc w:val="both"/>
        <w:rPr/>
      </w:pPr>
      <w:r>
        <w:rPr>
          <w:rFonts w:cs="Times New Roman" w:ascii="Times New Roman" w:hAnsi="Times New Roman"/>
          <w:b/>
          <w:sz w:val="28"/>
          <w:szCs w:val="28"/>
        </w:rPr>
        <w:t>2. Логика, причинность, время</w:t>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rPr>
        <w:t>Эту логику, как логику, понимаемую в переносном, не прямом значении слова, трудно отделить от причинности, поскольку в искусстве отсутствует различие между чисто логическими и ориентирующимися на предметность формами; в нем продолжает жить архаическая нераздельность логики и причинности. Сформулированные Шопенгауэром principia individuationis, пространство, время, причинность, во второй раз появляются в искусстве, в сфере, принадлежащей в высшей степени индивидуализированному началу, но уже подвергшиеся разрушению, надломленные, и этот надлом, вынужденно произошедший в результате действия иллюзорного характера искусства, в силу его видимости, придает искусству новый аспект, — аспект свободы. Благодаря свободе, вследствие вмешательства духа, контекст и очередность событий управляемы. В неразделимости духа и слепой необходимости логика искусства вновь напоминает о закономерности реальной последовательности событий в истории. Шёнберг мог говорить о музыке как об истории тем. В искусстве потому так мало грубо ощутимого, непосредственно выраженного пространства, времени, причинности, что оно, в соответствии с общеидеалистической философемой, как идеальная сфера находится целиком по ту сторону этих определений; они словно издали подключаются к нему и сразу же, оказавшись в нем, становятся «другим». Так, например, невозможно отрицать присутствие в музыке времени как такового, но от эмпирического времени это музыкальное время настолько далеко, что в процессе сосредоточенного слушания события временного плана, происходящие вне музыкального континуума, остаются внешними по отношению к нему, едва касаясь его; когда исполнитель прерывается, чтобы повторить пассаж или вновь начать музыкальную фразу, то музыкальное время на какой-то период остается равнодушным к этому, абсолютно не касается этих моментов, до известной степени приостанавливается и начинает течь дальше только после того, как продолжено исполнение музыкального произведения. Эмпирическое время в любом случае создает помехи для времени музыкального в силу своей гетерогенности, оба эти времени не сливаются воедино. При этом формативные категории искусства не просто качественно отличаются от категорий внешних, но, несмотря на модификацию, привносят свое качество в качественно иную среду. Если формы внешнего существования являются определяющими в процессе покорения природы, то в искусстве они сами оказываются покоренными, ибо они несовместимы со свободой. Благодаря покорению покоренного искусство пересматривает процесс покорения природы вплоть до самых глубинных, самых потаенных его корней. Владение этими формами и их отношением к материалам делает перед лицом видимости неизбежного, которая в реальности свойственна этим материалам, очевидным произвол по отношению к ним самим. Если музыка «сжимает» время, а картина «свертывает» пространство, то тем самым конкретизируется возможность того, что все могло быть и иначе. И хотя возможности эти сохраняются, осуществляемое ими насилие не отрицается, но они утрачивают свой обязательный, требующий неукоснительного исполнения, характер. Как это ни парадоксально, искусство именно в этом плане, с точки зрения своих формальных компонентов, менее иллюзорно, менее ослеплено субъективно диктуемой закономерностью, чем эмпирическое познание. То, что логика произведений искусства является производным логики последовательности, но не идентична ей, проявляется в том, что произведения искусства могут — и в этом искусство сближается с диалектическим мышлением — увольнять в отставку и собственную логичность, превращая в конце концов эту «отставку» в свою идею; к этому стремится момент разрушения во всем современном искусстве. Произведения, заявляющие о своей тяге к целостной, интегральной конструкции, дезавуируют логичность посредством гетерогенного ей мимесиса, оставившего свой неизгладимый след в произведении; конструкция целиком строится на этом. Автономный закон формы, действующий в произведении, властно требует заявить протест против логичности, которая, тем не менее, определяет форму как принцип. Если бы искусство просто-напросто не имело никакого отношения к логичности и причинности, то оно не могло бы установить связь со своим «другим» и априорно работало бы вхолостую; если бы оно приняло их на вооружение буквально, то оказалось бы в плену их чар, полностью подчинившись их власти; только благодаря своему двойственному характеру, порождающему перманентный конфликт, оно несколько освобождается из этого плена. Выводы, сделанные без использования понятий и суждений, заранее лишаются своей аподиктичности, напоминая, без сомнения, о коммуникации между объектами, суть которых понятия и суждения могут скорее скрыть, нежели выявить, тогда как эстетическая последовательность сохраняет их, как явление, родственное неидентифицированным моментам. Но единство эстетических составляющих с когнитивными (познавательными) есть единство духа как разума; это находит свое выражение в теории эстетической целесообразности. Если еще раз подтверждается тезис Шопенгауэра об искусстве как о целом мире, некоей вселенной, то этот мир, состоящий из элементов первого, реального мира, несколько «сдвигается», изменяется, согласно иудейским описаниям мира после прихода мессии, когда мир во всем остается прежним, привычным, и все же чуточку, на какую-то йоту становится другим. Этот второй мир, в силу своей негативной тенденции, противостоит первому, скорее являя собой разрушение того, что представлено с помощью знакомых, вызывающих доверие смыслов, как соединение рассыпанных элементов существования в единый, объединяющий их смысл. В искусстве, даже самом сублимированном, нет ничего, что не было бы порождено реальным миром; и ничто, взятое из этого мира, не остается без изменений. Все эстетические категории следует определять как в их связи с миром, так и в отказе от него. Познание является мирским в обоих этих аспектах; не только благодаря возвращению мирского и его категорий и своей связи с тем, что обычно зовется предметом познания, но в еще большей степени, может быть, в результате тенденциозной критики покоряющего природу разума, логического мышления, четкие и строгие определения которого познание посредством их модификации приводит в действие. Не путем абстрактного отрицания разума, рационального начала, не посредством пресловутого, пользующегося дурной славой непосредственного усмотрения сущности вещей искусство стремится дать всему подавленному, порабощенному возможность жить своей собственной жизнью, а путем ликвидации последствий насильственных действий рациональности, эмансипируясь от того, что в области эмпирии кажется ему тем материалом, без которого оно не в состоянии обойтись. Искусство, вопреки расхожим представлениям, не является синтезом, наоборот, оно расчленяет синтезы с помощью той же силы, что создала их. То, что является в искусстве трансцендентным, проявляет ту же тенденцию, что и вторая рефлексия покоряющего природу духа.</w:t>
      </w:r>
    </w:p>
    <w:p>
      <w:pPr>
        <w:pStyle w:val="Style18"/>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t>3. Целесообразность без цели</w:t>
      </w:r>
    </w:p>
    <w:p>
      <w:pPr>
        <w:pStyle w:val="Style18"/>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rPr>
        <w:t>То, посредством чего образ действий, осуществляемый произведениями искусства, отражает насилие и господство эмпирической реальности, представляет собой нечто большее, чем просто аналогию. Закрытость искусства как единства его многообразия непосредственно переносит образ действий, связанный с покорением природы, на то, что отторгнуто его реальностью; может быть, это происходит потому, что принцип самосохранения выходит за рамки возможностей его реализации за пределами искусства, где он обнаруживает, что он опровергается смертью, с чем он, разумеется, никак не может согласиться; автономное искусство представляет собой в некотором роде феномен созданного с помощью художественных средств, «поставленного» бессмертия, являясь одновременно и утопией, и прославлением самонадеянного высокомерия; если бы можно было взглянуть на искусство с какой-нибудь другой планеты, оно, надо полагать, предстало бы перед наблюдателем как искусство целиком по своему духу египетское. Целесообразность произведений искусства, посредством которой они самоутверждаются, есть только тень внешней целесообразности, существующей за пределами искусства. С данной целесообразностью произведения схожи лишь по форме, и только это — так, по крайней мере, ошибочно предполагают сами произведения — защищает их от распада. Парадоксальная формулировка Канта, согласно которой прекрасным надлежит назвать то, что целесообразно без цели, выражает языком субъективно трансцендентальной философии существо дела с той точностью и ясностью, благодаря которой теоремы Канта постоянно выбиваются из методологического контекста, в русле которого они возникают. Целесообразными произведения искусства являлись как динамическая тотальность, в которой присутствуют все частные моменты, способствующие достижению цели, преследуемой произведениями, — обретению целостности, равно как и целостность, преследующая свою цель, — осуществление или полное устранение моментов. Нецелесообразными же, бесцельными, напротив, произведения искусства были потому, что они выходили за рамки отношений между целью и средством, существующих в эмпирической реальности. Отдалившись от нее, целесообразность произведений искусства обретает химерические черты. Отношение эстетической целесообразности к целесообразности реальной носило исторический характер — свойственная произведениям искусства целесообразность привнесена в них извне. Самые разнообразные эстетические формы, отшлифованные коллективными усилиями, являются утратившими целесообразность целенаправленными формами, особенно орнаменты, которые недаром соотносятся с математикой и астрономией. Этот путь предопределен магическим происхождением произведений искусства — они явились составными элементами практической деятельности, которая стремилась оказать воздействие на природу, а затем отделились от нее в русле зарождающейся рациональности и освободились от обмана реального воздействия на окружающих. Специфика произведений искусства, их форма, представляющая собой выпавшее в осадок и модифицированное содержание, никоим образом не может отрицать своего происхождения. Критерием успеха произведения, его эстетического совершенства, является то, насколько сформированный материал способен пробудить, вызывать к жизни выкристаллизовавшееся в форме содержание. Ведь, в принципе говоря, и герменевтика произведений искусства представляет собой перенос их формальных моментов в содержание. Но содержание не «прирастает» к произведению напрямую, так, как будто оно просто заимствовано из реальности. Содержание конституируется в ходе некоего противодействия, контр движения. Оно запечатлевается в художественных созданиях, которые отдаляются от него. Художественный прогресс, если о нем вообще есть какие-то основания говорить, является воплощением этого движения. Оно участвует в содержании посредством его определенного отрицания. И чем энергичнее осуществляется это движение, тем в большей степени произведения искусства организуются в силу присущей им целесообразности, во все большей мере обретая сходство с тем, что они отрицают. Кантианская концепция телеологии искусства как телеологии организма коренилась в единстве и целостности разума, в конечном счете божественного, правящего вещами-в-себе. Концепция эта потерпела неизбежный крах. Однако телеологическое определение искусства возвышает его истину над уровнем тривиальных представлений, со временем опровергнутых всем ходом художественного развития, согласно которым именно фантазия и сознание художника создают органическое единство его творений. В лишенной цели целесообразности произведений проявляется схожее с языком начало, в их бесцельности — беспонятийность, отличающая их от сигнификативного языка. С идеей языка вещей произведения искусства сближаются только посредством их собственного языка, посредством организации их разнородных, не стыкующихся друг с другом моментов; чем больше этот язык артикулирован синтаксически, тем более красноречивым, более «говорящим» становится он вместе с этими моментами. Эстетическое понятие телеологии обретает свою объективность в языке искусства. Традиционная эстетика проходит мимо этого, поскольку она, следуя общепринятой parti pris, заранее решает вопрос о соотношении целого и частей в пользу целого. Но диалектика — это не инструкция по обращению с искусством, она внутренне присуща ему. Рефлексирующая сила суждения, которая не может исходить от высшего понятия, от всеобщего, и, следовательно, также и из целостного произведения искусства, которого никогда «не существовало», и которая должна следовать отдельным, единичным моментам и перешагивать через них в силу собственной недостаточности, субъективно отражает внутреннее движение произведений искусства в самих себе. В силу своей диалектики произведения искусства порывают с мифом, вырываясь из слепого и абстрактно господствующего контекста прир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4. Форма</w:t>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rPr>
        <w:t>Бесспорно, что воплощение всех моментов логичности или, если смотреть на это более широко, непротиворечивость произведений искусства является тем, что вправе называться их формой. Удивительно, насколько мало эта категория отражена в эстетике и насколько непроблематичной казалась она ей как различительный признак искусства. Трудность, связанная с выявлением этой категории, обусловлена тем, что эстетическая форма теснейшим образом переплетена с содержанием; ее следует представлять себе не только в противопоставлении ему, но и как результат его воздействия, если не превращать форму в жертву той абстрактности, с помощью которой эстетика имеет обыкновение заключать союз с реакционным искусством. Кроме того, понятие формы, вплоть до творчества Валери, образует слепое пятно эстетики, ибо все искусство поклялось в верности ему, вследствие чего понятие это подтрунивает над своей изоляцией как частным, единичным моментом. Но поскольку дефиниция искусства слабо связана с каким-то другим моментом, оно просто тождественно форме. Любой момент в искусстве может отрицать самого себя, в том числе и эстетическое единство, идея формы, благодаря которой только и стало вообще возможным произведение искусства, как целостный и автономный феномен. В современных произведениях искусства, овладевших всем богатством художественной техники, форма испытывает тенденцию к диссоциации, будь то в угоду выражению или в виде критики аффирмативной (жизнеутверждающей) сущности произведения. Задолго до охватившего искусство всеобъемлющего кризиса в открытых формах не было недостатка. У Моцарта единство играючи испробовало себя в расшатывании единства. Благодаря соединению не связанных между собой или контрастирующих друг с другом элементов, композитор, прославившийся больше всех прочих строгостью и незыблемостью формы, виртуозно жонглирует самим понятием формы. Он так верит в ее силу, что как бы отпускает поводья и выпускает на свободу центробежные тенденции, стремящиеся к выходу из надежного здания конструкции. Наследникам давней традиции идея единства как формы все еще представляется столь несокрушимой, что она способна, по их мнению, выдержать тяжелейшие нагрузки, в то время как Бетховен, в творчестве которого единство утратило свою субстанциальность вследствие номиналистской атаки, подвергает его еще более радикальному испытанию, заставляя его априорно формировать многообразное, после чего он с тем большим триумфом укрощает его. Сегодня художники хотели бы поддержать стремление формы к жизни, делая, однако, акцент на том, чтобы произведения, за которыми укрепилась репутация открытых, незамкнутых, в этой плановости, в этой рассчитанной до деталей упорядоченности непременно вновь обрели нечто вроде единства. В большинстве случаев в теории форма отождествляется с симметрией, повторением. Нет необходимости оспаривать тот факт, что, когда хотят свести понятие формы к инвариантным моментам, с одной стороны, выявляются тождественность и повторение, а с другой — в качестве их антипода, обратной стороны медали, нетождественность, контраст, развитие. Но формирование таких категорий мало помогает делу. Например, анализ музыкальных произведений показывает, что сходства, уподобления существуют даже в самых нестрогих, самых открытых, самых враждебных повторению произведениях искусства, что некоторые партии соотносятся по каким-то признакам с другими и что только благодаря связи с такой идентичностью, с такого рода идентичными моментами, реализуется неидентичность, к которой стремится произведение; лишенный всякой тождественности хаос навсегда остался бы вечно тождественным. Однако различие между ярко и наглядно выраженным, опосредованным не только специфическими моментами повторением и неизбежным определением нетождественного через остатки тождественного решающим образом перевешивает всю инвариантность. Понятие формы, которое из симпатии к инвари-антности отказывается от нее, не слишком далеко ушло от той жуткой фразеологии, которую в немецком языке не пугает слово «формально совершенный». Поскольку эстетика всегда полагает, что понятие формы, ее центральное понятие, изначально предпослано данности искусства, она напрягает все силы, чтобы осмыслить его. Если она не хочет запутаться в тавтологиях, то должна соотноситься с тем, что не имманентно понятию формы, тогда как это понятие заинтересовано в том, чтобы ничто, помимо его самого, не получило права голоса. Эстетика формы возможна лишь как прорыв сквозь эстетику, сквозь тотальность того, что находится во власти чар формы. Но от этого зависит решение вопроса, возможно ли искусство вообще. Понятие формы означает резкую антитезу искусства по отношению к эмпирической жизни, в которой право искусства на существование было далеко не бесспорным. У искусства столько же шансов, сколько и у формы, не больше. Роль формы в кризисе искусства отражена в высказывании Лукача о том, что в современном искусстве значение формы сильно преувеличено1. В обывательски невежественном Pronunciamento2 точно так же выражается не сознаваемое консервативным в отношении культуры Лукачем недовольство сферой искусства, поскольку применяемое понятие формы искусства является неадекватным. Только тот, кто не признает форму как сущностно важный фактор, как опосредованно привнесенное в содержание искусства, может поверить в то, что оценка роли формы в искусстве завышена. Форма есть согласованность артефактов, пусть антагонистическая и несовершенная, дефектная, благодаря которой каждое удавшееся произведение отделяется от голого существования, от чисто бытийных моментов. Не ставшее предметом рефлексии, эхом отдающееся во всех этих воплях о формализме понятие формы противопоставляет форму всему созданному в поэзии, в музыке, в живописи как отделимую от них организацию. В результате этого она представляется мышлению как нечто насильственно навязанное, субъективно произвольное, тогда как субстанциально, по самой своей сущности, форма существует единственно там, где она не подвергает сформированное никакому насилию, а сама вырастает из сформированного. Но сформированное, обретшее форму содержание представляет собой не внешние по отношению к форме предметы, а миметические импульсы, которые оно вовлекает в тот мир образов, который и является формой. Бесчисленные и весьма вредные двусмысленности, свойственные понятию формы, обусловлены его всеобъемлющим характером, побуждающим все, что есть художественного в искусстве, называть формой. В любом случае понятие формы неплодотворно в своей тривиальной всеобщности, которая не означает ничего, кроме того, что в произведении искусства любая «материя» — в зависимости от ситуации это интенциональные объекты или такие материалы, как звук или цвет, — дана опосредованно, а не просто наличествует в нем. Столь же несостоятельным является и определение понятия формы как субъективно приданного, отчеканенного. То, что вполне обоснованно может именоваться в произведениях искусства формой, также выполняет пожелания того, на что направлена субъективная деятельность, что является продуктом субъективной деятельности. Чисто эстетически, по сути своей, форма произведений искусства является по существу феноменом, подпадающим под объективное определение. Область ее проявления расположена там, где художественное создание отделяется от продукта субъективной деятельности. Ведь ее следует искать не в архитектонике изначально наличествующих элементов, что соответствовало, скажем, представлению об образной композиции вплоть до того момента, когда импрессионизм дезавуировал ее, лишив всякого доверия; тот факт, что, несмотря на это, так много произведений, в том числе и тех, что зарекомендовали себя именно как произведения классические, предстает пристальному взору как такого рода архитектоника, является смертельно опасным возражением против традиционного искусства. Понятие формы невозможно полностью свести к математическим отношениям, как это казалось во времена прежней эстетики таким ее представителям, как, например, Цейзинг. Такого рода отношения, будь то открыто выраженные принципы, как в эпоху Ренессанса, или носящие скрытый характер, как связанные с мистическими концепциями, например, порой у Баха, играют свою роль в образе поведения произведения, в художественной технике, но являются не формой, а лишь ее «транспортным средством», орудием изначального формирования материала, впервые отпущенного субъектом на произвол судьбы и предоставленного самому себе, воспринимаемого как хаотический и лишенный качественных моментов. Насколько мало математическое оформление и все, родственное ему, совпадает с эстетической формой, было услышано в самое последнее время в додекафонической технике, которая действительно заранее придает определенную форму материалу, выстраивая ряды, в которых ни один звук не может раздаться прежде, чем прозвучит другой, предшествующий ему, и они меняются друг с другом местами. Быстро обнаружилось, что эта преформация оказывает не такое формообразующее воздействие, как ожидал Эрвин Штайн, составивший программу, которая не напрасно получила название «Новые принципы формы». Сам Шёнберг почти механически проводил различие между додекафонической системой и искусством композиции, причем отнюдь не радовался этому разрыву, возникшему вследствие использования изощренной техники. Однако большая последовательность последующего поколения, благодаря которой стирается различие между техникой выстраивания рядов и собственно музыкальной композицией, расплачивается за эту интеграцию не только самоотчуждением музыки, но и недостаточной артикуляцией, бедностью выразительных средств, то есть явлениями, которые вряд ли могут мыслиться в отрыве от формы. Дело обстоит так, словно вступает в действие контекст имманентности произведения, которое предоставлено исключительно самому себе без какого-то бы ни было постороннего вмешательства, и, расслышав в гетерогенных явлениях напряженность, тотальность формы, возвращается вспять, к грубому и примитивному. В действительности полностью сорганизованные создания серийной фазы почти целиком отказались от средств дифференциации, которой они обязаны собственным существованием. Математизация как метод, свойственный объективации формы, — химера. Ее недостаточность можно было бы объяснить тем, что она осуществляется в тех фазах, в которых традиционная, само собой разумеющаяся бесспорность форм распадается, а художнику не предписывается изначально установленный объективный канон. Тогда-то он и обращается к математике; она соединяет позицию субъективного разума, на которой стоит художник, с иллюзорной видимостью объективности, в соответствии с такими категориями, как всеобщность и необходимость; с видимостью позиция художника соединяется потому, что организация, отношение моментов друг к другу, которое образует форму, возникает не из специфической формы, не из гештальта и пасует перед частностью, перед деталью. Поэтому математизация склонна именно к традиционным формам, которые она в то же время разрушает, объявляя их иррациональными. Вместо того чтобы олицетворять главную, «опорную» закономерность бытия, как он ее себе представляет, математический аспект искусства делает отчаянные усилия, чтобы гарантировать возможность такой закономерности в исторической ситуации, в которой объективность понятия формы требуется в той же мере, в какой она запрещается с точки зрения созн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4"/>
        </w:rPr>
        <w:t xml:space="preserve">5. </w:t>
      </w:r>
      <w:r>
        <w:rPr>
          <w:rFonts w:cs="Times New Roman" w:ascii="Times New Roman" w:hAnsi="Times New Roman"/>
          <w:b/>
          <w:sz w:val="28"/>
          <w:szCs w:val="28"/>
        </w:rPr>
        <w:t>Форма и содержание</w:t>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rPr>
        <w:t>Не раз понятие формы обнаруживает свою ограниченность в том, что оно, как это нередко бывает, переводит форму в одно измерение, не принимая во внимание другого, например, в музыке таким единственным, главным измерением становится временная последовательность, как будто симультанность (одновременность) и многоголосие, полифония делают меньший вклад в создание формы, а в живописи форма связывается с пространством и плоскостью в ущерб формообразующей функции цвета. В отношении всего этого эстетическая форма представляет собой объективную организацию всего, что является в произведении искусства, делая являющееся гармонично красноречивым. Она выступает ненасильственным синтезом рассыпанного, разобщенного, который сохраняет его как то, что реально, фактически существует, во всей его неоднозначности и противоречивости, почему и является на деле раскрытием, развертыванием истины. Предустановленное единство именно в силу своей заданности постоянно «увольняет в отставку» само себя; для него жизненно важно нарушать самого себя с помощью «другого», не гармонировать со своей гармоничностью. В своем отношении к «другому», чужеродность которого оно смягчает, единство представляет собой антиварварское начало в искусстве; посредством формы искусство участвует в процессе развития цивилизации, которую оно критикует всем своим существом. Исполняя закон трансфигурации сущего, искусство представляет собой по отношению к нему свободу. Оно секуляризирует не теологическую модель образа и подобия Божьего творения, а объективированное поведение людей, которые подражают творению; творению, разумеется, возникшему не из ничего, а из того, что создано. Напрашивается метафизическое выражение, гласящее, что форма произведений искусства — это все то, на чем оставляет свой след рука, прикоснувшаяся к чему-либо. Этот след — печать, наложенная трудом общества, в корне отличающимся от процесса эмпирического формообразования. То, что предстает взору художника в виде формы, наиболее верно объясняется е contrario - нежеланием допускать в произведение искусства все неотфильтрованное, неотцеженное, неприятием цветового комплекса, который просто существует, не будучи артикулирован в самом себе и не обретя подлинной жизни; это объясняется также отрицательным отношением к музыкальной секвенции, заимствованной из арсенала традиционных средств, ставших «общими местами»; протестом против докритической стадии восприятия произведения. Форма соединяется с критикой. В произведениях искусства форма является тем, посредством чего они занимают критическую позицию по отношению к самим себе; то, что в художественном создании восстает против остатков всего, что выпирает из его рамок, и есть, собственно, носитель формы, и искусство отрицается там, где осуществляется теодицея неоформленности в нем, например, под именем музыкального и комедиантского. В результате присущей ей критичности форма уничтожает практику и произведения прошлого. Форма опровергает представление о произведении искусства как о чем-то непосредственном. Если она является в произведениях искусства тем, благодаря чему они становятся произведениями искусства, то она уподобляется своей опосредованности, своей объективной рефлексивности в самой себе. Опосредованием форма является как отношение частей друг к другу и к целому и как проработка деталей. Столь высоко превозносимая наивность произведений искусства разоблачает себя в этом аспекте как враждебность в отношении искусства. То, что в них выглядит, во всяком случае, наглядным и наивным, представляющим их структуру внутренне непротиворечивой, существует благодаря моменту опосредованности, присущему им. Только в силу этого произведения искусства обретают знаковость, а их элементы становятся знаками. В форме концентрируется почти все языкоподобное, присущее произведениям, в результате чего они становятся антитезисом формы, превращаясь в миметический импульс. Форма пытается посредством целого заставить заговорить единичное. Но в этом проявляется меланхолия формы, особенно заметная у художников, в творчестве которых она господствут безраздельно. Она постоянно ограничивает то, что формируется; иначе ее понятие утратило бы свое специфическое отличие от сформированного. Это подтверждает художественная работа формирования, в ходе которой всегда что-то отбирается, отсекается и отбрасывается, от чего-то отказываются, — нет формы без отказа, без отторжения. Благодаря форме в произведения искусства внедряется незаконно господствующее, то, от чего они хотели бы избавиться; форма есть проявление аморальности искусства. Произведения совершают в отношении сформированного несправедливость, следуя ему. Бесконечно заболтанная, повторявшаяся на все лады сторонниками витализма еще со времен Ницше антитеза формы и жизни, по крайней мере, улавливала кое-что относительно этой проблемы. Искусство разделяет вину живого не только потому, что оно в силу своей дистанцированности оставляет в неприкосновенности собственную вину живого, но еще больше вследствие того, что оно режет по живому, чтобы помочь ему обрести язык, заговорить, после чего живое окончательно умолкает. В мифе о Прокрусте проливается некоторый свет на философскую праисторию искусства. Но из этого можно извлечь так же мало материала для вынесения обвинительного приговора против искусства, как и из какой-нибудь частной вины в тотально виновной среде. Тот, кто кричит о якобы присущем искусству формализме — о том, что искусство является искусством, — тот выступает адвокатом той негуманности, той самой бесчеловечности, в которой он обвиняет формализм — от имени клик, которые, чтобы крепче держать порабощенных в узде, приказывают искусству приспособиться к ним, встать на путь приспособленчества. Всегда, когда осуждается негуманность, бесчеловечность духа, совершается выпад против гуманности; только дух заботится о людях и уважает их, только он, вместо того чтобы в угоду их природе приспособиться к ним, сделаться им приятным, погружается в самую суть дела, которое является собственным делом людей, не подозревающих об этом. Кампания, ведущаяся против формализма, игнорирует то обстоятельство, что форма, присущая содержанию, сама является «выпавшим в осадок», седиментированным содержанием; именно это, а не возврат к дохудожественной содержательности обеспечивает преобладающее значение объекта в искусстве. Такие формальные эстетические категории, как партикулярность, развитие и устранение противоречий, даже предвосхищение примирения посредством гомеостаза, прозрачны в своем содержании, именно и только там, где они отделились от эмпирических предметов. Их позиция по отношению к эмпирии связана с искусством именно в силу его дистанцированности от них; в искусстве эти противоречия носят непосредственный характер, непримиримо противостоя друг другу, всячески избегая соглашения; их опосредование, присущее эмпирии, становится для сознания вещью-в-себе лишь в результате акта отступления, отхода назад, который осуществляет искусство. В этом он представляет собой один из актов познания. Все черты радикального искусства, из-за которых оно подвергалось остракизму как формализм, все без исключения порождены тем, что содержание в них содрогается и трепещет как живой организм, а не скроено по мерке гармонии, удовлетворяющей расхожим вкусам. Эмансипированная экспрессия, которой пронизаны все формы, порожденные новым искусством, заявляла протест против романтического способа выражения посредством присущего ей, противоречащего формам, начала. Это придало этим формам их субстанциальность; Кандинскому принадлежит термин «мозговые акты» (Gehirnakte). В историко-философском плане содержательный момент эмансипации формы проявляется в том, что она с презрением отвергает мысль о смягчении отчуждения, присутствующего в художественном образе, но только благодаря этому она впитывает отчужденное, делая его частью самой себя, и определяет его как таковое. Герметические творения более критичны по отношению к существующей реальности, чем те, которые в угоду ясной и понятной социальной критике ревностно упражняются в искусстве формальной вежливости и любезности и втихомолку признают расцветший повсеместно пышным цветом этикет коммуникации. В диалектике формы и содержания весы, вопреки Гегелю, склоняются в сторону формы, так как содержание, спасение которого эстетика Гегеля не в последнюю очередь объявляет своей задачей, со временем выродилось, опустившись до уровня копии того овеществления, против которого искусство, согласно учению Гегеля, поднимает свой протест, став позитивистской данностью. Чем основательнее познанное до своей полной неузнаваемости содержание преобразуется в категории формы, тем менее несублимированные материалы соизмеримы с содержанием произведений искусства. Все явленное в произведении искусства виртуально представляет собой в такой же степени содержание, как и форму, тогда как форма остается все же тем, посредством чего получает свое определение явленное, а содержание остается определяющимся. Поскольку эстетика вообще возымела намерение сформулировать более энергичное понятие формы, она, обоснованно и вполне легитимно выступая против дохудожественных представлений об искусстве, искала специфически эстетическое только в форме и ее изменениях как изменениях образа поведения эстетического субъекта; для концепции истории искусства как истории духа это было аксиомой. Но то, что в рамках эмансипации обещает упрочить позиции субъекта, в то же время ослабляет его в результате его откола, отделения. Гегель прав в том, что эстетические процессы всегда имеют свою содержательную сторону, что в истории изобразительного искусства и литературы всегда обнаруживались все новые пласты внешнего мира, открытого и ассимилированного, тогда как другие пласты отмирали, утрачивали свою способность вызывать к себе интерес искусства и не могли уже побуждать гостиничных живописцев последнего разбора к тому, чтобы срочно увековечить их на холсте. Стоит вспомнить о работах Варбургского института, авторы которых в ряде случаев путем анализа мотивов проникли в самую сердцевину художественного содержания; в поэтологии аналогичную тенденцию выражает книга Беньямина о барокко, обусловленную, думается, отказом от смешения субъективных устремлений с эстетическим содержанием и, наконец, отказом от альянса эстетики с идеалистической философией. Содержательные моменты являются опорами содержания, сопротивляющимися давлению субъективной направл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t>6. Понятие артикуляции</w:t>
      </w:r>
    </w:p>
    <w:p>
      <w:pPr>
        <w:pStyle w:val="Style18"/>
        <w:spacing w:lineRule="auto" w:line="360" w:before="0" w:after="0"/>
        <w:ind w:left="0" w:firstLine="77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тикуляция, благодаря которой произведения искусства обретают свою форму, всегда допускает в известном смысле и разрушение этой формы. Если бы удалось достичь ничем не нарушенного и не прибегающего к насилию единства формы и оформленного в том виде, в каком оно заложено в идее формы, то была бы осуществлена та идентичность идентичного и неидентичного, перед лицом нереализуемости которой произведение искусства, однако, замыкается в сфере воображаемого, связанной с только для-себя-существующей идентичностью. По своим структурным параметрам, по состоянию артикуляции возможности целого всегда страдают недостаточностью, безразлично, выражается ли она в разделении лавообразной массы на шреберовские садики или проявляется как остаточное явление внешних факторов в объединении различных элементов. Прототипом этого феномена является возникающая наподобие суиты, непредсказуемая и неуправляемая случайность в последовательности фраз целостной симфонии. От степени артикуляции произведения зависит то, что — если воспользоваться распространенным в графологии со времен Клагеса термином — можно назвать его формальным уровнем. Это понятие властно ставит предел релятивизму «художественного воления» Ригля. Существуют типы искусства и фазы его истории, в которых артикуляция не является целью устремлений или ее развитие тормозится. Их адекватность художественному волению, объективно-историческому формоосознанию, представлениям о форме, ничего не меняет в их несамостоятельности и подчиненности — под давлением окруживших их со всех сторон априорных моментов они не доводят до конца то, что в силу собственной логичности должны были бы осуществить. «Этого не должно быть»; словно конторским служащим, предшественниками которых были художники более низкого формального уровня, их подсознание нашептывает им, что высшие достижения не подобают «маленьким людям», «мелюзге», какой они являются; но высшие достижения представляют собой формальный закон того дела, которым они занимаются. Редко, в том числе и в критике, осознается то, что ни индивидуально, ни коллективно искусство вовсе не желает обрести свое, раскрывающееся в нем понятие; ситуация складывается примерно такая же, как в случаях, когда люди имеют обыкновение смеяться, даже если нет ничего смешного. Многочисленные произведения искусства дебютируют с несказанным смирением и скромностью, получая за это вознаграждение, выражающееся в том, что им везет с историками, специализирующимися в этой области, и с публикой, проявляющей довольно вялый интерес к их продукции; проанализировать следовало бы, во-первых, в какой мере этот момент, начиная с самых давних времен, способствовал разделению искусства на высокое и низкое, главная, определяющая причина которого заключается, разумеется, в том, что культура потерпела неудачу именно в столкновении с человечеством, которое ее создавало. Во всяком случае, даже такая, внешне чисто формальная категория, как категория артикуляции, имеет свой материальный аспект, связанный с вторжением в rudis indigestaque moles1 того, что «осадилось» в искусстве, по эту сторону его автономии; его формы также исторически проявляют тенденцию к тому, чтобы стать материалом второго сорта. Средства, без которых форма была бы совершенно невозможной, подрывают ее. Произведения, отказывающиеся от крупных частных целостностей, чтобы не причинить ущерба своему единству, только уклоняются от апории — существеннейшее возражение против идеи интенсивности без протяженности, которую выдвинул Веберн. Изделия средних масштабов, наоборот, оставляют частные целостности под тонкой оболочкой своей формы в неприкосновенности, скорее, даже скрывают их, а не позволяют, чтобы они сплавились воедино. Это можно сделать чуть ли не правилом, что свидетельствует о том, насколько тесно и глубоко сплелись форма и содержание, так что отношение частей к целому, существенно важный аспект формы, складывается непрямо, косвенным, обходным путем. Произведения искусства теряются, чтобы найтись, — категория формы зато является эпизодом. В одном опубликованном перед Первой мировой войной сборнике афоризмов, относящихся к экспрессионистской фазе его творчества, Шёнберг обратил внимание на то, что внутрь произведений искусства не ведет никакая нить Ариадны. Но это не является условием возникновения эстетического иррационализма. Форма произведений искусства, их целое и их логичность в той же степени сокрыты от них, в какой моменты, то есть их содержание, жаждут целого. Искусство высочайшего ранга прорывается в виде тотальности сквозь форму в сферу фрагментарного. Убедительнее всего недостатки формы проявляются в тех трудностях, с которыми существующие во времени искусства сталкиваются, приближаясь к своему завершению; в музыке это так называемая проблема финала, в литературе — проблема концовки, развязки, которая приобрела особую остроту в творчестве Брехта. Раз произведение искусства отказалось от традиционных, конвенциональных форм и приемов, оно уже явно не может прийти к убедительному финалу, тогда как традиционные финалы лишь делают вид, будто единичные моменты с наступлением завершающей стадии повествования во времени также смыкаются друг с другом, образуя тотальность формы. В некоторых, со временем обретших свою широкую аудиторию произведениях «модерна» форма искусственно делается открытой, так как произведения эти хотят показать, что единства формы им более не даровано. Дурная бесконечность, невозможность завершить произведение становится свободно избранным принципом художественной техники и проявляется в выражении. Ответной реакцией на это является то, что Беккет, вместо того чтобы закончить пьесу, дословно повторяет ее; подобным образом поступал почти полвека назад Шёнберг, маршеобразно проигрывая серенаду, — после упразднения репризы она вновь возвращается по воле автора, проникнутого чувством отчаяния. То, что Лукач некогда назвал «разрядкой смысла», было силой, позволявшей произведению искусства, которое должно было подтвердить свое имманентное определение, осуществить финал, схожий со смертью старого, пресыщенного жизнью человека. То, что произведениям искусства отказано в этом, что они уже так же мало способны умереть, как и охотник Гракх, они непосредственно ощущают всем своим существом как выражение ужаса. Единство произведений искусства не может быть тем, чем оно должно быть, единством многообразного — это происходит потому, что оно синтезирует, разрушает синтезированное и наносит ущерб синтезу, созданному в нем. От своей опосредованной тотальности произведения страдают не меньше, чем от своей непосредственности.</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Челпанов Г.И. Учебник логики. – М.: Издательская группа “Прогресс” </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Ивлев Ю.В. Логика. – М.: Наука, 1994. с. 32-3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Адорно Т.В. - Хрестоматия по эстетике, 2001</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Фейнберг Е.Л. К проблеме соотношения синтеза науки и искусств. – Взаимодействие и синтез искусств. Л., 1978.</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Фейнберг Е.Л. Две культуры. Интуиция и логика в искусстве и науке. – М.: Наука, 1992. – 251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0:00Z</dcterms:created>
  <dc:creator>феня</dc:creator>
  <dc:description/>
  <cp:keywords/>
  <dc:language>en-US</dc:language>
  <cp:lastModifiedBy>Mage</cp:lastModifiedBy>
  <dcterms:modified xsi:type="dcterms:W3CDTF">2011-10-07T08:10:00Z</dcterms:modified>
  <cp:revision>2</cp:revision>
  <dc:subject/>
  <dc:title>Министерство образования РФ</dc:title>
</cp:coreProperties>
</file>