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йте логическую характеристику следующих понятий:</w:t>
      </w:r>
      <w:r>
        <w:rPr>
          <w:sz w:val="28"/>
          <w:szCs w:val="28"/>
        </w:rPr>
        <w:t xml:space="preserve"> а) четки; б) неосторожное убийство; в) Лжедмитр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изведите с этими понятиями операции определения, обобщения, ограничения (определение данных понятий проверьте по правилам логики), дополнения к клас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– логическая операция раскрытия содержания понятия или значения терми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ила явного определения. Ошибки, возможные в опреде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лжно быть не только истинным по содержанию, но и правильным по своему строению, по форме. Если истинность определения обусловливается соответствием указанных в нем признаков действительным свойствам определяемого предмета, то его правильность зависит от его структуры, которая регулируется логическими правилами. Этих правила четы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 Определение должно быть соразмерным, то есть объем определяющего понятия должен быть равен объему определяемого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авило часто нарушается, в результате чего возникают логические ошибки в опреде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ошиб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широкое опреде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зкое опреде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в одном отношении узкое, в другом широ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Определение не должно заключать в себе круга.</w:t>
      </w:r>
    </w:p>
    <w:p>
      <w:pPr>
        <w:pStyle w:val="Heading1"/>
        <w:ind w:firstLine="709"/>
        <w:rPr/>
      </w:pPr>
      <w:r>
        <w:rPr/>
        <w:t>Если при определении мы прибегаем к другому понятию, которое, в свою очередь, определяется при помощи первого, то такое определение содержит в себе круг.</w:t>
      </w:r>
    </w:p>
    <w:p>
      <w:pPr>
        <w:pStyle w:val="TextBodyIndent"/>
        <w:rPr/>
      </w:pPr>
      <w:r>
        <w:rPr/>
        <w:t xml:space="preserve">Например, вращение определяется как движение вокруг оси, а ось – прямая, вокруг которой происходит вращение. </w:t>
      </w:r>
    </w:p>
    <w:p>
      <w:pPr>
        <w:pStyle w:val="TextBodyIndent"/>
        <w:rPr/>
      </w:pPr>
      <w:r>
        <w:rPr/>
        <w:t xml:space="preserve">Разновидностью круга в определении является </w:t>
      </w:r>
      <w:r>
        <w:rPr>
          <w:i/>
          <w:iCs/>
        </w:rPr>
        <w:t xml:space="preserve">тавтология </w:t>
      </w:r>
      <w:r>
        <w:rPr/>
        <w:t>– ошибочное определение, в котором определяющее понятие повторяет определяемое.</w:t>
      </w:r>
    </w:p>
    <w:p>
      <w:pPr>
        <w:pStyle w:val="TextBodyIndent"/>
        <w:rPr/>
      </w:pPr>
      <w:r>
        <w:rPr/>
        <w:t>Например: идеалист – человек идеалистических убеждений.</w:t>
      </w:r>
    </w:p>
    <w:p>
      <w:pPr>
        <w:pStyle w:val="TextBodyIndent"/>
        <w:rPr/>
      </w:pPr>
      <w:r>
        <w:rPr/>
        <w:t xml:space="preserve">3) </w:t>
      </w:r>
      <w:r>
        <w:rPr>
          <w:u w:val="single"/>
        </w:rPr>
        <w:t>Определение должно быть ясным, четким.</w:t>
      </w:r>
    </w:p>
    <w:p>
      <w:pPr>
        <w:pStyle w:val="TextBodyIndent"/>
        <w:rPr/>
      </w:pPr>
      <w:r>
        <w:rPr/>
        <w:t>Оно должно указывать на известные признаки, не нуждающиеся в собственном определении и не содержащие двусмысленности; не допускается подмена их метафорами, сравнениями.</w:t>
      </w:r>
    </w:p>
    <w:p>
      <w:pPr>
        <w:pStyle w:val="TextBodyIndent"/>
        <w:rPr>
          <w:u w:val="single"/>
        </w:rPr>
      </w:pPr>
      <w:r>
        <w:rPr>
          <w:u w:val="single"/>
        </w:rPr>
        <w:t>4) Определение не должно быть отрицательным.</w:t>
      </w:r>
    </w:p>
    <w:p>
      <w:pPr>
        <w:pStyle w:val="TextBodyIndent"/>
        <w:rPr/>
      </w:pPr>
      <w:r>
        <w:rPr/>
        <w:t>Отрицательное определение не раскрывает определяемого понятия. Оно указывает, чем не является предмет, не указывая, чем он является. Таково, например, выражение: «Сравнение – не доказательство». Однако на определении отрицательных понятий это правило не распространяется. «Бесхозное имущество – имущество, не имеющее собственника или собственник которого неизвестен» - пример правильного определения.</w:t>
      </w:r>
    </w:p>
    <w:p>
      <w:pPr>
        <w:pStyle w:val="TextBodyIndent"/>
        <w:rPr/>
      </w:pPr>
      <w:r>
        <w:rPr/>
        <w:t xml:space="preserve">а) Четки – бусы (деревянные, костяные, янтарные и т.д.), нанизанные на шнурок и применяемые для отсчета молитв и поклонов. </w:t>
      </w:r>
    </w:p>
    <w:p>
      <w:pPr>
        <w:pStyle w:val="TextBodyIndent"/>
        <w:rPr/>
      </w:pPr>
      <w:r>
        <w:rPr/>
        <w:t xml:space="preserve">б) Неосторожное убийство – преступление, заключающееся в неосторожном лишении жизни другого человека. </w:t>
      </w:r>
    </w:p>
    <w:p>
      <w:pPr>
        <w:pStyle w:val="TextBodyIndent"/>
        <w:rPr/>
      </w:pPr>
      <w:r>
        <w:rPr/>
        <w:t xml:space="preserve">в) Лжедмитрий </w:t>
      </w:r>
      <w:r>
        <w:rPr>
          <w:lang w:val="en-US"/>
        </w:rPr>
        <w:t>I</w:t>
      </w:r>
      <w:r>
        <w:rPr/>
        <w:t xml:space="preserve"> – русский царь с 1605 года. Самозванец (предположительно Отрепьев Г.) в 1601 объявился в Польше под именем сына Ивана Грозного Дмитрия. </w:t>
      </w:r>
    </w:p>
    <w:p>
      <w:pPr>
        <w:pStyle w:val="TextBodyIndent"/>
        <w:rPr/>
      </w:pPr>
      <w:r>
        <w:rPr/>
        <w:t>Ограничение – логическая операция перехода от родового понятия к видовому. При ограничении мы переходим от понятия с большим объемом к понятию с меньшим объе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етки – янтарные ч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еосторожное убийство - неосторожное убийство, совершенное гражданином Петровым.</w:t>
      </w:r>
    </w:p>
    <w:p>
      <w:pPr>
        <w:pStyle w:val="TextBodyIndent"/>
        <w:rPr/>
      </w:pPr>
      <w:r>
        <w:rPr/>
        <w:t xml:space="preserve">в) Лжедмитрий </w:t>
      </w:r>
      <w:r>
        <w:rPr>
          <w:lang w:val="en-US"/>
        </w:rPr>
        <w:t>I</w:t>
      </w:r>
      <w:r>
        <w:rPr/>
        <w:t xml:space="preserve"> – понятие не подлежит логической операции ограничения. </w:t>
      </w:r>
    </w:p>
    <w:p>
      <w:pPr>
        <w:pStyle w:val="TextBodyIndent"/>
        <w:rPr/>
      </w:pPr>
      <w:r>
        <w:rPr/>
        <w:t>Обобщение - логическая операция, обратная ограничению, когда осуществляется переход от видового понятия к родовому путем отбрасывания от первого его видообразующего признака или признаков. При обобщении мы переходим от понятия с меньшим объемом к понятию с большим объе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етки – бу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осторожное убийство – уби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Лжедмитр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цар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олнением к классу А называется класс не – А, который при сложении с А образует универсальную область – 1. чтобы образовать дополнение к классу, нужно класс А исключить из универсального класса: 1 – А = не-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етки – укра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еосторожное убийство - умышленное уби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Лжедмитр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Лжедмитр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ическая характеристика понятий</w:t>
      </w:r>
    </w:p>
    <w:p>
      <w:pPr>
        <w:pStyle w:val="TextBodyIndent"/>
        <w:rPr/>
      </w:pPr>
      <w:r>
        <w:rPr/>
        <w:t>Понятия делятся на следующие виды. По объему на: 1) единичные и общие; 2) собирательные и несобирательные; По содержанию на: 3) конкретные и абстрактные; 4) положительные и отрицательные; 5) безотносительные и соотносительные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) Единичные и об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в котором мыслится один элемент, называется единичным; понятие, в котором мыслится множество элементов, называется общи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Собирательные и несобирательные:</w:t>
      </w:r>
    </w:p>
    <w:p>
      <w:pPr>
        <w:pStyle w:val="TextBodyIndent"/>
        <w:rPr/>
      </w:pPr>
      <w:r>
        <w:rPr/>
        <w:t>Понятия, в которых мыслятся признаки некоторой совокупности элементов, составляющих единое целое, называются собирательными. Содержание собирательного понятия нельзя отнести к каждому отдельному элементу, входящему в его объем; оно относится ко всей совокупности элементов.</w:t>
      </w:r>
    </w:p>
    <w:p>
      <w:pPr>
        <w:pStyle w:val="TextBodyIndent"/>
        <w:rPr/>
      </w:pPr>
      <w:r>
        <w:rPr/>
        <w:t>Понятие, в котором мыслятся признаки, относящиеся к каждому элементу, называется несобирательным.</w:t>
      </w:r>
    </w:p>
    <w:p>
      <w:pPr>
        <w:pStyle w:val="TextBodyIndent"/>
        <w:rPr/>
      </w:pPr>
      <w:r>
        <w:rPr/>
        <w:t>В процессе рассуждения общие понятия могут употребляться в разделительном и собирательном смысле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) Конкретные и абстрактные:</w:t>
      </w:r>
    </w:p>
    <w:p>
      <w:pPr>
        <w:pStyle w:val="TextBodyIndent"/>
        <w:rPr/>
      </w:pPr>
      <w:r>
        <w:rPr/>
        <w:t>Понятие, в котором мыслится предмет или множество предметов как нечто самостоятельное существующее, называется конкретным; понятие, в котором мыслится признак предмета или отношение между предметами, называется абстрактным.</w:t>
      </w:r>
    </w:p>
    <w:p>
      <w:pPr>
        <w:pStyle w:val="TextBodyIndent"/>
        <w:rPr/>
      </w:pPr>
      <w:r>
        <w:rPr/>
        <w:t>Различие между конкретными и абстрактными понятиями основано на различии между предметом, который мыслится как целое, и свойством предмета, отвлеченным от последнего и отдельно от него не существующим.</w:t>
      </w:r>
    </w:p>
    <w:p>
      <w:pPr>
        <w:pStyle w:val="TextBodyIndent"/>
        <w:rPr/>
      </w:pPr>
      <w:r>
        <w:rPr>
          <w:b/>
          <w:bCs/>
        </w:rPr>
        <w:t>4) Положительные и отрицательные:</w:t>
      </w:r>
      <w:r>
        <w:rPr/>
        <w:t xml:space="preserve"> </w:t>
      </w:r>
    </w:p>
    <w:p>
      <w:pPr>
        <w:pStyle w:val="TextBodyIndent"/>
        <w:rPr/>
      </w:pPr>
      <w:r>
        <w:rPr/>
        <w:t>Понятия, содержание которых составляют свойства, присущие предмету, называются положительными. Понятия, в содержании которых указывается на отсутствие у предмета определенных свойств, называются отрицательным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5) Безотносительные и соотносительные:</w:t>
      </w:r>
    </w:p>
    <w:p>
      <w:pPr>
        <w:pStyle w:val="TextBodyIndent"/>
        <w:rPr/>
      </w:pPr>
      <w:r>
        <w:rPr/>
        <w:t>Понятия, отражающие предметы, существующие раздельно и мыслящиеся вне их отношения к другим предметам, называются безотносительными. «Адвокат», «государство», «место жительства» и т. д. Соотносительные содержат признаки, указывающие на отношение одного понятия к другому понятию. «Родители» (по отношению к понятию «дети»). «Начальник» - «подчиненный».</w:t>
      </w:r>
    </w:p>
    <w:p>
      <w:pPr>
        <w:pStyle w:val="TextBodyIndent"/>
        <w:rPr/>
      </w:pPr>
      <w:r>
        <w:rPr/>
        <w:t>а) Четки – общее, несобирательное, конкретное, положительное, безотносительное.</w:t>
      </w:r>
    </w:p>
    <w:p>
      <w:pPr>
        <w:pStyle w:val="TextBodyIndent"/>
        <w:rPr/>
      </w:pPr>
      <w:r>
        <w:rPr/>
        <w:t>б) Неосторожное убийство – общее, несобирательное, абстрактное, отрицательное, безотносительное.</w:t>
      </w:r>
    </w:p>
    <w:p>
      <w:pPr>
        <w:pStyle w:val="TextBodyIndent"/>
        <w:rPr/>
      </w:pPr>
      <w:r>
        <w:rPr/>
        <w:t xml:space="preserve">в) Лжедмитрий </w:t>
      </w:r>
      <w:r>
        <w:rPr>
          <w:lang w:val="en-US"/>
        </w:rPr>
        <w:t>I</w:t>
      </w:r>
      <w:r>
        <w:rPr/>
        <w:t xml:space="preserve"> – единичное, несобирательное, конкретное, положительное, безотносительное.</w:t>
      </w:r>
    </w:p>
    <w:p>
      <w:pPr>
        <w:pStyle w:val="TextBodyIndent"/>
        <w:rPr/>
      </w:pPr>
      <w:r>
        <w:rPr/>
        <w:t>г) янтарные четки – общее, несобирательное, конкретное, положительное, безотнос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неосторожное убийство, совершенное гражданином Петровым – единичное, несобирательное, абстрактное, отрицательное, безотнос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бусы – общее, несобирательное, конкретное, положительное, безотнос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убийство – общее, несобирательное, абстрактное, положительное, безотнос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 царь - общее, несобирательное, конкретное, положительное, безотноситель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украшение – общее, несобирательное, конкретное, положительное, безотнос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) умышленное убийство - общее, абстрактное, безотносительное, положительное, несобирательно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) Лжедмитр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единичное, несобирательное, конкретное, положительное, безотносительно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айте объединенную классификацию суждений, приведите их схемы и принятые в логике обозначения (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, E, I, O). Укажите распределение терминов и изобразите их соотношение с помощью круговых схем Эйлера.</w:t>
      </w:r>
    </w:p>
    <w:p>
      <w:pPr>
        <w:pStyle w:val="TextBodyIndent"/>
        <w:rPr/>
      </w:pPr>
      <w:r>
        <w:rPr/>
        <w:t>2.1. Убийство есть умышленное причинение смерти другому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Большинство преступлений против собственности связано с хищением чуж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Бывают люди, достойные ув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и один человек себе не вр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 – общеутвердительное суждение. «Все S суть Р». S «+» (распределен), Р «-» (нераспределен); S – убийство, причинение смерти – Р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110" cy="76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частноутвердительное суждение. «Некоторые S суть Р». S «–», Р «-» Большинство преступлений против собственности – S, хищения – Р (Рис.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6175" cy="85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частноутвердительное суждение. «Некоторые S суть Р». S «–», Р «-» люди – S, достойные уважения – Р (рис. 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0170" cy="1034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Е – общеотрицательное суждение. «ни одно S не есть Р». S «+», Р «+». Ни один человек - S, не враг сам себе – Р (рис. 4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7035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ис. 4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уждениях термины S и Р могут быть либо распределены, либо не распределены. Термин считается распределенным, если его объем полностью включается в объем другого термина или полностью исключается из него. Термин будет нераспределенным, если его объем частично включается в объем другого термина или частично исключается из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становите вид сложного суждения, укажите его составные части (простые суждения), запишите с помощью символов, используя пропорциональные союзы. Составьте таблицу истинности. Если сложное суждение комбинированное, приведите его полную логическую сх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«Нет такого порока, который не рядился бы под какую-нибудь добродетель или не прибегал к ее помощи» </w:t>
      </w:r>
      <w:r>
        <w:rPr>
          <w:i/>
          <w:iCs/>
          <w:sz w:val="28"/>
          <w:szCs w:val="28"/>
        </w:rPr>
        <w:t xml:space="preserve">(Ф. Ларошфуко). </w:t>
      </w:r>
      <w:r>
        <w:rPr>
          <w:sz w:val="28"/>
          <w:szCs w:val="28"/>
        </w:rPr>
        <w:t>3.2. В случаях, когда продавец, получивший предварительную оплату, не исполняет обязанность по передаче товара в установленный срок, покупатель вправе потребовать передачи оплаченного товара или возврата предварительной о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Это слабая дизъюнкция (или) – разъединение, раз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к слабой дизъюнкции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>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3099"/>
        <w:gridCol w:w="3099"/>
      </w:tblGrid>
      <w:tr>
        <w:trPr>
          <w:trHeight w:val="3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</w:t>
            </w:r>
          </w:p>
        </w:tc>
      </w:tr>
      <w:tr>
        <w:trPr>
          <w:trHeight w:val="36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>
          <w:trHeight w:val="3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>
          <w:trHeight w:val="3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>
          <w:trHeight w:val="3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Это условное (импликативное) суждение «если…, то», продавец, получивший предварительную оплату, не исполняет обязанность по передаче товара в установленный срок – антецедент (предшествующе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вправе потребовать передачи оплаченного товара или возврата предварительной оплаты – консеквент (последующе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097"/>
        <w:gridCol w:w="3098"/>
      </w:tblGrid>
      <w:tr>
        <w:trPr>
          <w:trHeight w:val="61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8470" cy="3028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q</w:t>
            </w:r>
          </w:p>
        </w:tc>
      </w:tr>
      <w:tr>
        <w:trPr>
          <w:trHeight w:val="3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>
          <w:trHeight w:val="32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>
          <w:trHeight w:val="3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>
          <w:trHeight w:val="3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рисуйте логический квадрат, напишите виды отношений между суждениями в логическом квадрате и установите истинность других суждений, если исходные суждения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«Торг честью не обогащает» (Л.Вовенарг) - исти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я между простыми суждениями обычно рассматриваются с помощью мнемонической схемы, называемой логическим квадр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вершины символизируют простые категорические суждения – A, E, I, O (рис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1900" cy="1096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Е – контрарность, I – О – субконтрарность, А – I, Е – О – подчинитель., А – О, I – Е – контрдиктор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Торг честью не обогащает – исти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– истин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– лож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лож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истин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«Не все умозаключения являются индуктивными» - исти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- истин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лож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лож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- истин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делайте полный разбор силлогизма. Если заключение с необходимостью не следует, укажите, какие правила наруш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езнание законов не освобождает от ответственности. Гражданин Н знает Уголовный кодекс РФ на «отлично». Значит, он от уголовной ответственности освобож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распространенным видом дедуктивных умозаключений является простой категорический силлогизм, состоящий из трех категорических су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ние законов (М) не освобождает от ответственности (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ин Н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знает Уголовный кодекс РФ на «отлично» (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он от уголовной ответственности освобож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гура силлогизма – его разновидности, различающиеся положением среднего термина в посыл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I фигура силлогизма. Схемы силлогистических умозаключений, отличающиеся качественно-количественными характеристиками входящих в их состав суждений, называются модусами силлогизма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гура имеет правильные модусы: ААА, ЕАЕ, АII, ЕI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делается по I фигуре с меньшей отрицательной посылкой. Заключение не следует с необходимостью из этих посылок. ЕАА – модус силлогизма. Суждение не вер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сякий, считающий меня человеком, прав, а всякий, считающий меня преступником, считает меня человеком. Потому всякий, считающий меня преступником, п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ий, считающий меня человеком (М), прав (Р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який, считающий меня преступнико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считает меня человеком (М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у всякий, считающий меня преступником, п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I фигура силлогизма. Схемы силлогистических умозаключений, отличающиеся качественно-количественными характеристиками входящих в их состав суждений, называются модусами силлогизма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гура имеет правильные модусы: ААА, ЕАЕ, АII, ЕI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АА – модус силлогизма. Суждение вер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ведите логическую схему, установите истинность и логическую корректность следующих умозаключений. В индуктивных умозаключениях определите степень вероятности логического выв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1. Если бы на свете не существовало солнце, то пришлось бы постоянно жечь свечи и керосин. Если бы пришлось постоянно жечь свечи и керосин, то чиновникам не хватало бы жалованья, и они брали бы взятки. Следовательно, чиновники не берут взятки потому, что на свете существует солнц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вете не существовало солнце – А, пришлось бы постоянно жечь свечи и керосин – В, брали взятки – 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61912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88" r="-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</w:rPr>
        <w:drawing>
          <wp:inline distT="0" distB="0" distL="0" distR="0">
            <wp:extent cx="61912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88" r="-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– А </w:t>
      </w:r>
      <w:r>
        <w:rPr>
          <w:sz w:val="28"/>
          <w:szCs w:val="28"/>
        </w:rPr>
        <w:drawing>
          <wp:inline distT="0" distB="0" distL="0" distR="0">
            <wp:extent cx="619125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88" r="-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–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05"/>
        <w:gridCol w:w="905"/>
        <w:gridCol w:w="905"/>
        <w:gridCol w:w="1172"/>
        <w:gridCol w:w="1900"/>
        <w:gridCol w:w="1641"/>
        <w:gridCol w:w="981"/>
      </w:tblGrid>
      <w:tr>
        <w:trPr>
          <w:trHeight w:val="102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-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-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19125" cy="409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19125" cy="409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е-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8470" cy="302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не-С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>
          <w:trHeight w:val="3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>
          <w:trHeight w:val="3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>
          <w:trHeight w:val="3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>
          <w:trHeight w:val="3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>
          <w:trHeight w:val="31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умозаключение логически верно. </w:t>
      </w:r>
    </w:p>
    <w:p>
      <w:pPr>
        <w:pStyle w:val="32"/>
        <w:rPr/>
      </w:pPr>
      <w:r>
        <w:rPr>
          <w:color w:val="000000"/>
        </w:rPr>
        <w:t>6.2. По мнению Л.Н. Толстого, только в тех учениях, которые мы называем ересями, проявлялось, двигалось и осуществлялось истинное христианство. «Ереси могли заключать в себе заблуждения, но могли заключать в себе и истинное христианство; учения же, признаваемые государственными, поддерживаемые властью, насилием, не могли быть христианством… Католичество, православие, лютеранство, англиканство не могли быть христианскими учениями, потому что отрицали одно из основных требований христианства - любовное вразумление, и на место его употребляли самые антихристианские приемы насилия, доходившие до величайших мучительств, казней, сожжений» (Л. Н. Толст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неполная индукция – умозаключение, в котором вывод о принадлежности признака всем предметам класса делается на основании его принадлежности некоторым предметам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неполной ин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1 – 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2 – 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n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1, S2 … S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ставляют часть клас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, все S – 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лная индукция дает вероятные заключения. </w:t>
      </w:r>
      <w:r>
        <w:br w:type="page"/>
      </w:r>
    </w:p>
    <w:p>
      <w:pPr>
        <w:pStyle w:val="Heading3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ков В.Ф.: Учебное пособие для вузов. – Минск: Тетра Системс, 1997, - 4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ойшвилло Е.К. Понятия как форма мышления. М., 1989. 32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етманова А.Д. Логика. – М.: Новая школа, 1995. 4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ладкий А.В. Введение в современную логику. – М., 2001. 1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нов Е.А. Логика. – Учебник. – М.: Издательство БЕК, 1996. – 30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рбатов В.И. Логика. Учебное пособие для студентов вузов. – Ростов – на- Дону: Феникс, 2001. –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риллов В.И., Старченко А.А. Логика: Учебник. – М.: Высшая школа, 2004. – 504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09"/>
      <w:jc w:val="center"/>
      <w:outlineLvl w:val="2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shd w:fill="FFFFFF" w:val="clear"/>
      <w:spacing w:lineRule="auto" w:line="360" w:before="226" w:after="0"/>
      <w:ind w:left="1214" w:right="422" w:firstLine="709"/>
      <w:jc w:val="both"/>
    </w:pPr>
    <w:rPr>
      <w:color w:val="000000"/>
      <w:spacing w:val="-1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24" w:firstLine="709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8:00Z</dcterms:created>
  <dc:creator>User</dc:creator>
  <dc:description/>
  <cp:keywords/>
  <dc:language>en-US</dc:language>
  <cp:lastModifiedBy>Mage</cp:lastModifiedBy>
  <dcterms:modified xsi:type="dcterms:W3CDTF">2011-10-07T08:08:00Z</dcterms:modified>
  <cp:revision>2</cp:revision>
  <dc:subject/>
  <dc:title>СОДЕРЖАНИЕ</dc:title>
</cp:coreProperties>
</file>