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24.wmf" ContentType="image/x-wmf"/>
  <Override PartName="/word/media/image8.wmf" ContentType="image/x-wmf"/>
  <Override PartName="/word/media/image30.wmf" ContentType="image/x-wmf"/>
  <Override PartName="/word/media/image37.jpeg" ContentType="image/jpeg"/>
  <Override PartName="/word/media/image28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13.wmf" ContentType="image/x-wmf"/>
  <Override PartName="/word/media/image10.jpeg" ContentType="image/jpeg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5.jpeg" ContentType="image/jpeg"/>
  <Override PartName="/word/media/image25.wmf" ContentType="image/x-wmf"/>
  <Override PartName="/word/media/image9.jpeg" ContentType="image/jpeg"/>
  <Override PartName="/word/media/image23.wmf" ContentType="image/x-wmf"/>
  <Override PartName="/word/media/image31.wmf" ContentType="image/x-wmf"/>
  <Override PartName="/word/media/image38.jpeg" ContentType="image/jpeg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/>
        </w:rPr>
      </w:pPr>
      <w:r>
        <w:rPr>
          <w:rFonts w:cs="Times New Roman" w:ascii="Times New Roman" w:hAnsi="Times New Roman"/>
          <w:b w:val="false"/>
          <w:i w:val="false"/>
          <w:caps/>
        </w:rPr>
      </w:r>
    </w:p>
    <w:p>
      <w:pPr>
        <w:pStyle w:val="Heading2"/>
        <w:spacing w:lineRule="auto" w:line="360"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/>
        </w:rPr>
      </w:pPr>
      <w:r>
        <w:rPr>
          <w:rFonts w:cs="Times New Roman" w:ascii="Times New Roman" w:hAnsi="Times New Roman"/>
          <w:b w:val="false"/>
          <w:i w:val="false"/>
          <w:caps/>
        </w:rPr>
      </w:r>
    </w:p>
    <w:p>
      <w:pPr>
        <w:pStyle w:val="Heading2"/>
        <w:spacing w:lineRule="auto" w:line="360"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/>
        </w:rPr>
      </w:pPr>
      <w:r>
        <w:rPr>
          <w:rFonts w:cs="Times New Roman" w:ascii="Times New Roman" w:hAnsi="Times New Roman"/>
          <w:b w:val="false"/>
          <w:i w:val="false"/>
          <w:caps/>
        </w:rPr>
      </w:r>
    </w:p>
    <w:p>
      <w:pPr>
        <w:pStyle w:val="Heading2"/>
        <w:spacing w:lineRule="auto" w:line="360"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/>
        </w:rPr>
      </w:pPr>
      <w:r>
        <w:rPr>
          <w:rFonts w:cs="Times New Roman" w:ascii="Times New Roman" w:hAnsi="Times New Roman"/>
          <w:b w:val="false"/>
          <w:i w:val="false"/>
          <w:caps/>
        </w:rPr>
      </w:r>
    </w:p>
    <w:p>
      <w:pPr>
        <w:pStyle w:val="Heading2"/>
        <w:spacing w:lineRule="auto" w:line="360"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/>
        </w:rPr>
      </w:pPr>
      <w:r>
        <w:rPr>
          <w:rFonts w:cs="Times New Roman" w:ascii="Times New Roman" w:hAnsi="Times New Roman"/>
          <w:b w:val="false"/>
          <w:i w:val="false"/>
          <w:caps/>
        </w:rPr>
      </w:r>
    </w:p>
    <w:p>
      <w:pPr>
        <w:pStyle w:val="Heading2"/>
        <w:spacing w:lineRule="auto" w:line="360"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/>
        </w:rPr>
      </w:pPr>
      <w:r>
        <w:rPr>
          <w:rFonts w:cs="Times New Roman" w:ascii="Times New Roman" w:hAnsi="Times New Roman"/>
          <w:b w:val="false"/>
          <w:i w:val="false"/>
          <w:caps/>
        </w:rPr>
      </w:r>
    </w:p>
    <w:p>
      <w:pPr>
        <w:pStyle w:val="Heading2"/>
        <w:spacing w:lineRule="auto" w:line="360"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/>
        </w:rPr>
      </w:pPr>
      <w:r>
        <w:rPr>
          <w:rFonts w:cs="Times New Roman" w:ascii="Times New Roman" w:hAnsi="Times New Roman"/>
          <w:b w:val="false"/>
          <w:i w:val="false"/>
          <w:caps/>
        </w:rPr>
      </w:r>
    </w:p>
    <w:p>
      <w:pPr>
        <w:pStyle w:val="Heading2"/>
        <w:spacing w:lineRule="auto" w:line="360"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/>
        </w:rPr>
      </w:pPr>
      <w:r>
        <w:rPr>
          <w:rFonts w:cs="Times New Roman" w:ascii="Times New Roman" w:hAnsi="Times New Roman"/>
          <w:b w:val="false"/>
          <w:i w:val="false"/>
          <w:caps/>
        </w:rPr>
      </w:r>
    </w:p>
    <w:p>
      <w:pPr>
        <w:pStyle w:val="Heading2"/>
        <w:spacing w:lineRule="auto" w:line="360"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/>
          <w:lang w:val="uk-UA"/>
        </w:rPr>
      </w:pPr>
      <w:r>
        <w:rPr>
          <w:rFonts w:cs="Times New Roman" w:ascii="Times New Roman" w:hAnsi="Times New Roman"/>
          <w:b w:val="false"/>
          <w:i w:val="false"/>
          <w:caps/>
          <w:lang w:val="uk-UA"/>
        </w:rPr>
      </w:r>
    </w:p>
    <w:p>
      <w:pPr>
        <w:pStyle w:val="Heading2"/>
        <w:spacing w:lineRule="auto" w:line="360"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/>
          <w:lang w:val="uk-UA"/>
        </w:rPr>
      </w:pPr>
      <w:r>
        <w:rPr>
          <w:rFonts w:cs="Times New Roman" w:ascii="Times New Roman" w:hAnsi="Times New Roman"/>
          <w:b w:val="false"/>
          <w:i w:val="false"/>
          <w:caps/>
          <w:lang w:val="uk-UA"/>
        </w:rPr>
      </w:r>
    </w:p>
    <w:p>
      <w:pPr>
        <w:pStyle w:val="Heading2"/>
        <w:spacing w:lineRule="auto" w:line="360"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/>
          <w:lang w:val="uk-UA"/>
        </w:rPr>
      </w:pPr>
      <w:r>
        <w:rPr>
          <w:rFonts w:cs="Times New Roman" w:ascii="Times New Roman" w:hAnsi="Times New Roman"/>
          <w:b w:val="false"/>
          <w:i w:val="false"/>
          <w:caps/>
          <w:lang w:val="uk-UA"/>
        </w:rPr>
      </w:r>
    </w:p>
    <w:p>
      <w:pPr>
        <w:pStyle w:val="Heading2"/>
        <w:spacing w:lineRule="auto" w:line="360"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/>
          <w:lang w:val="uk-UA"/>
        </w:rPr>
      </w:pPr>
      <w:r>
        <w:rPr>
          <w:rFonts w:cs="Times New Roman" w:ascii="Times New Roman" w:hAnsi="Times New Roman"/>
          <w:b w:val="false"/>
          <w:i w:val="false"/>
          <w:caps/>
          <w:lang w:val="uk-UA"/>
        </w:rPr>
      </w:r>
    </w:p>
    <w:p>
      <w:pPr>
        <w:pStyle w:val="Heading2"/>
        <w:spacing w:lineRule="auto" w:line="360"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/>
          <w:lang w:val="uk-UA"/>
        </w:rPr>
      </w:pPr>
      <w:r>
        <w:rPr>
          <w:rFonts w:cs="Times New Roman" w:ascii="Times New Roman" w:hAnsi="Times New Roman"/>
          <w:b w:val="false"/>
          <w:i w:val="false"/>
          <w:caps/>
          <w:lang w:val="uk-UA"/>
        </w:rPr>
      </w:r>
    </w:p>
    <w:p>
      <w:pPr>
        <w:pStyle w:val="Heading2"/>
        <w:spacing w:lineRule="auto" w:line="360"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/>
          <w:lang w:val="uk-UA"/>
        </w:rPr>
      </w:pPr>
      <w:r>
        <w:rPr>
          <w:rFonts w:cs="Times New Roman" w:ascii="Times New Roman" w:hAnsi="Times New Roman"/>
          <w:b w:val="false"/>
          <w:i w:val="false"/>
          <w:caps/>
          <w:lang w:val="uk-UA"/>
        </w:rPr>
      </w:r>
    </w:p>
    <w:p>
      <w:pPr>
        <w:pStyle w:val="Heading2"/>
        <w:spacing w:lineRule="auto" w:line="360" w:before="0" w:after="0"/>
        <w:ind w:firstLine="720"/>
        <w:jc w:val="center"/>
        <w:rPr/>
      </w:pPr>
      <w:r>
        <w:rPr>
          <w:rFonts w:cs="Times New Roman" w:ascii="Times New Roman" w:hAnsi="Times New Roman"/>
          <w:b w:val="false"/>
          <w:i w:val="false"/>
          <w:caps/>
        </w:rPr>
        <w:t>Логический Анализ E-структур с помощью графов</w:t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i/>
          <w:i/>
          <w:caps/>
          <w:sz w:val="28"/>
          <w:szCs w:val="28"/>
        </w:rPr>
      </w:pPr>
      <w:r>
        <w:rPr>
          <w:rFonts w:cs="Times New Roman"/>
          <w:b/>
          <w:i/>
          <w:caps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Использование графов и у-множеств при логическом выводе в E-структурах позволяет не только упростить процесс получения следствий, но и выполнить другие методы логического анализа рассуждений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</w:rPr>
        <w:t>Первое, что сделаем – это представим рассуждение в виде ориентированного графа, в котором отношения включения между множествами представлены как дуги, соединяющие соответствующие литералы. При этом будем считать, что дуги могут быть любой длины и необязательно прямыми. Рассмотрим посылки из условного примера: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  <w:t>C</w:t>
      </w:r>
      <w:r>
        <w:rPr>
          <w:rFonts w:eastAsia="Symbol" w:cs="Symbol" w:ascii="Symbol" w:hAnsi="Symbol"/>
          <w:sz w:val="28"/>
          <w:szCs w:val="28"/>
        </w:rPr>
        <w:t></w:t>
      </w:r>
      <w:r>
        <w:rPr>
          <w:sz w:val="28"/>
          <w:szCs w:val="28"/>
        </w:rPr>
        <w:drawing>
          <wp:inline distT="0" distB="0" distL="0" distR="0">
            <wp:extent cx="1397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20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US"/>
        </w:rPr>
        <w:t>T</w:t>
      </w:r>
      <w:r>
        <w:rPr>
          <w:rFonts w:eastAsia="Symbol" w:cs="Symbol" w:ascii="Symbol" w:hAnsi="Symbol"/>
          <w:sz w:val="28"/>
          <w:szCs w:val="28"/>
        </w:rPr>
        <w:t>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3) </w:t>
      </w:r>
      <w:r>
        <w:rPr>
          <w:sz w:val="28"/>
          <w:szCs w:val="28"/>
        </w:rPr>
        <w:drawing>
          <wp:inline distT="0" distB="0" distL="0" distR="0">
            <wp:extent cx="13970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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</w:rPr>
        <w:t>Далее возьмем чистый лист бумаги и выпишем на некотором расстоянии друг от друга все базовые термины нашего рассуждения. При этом мы расположим термины в двух строках: в верхней строке будут все «позитивные» термины (C, S, T, R), а в нижней – все «негативные» термины (</w:t>
      </w:r>
      <w:r>
        <w:rPr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397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39700" cy="20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. Кроме того, альтернативные (т.е. отрицающие друг друга) термины (например, S и </w:t>
      </w:r>
      <w:r>
        <w:rPr>
          <w:sz w:val="28"/>
          <w:szCs w:val="28"/>
        </w:rPr>
        <w:drawing>
          <wp:inline distT="0" distB="0" distL="0" distR="0">
            <wp:extent cx="152400" cy="2311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мы расположим строго на одной вертикали. Затем соединим некоторые термины дугами в соответствии с нашими посылками. Тогда получим ориентированный граф, с помощью которого изображается исходная задача (рисунок 1)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3995" cy="6997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25905" cy="6997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905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>Рис. 1</w:t>
      </w: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>Рис. 2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Теперь для каждой посылки мы построим новую дугу, которая будет изображать следствие, полученное с помощью правила контрапозиции. Наш граф дополнится еще тремя дугами (рисунок 2). Правила рисования контрапозиций для нашей схемы весьма просты и соответствуют некоторым принципам симметрии. Сформулируем эти правила:</w:t>
      </w:r>
    </w:p>
    <w:p>
      <w:pPr>
        <w:pStyle w:val="Normal"/>
        <w:spacing w:lineRule="auto" w:line="360" w:before="0" w:after="0"/>
        <w:ind w:firstLine="720"/>
        <w:rPr/>
      </w:pPr>
      <w:r>
        <w:rPr>
          <w:sz w:val="28"/>
          <w:szCs w:val="28"/>
        </w:rPr>
        <w:t xml:space="preserve">1) если исходная дуга соединяет литералы в одной строке, то ее контрапозиция должна соединять противоположные литералы на другой строке, при этом дуга должна быть направлена в сторону, противоположную исходной дуге. Например, для дуги </w:t>
      </w:r>
      <w:r>
        <w:rPr>
          <w:sz w:val="28"/>
          <w:szCs w:val="28"/>
        </w:rPr>
        <w:drawing>
          <wp:inline distT="0" distB="0" distL="0" distR="0">
            <wp:extent cx="139700" cy="21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ы по этому правилу получаем новую дугу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20"/>
        <w:rPr/>
      </w:pPr>
      <w:r>
        <w:rPr>
          <w:sz w:val="28"/>
          <w:szCs w:val="28"/>
        </w:rPr>
        <w:t xml:space="preserve">2) если исходная дуга наклонная (т.е. соединяет разные строки), то при построении ее контрапозиции мы соединяем линией противоположные литералы (например, для дуги </w:t>
      </w:r>
      <w:r>
        <w:rPr>
          <w:sz w:val="28"/>
          <w:szCs w:val="28"/>
          <w:lang w:val="en-US"/>
        </w:rPr>
        <w:t>C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drawing>
          <wp:inline distT="0" distB="0" distL="0" distR="0">
            <wp:extent cx="139700" cy="215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до соединить линией литералы </w:t>
      </w:r>
      <w:r>
        <w:rPr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). После этого надо выбрать такое направление линии (вверх или вниз), чтобы это направление совпадало с направлением исходной дуги. Например, пара литералов на схеме соединяется дугой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ак как в этом случае стрелка направлена вниз, так же как и исходная стрелка </w:t>
      </w:r>
      <w:r>
        <w:rPr>
          <w:sz w:val="28"/>
          <w:szCs w:val="28"/>
          <w:lang w:val="en-US"/>
        </w:rPr>
        <w:t>C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drawing>
          <wp:inline distT="0" distB="0" distL="0" distR="0">
            <wp:extent cx="139700" cy="215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схеме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Дуги со строго вертикальным направлением в нашем примере не появятся. Забегая вперед, отметим, что такие дуги, если они появляются в процессе логического вывода, говорят о том, что в нашем рассуждении содержится коллизия парадокса.</w:t>
      </w:r>
    </w:p>
    <w:p>
      <w:pPr>
        <w:pStyle w:val="Normal"/>
        <w:spacing w:lineRule="auto" w:line="360" w:before="0" w:after="0"/>
        <w:ind w:firstLine="720"/>
        <w:rPr/>
      </w:pPr>
      <w:r>
        <w:rPr>
          <w:sz w:val="28"/>
          <w:szCs w:val="28"/>
        </w:rPr>
        <w:t xml:space="preserve">Теперь, когда получены все следствия по правилу контрапозиции, можно приступать к получению новых следствий по правилу транзитивности. Если использовать схему, то этот процесс существенно упрощается. Для этого надо просто построить все пути, содержащиеся в полученном графе (рисунок 2). Сначала надо выбрать литералы, из которых будут строиться эти пути. Начинать нужно с минимальных литералов, т.е. с таких литералов на схеме, в которые не входит ни одна дуга. На схеме имеется два таких литерала: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. Построив пути из них, получим</w:t>
      </w:r>
    </w:p>
    <w:p>
      <w:pPr>
        <w:pStyle w:val="Normal"/>
        <w:spacing w:lineRule="auto" w:line="360" w:before="0" w:after="0"/>
        <w:ind w:firstLine="720"/>
        <w:rPr/>
      </w:pPr>
      <w:r>
        <w:rPr>
          <w:sz w:val="28"/>
          <w:szCs w:val="28"/>
        </w:rPr>
        <w:t xml:space="preserve">Путь 1: C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7000" cy="203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Путь 2: T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R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S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20"/>
        <w:rPr/>
      </w:pPr>
      <w:r>
        <w:rPr>
          <w:sz w:val="28"/>
          <w:szCs w:val="28"/>
        </w:rPr>
        <w:t xml:space="preserve">Выберем какую-либо произвольную вершину графа (например, R) и выделим те вершины графа, которые достижимы из R. Для нашего примера из вершины R достижимы вершины S и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Теперь, если мы сопоставим понятие достижимости с правилом транзитивности в наших правилах вывода, то придем к следующему правилу, позволяющему получать на наших схемах новые следствия:</w:t>
      </w:r>
    </w:p>
    <w:p>
      <w:pPr>
        <w:pStyle w:val="Normal"/>
        <w:spacing w:lineRule="auto" w:line="360" w:before="0" w:after="0"/>
        <w:ind w:firstLine="720"/>
        <w:rPr/>
      </w:pPr>
      <w:r>
        <w:rPr>
          <w:sz w:val="28"/>
          <w:szCs w:val="28"/>
        </w:rPr>
        <w:t>Если на схеме вершина Z достижима из вершины Y, то связь Y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>Z является либо исходной посылкой, либо следствием нашего рассуждения, полученном по правилу транзитивности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</w:rPr>
        <w:t>Посмотрев теперь на рисунок 2, нетрудно убедиться, что все следствия C4 – C9 могут быть также получены с помощью правила достижимости. Еще проще эти следствия можно получить, если выписать в одной строчке каждый из путей. Тогда транзитивные связи и соответственно следствия полученные по правилу транзитивности можно получить, если нарисовать все возможные стрелки, направление которых совпадает с общим направлением пути (рис. 3). На этом рисунке для наглядности исходные посылки обозначены жирными стрелками. Все остальные стрелки обозначают следствия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spacing w:lineRule="auto" w:line="360" w:before="0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970405" cy="122745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0405" cy="122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</w:rPr>
        <w:t>Рис. 3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rPr/>
      </w:pPr>
      <w:r>
        <w:rPr>
          <w:sz w:val="28"/>
          <w:szCs w:val="28"/>
        </w:rPr>
        <w:t>Получение сразу всех возможных следствий из посылок уже вносит некоторый элемент новизны в традиционные системы логического вывода. В Аристотелевской силлогистике все правила предназначены для получения (или проверки) единственного заключения силлогизма (следствия) из двух посылок. Единственное заключение также получают при решении системы из большего числа посылок. Например, в системе Л. Кэрролла единственное заключение получается даже в том случае, если сорит состоит из 9-ти посылок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Теперь познакомимся с еще одним основным понятием E</w:t>
        <w:noBreakHyphen/>
        <w:t>структур. Мы будем рассматривать граф, который получится, если в граф исходной E-структуры добавить все возможные следствия. Пример такого графа показан на рисунке 3. Он играет важную роль в теории E-структур и в силу этого получил специальное название.</w:t>
      </w:r>
    </w:p>
    <w:p>
      <w:pPr>
        <w:pStyle w:val="Normal"/>
        <w:spacing w:lineRule="auto" w:line="360" w:before="0" w:after="0"/>
        <w:ind w:firstLine="720"/>
        <w:rPr/>
      </w:pPr>
      <w:r>
        <w:rPr>
          <w:sz w:val="28"/>
          <w:szCs w:val="28"/>
        </w:rPr>
        <w:t>Определение 1. CT-замыканием E-структуры называется граф, в котором содержатся все посылки этой структуры и все ее следствия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Происхождение названия этого графа связано с некоторыми известными понятиями современной математики. В частности, граф, который можно получить из исходного графа с помощью применения правила транзитивности, в теории графов называется транзитивным замыканием данного графа. Поскольку мы используем в E</w:t>
        <w:noBreakHyphen/>
        <w:t>структурах при построении CT</w:t>
        <w:noBreakHyphen/>
        <w:t>замыкания не только правило транзитивности (T), но и правило контрапозиции (C), то поневоле вынуждены внести некоторые изменения в традиционный термин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Одним из важных свойств CT-замыкания является то, что оно выполняет роль инварианта для некоторого множества E-структур. Возможны E-структуры с одинаковой совокупностью терминов, но с разными исходными посылками, у которых, тем не менее, CT</w:t>
        <w:noBreakHyphen/>
        <w:t>замыкания полностью совпадают. Это говорит о том, что данные E</w:t>
        <w:noBreakHyphen/>
        <w:t>структуры логически эквивалентны. Кроме CT</w:t>
        <w:noBreakHyphen/>
        <w:t>замыкания в E</w:t>
        <w:noBreakHyphen/>
        <w:t>структурах имеются другие инварианты. С ними мы познакомимся позже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При получении следствий из посылок мы используем свойства отношения включения множеств. Но это отношение является одним из отношений частичного порядка (см. предыдущий раздел). Поэтому мы можем при анализе E-структур использовать все свойства и методы анализа этого отношения.</w:t>
      </w:r>
    </w:p>
    <w:p>
      <w:pPr>
        <w:pStyle w:val="Normal"/>
        <w:spacing w:lineRule="auto" w:line="360" w:before="0" w:after="0"/>
        <w:ind w:firstLine="720"/>
        <w:rPr/>
      </w:pPr>
      <w:r>
        <w:rPr>
          <w:sz w:val="28"/>
          <w:szCs w:val="28"/>
        </w:rPr>
        <w:t xml:space="preserve">Предположим, что нам заданы посылки, среди которых содержится некоторый термин, например, "укротители крокодилов", который мы обозначаем каким-либо литералом, например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. Оказывается, можно не только поставить задачу вывода всех следствий из данных посылок, но и ответить на такой вопрос: "Какими качествами обладают укротители крокодилов?". Ответить на такой вопрос можно, если вывести все следствия по правилу контрапозиции и после этого построить верхний конус для данного литерала. Поскольку все литералы верхнего конуса данного литерала обозначают множества, в которые включено множество, соответствующее данному литералу, то, следовательно, все литералы верхнего конуса обозначают признаки (свойства), которые присущи данному литералу. Например, для задачи из примера 6 получим: </w:t>
      </w:r>
      <w:r>
        <w:rPr>
          <w:sz w:val="28"/>
          <w:szCs w:val="28"/>
          <w:lang w:val="en-US"/>
        </w:rPr>
        <w:t>T</w:t>
      </w:r>
      <w:r>
        <w:rPr>
          <w:rFonts w:eastAsia="Symbol" w:cs="Symbol" w:ascii="Symbol" w:hAnsi="Symbol"/>
          <w:sz w:val="28"/>
          <w:szCs w:val="28"/>
          <w:vertAlign w:val="superscript"/>
          <w:lang w:val="en-US"/>
        </w:rPr>
        <w:t></w:t>
      </w:r>
      <w:r>
        <w:rPr>
          <w:sz w:val="28"/>
          <w:szCs w:val="28"/>
        </w:rPr>
        <w:t xml:space="preserve"> = {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215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}. Отсюда, ясно, что укротители крокодилов в рамках заданного рассуждения имеют следующие свойства: они заслуживают уважения, разумны и не являются детьми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Для закрепления полученных знаний полезно решить самостоятельно еще одну задачу, взятую из книги Л. Кэрролла «История с узелками»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Даны посылки: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1) Все члены палаты общин находятся в здравом рассудке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2) Все, кто носит титул пэра, никогда не принимают участия в скачках на мулах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3) Все члены палаты лордов носят титул пэра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Что из этого следует? Какими свойствами обладают те, кто принимает участи в скачках на мулах?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Указание: рекомендуется ограничить универсум только членами парламента и учесть, что парламент состоит только из двух палат (это, в частности означает, что множество членов палаты лордов является дополнением множества членов палаты общин).</w:t>
      </w:r>
    </w:p>
    <w:p>
      <w:pPr>
        <w:pStyle w:val="Normal"/>
        <w:spacing w:lineRule="auto" w:line="360" w:before="0" w:after="0"/>
        <w:ind w:firstLine="720"/>
        <w:rPr/>
      </w:pPr>
      <w:r>
        <w:rPr>
          <w:sz w:val="28"/>
          <w:szCs w:val="28"/>
        </w:rPr>
        <w:t>При разработке и реализации алгоритмов и программ анализа рассуждений используется не наглядное изображение E</w:t>
        <w:noBreakHyphen/>
        <w:t>структуры, а ее представление в виде некоторых соответствий. Эти соответствия состоят из множества пар, в которых первым элементом является литерал, а вторым элементом – множество литералов. Например, пары (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203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{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}) и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  <w:lang w:val="en-US"/>
        </w:rPr>
        <w:t></w:t>
      </w:r>
      <w:r>
        <w:rPr>
          <w:sz w:val="28"/>
          <w:szCs w:val="28"/>
        </w:rPr>
        <w:t>) могут быть элементами такого соответствия. Число таких пар в каждом соответствии равно числу литералов в структуре. Одним из таких часто используемых соответствий является соответствие "Верхние конусы", которое содержит множество пар тип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литерал, верхний конус этого литерала).</w:t>
      </w:r>
    </w:p>
    <w:p>
      <w:pPr>
        <w:pStyle w:val="Normal"/>
        <w:spacing w:lineRule="auto" w:line="360" w:before="0" w:after="0"/>
        <w:ind w:firstLine="720"/>
        <w:rPr/>
      </w:pPr>
      <w:r>
        <w:rPr>
          <w:sz w:val="28"/>
          <w:szCs w:val="28"/>
        </w:rPr>
        <w:t>Еще одним возможным соответствием является "CT-замыкание". Оно состоит из множества пар вид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литерал, множество литералов, достижимых из этого литерала)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 математике и логике инвариантом системы принято считать некоторое свойство, остающееся неизменным при выполнении определенных преобразований в системе. Для E</w:t>
        <w:noBreakHyphen/>
        <w:t>структур примем в качестве такого преобразования построение ее CT-замыкания, т.е. добавление к исходным посылкам всех возможных полученных с помощью правил вывода следствий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Оказывается, что к одному и тому же CT-замыканию нередко приводятся разные на первый взгляд системы исходных посылок. В то же время может оказаться, что некоторые незначительно отличающиеся друг от друга системы посылок имеют принципиально отличающиеся CT-замыкания. Все это позволяет считать CT-замыкание некоторой обобщающей характеристикой (логическим инвариантом) рассуждения, заданного E</w:t>
        <w:noBreakHyphen/>
        <w:t>структурами.</w:t>
      </w:r>
    </w:p>
    <w:p>
      <w:pPr>
        <w:pStyle w:val="Normal"/>
        <w:spacing w:lineRule="auto" w:line="360" w:before="0" w:after="0"/>
        <w:ind w:firstLine="720"/>
        <w:rPr/>
      </w:pPr>
      <w:r>
        <w:rPr>
          <w:sz w:val="28"/>
          <w:szCs w:val="28"/>
        </w:rPr>
        <w:t>Предположим, что E-структура R задана своими исходными посылками. Выделим какую-либо из этих посылок (например, A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B) и представим, что вместо нее в E-структуру R введена в качестве посылки ее контрапозиция (т.е. посылка </w:t>
      </w:r>
      <w:r>
        <w:rPr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 В этом случае суждение A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>B будет уже не исходной посылкой R, а ее следствием, но в CT-замыкании структуры R обе эти посылки будут присутствовать и в первом, и во втором случае. При этом окажется, что и все CT-замыкание E-структуры R при такой замене останется неизменным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полне возможна также ситуация, когда в исходных посылках E-структуры присутствует посылка, которая является следствием каких-то других ее посылок. В процессе вывода мы эту посылку получим, но она тут же будет изъята, так как при выводе мы обязательно проверяем новизну следствий и оставляем только те суждения, которых до этого не было в наличии. И опять же CT-замыкание таких, на первый взгляд разных, структур будет одним и тем же. И если в первой структуре имеются коллизии, то эти коллизии сохранятся, если мы вместо некоторых посылок введем их контрапозиции или добавим в посылки суждения, которые являются следствиями этих посылок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Таким образом, если нас интересуют в E-структуре не следствия из ее исходных посылок, а вся структура в целом с коллизиями или без оных, то мы можем считать инвариантом E-структуры ее CT</w:t>
        <w:noBreakHyphen/>
        <w:t>замыкание.</w:t>
      </w:r>
    </w:p>
    <w:p>
      <w:pPr>
        <w:pStyle w:val="Normal"/>
        <w:spacing w:lineRule="auto" w:line="360" w:before="0" w:after="0"/>
        <w:ind w:firstLine="720"/>
        <w:rPr/>
      </w:pPr>
      <w:r>
        <w:rPr>
          <w:sz w:val="28"/>
          <w:szCs w:val="28"/>
        </w:rPr>
        <w:t>Возьмем в качестве примера сорит Кэрролла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се опытные люди компетентны;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Дженкинс всегда допускает грубые ошибки в работе;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се компетентные люди не допускают грубых ошибок в работе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Сделаем в нем следующие изменения: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1) первую и третью посылки заменим на их контрапозиции;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2) добавим во вторую посылку одно из следствий данной структуры;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3) изменим порядок посылок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Тогда мы можем получить, например, такую последовательность исходных посылок: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Дженкинс некомпетентен и всегда допускает грубые ошибки в работе;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Каждый, кто допускает грубые ошибки в работе, некомпетентен;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се некомпетентные люди неопытны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Ясно, что посылки здесь отличаются, и следствия соответственно будут другими. К тому же в первой посылке не один, а два предиката суждения. Но если мы, используя одни и те же обозначения терминов, построим для каждого из этих случаев CT-замыкание и сравним их, то мы увидим, что они совпадают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Отметим одну особенность E-структур. В них результат вывода не зависит от того, в каком порядке введены или перечислены исходные посылки. Этим они отличаются от Аристотелевых силлогизмов, в которых тип силлогизма, а во многих случаях и его результат зависит от порядка перечисления исходных посылок. Для E</w:t>
        <w:noBreakHyphen/>
        <w:t>структур порядок ввода посылок становится существенным в тех случаях, когда появляются какие-либо коллизии. Тогда имеет смысл выделить из всего множества посылок такой E-структуры наиболее сомнительные и вначале исследовать систему без этих посылок. А потом уже на основании полученных результатов корректировать сомнительные посылки. Еще один вариант управления порядком ввода посылок мы рассмотрим в разделе о неполных рассуждениях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</w:rPr>
        <w:t>В качестве упражнения рассмотрим две E-структуры 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заданные исходными посылками: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: X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  <w:lang w:val="en-US"/>
        </w:rPr>
        <w:t xml:space="preserve">(Y, 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215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; Y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203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 Z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215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X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Z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drawing>
          <wp:inline distT="0" distB="0" distL="0" distR="0">
            <wp:extent cx="177165" cy="203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215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; </w:t>
      </w:r>
      <w:r>
        <w:rPr>
          <w:sz w:val="28"/>
          <w:szCs w:val="28"/>
          <w:lang w:val="en-US"/>
        </w:rPr>
        <w:t>V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drawing>
          <wp:inline distT="0" distB="0" distL="0" distR="0">
            <wp:extent cx="177165" cy="203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203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Определите с помощью построения и сравнения CT-замыканий этих структур, являются ли они инвариантными.</w:t>
      </w:r>
    </w:p>
    <w:p>
      <w:pPr>
        <w:pStyle w:val="Normal"/>
        <w:spacing w:lineRule="auto" w:line="360" w:before="0" w:after="0"/>
        <w:ind w:firstLine="720"/>
        <w:rPr/>
      </w:pPr>
      <w:r>
        <w:rPr>
          <w:sz w:val="28"/>
          <w:szCs w:val="28"/>
        </w:rPr>
        <w:t>Существует, оказывается, еще один и к тому же во многих отношениях более удобный инвариант E-структур. Посмотрим внимательно на рисунок 3. На нем изображено CT-замыкание задачи из примера 6, представленное в виде направленных в одну сторону (слева направо) путей. Обратите внимание, что некоторые дуги соединяют литералы, между которыми имеется другой более длинный путь. Дуги, обладающие таким свойством, представляют следствия, полученные с помощью правила транзитивности. Если убрать из рисунка все такие дуги, то мы получим простые пути типа C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drawing>
          <wp:inline distT="0" distB="0" distL="0" distR="0">
            <wp:extent cx="139700" cy="215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drawing>
          <wp:inline distT="0" distB="0" distL="0" distR="0">
            <wp:extent cx="139700" cy="203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 T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>R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>S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из которых можно восстановить все CT-замыкание, используя при этом в качестве правила вывода только правило транзитивности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Пути такого типа называются в упорядоченных структурах максимальными путями. В произвольных E-структурах их может быть больше двух, они могут самым причудливым образом пересекаться друг с другом, но все они обладают двумя главными свойствами: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1) из совокупности этих путей можно полностью восстановить CT-замыкание E-структуры, используя только правило транзитивности, и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2) ни одна связь в этих путях не может быть получена из других связей с помощью правила транзитивности.</w:t>
      </w:r>
    </w:p>
    <w:p>
      <w:pPr>
        <w:pStyle w:val="Normal"/>
        <w:spacing w:lineRule="auto" w:line="360" w:before="0" w:after="0"/>
        <w:ind w:firstLine="720"/>
        <w:rPr/>
      </w:pPr>
      <w:r>
        <w:rPr>
          <w:sz w:val="28"/>
          <w:szCs w:val="28"/>
        </w:rPr>
        <w:t>Определение 2. Диаграммой Хассе E-структуры называется граф, содержащий только связи, включенные в максимальные пути и не содержащий никаких связей, полученных по правилу транзитивности. Диаграмма Хассе E-структуры является ее инвариантом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</w:rPr>
        <w:t>Таким образом, мы можем любую E-структуру представить не только с помощью CT</w:t>
        <w:noBreakHyphen/>
        <w:t>замыкания, но и с помощью диаграммы Хассе. При этом структура становится более наглядной. Попробуем оценить, сколько лишних связей мы используем, если представляем ее в виде CT-замыкания. Для простоты представим, что наша E-структура содержит два максимальных пути, и каждый из этих путей содержит N базовых терминов. Тогда общее число связей в диаграмме Хассе этой структуры равно 2(N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>1). В CT-замыкании той же самой структуры будет содержаться уже N(N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>1) связей. Определим, сколько связей будет «сэкономлено» при использовании диаграммы Хассе. Обозначим число таких "лишних" связей буквой K. Тогда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1)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>2(</w:t>
      </w:r>
      <w:r>
        <w:rPr>
          <w:sz w:val="28"/>
          <w:szCs w:val="28"/>
          <w:lang w:val="en-US"/>
        </w:rPr>
        <w:t>N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1) = </w:t>
      </w:r>
      <w:r>
        <w:rPr>
          <w:sz w:val="28"/>
          <w:szCs w:val="28"/>
        </w:rPr>
        <w:drawing>
          <wp:inline distT="0" distB="0" distL="0" distR="0">
            <wp:extent cx="228600" cy="203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+ 2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rPr/>
      </w:pPr>
      <w:r>
        <w:rPr>
          <w:sz w:val="28"/>
          <w:szCs w:val="28"/>
        </w:rPr>
        <w:t xml:space="preserve">Выражение </w:t>
      </w:r>
      <w:r>
        <w:rPr>
          <w:sz w:val="28"/>
          <w:szCs w:val="28"/>
        </w:rPr>
        <w:drawing>
          <wp:inline distT="0" distB="0" distL="0" distR="0">
            <wp:extent cx="228600" cy="203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>3N + 2 является полиномом второй степени от N. Это означает, что при увеличении числа N количество «сэкономленных» связей K возрастает в квадратичной зависимости. Так, при N = 4 число связей в диаграмме Хассе и в CT</w:t>
        <w:noBreakHyphen/>
        <w:t>замыкании будет равно соответственно 6 и 12, но если N = 10, то соотношение будет уже другим: 18 и 90. Разница и соответственно «экономия» будут уже существенными.</w:t>
      </w:r>
    </w:p>
    <w:p>
      <w:pPr>
        <w:pStyle w:val="Normal"/>
        <w:spacing w:lineRule="auto" w:line="360" w:before="0" w:after="0"/>
        <w:ind w:firstLine="720"/>
        <w:rPr/>
      </w:pPr>
      <w:r>
        <w:rPr>
          <w:sz w:val="28"/>
          <w:szCs w:val="28"/>
        </w:rPr>
        <w:t xml:space="preserve">У диаграммы Хассе имеется еще одно интересное свойство, которое можно практически использовать при анализе E-структур и соответственно при анализе моделируемых с их помощью рассуждений. Это свойство определяется следующей теоремой. Пусть имеется некоторая E-структур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, заданная определенными суждениями (посылками). Граф структуры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, который получается после применения правила контрапозиции (правил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ко всем посылкам обозначим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  <w:lang w:val="en-US"/>
        </w:rPr>
        <w:t>C</w:t>
      </w:r>
      <w:r>
        <w:rPr>
          <w:sz w:val="28"/>
          <w:szCs w:val="28"/>
        </w:rPr>
        <w:t xml:space="preserve">, а диаграмму Хассе этой структуры (если мы ее каким-то способом сумели построить) –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  <w:lang w:val="en-US"/>
        </w:rPr>
        <w:t>H</w:t>
      </w:r>
      <w:r>
        <w:rPr>
          <w:sz w:val="28"/>
          <w:szCs w:val="28"/>
        </w:rPr>
        <w:t>. Тогда соблюдается следующее соотношение:</w:t>
      </w:r>
    </w:p>
    <w:p>
      <w:pPr>
        <w:pStyle w:val="Normal"/>
        <w:spacing w:lineRule="auto" w:line="360" w:before="0" w:after="0"/>
        <w:ind w:firstLine="720"/>
        <w:rPr/>
      </w:pPr>
      <w:r>
        <w:rPr>
          <w:sz w:val="28"/>
          <w:szCs w:val="28"/>
        </w:rPr>
        <w:t xml:space="preserve">Теорема 1. Для любых E-структур соблюдается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  <w:lang w:val="en-US"/>
        </w:rPr>
        <w:t>H</w:t>
      </w:r>
      <w:r>
        <w:rPr>
          <w:rFonts w:eastAsia="Symbol" w:cs="Symbol" w:ascii="Symbol" w:hAnsi="Symbol"/>
          <w:sz w:val="28"/>
          <w:szCs w:val="28"/>
          <w:lang w:val="en-US"/>
        </w:rPr>
        <w:t>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Это означает, что после того, как будут построены контрапозиции исходных посылок, в полученном графе будут в наличии все дуги диаграммы Хассе. Хотя не исключено, что при этом в графе будут присутствовать и лишние для диаграммы Хассе дуги, которые мы можем легко распознать и удалить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Но наша «экономия» лишних связей на этом не заканчивается. Можно, оказывается, любую E-структуру представить числом связей, в два раза меньшим, чем число связей в диаграмме Хассе. Обратите внимание, что в диаграмме Хассе все связи «ходят парами»: суждение и его контрапозиция. А почему бы нам каждую такую пару не представить всего одним суждением? Ведь все равно изъятое суждение мы получим, применив к оставшемуся суждению правило контрапозиции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Этот инвариант, составленный из половины суждений диаграммы Хассе, назван минимальным множеством посылок E-структуры. Почему минимальным? А потому что исходная E-структура может содержать посылки, которые на самом деле логически следуют из остальных посылок. Если эту E-структуру дополнить всеми следствиями, получаемыми с помощью правила C, а потом преобразовать полученную систему в диаграмму Хассе, то мы, сравнивая исходные посылки с суждениями диаграммы Хассе, сможем найти «лишние» (т.е. выведенные из других посылок) посылки среди исходных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</w:rPr>
        <w:t>Логическая система, в которой ни одна посылка не является следствием каких-либо других посылок, называется независимой. В качестве примера рассмотрим, является ли независимой E-структура, заданная следующими посылками: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A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drawing>
          <wp:inline distT="0" distB="0" distL="0" distR="0">
            <wp:extent cx="165100" cy="203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drawing>
          <wp:inline distT="0" distB="0" distL="0" distR="0">
            <wp:extent cx="165100" cy="2032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C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C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</w:rPr>
        <w:t>Строим граф с посылками (рисунок 3) и к каждой посылке достраиваем контрапозицию (рисунок 2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3)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680210" cy="8159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210" cy="81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659890" cy="8001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8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</w:rPr>
        <w:t>Рис. 3</w:t>
      </w: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</w:rPr>
        <w:t>Рис. 4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rPr/>
      </w:pPr>
      <w:r>
        <w:rPr>
          <w:sz w:val="28"/>
          <w:szCs w:val="28"/>
        </w:rPr>
        <w:t>Присмотревшись внимательно к графу на рисунке 4, мы увидим, что дуга A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drawing>
          <wp:inline distT="0" distB="0" distL="0" distR="0">
            <wp:extent cx="165100" cy="2032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единяет литералы, между которыми имеется путь A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drawing>
          <wp:inline distT="0" distB="0" distL="0" distR="0">
            <wp:extent cx="165100" cy="2032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Отсюда следует, что система не независима и посылка A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drawing>
          <wp:inline distT="0" distB="0" distL="0" distR="0">
            <wp:extent cx="165100" cy="2032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ется следствием других посылок (C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drawing>
          <wp:inline distT="0" distB="0" distL="0" distR="0">
            <wp:extent cx="165100" cy="2032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 Чтобы из графа на рисунке 4 получить диаграмму Хассе данной структуры, нужно изъять из этого графа дугу A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drawing>
          <wp:inline distT="0" distB="0" distL="0" distR="0">
            <wp:extent cx="165100" cy="2032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ее контрапозицию </w:t>
      </w:r>
      <w:r>
        <w:rPr>
          <w:sz w:val="28"/>
          <w:szCs w:val="28"/>
          <w:lang w:val="en-US"/>
        </w:rPr>
        <w:t>D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Использование свойств диаграммы Хассе в E-структурах позволяет, во-первых, определить структурные сходства и различия в них, во-вторых, оценить независимость исходных посылок и, в-третьих, существенно уменьшить объем памяти для их представления на электронном носителе.</w:t>
      </w:r>
    </w:p>
    <w:sectPr>
      <w:headerReference w:type="default" r:id="rId57"/>
      <w:headerReference w:type="first" r:id="rId58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before="6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Маркированный список"/>
    <w:basedOn w:val="Normal"/>
    <w:qFormat/>
    <w:pPr>
      <w:numPr>
        <w:ilvl w:val="0"/>
        <w:numId w:val="3"/>
      </w:numPr>
      <w:ind w:left="360" w:hanging="360"/>
      <w:jc w:val="left"/>
    </w:pPr>
    <w:rPr/>
  </w:style>
  <w:style w:type="paragraph" w:styleId="Style20">
    <w:name w:val="Название объекта"/>
    <w:basedOn w:val="Normal"/>
    <w:next w:val="Normal"/>
    <w:qFormat/>
    <w:pPr>
      <w:jc w:val="center"/>
      <w:outlineLvl w:val="5"/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left"/>
    </w:pPr>
    <w:rPr>
      <w:szCs w:val="20"/>
    </w:rPr>
  </w:style>
  <w:style w:type="paragraph" w:styleId="32">
    <w:name w:val="Основной текст 3"/>
    <w:basedOn w:val="Normal"/>
    <w:qFormat/>
    <w:pPr/>
    <w:rPr>
      <w:color w:val="000000"/>
      <w:szCs w:val="20"/>
    </w:rPr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  <w:ind w:left="360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5.wmf"/><Relationship Id="rId13" Type="http://schemas.openxmlformats.org/officeDocument/2006/relationships/image" Target="media/image7.wmf"/><Relationship Id="rId14" Type="http://schemas.openxmlformats.org/officeDocument/2006/relationships/image" Target="media/image5.wmf"/><Relationship Id="rId15" Type="http://schemas.openxmlformats.org/officeDocument/2006/relationships/image" Target="media/image4.wmf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4.wmf"/><Relationship Id="rId23" Type="http://schemas.openxmlformats.org/officeDocument/2006/relationships/image" Target="media/image15.jpeg"/><Relationship Id="rId24" Type="http://schemas.openxmlformats.org/officeDocument/2006/relationships/image" Target="media/image16.wmf"/><Relationship Id="rId25" Type="http://schemas.openxmlformats.org/officeDocument/2006/relationships/image" Target="media/image17.wmf"/><Relationship Id="rId26" Type="http://schemas.openxmlformats.org/officeDocument/2006/relationships/image" Target="media/image18.wmf"/><Relationship Id="rId27" Type="http://schemas.openxmlformats.org/officeDocument/2006/relationships/image" Target="media/image19.wmf"/><Relationship Id="rId28" Type="http://schemas.openxmlformats.org/officeDocument/2006/relationships/image" Target="media/image20.wmf"/><Relationship Id="rId29" Type="http://schemas.openxmlformats.org/officeDocument/2006/relationships/image" Target="media/image21.wmf"/><Relationship Id="rId30" Type="http://schemas.openxmlformats.org/officeDocument/2006/relationships/image" Target="media/image22.wmf"/><Relationship Id="rId31" Type="http://schemas.openxmlformats.org/officeDocument/2006/relationships/image" Target="media/image23.wmf"/><Relationship Id="rId32" Type="http://schemas.openxmlformats.org/officeDocument/2006/relationships/image" Target="media/image24.wmf"/><Relationship Id="rId33" Type="http://schemas.openxmlformats.org/officeDocument/2006/relationships/image" Target="media/image25.wmf"/><Relationship Id="rId34" Type="http://schemas.openxmlformats.org/officeDocument/2006/relationships/image" Target="media/image26.wmf"/><Relationship Id="rId35" Type="http://schemas.openxmlformats.org/officeDocument/2006/relationships/image" Target="media/image27.wmf"/><Relationship Id="rId36" Type="http://schemas.openxmlformats.org/officeDocument/2006/relationships/image" Target="media/image28.wmf"/><Relationship Id="rId37" Type="http://schemas.openxmlformats.org/officeDocument/2006/relationships/image" Target="media/image29.wmf"/><Relationship Id="rId38" Type="http://schemas.openxmlformats.org/officeDocument/2006/relationships/image" Target="media/image30.wmf"/><Relationship Id="rId39" Type="http://schemas.openxmlformats.org/officeDocument/2006/relationships/image" Target="media/image31.wmf"/><Relationship Id="rId40" Type="http://schemas.openxmlformats.org/officeDocument/2006/relationships/image" Target="media/image31.wmf"/><Relationship Id="rId41" Type="http://schemas.openxmlformats.org/officeDocument/2006/relationships/image" Target="media/image32.wmf"/><Relationship Id="rId42" Type="http://schemas.openxmlformats.org/officeDocument/2006/relationships/image" Target="media/image33.wmf"/><Relationship Id="rId43" Type="http://schemas.openxmlformats.org/officeDocument/2006/relationships/image" Target="media/image34.wmf"/><Relationship Id="rId44" Type="http://schemas.openxmlformats.org/officeDocument/2006/relationships/image" Target="media/image35.wmf"/><Relationship Id="rId45" Type="http://schemas.openxmlformats.org/officeDocument/2006/relationships/image" Target="media/image36.wmf"/><Relationship Id="rId46" Type="http://schemas.openxmlformats.org/officeDocument/2006/relationships/image" Target="media/image37.jpeg"/><Relationship Id="rId47" Type="http://schemas.openxmlformats.org/officeDocument/2006/relationships/image" Target="media/image38.jpeg"/><Relationship Id="rId48" Type="http://schemas.openxmlformats.org/officeDocument/2006/relationships/image" Target="media/image32.wmf"/><Relationship Id="rId49" Type="http://schemas.openxmlformats.org/officeDocument/2006/relationships/image" Target="media/image33.wmf"/><Relationship Id="rId50" Type="http://schemas.openxmlformats.org/officeDocument/2006/relationships/image" Target="media/image32.wmf"/><Relationship Id="rId51" Type="http://schemas.openxmlformats.org/officeDocument/2006/relationships/image" Target="media/image32.wmf"/><Relationship Id="rId52" Type="http://schemas.openxmlformats.org/officeDocument/2006/relationships/image" Target="media/image35.wmf"/><Relationship Id="rId53" Type="http://schemas.openxmlformats.org/officeDocument/2006/relationships/image" Target="media/image33.wmf"/><Relationship Id="rId54" Type="http://schemas.openxmlformats.org/officeDocument/2006/relationships/image" Target="media/image34.wmf"/><Relationship Id="rId55" Type="http://schemas.openxmlformats.org/officeDocument/2006/relationships/image" Target="media/image32.wmf"/><Relationship Id="rId56" Type="http://schemas.openxmlformats.org/officeDocument/2006/relationships/image" Target="media/image35.wmf"/><Relationship Id="rId57" Type="http://schemas.openxmlformats.org/officeDocument/2006/relationships/header" Target="header1.xml"/><Relationship Id="rId58" Type="http://schemas.openxmlformats.org/officeDocument/2006/relationships/header" Target="header2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8:08:00Z</dcterms:created>
  <dc:creator>ЕД</dc:creator>
  <dc:description/>
  <cp:keywords/>
  <dc:language>en-US</dc:language>
  <cp:lastModifiedBy>Mage</cp:lastModifiedBy>
  <cp:lastPrinted>2000-09-21T12:42:00Z</cp:lastPrinted>
  <dcterms:modified xsi:type="dcterms:W3CDTF">2011-10-07T08:08:00Z</dcterms:modified>
  <cp:revision>2</cp:revision>
  <dc:subject/>
  <dc:title>Предисловие </dc:title>
</cp:coreProperties>
</file>