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__________________Специальность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_________________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________________________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Студент______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360" w:before="0" w:after="0"/>
        <w:ind w:firstLine="709"/>
        <w:jc w:val="right"/>
        <w:rPr/>
      </w:pPr>
      <w:r>
        <w:rPr>
          <w:rFonts w:cs="Times New Roman" w:ascii="Times New Roman" w:hAnsi="Times New Roman"/>
          <w:sz w:val="28"/>
          <w:szCs w:val="28"/>
        </w:rPr>
        <w:t>Курс________ № группы 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Личное дело № 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Методология»</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Метод». Основные типы методов и их взаимосвязь. Методы научного познания</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эмпирического и теоретического познания</w:t>
      </w:r>
    </w:p>
    <w:p>
      <w:pPr>
        <w:pStyle w:val="Style21"/>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наука развивается очень быстрыми темпами. В настоящее время объем научных знаний удваивается каждые 10-15 лет. Человечество продолжает открывать для себя все новые открытия и возможности. Весь окружающий нас мир показывает какого прогресса достигло человеч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орма человеческого познания – наука, в наши дни становиться все более и более значимой и существенной частью реа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ука не была бы столь продуктивной, если бы не имела столь присущую ей развитую систему методов, принципов. Именно правильно выбранный метод наряду с талантом ученого помогает ему познавать глубинную связь явлений, вскрывать их сущность, открывать законы и закономерности. Количество методов, которые разрабатывает наука для познания действительности постоянно увеличивается. Точное их количество, пожалуй, трудно определить. Ведь в мире существует огромное количество наук и каждая из них имеет свои специфические методы и предмет исследования. Подробнее остановимся на методоло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такое методология? Казалось бы, всем ученым это понятно, так как в каждой диссертации - как кандидатской, так и докторской – они говорят о методологических основах их исследования. На самом деле, во многих областях науки исследователи довольна часто проявляют удивительно малую осведомленность или вовсе неосведомленность о науке вообще и о методологии в частности. Нередко бытует предубеждение против методологии, понимаемой весьма упрощенно – как некоторой абстрактной области философии, не имеющей прямого отношения ни к конкретным научным исследованиям, ни к потребностям практики. Недостаточный интерес к вопросам методологии объясняется также тем обстоятельством, что в самой методологии остается много неясного в ее сущности, в вопросах соотношения методологии и философии. Таким образом методология никак не может быть абстрактной областью философии поскольку она подразумевает обязательный набор каких-либо действий направленных на изучение того или иного явления, области наук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Методология». Сущность и предмет методологии</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 от греч. «метод» дословно «учение о методах» ) – это алгоритм поиска цели, набор приемов, методов, средств, способов, принципов достижения цели. Первоначально методология была представлена в практических формах взаимоотношений людей с объективным миром. В дальнейшем, она вычленяется в специальный предмет рационального познания и фиксируется как система испытанных правил и нормативов познания и действия, которые соотносятся со свойствами и законами действительности. Задача накопления и передачи социального опыта потребовала специальной формализации содержащихся в самой деятельности принципов и предписаний, приемов и операций. Долгое время методология рассматривалась, дословно, лишь как учение о методах деятельности. Подобное понимание науки ограничивало ее предмет анализом методов. И такое понимание методологии часто имело свои исторические основания: в условиях классового общества, разделения труда на умственный и физический, относительно небольшая группа людей «умственного труда» задавала цели деятельности, а остальные трудящиеся «физического труда» должны были эти цели исполнять. Так сложилась классическая для того времени психологическая схема деятельности: цель–мотив–способ-результат. Цель задавалась человеку как бы «извне», мотив либо «навязывался» человеку также извне, либо он должен был его сам себе сформировать. И таким образом, для большинства людей для свободного проявления своих сил, для творчества оставался только один способ: метод. Отсюда и бытовавшее узкое понимание методологи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сложилось, что методология практически целиком относится к науке, к научной деятельности. Вплоть до того, что до последнего времени, когда звучало слово «методология» неявно подразумевалось, что речь идет о методологии науки вообще или методологии какой-то конкретной науки- математике, химии и т.п.</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же является методология? Методология создает и совершенствует специальный язык для обсуждения "действий" любого типа и любого масштаба, для обсуждения путей созидания действий, создания способов действий, как одного человека, так и любого организованного количества участников достижения совместных целей, создания опор, оснований для целеполагания, планирования, проектирования согласованных действий, взаимодействий, для близлежащих целей, далеко стоящих целей, для достижения идеалов, построения самих идеалов. То есть, это язык для обсуждения всего многообразия бытия, если оно принимает организованный,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учайный характер. Для обсуждения как уже идущего процесса по заданным нормам, так и возможного процесса по возможным нормам.</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нять, что методология – это учение об организации деятельности, то необходимо отметить, что не всякая деятельность может разделяться на деятельность репродуктивную и продуктивную.</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тивная деятельность является слепком, копий с деятельности другого человека, либо копией своей собственной деятельности, освоенной в предыдущем опыте. Такая деятельность, как например, повседневная деятельность учителя, на уровне раз и навсегда освоенных технологий в принципе уже организована и в применении методологии не нуждается. А продуктивная деятельность, направленная на получение объективно нового или субъективного результата нуждается в применении методологии. Любая научно-исследовательская деятельность, если она осуществляется более или менее грамотно, по определению всегда направлена на объективно новый результат. Учебная деятельность всегда направлена на субъективно новый результат. В случае продуктивной деятельности и возникает необходимость ее организации, то есть возникает необходимость применения методологи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етодологии можно рассмотреть очень широко – как учение об организации любой человеческой деятельности: и научной, и любой практической профессиональной деятельности, и художественной, и игровой и т.д. – с одной стороны. А с другой стороны – индивидуальной и коллективной деятельности, например:</w:t>
      </w:r>
    </w:p>
    <w:p>
      <w:pPr>
        <w:pStyle w:val="Style21"/>
        <w:numPr>
          <w:ilvl w:val="0"/>
          <w:numId w:val="4"/>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и игровой деятельности(имея в первую очередь, детскую игру).</w:t>
      </w:r>
    </w:p>
    <w:p>
      <w:pPr>
        <w:pStyle w:val="Style21"/>
        <w:numPr>
          <w:ilvl w:val="0"/>
          <w:numId w:val="4"/>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и учебной деятельности.</w:t>
      </w:r>
    </w:p>
    <w:p>
      <w:pPr>
        <w:pStyle w:val="Style21"/>
        <w:numPr>
          <w:ilvl w:val="0"/>
          <w:numId w:val="4"/>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и трудовой, профессиональной деятельности;</w:t>
      </w:r>
    </w:p>
    <w:p>
      <w:pPr>
        <w:pStyle w:val="Style21"/>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профессиональную деятельность можно подразделить на:</w:t>
      </w:r>
    </w:p>
    <w:p>
      <w:pPr>
        <w:pStyle w:val="Style21"/>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актическую деятельность как в сфере материального, так и в сфере духовного производства. В этом смысле практической профессиональной деятельностью занято большинство людей.</w:t>
      </w:r>
    </w:p>
    <w:p>
      <w:pPr>
        <w:pStyle w:val="Style21"/>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ецифические формы профессиональной деятельности: философия, наука, искусство. Соответственно это: философская деятельность, научная деятельность, художественная деятельность, религиоз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едставляется возможным изложить методологию научной деятельности (методологию научного исследования), методологию практической деятельности, методологию учебной деятельности, а также изложить начала методологии художественной деятельности, и методологию игровой деятельности. При этом остается открытой для дальнейших исследований проблема построения методологии философской деятельности. Также «Основы философии науки», издание 2005 года трактует понятие методологии так: методология – система определенных способов и приемов, применяемых в той или иной сфере деятельности (в науке, политике, искусстве и др.); учение об этой системе, общая теория метода, теория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ология рассматривает организацию деятельности (деятельность – целенаправленная активность человека).Организовать деятельность, означает упорядочить ее в целостную систему с четко определенными характеристиками, логической стру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структура включает в себя следующие компоненты: субъект, объект, предмет, формы, средства, методы деятельности, ее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ложить следующую схему «структуры методологии»:</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деятельн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ы деятельности;</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гическая структура деятельн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ая структура деятельност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нимание и построение методологии позволяет с единых позиций и в единой логике обобщить различные имеющиеся в литературе подходы и трактования понятия «методология» и его использование в самых разнообразных видах деятельности.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методологии так же тесно переплетаются с теорией познания. Изучая закономерности человеческой познавательной деятельности, методология вырабатывает на этой основе методы ее осуществления. Важнейшей задачей методологии является изучение происхождения, сущности, эффективности и других характеристик методов позна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before="0" w:after="0"/>
        <w:ind w:firstLine="709"/>
        <w:jc w:val="center"/>
        <w:rPr/>
      </w:pPr>
      <w:r>
        <w:rPr>
          <w:rFonts w:cs="Times New Roman" w:ascii="Times New Roman" w:hAnsi="Times New Roman"/>
          <w:b/>
          <w:sz w:val="28"/>
          <w:szCs w:val="28"/>
        </w:rPr>
        <w:t>2 Понятие «Метод». Основные типы методов и их взаимосвязь. Методы научного познания</w:t>
      </w:r>
    </w:p>
    <w:p>
      <w:pPr>
        <w:pStyle w:val="Normal"/>
        <w:tabs>
          <w:tab w:val="clear" w:pos="708"/>
          <w:tab w:val="left" w:pos="5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греч. </w:t>
      </w:r>
      <w:r>
        <w:rPr>
          <w:rFonts w:cs="Times New Roman" w:ascii="Times New Roman" w:hAnsi="Times New Roman"/>
          <w:sz w:val="28"/>
          <w:szCs w:val="28"/>
          <w:lang w:val="en-US"/>
        </w:rPr>
        <w:t>Metohodos</w:t>
      </w:r>
      <w:r>
        <w:rPr>
          <w:rFonts w:cs="Times New Roman" w:ascii="Times New Roman" w:hAnsi="Times New Roman"/>
          <w:sz w:val="28"/>
          <w:szCs w:val="28"/>
        </w:rPr>
        <w:t xml:space="preserve"> – «путь к чему-либо» )– совокупность определенных шагов, действий, которые необходимо предпринять, чтобы определить определенную задачу или достичь определенной цели. Метод – это способ познания, исследования явлений природы и общественной жизни; это прием, способ или образ действ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разнообразны, поскольку разнообразен мир, выступающий в качестве объекта познания, и разнообразна человеческая деятельность. Существуют различные типы классификации методов, в совокупности образующих методологию, которая принимается как система принципов и способов организации и построения теоретической и практической деятельности, и как учение об этой системе.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етоды делятся на две большие группы – эмпирические и теоретические. </w:t>
      </w:r>
    </w:p>
    <w:p>
      <w:pPr>
        <w:pStyle w:val="Normal"/>
        <w:tabs>
          <w:tab w:val="clear" w:pos="708"/>
          <w:tab w:val="left" w:pos="7815" w:leader="none"/>
        </w:tabs>
        <w:spacing w:lineRule="auto" w:line="360" w:before="0" w:after="0"/>
        <w:ind w:firstLine="709"/>
        <w:jc w:val="both"/>
        <w:rPr/>
      </w:pPr>
      <w:r>
        <w:rPr>
          <w:rFonts w:cs="Times New Roman" w:ascii="Times New Roman" w:hAnsi="Times New Roman"/>
          <w:sz w:val="28"/>
          <w:szCs w:val="28"/>
        </w:rPr>
        <w:t xml:space="preserve">Раньше </w:t>
      </w:r>
      <w:r>
        <w:rPr>
          <w:rFonts w:cs="Times New Roman" w:ascii="Times New Roman" w:hAnsi="Times New Roman"/>
          <w:iCs/>
          <w:sz w:val="28"/>
          <w:szCs w:val="28"/>
        </w:rPr>
        <w:t>считалось, что познание имеет две ступени:</w:t>
      </w:r>
    </w:p>
    <w:p>
      <w:pPr>
        <w:pStyle w:val="Normal"/>
        <w:numPr>
          <w:ilvl w:val="1"/>
          <w:numId w:val="5"/>
        </w:numPr>
        <w:tabs>
          <w:tab w:val="clear" w:pos="708"/>
          <w:tab w:val="left" w:pos="7815"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чувственное отражение действительности,</w:t>
      </w:r>
    </w:p>
    <w:p>
      <w:pPr>
        <w:pStyle w:val="Normal"/>
        <w:numPr>
          <w:ilvl w:val="1"/>
          <w:numId w:val="5"/>
        </w:numPr>
        <w:tabs>
          <w:tab w:val="clear" w:pos="708"/>
          <w:tab w:val="left" w:pos="7815"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ациональное (разумное) отражение действительности.</w:t>
      </w:r>
    </w:p>
    <w:p>
      <w:pPr>
        <w:pStyle w:val="Normal"/>
        <w:tabs>
          <w:tab w:val="clear" w:pos="708"/>
          <w:tab w:val="left" w:pos="781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ем, когда все больше прояснялось, что у человека чувственное в ряде моментов пронизывается рациональным, стали приходить к мнению, что уровнями познания являются эмпирические и теоретические, а чувственное и рациональное – это способности, на базе которых формируется эмпирическое и теоретическое знание.</w:t>
      </w:r>
    </w:p>
    <w:p>
      <w:pPr>
        <w:pStyle w:val="Normal"/>
        <w:tabs>
          <w:tab w:val="clear" w:pos="708"/>
          <w:tab w:val="left" w:pos="781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мпирическое познание, или чувственное, или живое созерцание – это сам процесс познания, включающий в себя три взаимосвязанные формы:</w:t>
      </w:r>
    </w:p>
    <w:p>
      <w:pPr>
        <w:pStyle w:val="Normal"/>
        <w:tabs>
          <w:tab w:val="clear" w:pos="708"/>
          <w:tab w:val="left" w:pos="7815" w:leader="none"/>
        </w:tabs>
        <w:spacing w:lineRule="auto" w:line="360" w:before="0" w:after="0"/>
        <w:ind w:firstLine="709"/>
        <w:jc w:val="both"/>
        <w:rPr/>
      </w:pPr>
      <w:r>
        <w:rPr>
          <w:rFonts w:cs="Times New Roman" w:ascii="Times New Roman" w:hAnsi="Times New Roman"/>
          <w:iCs/>
          <w:sz w:val="28"/>
          <w:szCs w:val="28"/>
        </w:rPr>
        <w:t>1. Ощущение – отражение в сознании человека отдельных сторон, свойств предметов, непосредственное воздействие их на органы чувств;</w:t>
      </w:r>
    </w:p>
    <w:p>
      <w:pPr>
        <w:pStyle w:val="Normal"/>
        <w:tabs>
          <w:tab w:val="clear" w:pos="708"/>
          <w:tab w:val="left" w:pos="7815" w:leader="none"/>
        </w:tabs>
        <w:spacing w:lineRule="auto" w:line="360" w:before="0" w:after="0"/>
        <w:ind w:firstLine="709"/>
        <w:jc w:val="both"/>
        <w:rPr/>
      </w:pPr>
      <w:r>
        <w:rPr>
          <w:rFonts w:cs="Times New Roman" w:ascii="Times New Roman" w:hAnsi="Times New Roman"/>
          <w:iCs/>
          <w:sz w:val="28"/>
          <w:szCs w:val="28"/>
        </w:rPr>
        <w:t>2. Восприятие - целостный образ предмета, непосредственно данный в живом созерцании совокупности всех своих сторон, синтез данных ощущений;</w:t>
      </w:r>
    </w:p>
    <w:p>
      <w:pPr>
        <w:pStyle w:val="Normal"/>
        <w:tabs>
          <w:tab w:val="clear" w:pos="708"/>
          <w:tab w:val="left" w:pos="7815" w:leader="none"/>
        </w:tabs>
        <w:spacing w:lineRule="auto" w:line="360" w:before="0" w:after="0"/>
        <w:ind w:firstLine="709"/>
        <w:jc w:val="both"/>
        <w:rPr/>
      </w:pPr>
      <w:r>
        <w:rPr>
          <w:rFonts w:cs="Times New Roman" w:ascii="Times New Roman" w:hAnsi="Times New Roman"/>
          <w:iCs/>
          <w:sz w:val="28"/>
          <w:szCs w:val="28"/>
        </w:rPr>
        <w:t>3. Представление – обобщенный чувственно-наглядный образ предмета, воздействовавшего на органы чувств в прошлом, но не воспринимаемого в данный момент.</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действия того или иного метода различают всеобщие(универсальные), общенаучные и специальные методы.</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методы имеют философскую природу и характеризуют человеческое мышление в целом. Это метод восхождения от абстрактного к конкретному, метод историзма, метод единства исторического и логического способов рассмотрен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аучные подразделяются на методы эмпирического и теоретического уровней научного познан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етоды исследования применяются в конкретных науках. К ним относят метод спектрального анализа в физике и химии, метод статистического моделирования при изучении сложных систем и другие.</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Методы научного познания – это те приемы и операции, которые используются в науке, а именно: наблюдение, измерение, моделирование, различного рода сравнения, классификации, эксперимент, рассуждения, выдвижение гипотез, использование теорий, анализ(разложение на части) и синтез(воспроизведение целого), индукция(восхождение в мысли от частного к общему) и дедукция(движение мысли от общего к частному). </w:t>
      </w:r>
    </w:p>
    <w:p>
      <w:pPr>
        <w:pStyle w:val="Style21"/>
        <w:numPr>
          <w:ilvl w:val="0"/>
          <w:numId w:val="1"/>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три основных теоретических метода. При аксиоматическом методе научная теория строится в виде аксиом и правил вывода, позволяющих путем дедукции получить теоремы данной теории. Аксиома – это положение, принимаемое без логического доказательства не могущее быть опровергнуто на основе эмпирических фактов. Аксиоматический метод широко используется в логике и математике. Он напрочь исключает какие-либо противоречия.</w:t>
      </w:r>
    </w:p>
    <w:p>
      <w:pPr>
        <w:pStyle w:val="Style21"/>
        <w:numPr>
          <w:ilvl w:val="0"/>
          <w:numId w:val="1"/>
        </w:numPr>
        <w:tabs>
          <w:tab w:val="clear" w:pos="708"/>
          <w:tab w:val="left" w:pos="540" w:leader="none"/>
        </w:tabs>
        <w:spacing w:lineRule="auto" w:line="360" w:before="0" w:after="0"/>
        <w:ind w:left="0" w:firstLine="709"/>
        <w:contextualSpacing/>
        <w:jc w:val="both"/>
        <w:rPr/>
      </w:pPr>
      <w:r>
        <w:rPr>
          <w:rFonts w:cs="Times New Roman" w:ascii="Times New Roman" w:hAnsi="Times New Roman"/>
          <w:sz w:val="28"/>
          <w:szCs w:val="28"/>
        </w:rPr>
        <w:t>В науках, обладающих не только теоретическим, но и экспериментальным уровнем исследования, идеальным является гипотетико-дедуктивный метод. На место аксиом ставятся гипотезы. Гипотеза, есть знание которое может быть опровергнуто сопоставлением с экспериментальными фактами. Гипотетико-дедуктивный метод используется широко в физике, электронике, радиотехнике, экономических науках. Как правило, гипотетико-дедуктивный метод требует хорошей математической подготовки.</w:t>
      </w:r>
    </w:p>
    <w:p>
      <w:pPr>
        <w:pStyle w:val="Style21"/>
        <w:numPr>
          <w:ilvl w:val="0"/>
          <w:numId w:val="1"/>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гипотетико-дедуктивный метод оказывается неприемлемым, то приходится обращаться к другим методам, описательным. Описание изучаемых явлений может быть словесным, графическим, схематическим. Теперь мысль намного чаще вынуждена обращаться непосредственно к данным эксперимента. Описательные методы широко используются в биологии, медицине, социологи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center"/>
        <w:rPr/>
      </w:pPr>
      <w:r>
        <w:rPr>
          <w:rFonts w:cs="Times New Roman" w:ascii="Times New Roman" w:hAnsi="Times New Roman"/>
          <w:b/>
          <w:sz w:val="28"/>
          <w:szCs w:val="28"/>
        </w:rPr>
        <w:t>3 Основные методы эмпирического и теоретического познания</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ке различают эмпирический и теоретический уровень исследования (познания). Эмпирическое исследование направлено непосредственно на изучаемый объект и реализуется посредством наблюдений и эксперимента. Теоретическое исследование концентрируется вокруг обобщающих идей, законов, гипотез и принципов.«Это различие имеет своим основанием неодинаковость, во-первых, способов (методов) самой познавательной активности, а во-вторых, характера достигаемых научных результатов». 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например, моделирование) — как на эмпирическом, так и на теоретическом уровнях. Данные как эмпирического, так и теоретического исследования фиксируются в виде высказываний, содержащих эмпирические и теоретические термины. Разница между ними состоит в том, что истинность высказываний, содержащих эмпирические термины, можно проверить экспериментально, а истинность высказываний, содержащие теоретические термины, проверить невозможно. Эмпирический уровень научного познания характеризуется непосредственным исследованием реально существующих, чувственно воспринимаемых объектов. Особая роль эмпирии в науке заключается в том, что только на этом уровне исследования мы имеем дело с непосредственным взаимодействием человека с изучаемыми природными или социальными объектами. Здесь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жается преимущественно со стороны своих внешних связей и проявлений, доступных живому созерцанию и выражающих внутренние отношения. На этом уровне осуществляется процесс накопления информации об исследуемых объектах, явлениях путем проведения наблюдений, выполнения разнообразных измерений, поставки экспери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й уровень научного познания характеризуется преобладанием рационального момента - понятий, теорий, законов и других форм и «мыслительных операций». Отсутствие непосредственного практического взаимодействия с объектами обуславливает ту особенность, что объект на данном уровне научного познания может изучаться только опосредованно, в мысленном эксперименте, но не в реальном. Однако живое созерцание здесь не устраняется, а становится подчиненным (но очень важным) аспектом познавательного процесса. На данном уровне происходит раскрытие наиболее глубоких существенных сторон, связей, закономерностей, присущих изучаемым объектам, явлениям путем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др. Выделяя в научном исследовании указанные два различных уровня, не следует, однако, их отрывать друг от друга и противопоставлять. Ведь эмпирический и теоретический уровни познания взаимосвязаны между собой. Эмпирический уровень выступает в качестве основы, фундамента теоретического. Гипотезы и теории формируются в процессе теоретического осмысления научных фактов, статистических данных, получаемых на эмпирическом уровне. К тому же теоретическое мышление неизбежно опирается на чувственно-наглядные образы (в том числе схемы, графики и т. п.), с которыми имеет дело эмпирический уровень исследования. </w:t>
      </w:r>
      <w:r>
        <w:rPr>
          <w:rFonts w:cs="Times New Roman" w:ascii="Times New Roman" w:hAnsi="Times New Roman"/>
          <w:color w:val="000000"/>
          <w:sz w:val="28"/>
          <w:szCs w:val="28"/>
        </w:rPr>
        <w:t>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идеализация, анализ и синтез, индукция и дедукция и другие. Этот класс методов активно используется во всех науках.</w:t>
      </w:r>
    </w:p>
    <w:p>
      <w:pPr>
        <w:pStyle w:val="Normal"/>
        <w:spacing w:lineRule="auto" w:line="360" w:before="0" w:after="0"/>
        <w:ind w:firstLine="709"/>
        <w:jc w:val="both"/>
        <w:rPr/>
      </w:pPr>
      <w:r>
        <w:rPr>
          <w:rFonts w:cs="Times New Roman" w:ascii="Times New Roman" w:hAnsi="Times New Roman"/>
          <w:sz w:val="28"/>
          <w:szCs w:val="28"/>
        </w:rPr>
        <w:t xml:space="preserve">Рассмотрим основные способы эмпирического исследования. Важнейшей составляющей эмпирического исследования является эксперимент. Слово «эксперимент» происходит от латинского </w:t>
      </w:r>
      <w:r>
        <w:rPr>
          <w:rFonts w:cs="Times New Roman" w:ascii="Times New Roman" w:hAnsi="Times New Roman"/>
          <w:sz w:val="28"/>
          <w:szCs w:val="28"/>
          <w:lang w:val="en-US"/>
        </w:rPr>
        <w:t>experement</w:t>
      </w:r>
      <w:r>
        <w:rPr>
          <w:rFonts w:cs="Times New Roman" w:ascii="Times New Roman" w:hAnsi="Times New Roman"/>
          <w:sz w:val="28"/>
          <w:szCs w:val="28"/>
        </w:rPr>
        <w:t>, что означает «проба», «опыт». Эксперимент представляет собой испытание изучаемых явлений в контролируемых и управляемых условиях. Эксперимент - это активный, целенаправленный метод познания, заключающийся в многократно воспроизводимом наблюдении объекта в специально созданных и контролируемых условиях. Эксперимент делится на следующие этапы:</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нформации</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явления</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гипотезы, чтобы объяснить явление</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теории, объясняющей феномен, основанный на предположениях в более широком плане.</w:t>
      </w:r>
    </w:p>
    <w:p>
      <w:pPr>
        <w:pStyle w:val="Normal"/>
        <w:spacing w:lineRule="auto" w:line="360" w:before="0" w:after="0"/>
        <w:ind w:firstLine="709"/>
        <w:jc w:val="both"/>
        <w:rPr/>
      </w:pPr>
      <w:r>
        <w:rPr>
          <w:rFonts w:cs="Times New Roman" w:ascii="Times New Roman" w:hAnsi="Times New Roman"/>
          <w:sz w:val="28"/>
          <w:szCs w:val="28"/>
        </w:rPr>
        <w:t>В современной науке эксперимент занимает центральное место и выступает в качестве связующего звена между эмпирическим и теоретическим уровнями познания. Главная задача эксперимента заключается в проверке гипотез и прогнозов, выдвигаемых</w:t>
      </w:r>
      <w:r>
        <w:rPr>
          <w:rStyle w:val="Style19"/>
          <w:b w:val="false"/>
          <w:sz w:val="28"/>
          <w:szCs w:val="28"/>
        </w:rPr>
        <w:t xml:space="preserve"> теориями. Ценность экспериментального </w:t>
      </w:r>
      <w:r>
        <w:rPr>
          <w:rFonts w:cs="Times New Roman" w:ascii="Times New Roman" w:hAnsi="Times New Roman"/>
          <w:sz w:val="28"/>
          <w:szCs w:val="28"/>
        </w:rPr>
        <w:t xml:space="preserve">метода состоит в том, что он применим не только к познавательной, но и к практической деятельности человека. </w:t>
      </w:r>
    </w:p>
    <w:p>
      <w:pPr>
        <w:pStyle w:val="11"/>
        <w:shd w:fill="auto" w:val="clear"/>
        <w:spacing w:lineRule="auto" w:line="360" w:before="0" w:after="0"/>
        <w:ind w:firstLine="709"/>
        <w:rPr>
          <w:sz w:val="28"/>
          <w:szCs w:val="28"/>
        </w:rPr>
      </w:pPr>
      <w:r>
        <w:rPr>
          <w:sz w:val="28"/>
          <w:szCs w:val="28"/>
        </w:rPr>
        <w:t>Другим важным методом эмпирического познания является наблюдение. Здесь имеется в виду не наблюдение как этап любого эксперимента, а наблюдение как способ изучения различных явлений. Наблюдение - это чувственное восприятие фактов действительности с целью получения знания о внешних сторонах, свойствах и признаках рассматриваемого объекта. Результатом наблюдения является описание объекта, зафиксированное с помощью языка, схем, графиков, диаграмм, рисунков, цифровых данных. Различие между экспериментом и наблюдением состоит в том, что в ходе эксперимента его условиями управляют, а при наблюдении процессы предоставлены естественному ходу событий. Важное место в процессе наблюдения (как и эксперимента) занимает операция измерения. Измерение - есть определение отношения одной (измеряемой) величины к другой, принятой за эталон. Поскольку результаты наблюдения, как правило, приобретают вид различных знаков, графиков, кривых на осциллографе, кардиограмм и т.д., постольку важной составляющей исследования является интерпретация полученных данных. Особой сложностью отличается наблюдение в социальных науках, где его результаты во многом зависят от личности наблюдателя и его отношения к изучаемым явлениям.</w:t>
      </w:r>
    </w:p>
    <w:p>
      <w:pPr>
        <w:pStyle w:val="11"/>
        <w:shd w:fill="auto" w:val="clear"/>
        <w:spacing w:lineRule="auto" w:line="360" w:before="0" w:after="0"/>
        <w:ind w:firstLine="709"/>
        <w:rPr>
          <w:sz w:val="28"/>
          <w:szCs w:val="28"/>
        </w:rPr>
      </w:pPr>
      <w:r>
        <w:rPr>
          <w:sz w:val="28"/>
          <w:szCs w:val="28"/>
        </w:rPr>
        <w:t>Более подробно рассмотрим выше перечисленные средства теоретического познания.</w:t>
      </w:r>
    </w:p>
    <w:p>
      <w:pPr>
        <w:pStyle w:val="11"/>
        <w:numPr>
          <w:ilvl w:val="0"/>
          <w:numId w:val="1"/>
        </w:numPr>
        <w:shd w:fill="auto" w:val="clear"/>
        <w:tabs>
          <w:tab w:val="clear" w:pos="708"/>
          <w:tab w:val="left" w:pos="0" w:leader="none"/>
        </w:tabs>
        <w:spacing w:lineRule="auto" w:line="360" w:before="0" w:after="0"/>
        <w:ind w:left="0" w:firstLine="709"/>
        <w:rPr>
          <w:sz w:val="28"/>
          <w:szCs w:val="28"/>
        </w:rPr>
      </w:pPr>
      <w:r>
        <w:rPr>
          <w:sz w:val="28"/>
          <w:szCs w:val="28"/>
        </w:rPr>
        <w:t>Абстрагирование представляет собой метод мысленного отделения познавательно ценного от познавательно второстепенного в исследуемом объекте. Предметы,</w:t>
      </w:r>
      <w:r>
        <w:rPr>
          <w:rStyle w:val="1"/>
          <w:b w:val="false"/>
          <w:spacing w:val="0"/>
          <w:sz w:val="28"/>
          <w:szCs w:val="28"/>
        </w:rPr>
        <w:t xml:space="preserve"> явления </w:t>
      </w:r>
      <w:r>
        <w:rPr>
          <w:sz w:val="28"/>
          <w:szCs w:val="28"/>
        </w:rPr>
        <w:t>и процессы обладают множеством различных свойств и характеристик, не все из которых важны в данной конкретной познавательной ситуации. Метод абстрагирования применяется как в обыденном, так и в научном познании.</w:t>
      </w:r>
    </w:p>
    <w:p>
      <w:pPr>
        <w:pStyle w:val="11"/>
        <w:numPr>
          <w:ilvl w:val="0"/>
          <w:numId w:val="1"/>
        </w:numPr>
        <w:shd w:fill="auto" w:val="clear"/>
        <w:tabs>
          <w:tab w:val="clear" w:pos="708"/>
          <w:tab w:val="left" w:pos="0" w:leader="none"/>
        </w:tabs>
        <w:spacing w:lineRule="auto" w:line="360" w:before="0" w:after="0"/>
        <w:ind w:left="0" w:firstLine="709"/>
        <w:rPr>
          <w:sz w:val="28"/>
          <w:szCs w:val="28"/>
        </w:rPr>
      </w:pPr>
      <w:r>
        <w:rPr>
          <w:sz w:val="28"/>
          <w:szCs w:val="28"/>
        </w:rPr>
        <w:t xml:space="preserve">Анализ и синтез - это связанные между собой методы познания, обеспечивающие целостное знание объекта. Анализ - это мысленное расчленение объекта на составляющие его части с целью их самостоятельного изучения. Это расчленение осуществляется не произвольно, а в соответствии со структурой объекта. После того, как составляющие объект части изучены по отдельности, необходимо полученное знание свести воедино, восстановить целостность. Это происходит в ходе синтеза - объединения ранее выделенных признаков, свойств, сторон в единое целое. </w:t>
      </w:r>
    </w:p>
    <w:p>
      <w:pPr>
        <w:pStyle w:val="11"/>
        <w:numPr>
          <w:ilvl w:val="0"/>
          <w:numId w:val="1"/>
        </w:numPr>
        <w:shd w:fill="auto" w:val="clear"/>
        <w:tabs>
          <w:tab w:val="clear" w:pos="708"/>
          <w:tab w:val="left" w:pos="0" w:leader="none"/>
        </w:tabs>
        <w:spacing w:lineRule="auto" w:line="360" w:before="0" w:after="0"/>
        <w:ind w:left="0" w:firstLine="709"/>
        <w:rPr>
          <w:sz w:val="28"/>
          <w:szCs w:val="28"/>
        </w:rPr>
      </w:pPr>
      <w:r>
        <w:rPr>
          <w:sz w:val="28"/>
          <w:szCs w:val="28"/>
        </w:rPr>
        <w:t xml:space="preserve">Индукция и дедукция являются распространенными методами получения знания как в обыденной жизни, так и в ходе научного познания. Индукция - это логический прием получения общего знания из множества частных посылок. Недостатком индукции является то, что опыт, на данные которого она опирается, никогда не может быть завершен, и поэтому индуктивные обобщения также имеют ограниченную достоверность. Дедукция - это выводное знание. В ходе дедукции из общей посылки выводятся (дедуцируются) заключения частного характера. Истинность выводного знания зависит в первую очередь от достоверности посылки, а также от соблюдения правил логического выведения. Индукция и дедукция органически связаны и взаимно дополняют друг друга. Индукция приводит к предположению о причинах и общих закономерностях наблюдаемых явлений, а дедукция позволяет выводить из этих предположений эмпирически проверяемые следствия и тем </w:t>
      </w:r>
      <w:r>
        <w:rPr>
          <w:rStyle w:val="310"/>
          <w:sz w:val="28"/>
          <w:szCs w:val="28"/>
        </w:rPr>
        <w:t>самым подтверждать</w:t>
      </w:r>
      <w:r>
        <w:rPr>
          <w:sz w:val="28"/>
          <w:szCs w:val="28"/>
        </w:rPr>
        <w:t xml:space="preserve"> или опровергать эти предположения.</w:t>
      </w:r>
    </w:p>
    <w:p>
      <w:pPr>
        <w:pStyle w:val="11"/>
        <w:numPr>
          <w:ilvl w:val="0"/>
          <w:numId w:val="1"/>
        </w:numPr>
        <w:shd w:fill="auto" w:val="clear"/>
        <w:tabs>
          <w:tab w:val="clear" w:pos="708"/>
          <w:tab w:val="left" w:pos="0" w:leader="none"/>
        </w:tabs>
        <w:spacing w:lineRule="auto" w:line="360" w:before="0" w:after="0"/>
        <w:ind w:left="0" w:firstLine="709"/>
        <w:rPr>
          <w:sz w:val="28"/>
          <w:szCs w:val="28"/>
        </w:rPr>
      </w:pPr>
      <w:r>
        <w:rPr>
          <w:sz w:val="28"/>
          <w:szCs w:val="28"/>
        </w:rPr>
        <w:t>Метод</w:t>
      </w:r>
      <w:r>
        <w:rPr>
          <w:rStyle w:val="310"/>
          <w:sz w:val="28"/>
          <w:szCs w:val="28"/>
        </w:rPr>
        <w:t xml:space="preserve"> аналогии</w:t>
      </w:r>
      <w:r>
        <w:rPr>
          <w:sz w:val="28"/>
          <w:szCs w:val="28"/>
        </w:rPr>
        <w:t xml:space="preserve"> - это логический прием, с помощью которого, на основе сходства объектов по одним признакам делается вывод об их сходстве и по другим признакам. Аналогия не произвольная логическая конструкция, а опирается на объективные свойства и отношения предметов. Правило вывода по аналогии формулируется следующим образом: если два единичных предмета сходны в определенных признаках, то они могут быть сходны и в других признаках, обнаруженных в одном из сравниваемых предметов. На основе умозаключения по аналогии строится метод моделирования, широко распространенный в современной науке. Моделирование - это метод исследования объекта через построение и изучение его аналога (модели). Знания, полученные при изучении модели, переносятся на оригинал на основании его аналогии с моделью. Моделирование применяется там, где изучение оригинала невозможно или затруднено и связано с большими расходами и риском. Типичным приемом моделирования является изучение свойств новых конструкций самолетов на их уменьшенных моделях, помещаемых в аэродинамическую трубу. Моделирование может быть предметным, физическим, математическим, логическим, знаковым. Все зависит от выбора характера модели. С появлением и развитием компьютеров широкое распространение получило компьютерное моделирование, при котором используются специальные программы.</w:t>
      </w:r>
    </w:p>
    <w:p>
      <w:pPr>
        <w:pStyle w:val="11"/>
        <w:shd w:fill="auto" w:val="clear"/>
        <w:spacing w:lineRule="auto" w:line="360" w:before="0" w:after="0"/>
        <w:ind w:firstLine="709"/>
        <w:rPr>
          <w:sz w:val="28"/>
          <w:szCs w:val="28"/>
        </w:rPr>
      </w:pPr>
      <w:r>
        <w:rPr>
          <w:sz w:val="28"/>
          <w:szCs w:val="28"/>
        </w:rPr>
        <w:t xml:space="preserve">Помимо универсальных и общенаучных методов, существуют специальные методы </w:t>
      </w:r>
      <w:r>
        <w:rPr>
          <w:rStyle w:val="31"/>
          <w:i w:val="false"/>
          <w:sz w:val="28"/>
          <w:szCs w:val="28"/>
        </w:rPr>
        <w:t>исследования, применяющиеся в конкретных</w:t>
      </w:r>
      <w:r>
        <w:rPr>
          <w:sz w:val="28"/>
          <w:szCs w:val="28"/>
        </w:rPr>
        <w:t xml:space="preserve"> науках. К ним относят метод спектрального </w:t>
      </w:r>
      <w:r>
        <w:rPr>
          <w:rStyle w:val="31"/>
          <w:i w:val="false"/>
          <w:sz w:val="28"/>
          <w:szCs w:val="28"/>
        </w:rPr>
        <w:t>анализа в физике и химии,</w:t>
      </w:r>
      <w:r>
        <w:rPr>
          <w:sz w:val="28"/>
          <w:szCs w:val="28"/>
        </w:rPr>
        <w:t xml:space="preserve"> метод статистического моделирования при</w:t>
      </w:r>
      <w:r>
        <w:rPr>
          <w:rStyle w:val="31"/>
          <w:i w:val="false"/>
          <w:sz w:val="28"/>
          <w:szCs w:val="28"/>
        </w:rPr>
        <w:t xml:space="preserve"> изучении</w:t>
      </w:r>
      <w:r>
        <w:rPr>
          <w:sz w:val="28"/>
          <w:szCs w:val="28"/>
        </w:rPr>
        <w:t xml:space="preserve"> сложных систем и</w:t>
      </w:r>
      <w:r>
        <w:rPr>
          <w:rStyle w:val="31"/>
          <w:i w:val="false"/>
          <w:sz w:val="28"/>
          <w:szCs w:val="28"/>
        </w:rPr>
        <w:t xml:space="preserve"> другие.</w:t>
      </w:r>
    </w:p>
    <w:p>
      <w:pPr>
        <w:pStyle w:val="11"/>
        <w:shd w:fill="auto" w:val="clear"/>
        <w:spacing w:lineRule="auto" w:line="360" w:before="0" w:after="0"/>
        <w:ind w:firstLine="70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ё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звитие обусловлено различными видами связи. Каждая наука использует различные методы, которые зависят от характера решаемых в ней задач. В каждом научно-исследовательском процессе меняется сочетание методов и их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является важной частью многогранности нашей жизни. С помощью методологии информация структурируется в выстроенные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тво, за все время своего развития накапливало опыт, наблюдая за природой, изучая ее, делая выводы. С помощью эмпирических методов наблюдения стали возникать методы, то есть один метод возникал из другого, третий из второго и таким образом человечество постепенно накопило огромный научный потенциал во всех областях, начиная с самой древности.</w:t>
      </w:r>
    </w:p>
    <w:p>
      <w:pPr>
        <w:pStyle w:val="Normal"/>
        <w:spacing w:lineRule="auto" w:line="360" w:before="0" w:after="0"/>
        <w:ind w:firstLine="709"/>
        <w:jc w:val="both"/>
        <w:rPr/>
      </w:pPr>
      <w:r>
        <w:rPr>
          <w:rFonts w:cs="Times New Roman" w:ascii="Times New Roman" w:hAnsi="Times New Roman"/>
          <w:sz w:val="28"/>
          <w:szCs w:val="28"/>
        </w:rPr>
        <w:t xml:space="preserve">С помощью эмпирических методов, человек изучал жизнь во всех ее направлениях, изучал природу во всех направлениях. С помощью этих методов и их усовершенствования, человек смог прийти к вершинам, на данный момент,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й науки есть свои методы. Каждая область познания имеет свою методику, свои методы, свои способы.</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6"/>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Канке – Философия науки.</w:t>
      </w:r>
    </w:p>
    <w:p>
      <w:pPr>
        <w:pStyle w:val="Style21"/>
        <w:numPr>
          <w:ilvl w:val="0"/>
          <w:numId w:val="6"/>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Кохановский – Философия для аспирантов. Учебное пособие.</w:t>
      </w:r>
    </w:p>
    <w:p>
      <w:pPr>
        <w:pStyle w:val="Style21"/>
        <w:numPr>
          <w:ilvl w:val="0"/>
          <w:numId w:val="6"/>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Анисимов – Методология: сущность и события.</w:t>
      </w:r>
    </w:p>
    <w:p>
      <w:pPr>
        <w:pStyle w:val="Style21"/>
        <w:numPr>
          <w:ilvl w:val="0"/>
          <w:numId w:val="6"/>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В.Н.Лавриненко и В.П.Ратников – Концепция современного естествозн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HTML">
    <w:name w:val="Стандартный HTML Знак"/>
    <w:qFormat/>
    <w:rPr>
      <w:rFonts w:ascii="Courier New" w:hAnsi="Courier New" w:cs="Courier New"/>
      <w:sz w:val="20"/>
      <w:szCs w:val="20"/>
      <w:lang w:val="en-US"/>
    </w:rPr>
  </w:style>
  <w:style w:type="character" w:styleId="Style16">
    <w:name w:val="__Основной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Style18">
    <w:name w:val="Основной текст_"/>
    <w:qFormat/>
    <w:rPr>
      <w:rFonts w:ascii="Times New Roman" w:hAnsi="Times New Roman" w:cs="Times New Roman"/>
      <w:sz w:val="33"/>
      <w:szCs w:val="33"/>
      <w:shd w:fill="FFFFFF" w:val="clear"/>
    </w:rPr>
  </w:style>
  <w:style w:type="character" w:styleId="Style19">
    <w:name w:val="Основной текст + Не полужирный"/>
    <w:qFormat/>
    <w:rPr>
      <w:rFonts w:ascii="Times New Roman" w:hAnsi="Times New Roman" w:cs="Times New Roman"/>
      <w:b/>
      <w:bCs/>
      <w:sz w:val="33"/>
      <w:szCs w:val="33"/>
      <w:shd w:fill="FFFFFF" w:val="clear"/>
    </w:rPr>
  </w:style>
  <w:style w:type="character" w:styleId="1">
    <w:name w:val="Основной текст + Не полужирный1"/>
    <w:qFormat/>
    <w:rPr>
      <w:rFonts w:ascii="Times New Roman" w:hAnsi="Times New Roman" w:cs="Times New Roman"/>
      <w:b/>
      <w:bCs/>
      <w:spacing w:val="-10"/>
      <w:sz w:val="33"/>
      <w:szCs w:val="33"/>
      <w:shd w:fill="FFFFFF" w:val="clear"/>
    </w:rPr>
  </w:style>
  <w:style w:type="character" w:styleId="3">
    <w:name w:val="Основной текст (3)_"/>
    <w:qFormat/>
    <w:rPr>
      <w:rFonts w:ascii="Times New Roman" w:hAnsi="Times New Roman" w:cs="Times New Roman"/>
      <w:sz w:val="23"/>
      <w:szCs w:val="23"/>
      <w:shd w:fill="FFFFFF" w:val="clear"/>
    </w:rPr>
  </w:style>
  <w:style w:type="character" w:styleId="310">
    <w:name w:val="Основной текст (3) + 10"/>
    <w:qFormat/>
    <w:rPr>
      <w:rFonts w:ascii="Times New Roman" w:hAnsi="Times New Roman" w:cs="Times New Roman"/>
      <w:sz w:val="21"/>
      <w:szCs w:val="21"/>
      <w:shd w:fill="FFFFFF" w:val="clear"/>
    </w:rPr>
  </w:style>
  <w:style w:type="character" w:styleId="31">
    <w:name w:val="Основной текст (3) + Курсив"/>
    <w:qFormat/>
    <w:rPr>
      <w:rFonts w:ascii="Times New Roman" w:hAnsi="Times New Roman" w:cs="Times New Roman"/>
      <w:i/>
      <w:iCs/>
      <w:sz w:val="23"/>
      <w:szCs w:val="23"/>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__Основной"/>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widowControl w:val="false"/>
      <w:autoSpaceDE w:val="false"/>
      <w:spacing w:lineRule="auto" w:line="259" w:before="0" w:after="0"/>
      <w:ind w:left="40" w:firstLine="280"/>
      <w:jc w:val="both"/>
    </w:pPr>
    <w:rPr>
      <w:rFonts w:ascii="Times New Roman" w:hAnsi="Times New Roman" w:cs="Times New Roman"/>
      <w:sz w:val="20"/>
      <w:szCs w:val="20"/>
    </w:rPr>
  </w:style>
  <w:style w:type="paragraph" w:styleId="11">
    <w:name w:val="Основной текст1"/>
    <w:basedOn w:val="Normal"/>
    <w:qFormat/>
    <w:pPr>
      <w:shd w:fill="FFFFFF" w:val="clear"/>
      <w:spacing w:lineRule="exact" w:line="384" w:before="720" w:after="0"/>
      <w:jc w:val="both"/>
    </w:pPr>
    <w:rPr>
      <w:rFonts w:ascii="Times New Roman" w:hAnsi="Times New Roman" w:cs="Times New Roman"/>
      <w:sz w:val="33"/>
      <w:szCs w:val="33"/>
    </w:rPr>
  </w:style>
  <w:style w:type="paragraph" w:styleId="32">
    <w:name w:val="Основной текст (3)"/>
    <w:basedOn w:val="Normal"/>
    <w:qFormat/>
    <w:pPr>
      <w:shd w:fill="FFFFFF" w:val="clear"/>
      <w:spacing w:lineRule="exact" w:line="274" w:before="60" w:after="0"/>
      <w:jc w:val="both"/>
    </w:pPr>
    <w:rPr>
      <w:rFonts w:ascii="Times New Roman" w:hAnsi="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mr A</dc:creator>
  <dc:description/>
  <cp:keywords/>
  <dc:language>en-US</dc:language>
  <cp:lastModifiedBy>Mage</cp:lastModifiedBy>
  <dcterms:modified xsi:type="dcterms:W3CDTF">2011-10-07T08:00:00Z</dcterms:modified>
  <cp:revision>2</cp:revision>
  <dc:subject/>
  <dc:title/>
</cp:coreProperties>
</file>