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ировоззрение как понятие. Структура мировоззрения.</w:t>
      </w:r>
    </w:p>
    <w:p>
      <w:pPr>
        <w:pStyle w:val="Normal"/>
        <w:spacing w:lineRule="auto" w:line="360"/>
        <w:jc w:val="both"/>
        <w:rPr/>
      </w:pPr>
      <w:r>
        <w:rPr>
          <w:sz w:val="28"/>
          <w:szCs w:val="28"/>
        </w:rPr>
        <w:t>2. Структура мировоззренческого видения.</w:t>
      </w:r>
    </w:p>
    <w:p>
      <w:pPr>
        <w:pStyle w:val="TextBody"/>
        <w:spacing w:lineRule="auto" w:line="360" w:before="0" w:after="0"/>
        <w:jc w:val="both"/>
        <w:rPr/>
      </w:pPr>
      <w:r>
        <w:rPr>
          <w:bCs/>
          <w:sz w:val="28"/>
          <w:szCs w:val="28"/>
        </w:rPr>
        <w:t>3. Научная подоплека мировоззрения.</w:t>
      </w:r>
    </w:p>
    <w:p>
      <w:pPr>
        <w:pStyle w:val="Normal"/>
        <w:spacing w:lineRule="auto" w:line="360"/>
        <w:jc w:val="both"/>
        <w:rPr/>
      </w:pPr>
      <w:r>
        <w:rPr>
          <w:sz w:val="28"/>
          <w:szCs w:val="28"/>
        </w:rPr>
        <w:t>4. Значение мировоззрения для человека и его сущность.</w:t>
      </w:r>
    </w:p>
    <w:p>
      <w:pPr>
        <w:pStyle w:val="Normal"/>
        <w:spacing w:lineRule="auto" w:line="360"/>
        <w:jc w:val="both"/>
        <w:rPr>
          <w:sz w:val="28"/>
          <w:szCs w:val="28"/>
        </w:rPr>
      </w:pPr>
      <w:r>
        <w:rPr>
          <w:sz w:val="28"/>
          <w:szCs w:val="28"/>
        </w:rPr>
        <w:t>5. Функции мировоззрения.</w:t>
      </w:r>
    </w:p>
    <w:p>
      <w:pPr>
        <w:pStyle w:val="Normal"/>
        <w:spacing w:lineRule="auto" w:line="360"/>
        <w:jc w:val="both"/>
        <w:rPr/>
      </w:pPr>
      <w:r>
        <w:rPr>
          <w:sz w:val="28"/>
          <w:szCs w:val="28"/>
        </w:rPr>
        <w:t>6. Основные этапы исторического развития мировоззрения.</w:t>
      </w:r>
    </w:p>
    <w:p>
      <w:pPr>
        <w:pStyle w:val="Normal1"/>
        <w:spacing w:lineRule="auto" w:line="360"/>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t>Заключение</w:t>
      </w:r>
      <w:r>
        <w:br w:type="page"/>
      </w:r>
    </w:p>
    <w:p>
      <w:pPr>
        <w:pStyle w:val="Normal"/>
        <w:spacing w:lineRule="auto" w:line="360"/>
        <w:ind w:firstLine="709"/>
        <w:jc w:val="center"/>
        <w:rPr>
          <w:b/>
          <w:b/>
          <w:bCs/>
          <w:sz w:val="28"/>
          <w:szCs w:val="28"/>
          <w:lang w:val="en-US" w:eastAsia="en-US"/>
        </w:rPr>
      </w:pPr>
      <w:r>
        <w:rPr>
          <w:b/>
          <w:bCs/>
          <w:sz w:val="28"/>
          <w:szCs w:val="28"/>
          <w:lang w:val="en-US" w:eastAsia="en-US"/>
        </w:rPr>
        <w:t>Введение</w:t>
      </w:r>
    </w:p>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ind w:firstLine="709"/>
        <w:jc w:val="both"/>
        <w:rPr/>
      </w:pPr>
      <w:r>
        <w:rPr>
          <w:sz w:val="28"/>
          <w:szCs w:val="28"/>
        </w:rPr>
        <w:t>Каждый человек, вольно или невольно, постоянно сталкивается с проблемами, которые обсуждаются в философии. Как устроен мир? Развивается ли он по определенным законам? Кто или что определяет эти законы? Существует ли мир вечно или он когда-то был сотворен Богом? Какое место в мире занимают закономерности, а какое</w:t>
      </w:r>
      <w:r>
        <w:rPr>
          <w:sz w:val="28"/>
          <w:szCs w:val="28"/>
          <w:lang w:val="en-US" w:eastAsia="en-US"/>
        </w:rPr>
        <w:t xml:space="preserve"> —</w:t>
      </w:r>
      <w:r>
        <w:rPr>
          <w:sz w:val="28"/>
          <w:szCs w:val="28"/>
        </w:rPr>
        <w:t xml:space="preserve"> случайности?</w:t>
      </w:r>
    </w:p>
    <w:p>
      <w:pPr>
        <w:pStyle w:val="TextBodyIndent"/>
        <w:ind w:firstLine="709"/>
        <w:rPr>
          <w:rFonts w:ascii="Times New Roman" w:hAnsi="Times New Roman" w:cs="Times New Roman"/>
          <w:szCs w:val="28"/>
        </w:rPr>
      </w:pPr>
      <w:r>
        <w:rPr>
          <w:rFonts w:cs="Times New Roman" w:ascii="Times New Roman" w:hAnsi="Times New Roman"/>
          <w:szCs w:val="28"/>
        </w:rPr>
        <w:t>Еще в большей степени каждый человек интересуется теми проблемами, которые касаются его положения в этом мире. Смертен человек или бессмертен? Как можно понять бессмертие человеческого существования? Может ли человек узнать о своем предназначении в этом мире или это ему недоступно? Каковы познавательные возможности человека? Что есть истина? Как отличить ее от заблуждения и лжи?</w:t>
      </w:r>
    </w:p>
    <w:p>
      <w:pPr>
        <w:pStyle w:val="TextBodyIndent"/>
        <w:ind w:firstLine="709"/>
        <w:rPr>
          <w:rFonts w:ascii="Times New Roman" w:hAnsi="Times New Roman" w:cs="Times New Roman"/>
          <w:szCs w:val="28"/>
        </w:rPr>
      </w:pPr>
      <w:r>
        <w:rPr>
          <w:rFonts w:cs="Times New Roman" w:ascii="Times New Roman" w:hAnsi="Times New Roman"/>
          <w:szCs w:val="28"/>
        </w:rPr>
        <w:t>Направление истории человечества, народа и жизни отдельного человека всегда отражается на их собственной духовной жизни, а духовная жизнь, будучи отражением, вторичной по отношению к жизни материальной, в свою очень обуславливает это направление</w:t>
      </w:r>
    </w:p>
    <w:p>
      <w:pPr>
        <w:pStyle w:val="Style21"/>
        <w:spacing w:lineRule="auto" w:line="360" w:before="0" w:after="0"/>
        <w:ind w:firstLine="709"/>
        <w:jc w:val="both"/>
        <w:rPr/>
      </w:pPr>
      <w:r>
        <w:rPr>
          <w:sz w:val="28"/>
          <w:szCs w:val="28"/>
        </w:rPr>
        <w:t>Духовная жизнь - сложный, многокрасочный и безграничный по содержанию феномен. Для всестороннего рассмотрения и во всех деталях постижения духовный мир такой же неисчерпаем, как и тот мир, который находит свое духовное отражение. Правда в духовном мире отражается не весь реальный мир. Но взамен этого духовный мир до своего отражения реального мира добавляет свои собственные продукты: догадки, фантазию, ошибки и много кое-чего другого. Таким образом, мы имеем две бесконечны6е неисчислимые величины: реальный мир и мир духовный в их сложном взаимодействии. И определение того,какой их этих миров - материальный или духовный? - и какие факторы - материальные или духовные - в каждом отдельном случае первычные, а какие вторичные, не всегда будет однозначным. В одни случаях первичными будут факторы духовные, а в других - материальные. Заметим также, что для познания духовный мир такой же неисчепраем, как и мир материальный; что в изучении духовного мира могут бюыть такие же качественно новые открытия, как и в изучении мира материального.</w:t>
      </w:r>
      <w:r>
        <w:br w:type="page"/>
      </w:r>
    </w:p>
    <w:p>
      <w:pPr>
        <w:pStyle w:val="TextBodyIndent"/>
        <w:ind w:firstLine="709"/>
        <w:jc w:val="center"/>
        <w:rPr>
          <w:rFonts w:ascii="Times New Roman" w:hAnsi="Times New Roman" w:cs="Times New Roman"/>
          <w:b/>
          <w:b/>
          <w:bCs/>
          <w:szCs w:val="28"/>
        </w:rPr>
      </w:pPr>
      <w:r>
        <w:rPr>
          <w:rFonts w:cs="Times New Roman" w:ascii="Times New Roman" w:hAnsi="Times New Roman"/>
          <w:b/>
          <w:szCs w:val="28"/>
        </w:rPr>
        <w:t>1.</w:t>
      </w:r>
      <w:r>
        <w:rPr>
          <w:rFonts w:cs="Times New Roman" w:ascii="Times New Roman" w:hAnsi="Times New Roman"/>
          <w:szCs w:val="28"/>
        </w:rPr>
        <w:t xml:space="preserve"> </w:t>
      </w:r>
      <w:r>
        <w:rPr>
          <w:rFonts w:cs="Times New Roman" w:ascii="Times New Roman" w:hAnsi="Times New Roman"/>
          <w:b/>
          <w:bCs/>
          <w:szCs w:val="28"/>
          <w:lang w:val="en-US" w:eastAsia="en-US"/>
        </w:rPr>
        <w:t>Мировоззрение как понятие. Структура мировоззре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Каждого человека, несомненно, волнуют и морально-нравственные проблемы. Что такое совесть, честь, долг, ответственность и справедливость? Можно ли провести четкую разграничительную линию между добром и злом? Откуда берется зло в человеческих поступках и в мировой истории? Возможно ли достижение такого состояния в развитии человечества, когда зло исчезнет и наступит "эпоха всеобщей любви и согласия"?</w:t>
      </w:r>
    </w:p>
    <w:p>
      <w:pPr>
        <w:pStyle w:val="Style21"/>
        <w:spacing w:lineRule="auto" w:line="360" w:before="0" w:after="0"/>
        <w:ind w:firstLine="709"/>
        <w:jc w:val="both"/>
        <w:rPr/>
      </w:pPr>
      <w:r>
        <w:rPr>
          <w:sz w:val="28"/>
          <w:szCs w:val="28"/>
        </w:rPr>
        <w:t xml:space="preserve">Можно было бы назвать много наиболее серьезных, интересующих людей проблем, которые рассматривает и которым дает определенное решение философия. Но этими проблемами занимаются не только философы. Еще задолго до возникновения философии люди находили ответ на важнейшие вопросы в мифологии и религии. Человек современного вида появился 40 тысяч лет тому назад. Первый президент Шведской Академии наук Карл Линней (1707-1778) в своей классификации животного мира зачислил человека до вида Homo Sapiens (Человек Разумный) роду гоминидов (Человекообразных). Учёный справедливо учитывал, что человек, как существо животного происхождения, отличается от всех других животных тем, что он является существом разумным (Sapiens). Только человеку, как таковому, присуще осознание окружающей среды. </w:t>
      </w:r>
    </w:p>
    <w:p>
      <w:pPr>
        <w:pStyle w:val="Style21"/>
        <w:spacing w:lineRule="auto" w:line="360" w:before="0" w:after="0"/>
        <w:ind w:firstLine="709"/>
        <w:jc w:val="both"/>
        <w:rPr/>
      </w:pPr>
      <w:r>
        <w:rPr>
          <w:sz w:val="28"/>
          <w:szCs w:val="28"/>
        </w:rPr>
        <w:t xml:space="preserve">Произведя человека, природа, таким образом, произвела существо, в лице которого осознала самоё себя. Ведь только благодаря человеку и в лице человека природа знает, что она цветная, тёплая, съедобна, величественна, грозная, закономерная, катастрофичная... </w:t>
      </w:r>
    </w:p>
    <w:p>
      <w:pPr>
        <w:pStyle w:val="Style21"/>
        <w:spacing w:lineRule="auto" w:line="360" w:before="0" w:after="0"/>
        <w:ind w:firstLine="709"/>
        <w:jc w:val="both"/>
        <w:rPr/>
      </w:pPr>
      <w:r>
        <w:rPr>
          <w:sz w:val="28"/>
          <w:szCs w:val="28"/>
        </w:rPr>
        <w:t>В определённой мере природа "осознаёт" себя и через существа животных, которые тоже "знают", что им можно кушать, а от чего - отравиться; к чему следует прибегать, а от чего убегать; чему и кому следует показываться, а от чего и от кого надо прятаться... Но при всём при этом, если животное и "знает", то оно не знает, что оно знает. Только человек не только знает те или иные стороны действительности, он вместе с тем знает, что он знает, то есть человек осознаёт себя как существо знающее. Знание человека самого себя создаёт собой то, что мы называем самосознанием</w:t>
      </w:r>
      <w:r>
        <w:rPr>
          <w:sz w:val="28"/>
          <w:szCs w:val="28"/>
          <w:u w:val="single"/>
        </w:rPr>
        <w:t>.</w:t>
      </w:r>
    </w:p>
    <w:p>
      <w:pPr>
        <w:pStyle w:val="Style21"/>
        <w:spacing w:lineRule="auto" w:line="360" w:before="0" w:after="0"/>
        <w:ind w:firstLine="709"/>
        <w:jc w:val="both"/>
        <w:rPr>
          <w:sz w:val="28"/>
          <w:szCs w:val="28"/>
        </w:rPr>
      </w:pPr>
      <w:r>
        <w:rPr>
          <w:sz w:val="28"/>
          <w:szCs w:val="28"/>
        </w:rPr>
        <w:t>Самосознание включает в себя сознание, но не является механической суммой последнего, потому что содержит в себе то, что ставит его, самосознание, выше сознания. Духовно творческое объединения сознания и самосознания образуют собою то, что мы называем мировоззрением.</w:t>
      </w:r>
    </w:p>
    <w:p>
      <w:pPr>
        <w:pStyle w:val="Normal"/>
        <w:autoSpaceDE w:val="false"/>
        <w:spacing w:lineRule="auto" w:line="360"/>
        <w:ind w:firstLine="709"/>
        <w:jc w:val="both"/>
        <w:rPr/>
      </w:pPr>
      <w:r>
        <w:rPr>
          <w:sz w:val="28"/>
          <w:szCs w:val="28"/>
        </w:rPr>
        <w:t xml:space="preserve">Поэтому правильней было бы назвать эти проблемы не чисто философскими, а </w:t>
      </w:r>
      <w:r>
        <w:rPr>
          <w:iCs/>
          <w:sz w:val="28"/>
          <w:szCs w:val="28"/>
        </w:rPr>
        <w:t>мировоззренческими</w:t>
      </w:r>
      <w:r>
        <w:rPr>
          <w:sz w:val="28"/>
          <w:szCs w:val="28"/>
        </w:rPr>
        <w:t xml:space="preserve">. У философии свой, специфический подход к решению таких проблем. Об этом мы поговорим позже, а сейчас необходимо разобраться в том, что же такое </w:t>
      </w:r>
      <w:r>
        <w:rPr>
          <w:iCs/>
          <w:sz w:val="28"/>
          <w:szCs w:val="28"/>
        </w:rPr>
        <w:t>мировоззрение</w:t>
      </w:r>
      <w:r>
        <w:rPr>
          <w:sz w:val="28"/>
          <w:szCs w:val="28"/>
        </w:rPr>
        <w:t>?</w:t>
      </w:r>
    </w:p>
    <w:p>
      <w:pPr>
        <w:pStyle w:val="21"/>
        <w:ind w:firstLine="709"/>
        <w:rPr>
          <w:szCs w:val="28"/>
        </w:rPr>
      </w:pPr>
      <w:r>
        <w:rPr>
          <w:szCs w:val="28"/>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Разнородные "блоки" знаний, убеждений, мыслей, чувств, настроений, стремлений, надежд, соединяясь в мировоззрении, предстают как более или менее целостное понимание людьми мира и самих себя.</w:t>
      </w:r>
    </w:p>
    <w:p>
      <w:pPr>
        <w:pStyle w:val="Style21"/>
        <w:spacing w:lineRule="auto" w:line="360" w:before="0" w:after="0"/>
        <w:ind w:firstLine="709"/>
        <w:jc w:val="both"/>
        <w:rPr>
          <w:b/>
          <w:b/>
          <w:i/>
          <w:i/>
          <w:sz w:val="28"/>
          <w:szCs w:val="28"/>
        </w:rPr>
      </w:pPr>
      <w:r>
        <w:rPr>
          <w:b/>
          <w:bCs/>
          <w:i/>
          <w:sz w:val="28"/>
          <w:szCs w:val="28"/>
        </w:rPr>
        <w:t xml:space="preserve">Мировоззрение - </w:t>
      </w:r>
      <w:r>
        <w:rPr>
          <w:b/>
          <w:i/>
          <w:sz w:val="28"/>
          <w:szCs w:val="28"/>
        </w:rPr>
        <w:t>это система обобщающих взглядов на мир и своё место в нём.</w:t>
      </w:r>
    </w:p>
    <w:p>
      <w:pPr>
        <w:pStyle w:val="Style21"/>
        <w:spacing w:lineRule="auto" w:line="360" w:before="0" w:after="0"/>
        <w:ind w:firstLine="709"/>
        <w:jc w:val="both"/>
        <w:rPr>
          <w:bCs/>
          <w:sz w:val="28"/>
          <w:szCs w:val="28"/>
        </w:rPr>
      </w:pPr>
      <w:r>
        <w:rPr>
          <w:bCs/>
          <w:sz w:val="28"/>
          <w:szCs w:val="28"/>
        </w:rPr>
        <w:t>Мировоззрение каждого из нас - это то, каким я вижу мир и какое своё место вижу в этом мире.</w:t>
      </w:r>
      <w:r>
        <w:br w:type="page"/>
      </w:r>
    </w:p>
    <w:p>
      <w:pPr>
        <w:pStyle w:val="Style21"/>
        <w:spacing w:lineRule="auto" w:line="360" w:before="0" w:after="0"/>
        <w:ind w:firstLine="709"/>
        <w:jc w:val="center"/>
        <w:rPr>
          <w:sz w:val="28"/>
          <w:szCs w:val="28"/>
        </w:rPr>
      </w:pPr>
      <w:bookmarkStart w:id="0" w:name="2"/>
      <w:bookmarkEnd w:id="0"/>
      <w:r>
        <w:rPr>
          <w:b/>
          <w:bCs/>
          <w:sz w:val="28"/>
          <w:szCs w:val="28"/>
        </w:rPr>
        <w:t>2.</w:t>
      </w:r>
      <w:r>
        <w:rPr>
          <w:bCs/>
          <w:sz w:val="28"/>
          <w:szCs w:val="28"/>
        </w:rPr>
        <w:t xml:space="preserve"> </w:t>
      </w:r>
      <w:r>
        <w:rPr>
          <w:rStyle w:val="StrongEmphasis"/>
          <w:sz w:val="28"/>
          <w:szCs w:val="28"/>
        </w:rPr>
        <w:t>Структура мировоззренческого виде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Мировоззрение, в свою очередь, не есть механической суммой сознания и самосознания. Мировоззрение - качественно новое, высшее духовное образование. В нём элементы сознания (знание окружающей действительности) наличествуют в систематизированном и обобщённом виде, а самосознание (осознание этих знаний и самого себя, своего "Я") органически вплетаются в систему собственных знаний Определив в приближённом виде мировоззрение, перейдём до его содержания, точнее до составных частей содержания мировоззрения.</w:t>
      </w:r>
    </w:p>
    <w:p>
      <w:pPr>
        <w:pStyle w:val="Style21"/>
        <w:spacing w:lineRule="auto" w:line="360" w:before="0" w:after="0"/>
        <w:ind w:firstLine="709"/>
        <w:jc w:val="both"/>
        <w:rPr/>
      </w:pPr>
      <w:r>
        <w:rPr>
          <w:sz w:val="28"/>
          <w:szCs w:val="28"/>
        </w:rPr>
        <w:t>Мировоззренческим взглядом человек охватывает весь мир и в этом охваченным мировоззрением мире он живёт и действует. Мы всегда живём в том и таком мире, как мы его себе осознаём, как мы его себе представляем. Люди библейских времён жили, например, на Земле под хрустальным куполом неба; во времена Коперника - на небе во Вселенной единой Солнечной системы; времён Гершеля и Канта - во Вселенное единой Галактики, а сейчас - во Вселенной неисчислимого числа галактик с " чёрными дырами". Верующий человек живёт в окружении и во взаимодействии из сверхъестественными существами, - богами, ангелами, духами; атеист - в мире, в котором нет каких бы то ни было сверхъестественных существ; суеверный - в мире циркулирующих предрассудков, - в мире исцелений, чудес, предсказаний, колдовства.</w:t>
      </w:r>
    </w:p>
    <w:p>
      <w:pPr>
        <w:pStyle w:val="Style21"/>
        <w:spacing w:lineRule="auto" w:line="360" w:before="0" w:after="0"/>
        <w:ind w:firstLine="709"/>
        <w:jc w:val="both"/>
        <w:rPr>
          <w:sz w:val="28"/>
          <w:szCs w:val="28"/>
        </w:rPr>
      </w:pPr>
      <w:r>
        <w:rPr>
          <w:sz w:val="28"/>
          <w:szCs w:val="28"/>
        </w:rPr>
        <w:t xml:space="preserve">Весь мир необъятен, и своими знаниями о нём он присутствует в нашем мировоззрении только частично. Этими частичными знаниями о мире в современных условиях нас снабжает наука. Научные знания - наиболее доказательные и непоколебимые элементы нашего мировоззрения. Углубление и расширение наших знаний - это расширение и углубления нашего мировоззрения. Наука не только даёт нам непоколебимые убеждения в правдивости наших знаний о мире, она также формирует у нас научный стиль мышления, с которым мы подходим ко всем мировоззренческим проблемам даже в том случае, когда нам заведомо известно, что определённых проблем мировоззрения нельзя решить научным способом и не нужно решать их научным способом. Следовательно, мы всего мира по-научному не знаем. Наука преподносит нам фрагментарные знания о мире. А поэтому, если говорить с точки зрения научных знаний, мы знаем мир полосочками: вот это знаем, а этого не знаем, а вот что касается "этого", то мы сейчас и не предполагаем его существования. Но человек живёт не исключительно в том мире, который ему научно растолкован. Он живёт во всём мире реальном, цельном. И действовать ему приходится в мире, который предстоит пред ним со всеми познанными и непознанными сторонами. </w:t>
      </w:r>
    </w:p>
    <w:p>
      <w:pPr>
        <w:pStyle w:val="Style21"/>
        <w:spacing w:lineRule="auto" w:line="360" w:before="0" w:after="0"/>
        <w:ind w:firstLine="709"/>
        <w:jc w:val="both"/>
        <w:rPr>
          <w:sz w:val="28"/>
          <w:szCs w:val="28"/>
        </w:rPr>
      </w:pPr>
      <w:r>
        <w:rPr>
          <w:sz w:val="28"/>
          <w:szCs w:val="28"/>
        </w:rPr>
        <w:t>А поэтому в мировоззрении кроме настоящих научных знаний присутствуют и различного рода предположения о реальном состоянии вещей. Эти стихийные или осознанные, действительные или мнимые пробелы наших знаний о мире заполняются в мировоззрении предположениями. Следовательно, благодаря мировоззрению мы знаем то, чего на самом деле не знаем. Только в будущем дальнейшее развитие науки подтвердить или опровергнет наши мировоззренческие предположения. Но в функционирующем мировоззрении мировоззренческие предположения для человека, а иногда - и для всего общества, такие же убедительны, как убедительны таблица умножения, законы всемирного тяготения, шарообразность Земли... Возьмём тех людей, которые верят в телепатию, вещие сны, предсказания Глобы или там покойной Ванги, в порчу и т.п. и т.д. Наука не только не подтверждает верования в телепатию, НЛО, ведьм и прочую нечисть, но и многократно публично показывала несостоятельность всей этой... чертовщины, что ли? Ну, и что из этого? Для некоторых людей телепатия - достоверный факт! Гадание и колдовство - вне всякого сомнения. Причём, среди них не обязательно тёмные люди (таких только подавляющее большинство), но и люди с высшим образованием, творческая интеллигенция и даже учёные (правда, специалистов не в тех областях, в которых они допускают антинаучные предположения). Следовательно, в мировоззрении человека знания и предположения слиты в органическую амальгаму. Они для человека равносильны знанию, те же знания.</w:t>
      </w:r>
    </w:p>
    <w:p>
      <w:pPr>
        <w:pStyle w:val="Normal"/>
        <w:spacing w:lineRule="auto" w:line="360"/>
        <w:ind w:firstLine="709"/>
        <w:jc w:val="both"/>
        <w:rPr>
          <w:sz w:val="28"/>
          <w:szCs w:val="28"/>
        </w:rPr>
      </w:pPr>
      <w:r>
        <w:rPr>
          <w:sz w:val="28"/>
          <w:szCs w:val="28"/>
        </w:rPr>
        <w:t>В состав мировоззрения входят и играют в нем важную роль обобщенные знания – повседневные, или жизненно-практические,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w:t>
      </w:r>
    </w:p>
    <w:p>
      <w:pPr>
        <w:pStyle w:val="Normal"/>
        <w:spacing w:lineRule="auto" w:line="360"/>
        <w:ind w:firstLine="709"/>
        <w:jc w:val="both"/>
        <w:rPr>
          <w:sz w:val="28"/>
          <w:szCs w:val="28"/>
        </w:rPr>
      </w:pPr>
      <w:r>
        <w:rPr>
          <w:sz w:val="28"/>
          <w:szCs w:val="28"/>
        </w:rPr>
        <w:t>Степень познавательной насыщенности, обоснованности, продуманности, внутренней согласованности того или иного мировоззрения бывает разной. Познания никогда не заполняют собой всего поля мировоззрения. Кроме знаний о мире (включая и мир человека) в мировоззрении осмысливается также весь уклад человеческой жизни, выражаются определенные системы ценностей (представления о добре и зле и другие), выстраиваются "образы" прошлого и "проекты" будущего, получают одобрение (осуждение) те или иные способы жизни, поведения.</w:t>
      </w:r>
    </w:p>
    <w:p>
      <w:pPr>
        <w:pStyle w:val="Normal"/>
        <w:spacing w:lineRule="auto" w:line="360"/>
        <w:ind w:firstLine="709"/>
        <w:jc w:val="both"/>
        <w:rPr>
          <w:sz w:val="28"/>
          <w:szCs w:val="28"/>
        </w:rPr>
      </w:pPr>
      <w:r>
        <w:rPr>
          <w:sz w:val="28"/>
          <w:szCs w:val="28"/>
        </w:rPr>
        <w:t>Программы жизни, действия, направленность поступков имеют под собой две "опоры": знания и ценности. Они во многом "полярны", противоположны по своей сути. Познанием движет стремление к истине – объективному постижению реального мира. Ценностное сознание иное: оно воплощает в себе особое отношение людей ко всему происходящему в соответствии с их целями, потребностями, интересами, тем или иным пониманием смысла жизни. В ценностном сознании формируются нравственные, эстетические (и вообще мировоззренческие) идеалы. Важнейшими понятиями, с которыми издавна связывалось ценностное сознание, выступали понятия добра и зла, красоты и уродства. Через соотнесение с нормами, идеалами осуществляется оценивание – определение ценности происходящего. Система ценностных ориентаций играет очень важную роль в индивидуальном и групповом, общественном мировоззрении. При всей их разнородности познавательный и ценностный способы освоения мира в человеческом сознании, жизни, действии должны быть как-то уравновешены, приведены в согласие. Должно достигаться также напряженное единство других "полярных" компонентов, аспектов, уровней мировоззрения: чувств и разума, понимания и действия, веры и сомнения, теоретического и практического опыта людей, осмысления прошлого и видения будущего. Их соотнесение, сочетание, синтез – сложная и мучительная духовно-практическая работа, призванная обеспечивать связанность и целостность человеческого опыта, всей системы ориентаций.</w:t>
      </w:r>
    </w:p>
    <w:p>
      <w:pPr>
        <w:pStyle w:val="Style21"/>
        <w:spacing w:lineRule="auto" w:line="360" w:before="0" w:after="0"/>
        <w:ind w:firstLine="709"/>
        <w:jc w:val="both"/>
        <w:rPr>
          <w:sz w:val="28"/>
          <w:szCs w:val="28"/>
        </w:rPr>
      </w:pPr>
      <w:r>
        <w:rPr>
          <w:sz w:val="28"/>
          <w:szCs w:val="28"/>
        </w:rPr>
        <w:t>С психологической точки зрения в мировоззрение входит наше миропонимание, наше мирочувствование и наше мироотношение. Только то, что одновременно воспринимается нашим разумом, нашими чувствами и нашей волей, - только это и составляет наше подлинное мировоззрение. Мы в данном случае отвлекаемся от тех противоречий, которые возникают между нашими знаниями (например, научными), нашими предположениями (например, совершенно антинаучными) и концептуальным содержанием наших смысложизненных идеалов. Отвлекаемся также от постоянного диалектического противоречиями между разумом человека, его чувствами и волей. Для того, чтобы изучать любое явление надо сначала посмотреть на него в идеале, в отрыве от привходящих элементов.</w:t>
      </w:r>
    </w:p>
    <w:p>
      <w:pPr>
        <w:pStyle w:val="Normal"/>
        <w:spacing w:lineRule="auto" w:line="360"/>
        <w:ind w:firstLine="709"/>
        <w:jc w:val="both"/>
        <w:rPr/>
      </w:pPr>
      <w:r>
        <w:rPr>
          <w:sz w:val="28"/>
          <w:szCs w:val="28"/>
          <w:u w:val="single"/>
        </w:rPr>
        <w:t xml:space="preserve">Мировоззрение </w:t>
      </w:r>
      <w:r>
        <w:rPr>
          <w:sz w:val="28"/>
          <w:szCs w:val="28"/>
        </w:rPr>
        <w:t>– комплексная форма сознания, объемлющая самые разные «пласты» человеческого опыта, – способно раздвигать узкие рамки повседневности, конкретного места и времени, соотносить данного человека с другими людьми, включая и тех, что жили раньше, будут жить потом. В мировоззрении накапливается опыт уяснения смысловой основы человеческой жизни, все новые поколения людей приобщаются к духовному миру прадедов, дедов, отцов, современников, что-то, бережно храня, отчего-то решительно отказываясь.</w:t>
      </w:r>
    </w:p>
    <w:p>
      <w:pPr>
        <w:pStyle w:val="Normal"/>
        <w:spacing w:lineRule="auto" w:line="360"/>
        <w:ind w:firstLine="709"/>
        <w:jc w:val="both"/>
        <w:rPr>
          <w:sz w:val="28"/>
          <w:szCs w:val="28"/>
        </w:rPr>
      </w:pPr>
      <w:r>
        <w:rPr>
          <w:sz w:val="28"/>
          <w:szCs w:val="28"/>
        </w:rPr>
        <w:t>Обобщим сказанное. В концептуальном плане структуру мировоззрения образует мир знаний, мир предположений и мир должного; а в плане психологическом - миропонимание, мирочувствование и мир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Формы мировоз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ь людей в обществе носит исторический характер. То медленно, то ускоренно, интенсивно изменяются во времени все составляющие общественно-исторического процесса: технические средства и характер труда, отношения между людьми и сами люди, их мысли, чувства, интересы. Мировоззрение человеческих сообществ, социальных групп, личностей также подвержено историческим переменам. Оно активно улавливает, преломляет большие и малые, явные и скрытые процессы общественных изменений. Говоря о мировоззрении в большом общественно-историческом масштабе, имеют в 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И в реальной действительности мировоззрение формируется в сознании конкретных людей и используется лич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повых и индивидуальных вариантов.</w:t>
      </w:r>
    </w:p>
    <w:p>
      <w:pPr>
        <w:pStyle w:val="21"/>
        <w:ind w:firstLine="709"/>
        <w:rPr>
          <w:szCs w:val="28"/>
        </w:rPr>
      </w:pPr>
      <w:r>
        <w:rPr>
          <w:szCs w:val="28"/>
        </w:rPr>
        <w:t>Строго говоря, каждый человек или социальная группа, выделенная по тому или иному признаку (например, по классовой принадлежности, социальному положению, уровню образования, профессии, приверженности к какой-либо религии и другим), имеет собственные, не во всем совпадающие с другими, а иногда и очень сильно отличающиеся от них самые общие представления о мире и жизненные программы. И все же в многообразии вариантов исторически изменяющихся мировоззрений можно выделить ряд укрупненных градаций, типов.</w:t>
      </w:r>
    </w:p>
    <w:p>
      <w:pPr>
        <w:pStyle w:val="21"/>
        <w:ind w:firstLine="709"/>
        <w:jc w:val="center"/>
        <w:rPr/>
      </w:pPr>
      <w:r>
        <w:rPr>
          <w:b/>
          <w:bCs/>
          <w:szCs w:val="28"/>
        </w:rPr>
        <w:t>2.2 Христианство, материализм и теософия</w:t>
      </w:r>
    </w:p>
    <w:p>
      <w:pPr>
        <w:pStyle w:val="21"/>
        <w:ind w:firstLine="709"/>
        <w:rPr>
          <w:b/>
          <w:b/>
          <w:bCs/>
          <w:szCs w:val="28"/>
          <w:u w:val="single"/>
        </w:rPr>
      </w:pPr>
      <w:r>
        <w:rPr>
          <w:b/>
          <w:bCs/>
          <w:szCs w:val="28"/>
          <w:u w:val="single"/>
        </w:rPr>
      </w:r>
    </w:p>
    <w:p>
      <w:pPr>
        <w:pStyle w:val="TextBody"/>
        <w:spacing w:lineRule="auto" w:line="360" w:before="0" w:after="0"/>
        <w:ind w:firstLine="709"/>
        <w:jc w:val="both"/>
        <w:rPr/>
      </w:pPr>
      <w:r>
        <w:rPr>
          <w:sz w:val="28"/>
          <w:szCs w:val="28"/>
        </w:rPr>
        <w:t xml:space="preserve">Рассмотрим формы мировоззрения, образовывавшиеся на протяжении веков. Будем исходить из трех основных типов мировоззрений, принятых для нас. Это </w:t>
      </w:r>
      <w:r>
        <w:rPr>
          <w:iCs/>
          <w:sz w:val="28"/>
          <w:szCs w:val="28"/>
        </w:rPr>
        <w:t>христианство</w:t>
      </w:r>
      <w:r>
        <w:rPr>
          <w:sz w:val="28"/>
          <w:szCs w:val="28"/>
        </w:rPr>
        <w:t xml:space="preserve">, </w:t>
      </w:r>
      <w:r>
        <w:rPr>
          <w:iCs/>
          <w:sz w:val="28"/>
          <w:szCs w:val="28"/>
        </w:rPr>
        <w:t>материализм</w:t>
      </w:r>
      <w:r>
        <w:rPr>
          <w:sz w:val="28"/>
          <w:szCs w:val="28"/>
        </w:rPr>
        <w:t xml:space="preserve"> и </w:t>
      </w:r>
      <w:r>
        <w:rPr>
          <w:iCs/>
          <w:sz w:val="28"/>
          <w:szCs w:val="28"/>
        </w:rPr>
        <w:t>теософия</w:t>
      </w:r>
      <w:r>
        <w:rPr>
          <w:sz w:val="28"/>
          <w:szCs w:val="28"/>
        </w:rPr>
        <w:t>. Для каждого из вышеупомянутых мировоззрений существует ряд вопросов, помогающих нам раскрыть их сущность.</w:t>
      </w:r>
    </w:p>
    <w:p>
      <w:pPr>
        <w:pStyle w:val="TextBody"/>
        <w:spacing w:lineRule="auto" w:line="360" w:before="0" w:after="0"/>
        <w:ind w:firstLine="709"/>
        <w:jc w:val="both"/>
        <w:rPr/>
      </w:pPr>
      <w:r>
        <w:rPr>
          <w:sz w:val="28"/>
          <w:szCs w:val="28"/>
        </w:rPr>
        <w:t>Бог или материя? Два мира или один? Христианское говорит нам: «Бог есть». А что есть бог? Бог есть любовь, любовь бесконечная, любовь к людям, к миру, ко всему в целом. Бог есть творец, создатель вселенной, то есть именно того, что нас всех окружает, того что мы ежедневно видим и ощущаем. Подсознательно мы чувствуем, что какая-то сила есть. Что это? Тайна. Христианское учение говорит, что Бог-это бесконечное могущество, но материалисты утверждают совершенно обратное. Для них Бога нет, как нет и некой могущественной духовной силы, которая главенствует во вселенной, а существует лишь материя. Пожалуй, любой, кто убежден в чем-то одном, а любое другое отрицает, является фанатиком. Мир материален, но все-таки есть какая-то сила, за пределами понимания. Можно назвать это «высшим разумом». Материализм по своей сути очень убедителен, так как основывается на эксперименте. Что не доказано, то не является фактом. Но то, что материя существовала вечно и бесконечно и начала нет факт весьма спорный. Их новое убеждение, что мир возник в результате «Великого взрыва» тоже не очень-то убедительно. Ведь точно также можно сказать, что бог сотворил мир из самого себя, и нет ничего начальнее начала, то есть бога.</w:t>
      </w:r>
    </w:p>
    <w:p>
      <w:pPr>
        <w:pStyle w:val="TextBody"/>
        <w:spacing w:lineRule="auto" w:line="360" w:before="0" w:after="0"/>
        <w:ind w:firstLine="709"/>
        <w:jc w:val="both"/>
        <w:rPr>
          <w:sz w:val="28"/>
          <w:szCs w:val="28"/>
        </w:rPr>
      </w:pPr>
      <w:r>
        <w:rPr>
          <w:sz w:val="28"/>
          <w:szCs w:val="28"/>
        </w:rPr>
        <w:t xml:space="preserve">Так как же устроена вселенная? Для христиан это два мира - видимый и невидимый. Видимый - это то, где мы живем, что мы, так сказать, видим вокруг себя, а невидимый - это царство Господнее: рай и ад. Для материалистов - это материальный мир, состоящий из мельчайших частиц, мир познаваемый наукой и только ею. Материалисты признают и духовный мир, но он порожден силой разума. Теософия утверждает, что мир это - некая духоматерия, что он состоит из уровней сущностей. </w:t>
      </w:r>
    </w:p>
    <w:p>
      <w:pPr>
        <w:pStyle w:val="Normal"/>
        <w:spacing w:lineRule="auto" w:line="360"/>
        <w:ind w:firstLine="709"/>
        <w:jc w:val="both"/>
        <w:rPr>
          <w:sz w:val="28"/>
          <w:szCs w:val="28"/>
        </w:rPr>
      </w:pPr>
      <w:r>
        <w:rPr>
          <w:sz w:val="28"/>
          <w:szCs w:val="28"/>
        </w:rPr>
        <w:t>Библия, как книга, которую написали люди со слов Божьих, говорит, что жизнь без Бога невозможна. Она рассказывает о божественном происхождении жизни. 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spacing w:lineRule="auto" w:line="360"/>
        <w:ind w:firstLine="709"/>
        <w:jc w:val="both"/>
        <w:rPr/>
      </w:pPr>
      <w:r>
        <w:rPr>
          <w:sz w:val="28"/>
          <w:szCs w:val="28"/>
        </w:rPr>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TextBody"/>
        <w:spacing w:lineRule="auto" w:line="360" w:before="0" w:after="0"/>
        <w:ind w:firstLine="709"/>
        <w:jc w:val="both"/>
        <w:rPr/>
      </w:pPr>
      <w:r>
        <w:rPr>
          <w:sz w:val="28"/>
          <w:szCs w:val="28"/>
        </w:rPr>
        <w:t>Но данный факт весьма сомнителен, так как основывается на личном опыте создателей, не подтвержденном реальными экспериментами. Материалистическое же мировоззрение хорошо во всем и весьма убедительно, если не считать их убеждение, что жизнь возникла случайно. Ведь, как известно, ничто никуда не уходит бесследно и ниоткуда просто так не появляется. Теософы считают инопланетное возникновение жизни наиболее приемлемым для себя. Если уж задуматься, то теософская точка зрения по вопросу возникновения жизни, является более приемлемой. Ведь то, что есть инопланетная жизнь мы так до сих пор и не знаем. Так даже Бог может иметь некоторое отношение к инопланетянам. Все, что человек не может объяснить, он пытается объяснить чем-то необычным, сверхъестественным.</w:t>
      </w:r>
    </w:p>
    <w:p>
      <w:pPr>
        <w:pStyle w:val="TextBody"/>
        <w:spacing w:lineRule="auto" w:line="360" w:before="0" w:after="0"/>
        <w:ind w:firstLine="709"/>
        <w:jc w:val="both"/>
        <w:rPr/>
      </w:pPr>
      <w:r>
        <w:rPr>
          <w:sz w:val="28"/>
          <w:szCs w:val="28"/>
        </w:rPr>
        <w:t xml:space="preserve">Так в чем же смысл жизни? Этот вопрос, пожалуй, люди ставят перед собой всегда. Будь они материалисты или христиане, теософы или люди других воззрений. Этот вопрос не стоит лишь перед теми, кто живет днем сегодняшним. Христиане считают, что человек живет для того, чтобы соединиться с богом. Материалисты преследуют научные, материальные интересы, улучшают свое благосостояние из поколения в поколение. Теософы стремятся соединиться с «высшей» энергией. Все они стремятся к чему-то высшему. Хотя для каждого из них это абсолютно разные вещи. Познать непознанное - в этом, наверное, и есть смысл жизни. Найти самого себя в этом суетном мире. Узреть что-то такое, что другим недоступно и не потерять себя как личность. </w:t>
      </w:r>
    </w:p>
    <w:p>
      <w:pPr>
        <w:pStyle w:val="TextBody"/>
        <w:spacing w:lineRule="auto" w:line="360" w:before="0" w:after="0"/>
        <w:ind w:firstLine="709"/>
        <w:jc w:val="both"/>
        <w:rPr>
          <w:sz w:val="28"/>
          <w:szCs w:val="28"/>
        </w:rPr>
      </w:pPr>
      <w:r>
        <w:rPr>
          <w:sz w:val="28"/>
          <w:szCs w:val="28"/>
        </w:rPr>
        <w:t xml:space="preserve">А существует ли смерть? Нет! Смерти нет и быть не может, ведь человек умирая, остается жить в своем духовном состоянии. Он как бы рождается заново, соединяется с богом. Так считают христиане. А материалисты? Смерть есть. Смерть есть и, умирая, человек сливается с общим зарядом - это теософское мировоззрение. </w:t>
      </w:r>
    </w:p>
    <w:p>
      <w:pPr>
        <w:pStyle w:val="Normal1"/>
        <w:spacing w:lineRule="auto" w:line="360"/>
        <w:ind w:firstLine="709"/>
        <w:rPr/>
      </w:pPr>
      <w:r>
        <w:rPr>
          <w:rFonts w:cs="Times New Roman" w:ascii="Times New Roman" w:hAnsi="Times New Roman"/>
          <w:spacing w:val="0"/>
          <w:sz w:val="28"/>
          <w:szCs w:val="28"/>
          <w:lang w:val="ru-RU"/>
        </w:rPr>
        <w:t>В связи со всем вышеизложенным можно сказать что в современном обществе мировоззренческая ситуация очень сложная. Очень много людей говорит о боге, в тоже время, придерживаясь чисто материальных интересов и практически во многом себе противореча...</w:t>
      </w:r>
    </w:p>
    <w:p>
      <w:pPr>
        <w:pStyle w:val="Normal"/>
        <w:spacing w:lineRule="auto" w:line="360"/>
        <w:ind w:firstLine="709"/>
        <w:jc w:val="both"/>
        <w:rPr/>
      </w:pPr>
      <w:r>
        <w:rPr>
          <w:sz w:val="28"/>
          <w:szCs w:val="28"/>
        </w:rPr>
        <w:t>Всем известно, что современное обществе характеризуется глобальными кризисами говорящими лишь о том, что сейчас крайне необходима смена мировоззрения. Либо мы все пойдем другим, гуманным по отношению к миру, путем, либо наша цивилизация навсегда исчезнет. Их много. Обратим внимание на особенно глобальные (кризисы, которые могут быть решены усилиями большого количества населения).</w:t>
      </w:r>
    </w:p>
    <w:p>
      <w:pPr>
        <w:pStyle w:val="Normal"/>
        <w:numPr>
          <w:ilvl w:val="0"/>
          <w:numId w:val="1"/>
        </w:numPr>
        <w:spacing w:lineRule="auto" w:line="360"/>
        <w:ind w:left="0" w:firstLine="709"/>
        <w:jc w:val="both"/>
        <w:rPr>
          <w:iCs/>
          <w:sz w:val="28"/>
          <w:szCs w:val="28"/>
        </w:rPr>
      </w:pPr>
      <w:r>
        <w:rPr>
          <w:iCs/>
          <w:sz w:val="28"/>
          <w:szCs w:val="28"/>
        </w:rPr>
        <w:t>Нравственный.</w:t>
      </w:r>
    </w:p>
    <w:p>
      <w:pPr>
        <w:pStyle w:val="Normal"/>
        <w:numPr>
          <w:ilvl w:val="0"/>
          <w:numId w:val="1"/>
        </w:numPr>
        <w:spacing w:lineRule="auto" w:line="360"/>
        <w:ind w:left="0" w:firstLine="709"/>
        <w:jc w:val="both"/>
        <w:rPr>
          <w:iCs/>
          <w:sz w:val="28"/>
          <w:szCs w:val="28"/>
        </w:rPr>
      </w:pPr>
      <w:r>
        <w:rPr>
          <w:iCs/>
          <w:sz w:val="28"/>
          <w:szCs w:val="28"/>
        </w:rPr>
        <w:t>Экологический.</w:t>
      </w:r>
    </w:p>
    <w:p>
      <w:pPr>
        <w:pStyle w:val="Normal"/>
        <w:numPr>
          <w:ilvl w:val="0"/>
          <w:numId w:val="1"/>
        </w:numPr>
        <w:spacing w:lineRule="auto" w:line="360"/>
        <w:ind w:left="0" w:firstLine="709"/>
        <w:jc w:val="both"/>
        <w:rPr>
          <w:iCs/>
          <w:sz w:val="28"/>
          <w:szCs w:val="28"/>
        </w:rPr>
      </w:pPr>
      <w:r>
        <w:rPr>
          <w:iCs/>
          <w:sz w:val="28"/>
          <w:szCs w:val="28"/>
        </w:rPr>
        <w:t>Демографический.</w:t>
      </w:r>
    </w:p>
    <w:p>
      <w:pPr>
        <w:pStyle w:val="Normal"/>
        <w:spacing w:lineRule="auto" w:line="360"/>
        <w:ind w:firstLine="709"/>
        <w:jc w:val="both"/>
        <w:rPr/>
      </w:pPr>
      <w:r>
        <w:rPr>
          <w:sz w:val="28"/>
          <w:szCs w:val="28"/>
        </w:rPr>
        <w:t>Деградация человека, разрушение его сознания, упадок морали - все это нравственный кризис, который приведет к уничтожению мира.</w:t>
      </w:r>
    </w:p>
    <w:p>
      <w:pPr>
        <w:pStyle w:val="Normal"/>
        <w:spacing w:lineRule="auto" w:line="360"/>
        <w:ind w:firstLine="709"/>
        <w:jc w:val="both"/>
        <w:rPr/>
      </w:pPr>
      <w:r>
        <w:rPr>
          <w:sz w:val="28"/>
          <w:szCs w:val="28"/>
        </w:rPr>
        <w:t>Основная проблема состоит в том, что все хотят жить как в Соединенных Штатах Америки, т.е. много производить, но и много получать. Но для большинства так жить невозможно. Планета этого не выдержит (ограниченные возможности природы: ресурсы, экология и т. д.). Она еще обусловлена и демографической проблемой. К 2100 году население составит 10-12 млрд., причем 9/10 будет жить в развивающихся странах. Возникнет проблема с ними. Таким образом, перенаселение планеты, демографический кризис, приведет к тому, что людям просто негде станет жить, начнутся глобальные мировые войны за место под солнцем.</w:t>
      </w:r>
    </w:p>
    <w:p>
      <w:pPr>
        <w:pStyle w:val="Normal"/>
        <w:spacing w:lineRule="auto" w:line="360"/>
        <w:ind w:firstLine="709"/>
        <w:jc w:val="both"/>
        <w:rPr>
          <w:sz w:val="28"/>
          <w:szCs w:val="28"/>
        </w:rPr>
      </w:pPr>
      <w:r>
        <w:rPr>
          <w:sz w:val="28"/>
          <w:szCs w:val="28"/>
        </w:rPr>
        <w:t>Но пожалуй экологический кризис разрушит нашу цивилизацию гораздо быстрее, чем мы думаем. Разрушение озонового слоя Земли уже сейчас сказывается на климате планеты. Нарушается природный экологический баланс. Мировое потепление приведет к тому, что сначала начнется глобальная засуха, а если солнце растопит льды Антарктики и Арктики, то вся цивилизация исчезнет под водой, которая впоследствии под действием испепеляющего Солнца тоже исчезнет, унеся с собой последние формы жизни.</w:t>
      </w:r>
    </w:p>
    <w:p>
      <w:pPr>
        <w:pStyle w:val="Normal"/>
        <w:spacing w:lineRule="auto" w:line="360"/>
        <w:ind w:firstLine="709"/>
        <w:jc w:val="both"/>
        <w:rPr>
          <w:sz w:val="28"/>
          <w:szCs w:val="28"/>
        </w:rPr>
      </w:pPr>
      <w:r>
        <w:rPr>
          <w:sz w:val="28"/>
          <w:szCs w:val="28"/>
        </w:rPr>
        <w:t>Мы подошли к рубежу, когда от своих собственных успехов Мы можем погибнуть, как цивилизация. Прогресс ведет к гибели человечества. Современная цивилизация создала такое мировоззрение, которое несовместимо с существованием самой цивилизацией</w:t>
      </w:r>
    </w:p>
    <w:p>
      <w:pPr>
        <w:pStyle w:val="TextBody"/>
        <w:spacing w:lineRule="auto" w:line="360" w:before="0" w:after="0"/>
        <w:ind w:firstLine="709"/>
        <w:jc w:val="both"/>
        <w:rPr/>
      </w:pPr>
      <w:r>
        <w:rPr>
          <w:sz w:val="28"/>
          <w:szCs w:val="28"/>
        </w:rPr>
        <w:t xml:space="preserve">Так какой же выход из создавшейся ситуации? Естественно, смена мировоззрения. Во все исторические эпохи обнаруживали себя и продолжают сохранять важное значение в наши дни мировоззренческие взгляды, идеи, основанные на здравом смысле, обширном и многообразном повседневном опыте. Их нередко называют "жизненной философией". Эта стихийно складывающаяся форма мировоззрения заключает в себе мироощущение, умонастроение широких слоев общества. Данный пласт сознания очень важен, поскольку является массовым и реально "работающим" сознанием. Вот почему, кстати, так необходимо, чтобы утверждаемые сегодня в нашей стране принципы нового политического, экономического, экологического, социального, нравственного мышления коснулись не единиц, а вошли в сознание тысяч, миллионов людей, стали импульсом их жизни, действия. Но это, в общем. А в частности? </w:t>
      </w:r>
    </w:p>
    <w:p>
      <w:pPr>
        <w:pStyle w:val="Normal"/>
        <w:spacing w:lineRule="auto" w:line="360"/>
        <w:ind w:firstLine="709"/>
        <w:jc w:val="both"/>
        <w:rPr>
          <w:sz w:val="28"/>
          <w:szCs w:val="28"/>
        </w:rPr>
      </w:pPr>
      <w:r>
        <w:rPr>
          <w:sz w:val="28"/>
          <w:szCs w:val="28"/>
        </w:rPr>
        <w:t>Новый образ жизни, новый способ производства, новая семья. Замена технологии на более прогрессивную, экологически чистую, безвредную для окружающей среды, поднятие морального облика населения путем познания духовных ценностей и проникновения их в массы, поднятия жизненного уровня, обращению к разуму человека, к научному осмыслению происходящего. В некоторых сильно развитых, привилегированных странах это программа контроля за рождаемостью, так называемая программа «Двух миллиардов», смысл которой в том, чтобы оставить на планете два миллиарда людей и тем самым решить проблему перенаселения. Но вряд ли это выход, ведь это чистой воды расизм. Расизм в общем смысле этого слова.</w:t>
      </w:r>
    </w:p>
    <w:p>
      <w:pPr>
        <w:pStyle w:val="TextBody"/>
        <w:spacing w:lineRule="auto" w:line="360" w:before="0" w:after="0"/>
        <w:ind w:firstLine="709"/>
        <w:jc w:val="both"/>
        <w:rPr>
          <w:sz w:val="28"/>
          <w:szCs w:val="28"/>
        </w:rPr>
      </w:pPr>
      <w:r>
        <w:rPr>
          <w:sz w:val="28"/>
          <w:szCs w:val="28"/>
        </w:rPr>
        <w:t>Это с позиции материализма.</w:t>
      </w:r>
    </w:p>
    <w:p>
      <w:pPr>
        <w:pStyle w:val="TextBody"/>
        <w:spacing w:lineRule="auto" w:line="360" w:before="0" w:after="0"/>
        <w:ind w:firstLine="709"/>
        <w:jc w:val="both"/>
        <w:rPr/>
      </w:pPr>
      <w:r>
        <w:rPr>
          <w:sz w:val="28"/>
          <w:szCs w:val="28"/>
        </w:rPr>
        <w:t>Если брать христианское мировоззрение, то это обращение к Богу, житие по законам Божьим. И в принципе если бы все на Земле происходило бы по законам божьим, то не было бы глобальных кризисов и вполне вероятно общество не пришло бы к такой тупиковой ситуации. Хотя у христиан есть и другая точка зрения. По их убеждению все, что вокруг нас - прах, лишь материальная оболочка, а основная жизнь наступает лишь после смерти в царстве Господнем, так что все что вокруг происходит лишь суета и абсолютно не важно что на земле будет дальше. Ведь грядет Апокалипсис и весь материальный мир сгорит в геенне огненной.</w:t>
      </w:r>
    </w:p>
    <w:p>
      <w:pPr>
        <w:pStyle w:val="TextBody"/>
        <w:spacing w:lineRule="auto" w:line="360" w:before="0" w:after="0"/>
        <w:ind w:firstLine="709"/>
        <w:jc w:val="both"/>
        <w:rPr/>
      </w:pPr>
      <w:r>
        <w:rPr>
          <w:sz w:val="28"/>
          <w:szCs w:val="28"/>
        </w:rPr>
        <w:t>У теософов тоже довольно-таки антагонистичное отношение к миру, их окружающему. Мир сегодняшний сгорит в ОГНЕ и после него появится новый, так зачем же задумываться над сегодняшним, ведь материальная оболочка явление временное.</w:t>
      </w:r>
    </w:p>
    <w:p>
      <w:pPr>
        <w:pStyle w:val="TextBody"/>
        <w:spacing w:lineRule="auto" w:line="360" w:before="0" w:after="0"/>
        <w:ind w:firstLine="709"/>
        <w:jc w:val="both"/>
        <w:rPr/>
      </w:pPr>
      <w:r>
        <w:rPr>
          <w:sz w:val="28"/>
          <w:szCs w:val="28"/>
        </w:rPr>
        <w:t>В середине нашего века была написана Даниилом Андреевым - последователем Владимира Соловьева - книга "Роза Мира". Этот философский трактат был создан автором в политическом изоляторе, в тюрьме и является, по мнению критиков, одной из самых необычных книг ХХ века.</w:t>
      </w:r>
    </w:p>
    <w:p>
      <w:pPr>
        <w:pStyle w:val="TextBody"/>
        <w:spacing w:lineRule="auto" w:line="360" w:before="0" w:after="0"/>
        <w:ind w:firstLine="709"/>
        <w:jc w:val="both"/>
        <w:rPr/>
      </w:pPr>
      <w:r>
        <w:rPr>
          <w:sz w:val="28"/>
          <w:szCs w:val="28"/>
        </w:rPr>
        <w:t xml:space="preserve">Д. Андреев пытается показать в "Розе Мира" пути предотвращения двух самых страшных зол в современном мире - мировых войн и всемирной тирании, пути изменения общества во всечеловеческом братство. Он говорит, что в мире существует инстанция, много лет претендующая на то, чтобы стать единственной, неуклонной объединительницей людей, предотвращающей от них опасность войны всех против всех, опасность падения в хаос. Такая инстанция - государство. Опыт истории подводит нас к пониманию того очевидного факта, что опасности будут предотвращены и социальная гармония достигнута не путем развития науки и техники самих по себе, не переразвитием государственного начала, не приходом к власти пацифистских организаций социал-демократического типа - но установлением над всемирной федерацией государств некоей незапятнанной, неподкупной, высокоавторитетной инстанции, инстанции этической, внегосударственной и надгосударственной, ибо природа государства внеэтична по своему существу. Эту инстанцию Андреев условно называет Лигой Преобразования сущности государства. Ее задачи: последовательное осуществление всеохватывающих реформ, воспитание человека облагороженного образа, замена принуждения добровольностью, окриков внешнего закона голосом глубокой совести, - должны подготовить почву для создания Федерации государств. Путь к всемирному объединению в этом случае ляжет через лестницу различных ступеней международной солидарности, через объединение и слияние региональных содружеств; последней ступенью такой лестницы станет всемирный референдум. То обстоятельство, что последнее крупное религиозное движение в человечестве - протестантская Реформация - имело место 400 лет назад, а последняя религия мирового значения, ислам, насчитывает уже 13 веков своего существования, выдвигается иногда как аргумент в пользу мнения, что религиозная эра в человечестве завершилась. Более конкретная цель этого учения: объединение Земного Шара в федерацию государств с этической контролирующей инстанцией над нею, распространение материального достатка и высокого культурного уровня на все население всех стран, воспитание поколений людей облагороженного образа, объединение церквей, превращение планеты в сад, а государств - в братство. Книга Д. Андреева пронизана надеждой на светлое будущее, на то, что наши внуки и правнуки будут свидетелями прихода Розы Мира к власти надо всей землей. Он пишет: " ...Вспомним всадников Апокалипсиса. Лишь последовательность всадников в истории не та, что предсказал провидец на острове Патмосе: первым промчался Черный - эра господства иерократии на феодальной основе. Теперь завершает свой путь всадник второй, Красный: каждый поймет, что таится за этим символом. Ждем и уповаем на всадника Белого - Розу Мира, золотой век человечества! </w:t>
      </w:r>
      <w:r>
        <w:br w:type="page"/>
      </w:r>
    </w:p>
    <w:p>
      <w:pPr>
        <w:pStyle w:val="TextBody"/>
        <w:spacing w:lineRule="auto" w:line="360" w:before="0" w:after="0"/>
        <w:ind w:firstLine="709"/>
        <w:jc w:val="center"/>
        <w:rPr/>
      </w:pPr>
      <w:r>
        <w:rPr>
          <w:b/>
          <w:bCs/>
          <w:sz w:val="28"/>
          <w:szCs w:val="28"/>
        </w:rPr>
        <w:t>3. Научная подоплека мировоззрен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Исторически научный источник познания возник из человеческих противоречий. Человек чувствовал неудовлетворение от той идеи, которую ему навязывала религия. Он стремился сам познать мир. Он хотел сам объяснить те процессы и явления, которые происходили вокруг него. И это вполне естественно. Человек всегда стремится к познанию. Ему требуется самому соприкоснуться с миром. Узнать, как он устроен.</w:t>
      </w:r>
    </w:p>
    <w:p>
      <w:pPr>
        <w:pStyle w:val="TextBody"/>
        <w:spacing w:lineRule="auto" w:line="360" w:before="0" w:after="0"/>
        <w:ind w:firstLine="709"/>
        <w:jc w:val="both"/>
        <w:rPr>
          <w:sz w:val="28"/>
          <w:szCs w:val="28"/>
        </w:rPr>
      </w:pPr>
      <w:r>
        <w:rPr>
          <w:sz w:val="28"/>
          <w:szCs w:val="28"/>
        </w:rPr>
        <w:t>В тоже время появляется и идея автономии разума. Ее фундамент закладывает Фома Аквинат (Аквинский). Идея состоит в том, что разум человеческий независимо не от чего сам может познавать. Путь познания - человеческий разум. Разум полностью отделяется от религии. В дальнейшем идея автономии разума проявляется в рациональном мышлении.</w:t>
      </w:r>
    </w:p>
    <w:p>
      <w:pPr>
        <w:pStyle w:val="Normal"/>
        <w:spacing w:lineRule="auto" w:line="360"/>
        <w:ind w:firstLine="709"/>
        <w:jc w:val="both"/>
        <w:rPr/>
      </w:pPr>
      <w:r>
        <w:rPr>
          <w:sz w:val="28"/>
          <w:szCs w:val="28"/>
        </w:rPr>
        <w:t>Наука - сфера человеческой деятельности, направленной на выявление прежде всего закономерного в существовании и развитии объектов, явлений, процессов (или каких-то их сторон). Современная наука - это сложноорганизованная система.</w:t>
      </w:r>
    </w:p>
    <w:p>
      <w:pPr>
        <w:pStyle w:val="Normal"/>
        <w:spacing w:lineRule="auto" w:line="360"/>
        <w:ind w:firstLine="709"/>
        <w:jc w:val="both"/>
        <w:rPr>
          <w:sz w:val="28"/>
          <w:szCs w:val="28"/>
        </w:rPr>
      </w:pPr>
      <w:r>
        <w:rPr>
          <w:sz w:val="28"/>
          <w:szCs w:val="28"/>
        </w:rPr>
        <w:t>Смена научных картин мира возникает при обнаружении явлений, которые не удается объяснить в рамках существующих научных взглядов (или тогда, когда не обнаруживается явление, предсказываемое теорией). Тогда и появляется необходимость в коренном пересмотре.</w:t>
      </w:r>
    </w:p>
    <w:p>
      <w:pPr>
        <w:pStyle w:val="Normal"/>
        <w:spacing w:lineRule="auto" w:line="360"/>
        <w:ind w:firstLine="709"/>
        <w:jc w:val="both"/>
        <w:rPr/>
      </w:pPr>
      <w:r>
        <w:rPr>
          <w:sz w:val="28"/>
          <w:szCs w:val="28"/>
        </w:rPr>
        <w:t>Знание закона (т.е. того, против чего природа не возражает), - это, предпосылка целенаправленной деятельности человека, важнейший элемент научного предвидения теории, в радикальном изменении не только содержания знания, но и стиля научного мышления. Осознать несостоятельность фундаментальной теории, еще недавно казавшейся вполне надежной, нелегко. Но еще сложнее другое. Ведь если прежняя теория функционировала как теория, то она, значит, что-то действительно объясняла, т.е. содержала элементы объективной истины. И эти элементы должны быть выявлены, иначе дальнейшее развитие теории будет невозможным.</w:t>
      </w:r>
    </w:p>
    <w:p>
      <w:pPr>
        <w:pStyle w:val="Normal"/>
        <w:spacing w:lineRule="auto" w:line="360"/>
        <w:ind w:firstLine="709"/>
        <w:jc w:val="both"/>
        <w:rPr/>
      </w:pPr>
      <w:r>
        <w:rPr>
          <w:sz w:val="28"/>
          <w:szCs w:val="28"/>
        </w:rPr>
        <w:t xml:space="preserve">Поэтому смена научной картины мира имеет две стороны: разрушение прежней научной картины мира, связанных с нею стереотипов мышления (путем обнаружения ошибочных идей) и на этой основе - формирование нового знания, точнее отражающего объективную реальность. Здесь-то и возникают идейные драматические коллизии. Ведь расставаться с привычными взглядами очень непросто... А когда необходимость этого становится достаточно очевидной, то велик соблазн просто отбросить прежнюю концепцию как неудачную. </w:t>
      </w:r>
    </w:p>
    <w:p>
      <w:pPr>
        <w:pStyle w:val="Normal"/>
        <w:spacing w:lineRule="auto" w:line="360"/>
        <w:ind w:firstLine="709"/>
        <w:jc w:val="both"/>
        <w:rPr/>
      </w:pPr>
      <w:r>
        <w:rPr>
          <w:sz w:val="28"/>
          <w:szCs w:val="28"/>
        </w:rPr>
        <w:t>Поэтому смена научных картин мира, связанная с коренной ломкой прежних и формированием новых представлений о тех или иных областях действительности - закономерный этап в развитии научного познания. В итоге происходит смена научной картины мира, представляющей собой результат обобщения и синтеза знания в различных областях науки. Эта картина мира (базирующаяся на философской картине мира как его целостной и наиболее общей модели) складывается под преимущественным влиянием наиболее развитой ("ведущей") науки - "лидера". Длительное время таковым была физика, с достижениями которой связаны механическая - Ньютоновская (две позиции: 1-деизм-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и не допускает иных путей к познаванию бога, кроме разума; 2-теизм-религиозное мировоззрение, исходящее из понимания бога как абсолютной личности, пребывающей вне мира, свободно создавшей его и действующей в нем; тепловая (полное отрицание бога), квантово-релятивистская (позволила понять многие свойства твердых тел, объяснить явления сверхпроводимости, ферромагнетизма, сверхтекучести, лежит в основе ядерной энергетики; познать законы механического движения тел при скоростях, сравнимых со скоростью света (основана на теории относительности)) картины мира. Сейчас это синергетическая картина мира (synergetikos-совместный, согласованно действующий), включающая в себя область научных исследований, цель которых выявление общих закономерностей процессов самоорганизации в открытых системах, приводящих иногда к возникновению в них новых структур. Последние могут возникать в системах, находящихся в существенно неравновесных условиях (излучение лазера, возникновение спиральных галактик). Далее это может быть модель Бога Шивы - картина неопределенного мира.</w:t>
      </w:r>
    </w:p>
    <w:p>
      <w:pPr>
        <w:pStyle w:val="Normal"/>
        <w:spacing w:lineRule="auto" w:line="360"/>
        <w:ind w:firstLine="709"/>
        <w:jc w:val="both"/>
        <w:rPr>
          <w:sz w:val="28"/>
          <w:szCs w:val="28"/>
        </w:rPr>
      </w:pPr>
      <w:r>
        <w:rPr>
          <w:sz w:val="28"/>
          <w:szCs w:val="28"/>
        </w:rPr>
        <w:t xml:space="preserve">Идея Фомы Аквинского об автономии разума. Именно с нее и начинается рациональное мышление. Именно туда уходят корни рационального источника познания. Ведь принцип рационализма выражается буквально одной фразой: «Я САМ». В этом и есть рациональная истина, предпосылки которой обозначились еще в самом начале возникновения христианства. В то время это была лишь группа мыслителей - гностиков, среди которых Василик, Феодот и другие умы, пытавшиеся в то время вырвать разум из под гнета религии. Но если брать человеческий разум отдельно от науки, без какого-либо фундамента, основываясь на чистом разуме, то можно легко увидеть весь утопизм, необъективность рационализма. Ведь не имея под собой мощной основы человеческий разум, отрицая все, включая науку и религию, и признавая лишь себя самого способен заблуждаться, создавать утопии, иногда, правда, граничащие с гениальностью. Если взять математику, то она есть не что иное, как гениальная мысль, основанная лишь на разуме человека. И иногда нельзя понять, что есть гениальность, а что есть утопия. Настолько мала грань между ними. Выслушивая философов, придерживающихся рационального мышления очень трудно определить, гениальный это человек или просто страдающий психическим расстройством. Рационалист может придумать любую теорию, сколь невероятна она бы ни была, и она будет иметь право существования, так как основывается на его умозаключениях, его разуме и соответственно личном представлении, независимо от остального мира. Основываясь на вышеизложенном можно утверждать, что рациональный источник познания дает лишь субъективную истину, довольно таки далекую от настоящей ИСТИНЫ. </w:t>
      </w:r>
    </w:p>
    <w:p>
      <w:pPr>
        <w:pStyle w:val="TextBody"/>
        <w:spacing w:lineRule="auto" w:line="360" w:before="0" w:after="0"/>
        <w:ind w:firstLine="709"/>
        <w:jc w:val="both"/>
        <w:rPr/>
      </w:pPr>
      <w:r>
        <w:rPr>
          <w:sz w:val="28"/>
          <w:szCs w:val="28"/>
        </w:rPr>
        <w:t>Так как же искать ИСТИНУ? Как было сказано выше многие великие умы пытались определить для себя критерий истины. Кант, Аристотель определяли истину по-разному. Но истина познается лишь в сравнении и глубоком анализе исторически полученных знаний. И вкратце проанализировав данный материал, можно выделить истину для каждой из рассматриваемых в обществе тенденций. Наш метод поиска истины состоит в том, что за основу анализа мы берем науку. Далее мы размышляем над материалом с трех мировоззренческих позиций: материалистической, христианской и теософской. И в итоге делаем свой вывод.</w:t>
      </w:r>
    </w:p>
    <w:p>
      <w:pPr>
        <w:pStyle w:val="TextBody"/>
        <w:spacing w:lineRule="auto" w:line="360" w:before="0" w:after="0"/>
        <w:ind w:firstLine="709"/>
        <w:jc w:val="both"/>
        <w:rPr>
          <w:sz w:val="28"/>
          <w:szCs w:val="28"/>
        </w:rPr>
      </w:pPr>
      <w:r>
        <w:rPr>
          <w:sz w:val="28"/>
          <w:szCs w:val="28"/>
        </w:rPr>
        <w:t>Научная истина-это есть научная картина мира, которая, правда, постоянно меняется в зависимости от развития науки. Она применима лишь к науке и не распространяется ни на какое другое мировоззрение.</w:t>
      </w:r>
    </w:p>
    <w:p>
      <w:pPr>
        <w:pStyle w:val="TextBody"/>
        <w:spacing w:lineRule="auto" w:line="360" w:before="0" w:after="0"/>
        <w:ind w:firstLine="709"/>
        <w:jc w:val="both"/>
        <w:rPr>
          <w:sz w:val="28"/>
          <w:szCs w:val="28"/>
        </w:rPr>
      </w:pPr>
      <w:r>
        <w:rPr>
          <w:sz w:val="28"/>
          <w:szCs w:val="28"/>
        </w:rPr>
        <w:t>Христианская истина была высказана Христом 2000 лет назад и до сих пор не изменилась. Ее основа - религиозный источник познания. Единство Бога. Начальность Бога. Бог управляет миром. Все от Бога. Бог создатель и единовластный владыка.</w:t>
      </w:r>
    </w:p>
    <w:p>
      <w:pPr>
        <w:pStyle w:val="TextBody"/>
        <w:spacing w:lineRule="auto" w:line="360" w:before="0" w:after="0"/>
        <w:ind w:firstLine="709"/>
        <w:jc w:val="both"/>
        <w:rPr/>
      </w:pPr>
      <w:r>
        <w:rPr>
          <w:sz w:val="28"/>
          <w:szCs w:val="28"/>
        </w:rPr>
        <w:t>Теософская истина - запутанная модель мироздания. Истина в теософском учении. Оно непоколебимо и не выносится на обсуждение. Существование неких богов (махатмы - полулюди, полупророки), управляющих миром.</w:t>
      </w:r>
    </w:p>
    <w:p>
      <w:pPr>
        <w:pStyle w:val="TextBody"/>
        <w:spacing w:lineRule="auto" w:line="360" w:before="0" w:after="0"/>
        <w:ind w:firstLine="709"/>
        <w:jc w:val="both"/>
        <w:rPr>
          <w:sz w:val="28"/>
          <w:szCs w:val="28"/>
        </w:rPr>
      </w:pPr>
      <w:r>
        <w:rPr>
          <w:sz w:val="28"/>
          <w:szCs w:val="28"/>
        </w:rPr>
        <w:t>Рациональная истина состоит в автономии разума и не дает объективности, так как свойство человеческого разума создавать утопии, заблуждаться.</w:t>
      </w:r>
      <w:r>
        <w:br w:type="page"/>
      </w:r>
    </w:p>
    <w:p>
      <w:pPr>
        <w:pStyle w:val="TextBody"/>
        <w:spacing w:lineRule="auto" w:line="360" w:before="0" w:after="0"/>
        <w:ind w:firstLine="709"/>
        <w:jc w:val="center"/>
        <w:rPr>
          <w:b/>
          <w:b/>
          <w:bCs/>
          <w:sz w:val="28"/>
          <w:szCs w:val="28"/>
        </w:rPr>
      </w:pPr>
      <w:r>
        <w:rPr>
          <w:b/>
          <w:sz w:val="28"/>
          <w:szCs w:val="28"/>
        </w:rPr>
        <w:t>4</w:t>
      </w:r>
      <w:r>
        <w:rPr>
          <w:b/>
          <w:bCs/>
          <w:sz w:val="28"/>
          <w:szCs w:val="28"/>
        </w:rPr>
        <w:t xml:space="preserve">. </w:t>
      </w:r>
      <w:r>
        <w:rPr>
          <w:b/>
          <w:bCs/>
          <w:sz w:val="28"/>
          <w:szCs w:val="28"/>
          <w:lang w:val="en-US" w:eastAsia="en-US"/>
        </w:rPr>
        <w:t>Значение мировоззрения для человека и его сущность</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Насколько же важно иметь мировоззрение? Очень важно. Будь то человек в отдельности или общество в целом, мировоззрение иметь необходимо. Хотя это самое общее представление о нашем мире, без него общество и человек будут находиться в вакууме, в неопределенности. Не будет цели, а значит и существование будет бессмысленно. </w:t>
      </w:r>
    </w:p>
    <w:p>
      <w:pPr>
        <w:pStyle w:val="Normal1"/>
        <w:spacing w:lineRule="auto" w:line="360"/>
        <w:ind w:firstLine="709"/>
        <w:rPr/>
      </w:pPr>
      <w:r>
        <w:rPr>
          <w:rFonts w:cs="Times New Roman" w:ascii="Times New Roman" w:hAnsi="Times New Roman"/>
          <w:spacing w:val="0"/>
          <w:sz w:val="28"/>
          <w:szCs w:val="28"/>
          <w:lang w:val="ru-RU"/>
        </w:rPr>
        <w:t>Приведем примеры, когда мировоззрение формируется под влиянием знаний и опыта людей в различных сферах деятельности. Так, по праву говорят о мировоззрении ученых, инженеров, политических деятелей, чиновников. Обобщения жизненного опыта через деятельность педагогов, публицистов, писателей, представителей творческих профессий в различных видах искусства внедряются в общественное сознание, реально живут и функционируют в нем. Современная ситуация наглядно свидетельствует о том, что люди, составляющие цвет науки, культуры, глубоко и масштабно размышляющие о больших, жизненно важных проблемах, оказывают формирующее воздействие на общественное мировоззрение.</w:t>
      </w:r>
    </w:p>
    <w:p>
      <w:pPr>
        <w:pStyle w:val="Normal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Мировоззренческие идеи, возникающие в процессе научного, художественного, политического и другого творчества, могут в определенной степени воздействовать и на мышление профессиональных философов. Яркий пример тому – огромное влияние творчества Л.Н. Толстого, Ф.М. Достоевского на отечественную и мировую философию.</w:t>
      </w:r>
    </w:p>
    <w:p>
      <w:pPr>
        <w:pStyle w:val="Normal1"/>
        <w:spacing w:lineRule="auto" w:line="360"/>
        <w:ind w:firstLine="709"/>
        <w:jc w:val="center"/>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Мировоззрение, выраженное в его обыденных, типовых, массовых, элементарных проявлениях, заключает в себе не только богатую «память веков», убедительный жизненный опыт, навыки, традиции, веру и сомнения, но и множество предрассудков. Такое миропонимание порой слабо защищено от ошибок, подвержено влиянию нездоровых настроений (националистических и других), современных «мифов» (например, неверно толкуемого равенства) и иных не вполне зрелых проявлений общественного сознания, не говоря уже о целенаправленном воздействии со стороны преследующих свои узкоэгоистические цели отдельных социальных групп. Не застрахованы от такого рода влияний и взгляды некоторых людей, профессионально занятых научным, литературным, инженерным и другим трудом.</w:t>
      </w:r>
      <w:r>
        <w:br w:type="page"/>
      </w:r>
    </w:p>
    <w:p>
      <w:pPr>
        <w:pStyle w:val="Normal1"/>
        <w:spacing w:lineRule="auto" w:line="360"/>
        <w:ind w:firstLine="709"/>
        <w:jc w:val="center"/>
        <w:rPr>
          <w:rStyle w:val="StrongEmphasis"/>
          <w:rFonts w:ascii="Times New Roman" w:hAnsi="Times New Roman" w:cs="Times New Roman"/>
          <w:spacing w:val="0"/>
          <w:sz w:val="28"/>
          <w:szCs w:val="28"/>
          <w:lang w:val="ru-RU"/>
        </w:rPr>
      </w:pPr>
      <w:r>
        <w:rPr>
          <w:rFonts w:cs="Times New Roman" w:ascii="Times New Roman" w:hAnsi="Times New Roman"/>
          <w:b/>
          <w:spacing w:val="0"/>
          <w:sz w:val="28"/>
          <w:szCs w:val="28"/>
          <w:lang w:val="ru-RU"/>
        </w:rPr>
        <w:t xml:space="preserve">5. </w:t>
      </w:r>
      <w:r>
        <w:rPr>
          <w:rStyle w:val="StrongEmphasis"/>
          <w:rFonts w:cs="Times New Roman" w:ascii="Times New Roman" w:hAnsi="Times New Roman"/>
          <w:spacing w:val="0"/>
          <w:sz w:val="28"/>
          <w:szCs w:val="28"/>
          <w:lang w:val="ru-RU"/>
        </w:rPr>
        <w:t>Функции мировоззрения</w:t>
      </w:r>
    </w:p>
    <w:p>
      <w:pPr>
        <w:pStyle w:val="Normal1"/>
        <w:spacing w:lineRule="auto" w:line="360"/>
        <w:ind w:firstLine="709"/>
        <w:jc w:val="center"/>
        <w:rPr>
          <w:rStyle w:val="StrongEmphasis"/>
          <w:rFonts w:ascii="Times New Roman" w:hAnsi="Times New Roman" w:cs="Times New Roman"/>
          <w:b w:val="false"/>
          <w:b w:val="false"/>
          <w:spacing w:val="0"/>
          <w:sz w:val="28"/>
          <w:szCs w:val="28"/>
          <w:u w:val="single"/>
          <w:lang w:val="ru-RU"/>
        </w:rPr>
      </w:pPr>
      <w:r>
        <w:rPr/>
      </w:r>
    </w:p>
    <w:p>
      <w:pPr>
        <w:pStyle w:val="Style21"/>
        <w:spacing w:lineRule="auto" w:line="360" w:before="0" w:after="0"/>
        <w:ind w:firstLine="709"/>
        <w:jc w:val="both"/>
        <w:rPr/>
      </w:pPr>
      <w:r>
        <w:rPr>
          <w:sz w:val="28"/>
          <w:szCs w:val="28"/>
        </w:rPr>
        <w:t>Неповторимость личности человека заключается в неповторимости его уникального духовного мира, в уникальности его личности. На Туринской плащанице, кроме красок, обнаружены также остатки засохшей крови. Учёные утверждают, что если остатки крови принадлежали в самом деле Иисусу Христу, то они могут выделить их этой крови ген и воссоздать человека, который был завёрнут в эту плащаницу. Допустим, воссоздадут. Но это ни в коем случае не будет воссозданием личности Иисуса Христа, того человека, который называл себя Сыном божиим, выступил основателем новой религии. Это будет человек 21 столетия и вполне возможно, что из этого Биологически продублированного Иисуса Христа в современных условиях ничего путного и не получится.</w:t>
      </w:r>
    </w:p>
    <w:p>
      <w:pPr>
        <w:pStyle w:val="Style21"/>
        <w:spacing w:lineRule="auto" w:line="360" w:before="0" w:after="0"/>
        <w:ind w:firstLine="709"/>
        <w:jc w:val="both"/>
        <w:rPr>
          <w:sz w:val="28"/>
          <w:szCs w:val="28"/>
        </w:rPr>
      </w:pPr>
      <w:r>
        <w:rPr>
          <w:sz w:val="28"/>
          <w:szCs w:val="28"/>
        </w:rPr>
        <w:t>В мировоззрение каждого человека существует свой неповторимый мир, вся Вселенная. Не напрасно современные философы-эксистенциалисты говорят, что со смертью каждого человека погибает и Вселённая, которая существовала в нём.</w:t>
      </w:r>
    </w:p>
    <w:p>
      <w:pPr>
        <w:pStyle w:val="Style21"/>
        <w:spacing w:lineRule="auto" w:line="360" w:before="0" w:after="0"/>
        <w:ind w:firstLine="709"/>
        <w:jc w:val="both"/>
        <w:rPr/>
      </w:pPr>
      <w:r>
        <w:rPr>
          <w:sz w:val="28"/>
          <w:szCs w:val="28"/>
        </w:rPr>
        <w:t xml:space="preserve">Поскольку мировоззренческие обобщения возносят элементы нашей духовной жизни на качественно новый и высший уровень, то из этого следует вывод, что </w:t>
      </w:r>
      <w:r>
        <w:rPr>
          <w:bCs/>
          <w:sz w:val="28"/>
          <w:szCs w:val="28"/>
        </w:rPr>
        <w:t>мировоззрение - это синтез и высший уровень духовной жизни человека</w:t>
      </w:r>
      <w:r>
        <w:rPr>
          <w:sz w:val="28"/>
          <w:szCs w:val="28"/>
        </w:rPr>
        <w:t xml:space="preserve">. </w:t>
      </w:r>
      <w:r>
        <w:rPr>
          <w:bCs/>
          <w:sz w:val="28"/>
          <w:szCs w:val="28"/>
        </w:rPr>
        <w:t>Мировоззрение - это основа духовных мотивов поведения человека</w:t>
      </w:r>
      <w:r>
        <w:rPr>
          <w:sz w:val="28"/>
          <w:szCs w:val="28"/>
        </w:rPr>
        <w:t>. Стихийное поведение человека, как и животного, диктуется инстинктами. Инстинкты - объективные побудительные мотивы поведения. Но поведения человека от поведения животного отличается тем, что у нас кроме объективных (инстинктивных) есть ещё и субъективные мотивы поведения. Мы по-человечески свободно действует только тогда, когда мотивируем своё поведение (поступок, деятельность) ещё и субъективно, то есть - когда знаем, на что идём. В этом случае человек не только действует, а и несёт ответственность за своё поведение. Субъективные мотивы не являются чем-то самодостаточным, - ни от кого и ни от чего независящими. Они своими корнями уходят в почву мировоззрения, произрастают из мировоззрения. Каково мировоззрение человека, каковы и мотивы его поведения, поступков, деятельности. Изменение мировоззрения неизбежно ведёт до изменения мотивов поведения, поступков и деятельности человека. Вот почему и в международном масштабе, и в плане политическом так бескомпромиссно идёт борьба, прежде всего за мировоззрение масс. Эти акции получили название "промывание мозгов" Всучив массам опредёленное мировоззренческие штампы, международные кланы и политические деятели милостиво предоставляют массам "свободно" вести себя в угоду вполне определённым интересам, жестко запрограммировать их "свободное волеизъявление". Человек же, будучи единственной и неповторимой личностью кровно заинтересован иметь своё собственное мировоззрение, которое и определит его собственное поведения в тех или иных ситуациях. Без собственного, выстраданного самим, мировоззрения человек превращается в бессознательного участника толпы, винтиком; используется для достижения чуждых, навязанных ему целей.</w:t>
      </w:r>
    </w:p>
    <w:p>
      <w:pPr>
        <w:pStyle w:val="Style21"/>
        <w:spacing w:lineRule="auto" w:line="360" w:before="0" w:after="0"/>
        <w:ind w:firstLine="709"/>
        <w:jc w:val="both"/>
        <w:rPr/>
      </w:pPr>
      <w:r>
        <w:rPr>
          <w:bCs/>
          <w:sz w:val="28"/>
          <w:szCs w:val="28"/>
        </w:rPr>
        <w:t>Мировоззрение - источник культурного творчества и сердцевина культуры</w:t>
      </w:r>
      <w:r>
        <w:rPr>
          <w:sz w:val="28"/>
          <w:szCs w:val="28"/>
        </w:rPr>
        <w:t>. Все произведения культуры: искусства, науки, изобретений и прочее, - отражали и выходили из мировидения выдающихся людей, талантов и гениев. Они смотрели и видели далее, шире и глубже остальных людей. Своё видения мира они воплотили в своих произведениях, подтвердили экспериментально, изложили в виде законов. Творчество великих людей демонстрирует нам их мировоззрение. Они увидели в своём мировоззрении мир - и нам показали свое видение, которое стало видением всего человечества. Сердцевиной культуры вообще и каждого произведения культуры в частности - и по её происхождению и по её содержанию - есть мировоззрение. Мировоззрение стало источником культурного творчества, в произведении культуры отражено мировоззренческого содержание творца культуры. Приобщаясь к произведениям культуры, мы обогащаем свое мировоззрение мировоззрением великих людей. Все существующие элементы человеческой жизни, которые не содержат в себе мировоззренческого содержания (игра "в дурака", чтение пустых детективов, "соображение на троих", бульварные развлечения и времяпровождения), - не имеют и культурного значения.</w:t>
      </w:r>
    </w:p>
    <w:p>
      <w:pPr>
        <w:pStyle w:val="Style21"/>
        <w:spacing w:lineRule="auto" w:line="360" w:before="0" w:after="0"/>
        <w:ind w:firstLine="709"/>
        <w:jc w:val="both"/>
        <w:rPr>
          <w:sz w:val="28"/>
          <w:szCs w:val="28"/>
        </w:rPr>
      </w:pPr>
      <w:r>
        <w:rPr>
          <w:sz w:val="28"/>
          <w:szCs w:val="28"/>
        </w:rPr>
        <w:t>Здесь же следует сказать, что все произведения культуры того или иного вида (научного, музыкального, живописного, литературного и тому подобное) доходят до нас только через логику слова, а из всего произведения культуры нами усваивается только его мировоззренческое содержание. Без словесного обозначения мы не знаём: что это такое? какова его особенность? Если же до нашего сознания в чётко выраженной форме не доходит мировоззренческое содержание произведения культуры, то оно, вообще, никак не доходит до нас.</w:t>
      </w:r>
    </w:p>
    <w:p>
      <w:pPr>
        <w:pStyle w:val="Style21"/>
        <w:spacing w:lineRule="auto" w:line="360" w:before="0" w:after="0"/>
        <w:ind w:firstLine="709"/>
        <w:jc w:val="both"/>
        <w:rPr/>
      </w:pPr>
      <w:r>
        <w:rPr>
          <w:sz w:val="28"/>
          <w:szCs w:val="28"/>
        </w:rPr>
        <w:t>Конечно, содержание произведения культуры не исчерпывается словами. Слова только сопровождают прохождение произведение культуры в наше сознание. Произведение культуры выборочно или в комплексе воздействуют на все стороны психики человека: на ум, на чувства и на волю. Но для понимания мировоззренческого значения нужны слова, концептуальная информация. Только в этом случае мы обогащаем себя культурно, только в этом случае видение великого человека стало и моим собственно видением. Только в этом случая я начинаю видеть мир так, как его видел Эйнштейн и Ньютон, Шекспир и Пушкин, Моцарт и Чайковский, Леонардо да Винчи и Илья Репин, Фидий и Вучетич, Исидора Дункан и Майя Плисецкая.</w:t>
      </w:r>
      <w:r>
        <w:br w:type="page"/>
      </w:r>
    </w:p>
    <w:p>
      <w:pPr>
        <w:pStyle w:val="Style21"/>
        <w:spacing w:lineRule="auto" w:line="360" w:before="0" w:after="0"/>
        <w:ind w:firstLine="709"/>
        <w:jc w:val="center"/>
        <w:rPr>
          <w:b/>
          <w:b/>
          <w:sz w:val="28"/>
          <w:szCs w:val="28"/>
        </w:rPr>
      </w:pPr>
      <w:r>
        <w:rPr>
          <w:b/>
          <w:sz w:val="28"/>
          <w:szCs w:val="28"/>
        </w:rPr>
        <w:t>6. Основные этапы исторического развития мировоззрения</w:t>
      </w:r>
    </w:p>
    <w:p>
      <w:pPr>
        <w:pStyle w:val="Style21"/>
        <w:spacing w:lineRule="auto" w:line="360" w:before="0" w:after="0"/>
        <w:ind w:firstLine="709"/>
        <w:jc w:val="both"/>
        <w:rPr>
          <w:b/>
          <w:b/>
          <w:sz w:val="28"/>
          <w:szCs w:val="28"/>
          <w:u w:val="single"/>
        </w:rPr>
      </w:pPr>
      <w:r>
        <w:rPr>
          <w:b/>
          <w:sz w:val="28"/>
          <w:szCs w:val="28"/>
          <w:u w:val="single"/>
        </w:rPr>
      </w:r>
    </w:p>
    <w:p>
      <w:pPr>
        <w:pStyle w:val="Style21"/>
        <w:spacing w:lineRule="auto" w:line="360" w:before="0" w:after="0"/>
        <w:ind w:firstLine="709"/>
        <w:jc w:val="both"/>
        <w:rPr/>
      </w:pPr>
      <w:r>
        <w:rPr>
          <w:sz w:val="28"/>
          <w:szCs w:val="28"/>
        </w:rPr>
        <w:t xml:space="preserve">Выйдя из животного состояния, человек, как и животные, познавал мир органами чувствами. Разница между человеком и животным в то время заключалась только в том, что человек осознавал мир, воспринимает его чувствами. Человек того времени видел мир таким, каким он его видел, слышал, обнял, вкушал, чувствовал. Тип мировоззрения, который изображает мир таким, каким он даётся нам в чувствах, называется </w:t>
      </w:r>
      <w:r>
        <w:rPr>
          <w:bCs/>
          <w:sz w:val="28"/>
          <w:szCs w:val="28"/>
        </w:rPr>
        <w:t>наивным реализмом</w:t>
      </w:r>
      <w:r>
        <w:rPr>
          <w:sz w:val="28"/>
          <w:szCs w:val="28"/>
        </w:rPr>
        <w:t xml:space="preserve">. "Наивным" - потому что по-детски, наивно, воспринимает мир, который ему кажется; "Реализм" - потому что наши чувства ещё в животном мире прошли проверку практикой и оказались эффективными. Если бы чувства во всём искажали действительность (реальность) и кардинальным образом вводили нас в заблуждения, то ни животные, ни человек не могли бы приспособиться к окружающей среде и неизбежно бы погибли. </w:t>
      </w:r>
    </w:p>
    <w:p>
      <w:pPr>
        <w:pStyle w:val="Style21"/>
        <w:spacing w:lineRule="auto" w:line="360" w:before="0" w:after="0"/>
        <w:ind w:firstLine="709"/>
        <w:jc w:val="both"/>
        <w:rPr/>
      </w:pPr>
      <w:r>
        <w:rPr>
          <w:sz w:val="28"/>
          <w:szCs w:val="28"/>
        </w:rPr>
        <w:t>Человечество вышло из своего первобытного, во всём ещё животного образа жизни. Но наивный реализм и сейчас крепко сидит в нашем сознания и в нашем бытовом мировоззрении. Наивный реализм, как та сорочка, что всегда ближе к телу, всегда при нас. Так, человечество уже несколько столетий знает, а каждый из нас где-то с первого-второго класса глубоко убеждён, что восход Солнца происходит от того, что Земля вращается вокруг своей оси и "ходит" вокруг Солнца, а Солнце по отношению к Земле стоит на месте. Нас этого научили и постоянно учат астрономы. Астрономы для нас и календари составляют. А прочтите листочек календаря. Там просто написано: "Восход Солнца...", "Заход Солнца..." Но ведь это только для наших чувств Солнце всходит и заходит, а в самом деле, по-научному, оно не всходит и не заходит, а стоит на месте. Вот тебе и наивный реализм, вот тебе и ненаучные взгляды!..</w:t>
      </w:r>
    </w:p>
    <w:p>
      <w:pPr>
        <w:pStyle w:val="Style21"/>
        <w:spacing w:lineRule="auto" w:line="360" w:before="0" w:after="0"/>
        <w:ind w:firstLine="709"/>
        <w:jc w:val="both"/>
        <w:rPr>
          <w:sz w:val="28"/>
          <w:szCs w:val="28"/>
        </w:rPr>
      </w:pPr>
      <w:r>
        <w:rPr>
          <w:sz w:val="28"/>
          <w:szCs w:val="28"/>
        </w:rPr>
        <w:t xml:space="preserve">Следующим этапом развития мировоззрения стала </w:t>
      </w:r>
      <w:r>
        <w:rPr>
          <w:bCs/>
          <w:sz w:val="28"/>
          <w:szCs w:val="28"/>
        </w:rPr>
        <w:t>мифология</w:t>
      </w:r>
      <w:r>
        <w:rPr>
          <w:sz w:val="28"/>
          <w:szCs w:val="28"/>
        </w:rPr>
        <w:t>. Она исторически и логически произросла на почве наивного реализма, но уже отличается от него тем, что она отрывается от непосредственного ("животного") восприятия действительности, ибо пытается как-то объяснить себе её. Из-за отсутствия знаний мифология всё объясняет по-наивному, абсолютно несостоятельными (с точки зрения уровня наших знаний) выдумками. Как и наивный реализм, мифология видит в мире качественно многообразные и не связанные друг с другом вещи и явления. А поэтому в мифологии каждый предмет и каждое явление находить своё "объяснение" и своё понимание, по поводу каждого из них придумывается отдельный, правдоподобный в глазах ещё дикаря, миф. На более поздних этапах развития человека и его мировоззрения элементы окружающей действительности представляются ему живыми и олицетворёнными существами, о которых составлялись рассказы в виде легенд и мифов.</w:t>
      </w:r>
    </w:p>
    <w:p>
      <w:pPr>
        <w:pStyle w:val="Style21"/>
        <w:spacing w:lineRule="auto" w:line="360" w:before="0" w:after="0"/>
        <w:ind w:firstLine="709"/>
        <w:jc w:val="both"/>
        <w:rPr>
          <w:sz w:val="28"/>
          <w:szCs w:val="28"/>
        </w:rPr>
      </w:pPr>
      <w:r>
        <w:rPr>
          <w:sz w:val="28"/>
          <w:szCs w:val="28"/>
        </w:rPr>
        <w:t xml:space="preserve">20-15 тысяч лет тому назад начитает формироваться мировоззрение религиозное. Оно было историческим и логическим продолжением мировоззрения мифологического. К этому времени человек успел населить окружающий его мир мифическими существами (водяными, лешими, русалками, домовыми и подобной им доброй и поганой силой), а теперь постепенно переходил к тому, чтобы наладить с этими существами связь, заручится их поддержкой в борьбе за своё выживание. Этим мифическим существам выражают особое почтение (кланяются, желают им всего наилучшего); развлекают их танцами, песнями; угощают (жертвоприношения). Так постепенно мифическое мировоззрение дополняется культом, переплетается с чувствами, - начинает формироваться комплекс такого социально-исторического феномена, как религия. В религии мифические, созданные воображением существа постепенно отрываются от природных явлений и предметов, обособляются и встают над человеком и общественной жизнью. </w:t>
      </w:r>
      <w:r>
        <w:rPr>
          <w:bCs/>
          <w:sz w:val="28"/>
          <w:szCs w:val="28"/>
        </w:rPr>
        <w:t>Религия - это мировоззрение, в основе которого лежит вера в существование сверхъестественных (надприродных) существ, - богов и духов</w:t>
      </w:r>
      <w:r>
        <w:rPr>
          <w:sz w:val="28"/>
          <w:szCs w:val="28"/>
        </w:rPr>
        <w:t>.</w:t>
      </w:r>
    </w:p>
    <w:p>
      <w:pPr>
        <w:pStyle w:val="Style21"/>
        <w:spacing w:lineRule="auto" w:line="360" w:before="0" w:after="0"/>
        <w:ind w:firstLine="709"/>
        <w:jc w:val="both"/>
        <w:rPr/>
      </w:pPr>
      <w:r>
        <w:rPr>
          <w:sz w:val="28"/>
          <w:szCs w:val="28"/>
        </w:rPr>
        <w:t xml:space="preserve">Уже в исторический час, 8-6 столетия до нашей эры, начало формироваться </w:t>
      </w:r>
      <w:r>
        <w:rPr>
          <w:bCs/>
          <w:sz w:val="28"/>
          <w:szCs w:val="28"/>
        </w:rPr>
        <w:t>мировоззрение философское</w:t>
      </w:r>
      <w:r>
        <w:rPr>
          <w:sz w:val="28"/>
          <w:szCs w:val="28"/>
        </w:rPr>
        <w:t xml:space="preserve">. Оно появляется как результат длительного исторического развития и созревания. Философское мировоззрение было и навсегда остаётся не продуктом и принадлежностью масс, как то мы видим касательно всех предыдущих видов мировоззрения, а творчеством отдельных личностей, - философов (Демокрита, Платона, Аристотеля, Декарта, Канта, Гегеля, Маркса); им владеют только некоторые люди, в современных условиях - возможно, только незначительная часть подготовленной к философскому мышлению интеллигенции. Если предыдущие исторические типы мировоззрения могут усваиваться с молоком матери, то усвоение философского мировоззрения требует и специальной подготовки соответствующих задатков или хотя бы склонностей. </w:t>
      </w:r>
    </w:p>
    <w:p>
      <w:pPr>
        <w:pStyle w:val="Style21"/>
        <w:spacing w:lineRule="auto" w:line="360" w:before="0" w:after="0"/>
        <w:ind w:firstLine="709"/>
        <w:jc w:val="both"/>
        <w:rPr>
          <w:sz w:val="28"/>
          <w:szCs w:val="28"/>
        </w:rPr>
      </w:pPr>
      <w:r>
        <w:rPr>
          <w:sz w:val="28"/>
          <w:szCs w:val="28"/>
        </w:rPr>
        <w:t xml:space="preserve">На философском уровне проблемы мировоззрения находят свою доказательность. При этом философия апеллирует не до веры, а до разума. Философия впервые представляет нам мировоззрение, которое включает в себя все его три концептуальные составные части: мир знания, мир предположений и мир должного. </w:t>
      </w:r>
      <w:r>
        <w:br w:type="page"/>
      </w:r>
    </w:p>
    <w:p>
      <w:pPr>
        <w:pStyle w:val="Normal1"/>
        <w:spacing w:lineRule="auto" w:line="360"/>
        <w:ind w:firstLine="709"/>
        <w:jc w:val="center"/>
        <w:rPr>
          <w:rFonts w:ascii="Times New Roman" w:hAnsi="Times New Roman" w:cs="Times New Roman"/>
          <w:b/>
          <w:b/>
          <w:bCs/>
          <w:spacing w:val="0"/>
          <w:sz w:val="28"/>
          <w:szCs w:val="28"/>
          <w:lang w:val="ru-RU"/>
        </w:rPr>
      </w:pPr>
      <w:r>
        <w:rPr>
          <w:rFonts w:cs="Times New Roman" w:ascii="Times New Roman" w:hAnsi="Times New Roman"/>
          <w:b/>
          <w:bCs/>
          <w:spacing w:val="0"/>
          <w:sz w:val="28"/>
          <w:szCs w:val="28"/>
          <w:lang w:val="ru-RU"/>
        </w:rPr>
        <w:t>Заключение</w:t>
      </w:r>
    </w:p>
    <w:p>
      <w:pPr>
        <w:pStyle w:val="TextBody"/>
        <w:spacing w:lineRule="auto" w:line="360" w:before="0" w:after="0"/>
        <w:ind w:firstLine="709"/>
        <w:jc w:val="both"/>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TextBody"/>
        <w:spacing w:lineRule="auto" w:line="360" w:before="0" w:after="0"/>
        <w:ind w:firstLine="709"/>
        <w:jc w:val="both"/>
        <w:rPr/>
      </w:pPr>
      <w:r>
        <w:rPr>
          <w:sz w:val="28"/>
          <w:szCs w:val="28"/>
        </w:rPr>
        <w:t>В любые времена человек пытается узнать истину и использует для этого всевозможные мировоззрения. Ведь для того мировоззрение и существует, чтобы человечество познало через него великую, вечную истину и самое себя. Проблема истинности знания, критерии истины издавна интересовала выдающиеся умы. Без решения для себя проблемы не обходилась и не обходится в настоящее время ни одна область знания, будь она наукой опирающейся на аксиоматику, раз и навсегда данную, либо на непрерывно изменяющееся и уточняющееся основание. Взгляды на данную проблему непрерывно меняются. Предлагались и уточнялись новые концепции понимания и познавания мира. Так или иначе, мир познается человеком и трансформируется в зависимости от глубины и качества получаемых знаний. Здесь мы неизбежно сталкиваемся с вопросом: является наше знание о мире истинным, соответствующим нашим выводам из весьма ограниченного опыта?</w:t>
      </w:r>
    </w:p>
    <w:p>
      <w:pPr>
        <w:pStyle w:val="Style22"/>
        <w:spacing w:lineRule="auto" w:line="360"/>
        <w:ind w:firstLine="709"/>
        <w:rPr/>
      </w:pPr>
      <w:r>
        <w:rPr>
          <w:rFonts w:cs="Times New Roman" w:ascii="Times New Roman" w:hAnsi="Times New Roman"/>
          <w:sz w:val="28"/>
          <w:szCs w:val="28"/>
          <w:lang w:val="ru-RU"/>
        </w:rPr>
        <w:t>Для расширения наших знаний о мире необходимо расширение, углубление и уточнение терминов и понятий, используемых человеком. Сам процесс умственной деятельности познается через такой же умозрительный процесс, и в итоге несет минимум информации о самом человеке. Человечество неоднократно предпринимало попытки научного исследования и систематизации вопросов возникновения новых понятий, используя лишь "интуитивные" способности к постижению нового. Расширение понятий возможно лишь в ходе исследований самого процесса их возникновения. Чем отчетливей человек будет видеть себя, чем глубже будет познание законов мышления, тем ярче и многообразнее будет казаться окружающий мир.</w:t>
      </w:r>
      <w:r>
        <w:br w:type="page"/>
      </w:r>
    </w:p>
    <w:p>
      <w:pPr>
        <w:pStyle w:val="Style22"/>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Список литературы</w:t>
      </w:r>
    </w:p>
    <w:p>
      <w:pPr>
        <w:pStyle w:val="Style22"/>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
        </w:numPr>
        <w:spacing w:lineRule="auto" w:line="360"/>
        <w:ind w:left="0" w:hanging="0"/>
        <w:jc w:val="both"/>
        <w:rPr>
          <w:sz w:val="28"/>
          <w:szCs w:val="28"/>
        </w:rPr>
      </w:pPr>
      <w:r>
        <w:rPr>
          <w:sz w:val="28"/>
          <w:szCs w:val="28"/>
        </w:rPr>
        <w:t>Андреев Д.Л. "Роза Мира". М, из-во "Прометей". 1991.</w:t>
      </w:r>
    </w:p>
    <w:p>
      <w:pPr>
        <w:pStyle w:val="Normal"/>
        <w:numPr>
          <w:ilvl w:val="0"/>
          <w:numId w:val="2"/>
        </w:numPr>
        <w:spacing w:lineRule="auto" w:line="360"/>
        <w:ind w:left="0" w:hanging="0"/>
        <w:jc w:val="both"/>
        <w:rPr>
          <w:sz w:val="28"/>
          <w:szCs w:val="28"/>
        </w:rPr>
      </w:pPr>
      <w:r>
        <w:rPr>
          <w:sz w:val="28"/>
          <w:szCs w:val="28"/>
        </w:rPr>
        <w:t>Большая советская энциклопедия.</w:t>
      </w:r>
    </w:p>
    <w:p>
      <w:pPr>
        <w:pStyle w:val="Normal"/>
        <w:numPr>
          <w:ilvl w:val="0"/>
          <w:numId w:val="2"/>
        </w:numPr>
        <w:spacing w:lineRule="auto" w:line="360"/>
        <w:ind w:left="0" w:hanging="0"/>
        <w:jc w:val="both"/>
        <w:rPr>
          <w:sz w:val="28"/>
          <w:szCs w:val="28"/>
        </w:rPr>
      </w:pPr>
      <w:r>
        <w:rPr>
          <w:sz w:val="28"/>
          <w:szCs w:val="28"/>
        </w:rPr>
        <w:t>Радугин А.А. Философия.</w:t>
      </w:r>
    </w:p>
    <w:p>
      <w:pPr>
        <w:pStyle w:val="Normal"/>
        <w:numPr>
          <w:ilvl w:val="0"/>
          <w:numId w:val="2"/>
        </w:numPr>
        <w:spacing w:lineRule="auto" w:line="360"/>
        <w:ind w:left="0" w:hanging="0"/>
        <w:jc w:val="both"/>
        <w:rPr>
          <w:sz w:val="28"/>
          <w:szCs w:val="28"/>
        </w:rPr>
      </w:pPr>
      <w:r>
        <w:rPr>
          <w:sz w:val="28"/>
          <w:szCs w:val="28"/>
        </w:rPr>
        <w:t>Фарман И.П. "Теория познания и философия культуры". М., "Наука", 1986</w:t>
      </w:r>
    </w:p>
    <w:p>
      <w:pPr>
        <w:pStyle w:val="Normal"/>
        <w:numPr>
          <w:ilvl w:val="0"/>
          <w:numId w:val="2"/>
        </w:numPr>
        <w:tabs>
          <w:tab w:val="clear" w:pos="708"/>
          <w:tab w:val="left" w:pos="0" w:leader="none"/>
        </w:tabs>
        <w:spacing w:lineRule="auto" w:line="360"/>
        <w:ind w:left="0" w:hanging="0"/>
        <w:jc w:val="both"/>
        <w:rPr/>
      </w:pPr>
      <w:r>
        <w:rPr>
          <w:sz w:val="28"/>
          <w:szCs w:val="28"/>
        </w:rPr>
        <w:t xml:space="preserve">Канке В.А. «Философия», из-во «Лого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580"/>
      <w:jc w:val="both"/>
    </w:pPr>
    <w:rPr>
      <w:rFonts w:ascii="Courier New" w:hAnsi="Courier New" w:cs="Courier New"/>
      <w:sz w:val="28"/>
      <w:szCs w:val="18"/>
    </w:rPr>
  </w:style>
  <w:style w:type="paragraph" w:styleId="21">
    <w:name w:val="Основной текст с отступом 2"/>
    <w:basedOn w:val="Normal"/>
    <w:qFormat/>
    <w:pPr>
      <w:spacing w:lineRule="auto" w:line="360"/>
      <w:ind w:firstLine="301"/>
      <w:jc w:val="both"/>
    </w:pPr>
    <w:rPr>
      <w:sz w:val="28"/>
    </w:rPr>
  </w:style>
  <w:style w:type="paragraph" w:styleId="31">
    <w:name w:val="Основной текст с отступом 3"/>
    <w:basedOn w:val="Normal"/>
    <w:qFormat/>
    <w:pPr>
      <w:autoSpaceDE w:val="false"/>
      <w:spacing w:lineRule="auto" w:line="360"/>
      <w:ind w:firstLine="580"/>
      <w:jc w:val="both"/>
    </w:pPr>
    <w:rPr>
      <w:b/>
      <w:bCs/>
      <w:sz w:val="28"/>
      <w:szCs w:val="18"/>
    </w:rPr>
  </w:style>
  <w:style w:type="paragraph" w:styleId="Normal1">
    <w:name w:val="*Normal"/>
    <w:basedOn w:val="Normal"/>
    <w:qFormat/>
    <w:pPr>
      <w:overflowPunct w:val="false"/>
      <w:autoSpaceDE w:val="false"/>
      <w:jc w:val="both"/>
      <w:textAlignment w:val="baseline"/>
    </w:pPr>
    <w:rPr>
      <w:rFonts w:ascii="Arial" w:hAnsi="Arial" w:cs="Arial"/>
      <w:spacing w:val="-5"/>
      <w:kern w:val="2"/>
      <w:sz w:val="22"/>
      <w:szCs w:val="20"/>
      <w:lang w:val="en-AU"/>
    </w:rPr>
  </w:style>
  <w:style w:type="paragraph" w:styleId="Style22">
    <w:name w:val="Текст"/>
    <w:basedOn w:val="Normal"/>
    <w:qFormat/>
    <w:pPr>
      <w:overflowPunct w:val="false"/>
      <w:autoSpaceDE w:val="false"/>
      <w:jc w:val="both"/>
      <w:textAlignment w:val="baseline"/>
    </w:pPr>
    <w:rPr>
      <w:rFonts w:ascii="Courier New" w:hAnsi="Courier New" w:cs="Courier New"/>
      <w:kern w:val="2"/>
      <w:sz w:val="22"/>
      <w:szCs w:val="20"/>
      <w:lang w:val="en-AU"/>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8:00Z</dcterms:created>
  <dc:creator>Каролина</dc:creator>
  <dc:description/>
  <cp:keywords/>
  <dc:language>en-US</dc:language>
  <cp:lastModifiedBy>Mage</cp:lastModifiedBy>
  <cp:lastPrinted>2009-04-28T10:59:00Z</cp:lastPrinted>
  <dcterms:modified xsi:type="dcterms:W3CDTF">2011-10-07T07:58:00Z</dcterms:modified>
  <cp:revision>2</cp:revision>
  <dc:subject/>
  <dc:title>Негосударственное образовательное учреждение высшего профессионального       </dc:title>
</cp:coreProperties>
</file>