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Жизнь и творчество Бл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iCs/>
          <w:sz w:val="28"/>
          <w:szCs w:val="49"/>
        </w:rPr>
      </w:pPr>
      <w:r>
        <w:rPr>
          <w:iCs/>
          <w:sz w:val="28"/>
          <w:szCs w:val="49"/>
        </w:rPr>
        <w:t>Работу выполнила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Cs/>
          <w:sz w:val="28"/>
          <w:szCs w:val="49"/>
        </w:rPr>
      </w:pPr>
      <w:r>
        <w:rPr>
          <w:iCs/>
          <w:sz w:val="28"/>
          <w:szCs w:val="49"/>
        </w:rPr>
        <w:t>ученица 9 класса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Cs/>
          <w:sz w:val="28"/>
          <w:szCs w:val="49"/>
        </w:rPr>
      </w:pPr>
      <w:r>
        <w:rPr>
          <w:iCs/>
          <w:sz w:val="28"/>
          <w:szCs w:val="49"/>
        </w:rPr>
        <w:t>МОУ СОШ № 14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Cs/>
          <w:sz w:val="28"/>
          <w:szCs w:val="49"/>
        </w:rPr>
      </w:pPr>
      <w:r>
        <w:rPr>
          <w:iCs/>
          <w:sz w:val="28"/>
          <w:szCs w:val="49"/>
        </w:rPr>
        <w:t>Ревякина Яна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Cs/>
          <w:sz w:val="28"/>
          <w:szCs w:val="49"/>
        </w:rPr>
      </w:pPr>
      <w:r>
        <w:rPr>
          <w:iCs/>
          <w:sz w:val="28"/>
          <w:szCs w:val="49"/>
        </w:rPr>
        <w:t>Учитель: Быкова Н.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49"/>
        </w:rPr>
      </w:pPr>
      <w:r>
        <w:rPr>
          <w:iCs/>
          <w:sz w:val="28"/>
          <w:szCs w:val="4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44"/>
        </w:rPr>
      </w:pPr>
      <w:r>
        <w:rPr>
          <w:iCs/>
          <w:sz w:val="28"/>
          <w:szCs w:val="4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49"/>
        </w:rPr>
      </w:pPr>
      <w:r>
        <w:rPr>
          <w:iCs/>
          <w:sz w:val="28"/>
          <w:szCs w:val="4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48"/>
        </w:rPr>
      </w:pPr>
      <w:r>
        <w:rPr>
          <w:iCs/>
          <w:sz w:val="2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48"/>
        </w:rPr>
      </w:pPr>
      <w:r>
        <w:rPr>
          <w:iCs/>
          <w:sz w:val="28"/>
          <w:szCs w:val="48"/>
        </w:rPr>
        <w:t>Просянка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rFonts w:cs="Courier New"/>
          <w:b/>
          <w:bCs/>
          <w:sz w:val="28"/>
          <w:szCs w:val="36"/>
        </w:rPr>
        <w:t>Б</w:t>
      </w:r>
      <w:r>
        <w:rPr>
          <w:b/>
          <w:bCs/>
          <w:sz w:val="28"/>
          <w:szCs w:val="36"/>
        </w:rPr>
        <w:t>лок</w:t>
      </w:r>
      <w:r>
        <w:rPr>
          <w:rFonts w:cs="Courier New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Александр</w:t>
      </w:r>
      <w:r>
        <w:rPr>
          <w:rFonts w:cs="Courier New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 xml:space="preserve">Александрович </w:t>
      </w:r>
      <w:r>
        <w:rPr>
          <w:rFonts w:cs="Courier New"/>
          <w:b/>
          <w:bCs/>
          <w:sz w:val="28"/>
          <w:szCs w:val="36"/>
        </w:rPr>
        <w:t>(1880</w:t>
      </w:r>
      <w:r>
        <w:rPr>
          <w:b/>
          <w:bCs/>
          <w:sz w:val="28"/>
          <w:szCs w:val="36"/>
        </w:rPr>
        <w:t>—</w:t>
      </w:r>
      <w:r>
        <w:rPr>
          <w:rFonts w:cs="Courier New"/>
          <w:b/>
          <w:bCs/>
          <w:sz w:val="28"/>
          <w:szCs w:val="36"/>
        </w:rPr>
        <w:t>192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рупнейший русский поэт Серебряного века, чье творчество определило многие магистральные пути русской поэзии </w:t>
      </w:r>
      <w:r>
        <w:rPr>
          <w:sz w:val="28"/>
          <w:szCs w:val="32"/>
          <w:lang w:val="en-US"/>
        </w:rPr>
        <w:t>XX</w:t>
      </w:r>
      <w:r>
        <w:rPr>
          <w:sz w:val="28"/>
          <w:szCs w:val="32"/>
        </w:rPr>
        <w:t xml:space="preserve"> века, Блок был и остается «целой поэтической эпохой» </w:t>
      </w:r>
      <w:r>
        <w:rPr>
          <w:iCs/>
          <w:sz w:val="28"/>
          <w:szCs w:val="32"/>
        </w:rPr>
        <w:t xml:space="preserve">(В. Маяковский), </w:t>
      </w:r>
      <w:r>
        <w:rPr>
          <w:sz w:val="28"/>
          <w:szCs w:val="32"/>
        </w:rPr>
        <w:t>прочно связанной с национальной культурой. Отец Блока был профессором права Варшавского университета и еще до рождения сына оставил семью. Мать — переводчица и детская писательница. Детство Блока прошло в доме деда — бывшего ректора Петербургского университета, профессора-ботаника А. Н. Бекетова — летом в подмосковном родовом имении Шахматове, зимой в петербургской квартире, но постоянно в кругу известных людей того времени. По окончании Введенской гимназии (1891 — 1898) Блок поступает на юридический факультет Петербургского университета, в 1901 году переходит на филологический факультет, который заканчивает в 1906 году по славяно-русскому отдел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«Блок — самая большая лирическая тема Блока. Эта тема притягивает как тема романа еще новой, нерожденной (или неосознанной) формации», — писал Ю. Тынянов. Каждое стихотворение Блока включает лишь один момент из духовной биографии лирического героя, и для постижения его пути в целом оно должно быть соотнесено с включающим его стихотворным циклом, книгой, наконец, быть прочитано в контексте всего творчества поэ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Первая книга этого «романа в стихах» получила название «Стихи о Прекрасной Даме» (1898—1904) и вобрала ранние стихи Блока, распределенные по трем Циклам: «</w:t>
      </w:r>
      <w:r>
        <w:rPr>
          <w:sz w:val="28"/>
          <w:szCs w:val="32"/>
          <w:lang w:val="en-US"/>
        </w:rPr>
        <w:t>Ante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Lucem</w:t>
      </w:r>
      <w:r>
        <w:rPr>
          <w:sz w:val="28"/>
          <w:szCs w:val="32"/>
        </w:rPr>
        <w:t xml:space="preserve"> » (1898—1900) (перед светом), «Стихи о Прекрасной Даме» (1901—1903) и Распутья» (1902—1904). Это стихи мистического порыва юного поэта к Любви, Красоте и Истине, порыва, в основном слепого по отношению к неодухотворенным темным сторонам жизни. Биографическая основа книги — история любви Блока к его будущей жене Любови Дмитриевне Менделеевой, дочери великого русского химика. Блок познакомился с ней летом года в имении Менделеевых Боблово во время игры в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любительской постановке «Гамлета». Сохранившиеся настроения, впечатления от знакомства преломились в первом цикле книги. Среди основных источников и образов книги — средневековый рыцарский культ Прекрасной Дамы, лирика Данте, посвященная его любленной Беатриче, стихотворения Пушкина «Жил </w:t>
      </w:r>
      <w:r>
        <w:rPr>
          <w:iCs/>
          <w:sz w:val="28"/>
          <w:szCs w:val="32"/>
        </w:rPr>
        <w:t xml:space="preserve">на свете рыцарь бедный...», «Мадонна» </w:t>
      </w:r>
      <w:r>
        <w:rPr>
          <w:sz w:val="28"/>
          <w:szCs w:val="32"/>
        </w:rPr>
        <w:t>и другие. А также философия и поэзия старшего современника Блока — религиозного мыслителя Владимира Соловьева, утверждавшего существование еще одной ипостаси Божествен</w:t>
        <w:softHyphen/>
        <w:t>ной троицы — Божественной мудрости, Софии, и видевшего в земной любви отблеск любви небес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торая книга трилогии, состоящая из семи разделов, называется «Нечаянная Радость» (1904—1908) и включает в основном стихи сборника «Нечаянная Радость» (1907), «Снежная маска» (1907) и «Земля в снегу» (1908). Через городские трущобы и злачные места (цикл «Город») — «к отчаянию, проклятиям, возмездию». Биографическая основа книги — переезд в 1903 году молодой семьи Блоков в Петербург. Этот брак был по-особому воспринят поэтами-символистами: они увидели в нем воплощение своих сокровенных чаянии — мистический брак Рыцаря и его Прекрасной Дамы, Поэта и Девы, Облаченной в Солнце, Небес и Земли. Однако вскоре отношения между Блоком и его же осложняются, зимой 1906—1907 года она увлекается поэтом А. Белым, впрочем, вскоре принимает решение остаться </w:t>
      </w:r>
      <w:r>
        <w:rPr>
          <w:iCs/>
          <w:sz w:val="28"/>
          <w:szCs w:val="32"/>
        </w:rPr>
        <w:t xml:space="preserve">с </w:t>
      </w:r>
      <w:r>
        <w:rPr>
          <w:sz w:val="28"/>
          <w:szCs w:val="32"/>
        </w:rPr>
        <w:t xml:space="preserve">мужем. </w:t>
      </w:r>
      <w:r>
        <w:rPr>
          <w:iCs/>
          <w:sz w:val="28"/>
          <w:szCs w:val="32"/>
        </w:rPr>
        <w:t xml:space="preserve">«Ты в поля отошла без возврата./ Да святится имя Твое!» </w:t>
      </w:r>
      <w:r>
        <w:rPr>
          <w:sz w:val="28"/>
          <w:szCs w:val="32"/>
        </w:rPr>
        <w:t>— словно предчувствуя разрыв, напишет Блок в апреле 1905 года в стихотворении «Молитва», которое</w:t>
      </w:r>
      <w:r>
        <w:rPr>
          <w:iCs/>
          <w:sz w:val="28"/>
          <w:szCs w:val="32"/>
        </w:rPr>
        <w:t xml:space="preserve"> </w:t>
      </w:r>
      <w:r>
        <w:rPr>
          <w:sz w:val="28"/>
          <w:szCs w:val="32"/>
        </w:rPr>
        <w:t xml:space="preserve">откроет собой второй том лирики поэта. Появляется драматическое увлечение и в жизни Блока актриса Н.Н. Волохова, которой он посвящает сборник </w:t>
      </w:r>
      <w:r>
        <w:rPr>
          <w:bCs/>
          <w:sz w:val="28"/>
          <w:szCs w:val="32"/>
        </w:rPr>
        <w:t>маска» и цикл «Фаина» (1906—1908), а также драму - «Песня Судьбы» (190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 стихам второго тома Блок отнесется неодобрительно. Одно из лучших стихотворений этого периода «Незнакомка» (1906). В целом, стихотворения 2 тома более конкретны, «вещны»: поэт открыл для себя реальность в ее предметном многообраз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Третий том стихов – предчувствие надвигающихся «невиданных» перемен, неслыханных грабежей. Стихи – «Я пригвожден к гранитной стойке…», «Как тяжко мертвецу среди людей…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Блок не пытается идеализировать черты родной ему страны. Любовь поэта к Родине подобна той «странной любви» Лермонтова, которую «не победит рассудок» (см.: «Грешить бесстыдно, непробудно...). Более того, все чаще образ России открывает его скрытое родство с образом небесной возлюбленной ранних стихов Блока. Россия для поэта — особая страна, не принадлежащая ни Западу, ни Востоку, со своим, особым путем. Символичен образ нового единения России, начала ее возрождения из пепла в одном из лучших подциклов этого периода </w:t>
      </w:r>
      <w:r>
        <w:rPr>
          <w:bCs/>
          <w:sz w:val="28"/>
          <w:szCs w:val="32"/>
        </w:rPr>
        <w:t xml:space="preserve">«На </w:t>
      </w:r>
      <w:r>
        <w:rPr>
          <w:sz w:val="28"/>
          <w:szCs w:val="32"/>
        </w:rPr>
        <w:t>поле Куликовом» (1908), вошедшего в предпоследний цикл третьего тома «Родина» (1907—1916). Однако идущее из глубин народной культуры отношение к Родине как к матери переосмысляется поэтом: в</w:t>
      </w:r>
      <w:r>
        <w:rPr>
          <w:sz w:val="28"/>
          <w:szCs w:val="32"/>
          <w:vertAlign w:val="superscript"/>
        </w:rPr>
        <w:t xml:space="preserve">: </w:t>
      </w:r>
      <w:r>
        <w:rPr>
          <w:sz w:val="28"/>
          <w:szCs w:val="32"/>
        </w:rPr>
        <w:t xml:space="preserve">первом стихотворении этого подцикла «Река раскинулась. Течет, грустит лениво...» (1908) он обращается к Руси: </w:t>
      </w:r>
      <w:r>
        <w:rPr>
          <w:iCs/>
          <w:sz w:val="28"/>
          <w:szCs w:val="32"/>
        </w:rPr>
        <w:t xml:space="preserve">«Жена моя». </w:t>
      </w:r>
      <w:r>
        <w:rPr>
          <w:sz w:val="28"/>
          <w:szCs w:val="32"/>
        </w:rPr>
        <w:t>В этом откровении — не слепая сыновняя любовь к матери, ведь поэт, человек ставит себя вровень с Россией, а его любовь к ней есть результат со</w:t>
        <w:softHyphen/>
        <w:t>знательного выбора, родство душ, а не крови, другими словами, — особая ответственность за свою возлюбленную — Родину. Многие исследователи пришли к выводу, что поэтическая Куликовская битва в цикле происходит не между Ордой и Русью, а между двумя полярными началами в душе любого русского человека: началом стихийным, разрушительным — и духовным, созидательным. Герой этих стихотворений — одновременно и воин Куликовского сражения, и лирический двойник самого поэта, его современник, ведущий «вечный бой» с самим собой, с темной стороной своей души. Только в этом видит Блок залог возрождения Ро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5:00Z</dcterms:created>
  <dc:creator>User</dc:creator>
  <dc:description/>
  <cp:keywords/>
  <dc:language>en-US</dc:language>
  <cp:lastModifiedBy>Mage</cp:lastModifiedBy>
  <cp:lastPrinted>2009-04-18T20:00:00Z</cp:lastPrinted>
  <dcterms:modified xsi:type="dcterms:W3CDTF">2011-10-07T07:55:00Z</dcterms:modified>
  <cp:revision>2</cp:revision>
  <dc:subject/>
  <dc:title>Блок Александр Александрович (1880—1921)</dc:title>
</cp:coreProperties>
</file>