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ЖИЗНЬ И ТВОРЧЕСТВО А.А ФАДЕЕВ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УЧАСТИЕ ФАДЕЕВА В РЕВОЛЮЦИОННОМ ДВИЖ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РАВСТВЕННЫЕ ПРОБЛЕМЫ В РОМАНЕ « РАЗГР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ЗАИМООТНОШЕНИЕ РУКОВОДИТЕЛЯ И МАСС В РОМАН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ЖИЗНЬ И ТВОРЧЕСТВО А.А ФАДЕ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лександр Александрович Фадеев родился 24 декабря 1901 года в деревне Кимры Тверской губернии (ныне Калининская область). Родители, а затем и отчим (отца Фадеев лишился рано) принимали активное участие в революционной борьбе против самодержавия. Преследуемая царским правительством семья Фадеевых в 1908 году переезжает на Дальний Восток, в деревню Саровку, а затем поселяется в живописнейшей Сучанской долине в селе Чугуевке Южно-Уссурийского края. Природа Дальнего Востока с ее грозной суровостью и трепетной красотой воспитывала в чутком юноше чувство прекрасного. А люди, чей труд преобразовывал эту природу и придавал ей особую одухотворенность, рабочие и земледельцы, портовые грузчики и таежные охотники, дровосеки и рыбаки, — были близки сердцу юноши, привыкшего с малых лет уважать люде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Мы учились на медные деньги своих родителей, — писал он. — Мой отец и мать, фельдшер и фельдшерица в глухой деревне, еще сами обрабатывали землю. Таковы были и мои немногочисленные товарищи по школе. Жизнь рабочих и крестьян была нам близка» В коммерческом училище Владивостока, где несколько лет занимался Фадеев, многие из его друзей были настроены революционно. А его двоюродные братья и их мать — Сибирцевы, в доме которых жил в эти годы Фадеев, связали свою судьбу с революционной борьбой против самодержавия. Будущий писатель горячо и восторженно разделял их свободолюбивые взгляды. И когда на Дальнем Востоке развернулись бои за установление Советской власти, Фадеев в числе многих юношей оказался в гуще революционных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... — вспоминал впоследствии писатель, — ринулись в подпольную работу, и у нас появилась тайна, которая была уже не нашей тайной и которой мы не имели права поделиться даже с лучшим другом, даже с любимым человеком, если он не работал вместе с нами. В большевистском подполье Владивостока мы были самыми молодыми, нас так и звали: «соколята» «Произведения Фадеева, посвящены изображению революционного движения и борьбы против белогвардейцев и интервентов на Дальнем Востоке. Проблема большевистского руководства, образ большевика со всем богатством и сложностью его внутреннего, мира, с его революционной устремленностью, с его уменьем объединить людей в борьбе за пролетарскую революцию — в центре внимания Фадее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ы большевиков выведены уже в ранних рассказах Ф. Комиссар Соболь и комендант парохода Селезнев («Против течения») — это стойкие, неуклонно идущие «против течения» большевики, подчиняющие стихию взбунтовавшегося партизанского отря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ой крестьянин Иван Неретин («Разлив») в напряженной обстановке классовой борьбы обнаруживает все качества мужественного руководителя-большевика, не теряющегося в трудных условиях, умеющего поставить интересы общего дела выше своих личных. Эти два ранних произведения, страдающие известной схематичностью, не лишенные внешних романтических эффектов, явились как бы подготовительной работой к большому роману Фадеева «Разгром», вышедшему в 1927. «Разгром» по праву вошел в железный фонд советской литературы. Центральная проблема романа — проблема партийного руководства в революции — раскрыта в образе командира отряда, коммуниста Левинсона. Создание полноценного образа большевика — Левинсона — и является одной из крупнейших побед искусства социалистического реал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Левинсона Ф. сумел впервые дать полноценную фигуру партийца-вождя, противопоставив ее схематичному образу большевика в «кожаной куртке» «железобетонному пролетарию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еское значение характера Левинсона тем более велико, тем более убедительно, что важнейшие черты большевика выступают здесь в глубоко индивидуальном своеобр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читателем раскрывается не только внешнее поведение Левинсона, но и его внутренний душевный мир. Оказывается, что сила Левинсона, большевика-командира, заключается не в отсутствии у него тех слабостей и желаний, которые есть у остальных людей, а в том, что, сознавая свой революционный долг, напряжением воли Левинсон подавляет и преодолевает свои слабости. В этой борьбе противоречивых тенденций раскрывается образ Левинс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вик-организатор, кровно связанный со своим отрядом, он, опираясь на него, никогда не подчиняется ему, а руководит массой, умея в нужную минуту противопоставить дезорганизованности партизан свою несокрушимую во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образа Левинсона, лишенного какой бы то ни было ходульности, подчеркивается отсутствием внешних героических черт, описанием физической слабости этого тщедушного, невзрачного на вид человека.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я образ Левинсона, Фадеев разрешает проблему пролетарского гуманизма: для спасения отряда Левинсон не останавливается перед жестокими мерами, вплоть до отравления раненого Фролова, но все его поступки, все его взаимоотношения с партизанами в конечном счете определяются подлинной любовью к человеку, ради которого и стремится он к торжеству революции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летарский гуманизм Левинсона еще резче оттеняется в сравнении с ложным, отвлеченным гуманизмом Мечика, его «гуманистической» фразеологией, за которой скрывается только ограниченное себялюбие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я Мечика стало уже нарицательным для обозначения мелкобуржуазной слабости, дряблости, бесхарактерности, узкого индивидуализма, соединения возвышенных и красивых представлений и фальшивых иллюзий о себе самом с трусостью и подлостью в реальной жизни. Мечику по существу дорог только он сам, его собственная личность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Защищая в теории высокие принципы гуманности, он в то же время думает только о спасении своей шкуры и в результате предает отряд. Мечик — раб своих слабостей, Левинсон — их властелин. Ценность романа заключается также в изображении и других бойцов партизанского отря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ИЕ ФАДЕЕВА В РЕВОЛЮЦИОННОМ ДВИЖ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1918 года семнадцатилетним юношей Фадеев вступает в Коммунистическую партию, верным и славным сыном которой остается всю жизнь. В апреле 1919 года по решению дальневосточной партийной конференции С. Лазо, А. Фадеев, И. Сибирцев и ряд других коммунистов организовывают в Приморской области партизанское дви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9—1920 годах молодой дальневосточный партизан Булыга (подпольное имя Фадеева) был пламенным агитатором и мужественным бойцом в борьбе против белогвардейцев и иностранных интервентов. Вместе с партизанами будущий писатель совершал длительные переходы по сопкам и таежным тропам, вел большую массово-политическую работу в отрядах и среди местного населения. В задушевных беседах с бойцами он рассказывал о значении Октябрьской социалистической революции, о первых декретах Советского правительства. Принимая непосредственное участие в вооруженной борьбе против врагов революции, Фадеев пристально наблюдает жизнь и быт народа, познает мысли и чувства окружающих его людей, их характеры, неповторимые в своей индивидуальности. Здесь в огне революционных битв рождался писатель, который с полным правом мог сказать: «Как писатель, своим рождением я обязан этому времени. Я познал лучшие стороны народа, из которого вышел. В течение трех лет вместе с ним я прошел тысячи километров дорог, спал под одной шинелью и ел из одного солдатского котелка... Я понял значение партии для судьбы народа и горжусь, что был принят в ее среду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разгрома Колчака Фадеев находился на политической работе в Красной Армии. В феврале 1921 года большевики Дальнего Востока избирают его делегатом на X съезд РКП (б), и в марте 1921 года Фадеев впервые попадает в Москву. Когда вспыхнул белогвардейский мятеж в Кронштадте, вместе с другими делегатами съезда. А Фадеев пошел штурмовать неприступную Кронштадтскую крепость, на подступах к которой был тяжело ранен. Потянулись долгие месяцы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умья, воспоминания о боевом прошлом, еще таком недавнем, ярком, теснились в голове, тревожили. И Фадеев задумал написать роман о гражданской войне, запечатлеть в книге образы замечательных героев и события этих лет. Хотелось рассказать людям о величии лет гражданской войны и подвигов простых, сдержанно-суровых ее учас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териала было много, но из него надо было отобрать главное — то, что определяло сущность событий и поступки людей, пробужденных к новой жизни великой революцией. Однако Фадеев не сразу смог художественно воплотить свой замысел. После выздоровления Фадеев демобилизуется из Красной Армии и поступает учиться в Московскую горную академию. Он мечтал стать инженером и вернуться на Дальний Восток к своим товарищам по оружию — шахтерам Суч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адемии он пробыл с 1921 по 1924 год, одновременно работая инструктором Замоскворецкого райкома партии Москвы и секретарем парткома одного из московских заводов. Партийная работа для Фадеева в эти и последующие годы, когда он работал на Кубани и Северном Кавказе, была большой жизненной школой. В 1926 году Фадеев возвратился в Москву; он становится одним из активнейших деятелей советской литературы. Формирование нового человека — вот то главное, к чему приковано внимание Фадеева-худо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ерой фадеевских книг — человек «в большом походе, в движении к коммунизму» — навсегда вошел в литературу и жизнь. Это наш современник, с его романтической устремленностью в будущее, реалистически оценивающий свою практическую деятельность, мужественно встречающий смерть в бою с врагами, с непоколебимой верой в торжество великого дела строительства коммунизма. Художественные произведения А. Фадеева, отразившие нашу героическую эпоху революционного преобразования общества, правдиво показавшие нового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РАВСТВЕННЫЕ ПРОБЛЕМЫ В РОМАНЕ « РАЗГРОМ»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в романе "Разгром" происходит в партизанском отряде на Дальнем Востоке. Однако хотя герои Фадеева на стороне большевиков, писатель вовсе не вводит в роман их рассуждения о власти, Боге, старой и новой жизни. Весь исторический и культурный контекст ограничивается упоминанием "Миколашки", Колчака, японцев и максима -   листов. Главное, что занимает писателя,- изображение самой жизни партизан: мелких и крупных происшествий, переживаний, размышлений. Герои Фадеева вроде бы вовсе не борются за светлое будущее, а живут ближайшими, конкретными интересами. Однако попутно они решают сложные нравственные проблемы выбора, проверяются на прочность внутреннего стержн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главное для автора - внутренний мир героев, событий в романе очень мало. Завязка действия возникает лишь в шестой главе, когда командир отряда Левинсон получает письмо от Седого. Отряд приходит в движение, получают объяснение слова повествователя в третьей главе: «Трудный крестный путь лежал впереди". На этих "путях-дорогах» (заглавие двенадцатой главы) партизан ждут вода, огонь, ночь, тайга, враги - как внешние преграды, так и внутренние препятствия и конфликты. Действие романа строится на сюжете преодоления и сюжете испыт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южете испытания крупным планом даны два эпизода с корейцем и раненым Фроловым. Чувствуя за собой полтораста голодных ртов, Левинсон с болью в сердце конфискует свинью корейца, понимая, что обрекает его и его семью на голодную смерть. Не первый раз в русской литературе встает вопрос о том, что тяжелее на весах человечности: жизнь одного или жизнь многих. Раскольников в романе Достоевского "Преступление и наказание" пытался свести проблемы нравственности к простой арифметике и убедился, что никто не вправе лишать другого жизни, даже если смерть ничтожнейшего и бесполезнейшего повлечет за собой благоденствие многих. Фадеев вновь обращается к этой ситуации и ставит своего героя на место Раскольникова, предоставляя ему право выбор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 приказу Левинсона врач Сташинский дает яд смертельно раненому партизану Фролову. Тот воспринимает смерть как долгожданное избавление, как последний человеческий поступок по отношению к себе. При описании отравления Фролова Фадеев фиксирует нервную, истерическую реакцию Мечика, не приемлющего такого открытого убийства. В обоих эпизодах Фадеев воспроизводит этически неразрешимую ситуацию. В романе царят законы военного времени. Фролов обречен: он или умрет, или будет убит врагом. Выбор, который делает Левинсон, в таком случае предстоит не между добром и злом, а между двумя видами зла, причем даже неясно, какое из них -меньше. То же самое можно сказать и об эпизоде со свиньей корейца. Жалость Мечика понятна, но неконструктивна. Романтик, интеллигент, он чувствует там, где надо что-то делать выбирать.    Возможно, именно неумение выбирать, брать ответственность за поступок на себя приводит Мечика к предательству. В критической ситуации встречи с врагом лицом к лицу именно Мечик, а не бесшабашный разгильдяй Морозка не может пожертвовать своей жизнью и спасти товарищей. Морозка геройски погибает, как раньше это делает Метелица, а Мечик спасает себя. Никакие красивые фразы не оправдают теперь его в собственных глаза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всего полторы сотни страниц потребовалось Фадееву, чтобы воссоздать в своем романе вечные ситуации нравственного выбора, показать, какими непростыми путями стремится человек к лучшему. Граница между добром и злом пролегает в сердце каждого фадеевского героя. И нравственная жизнь изображенных им партизан оказывается такой же сложной, как жизнь дворянских интеллигентов Льва Николаевича Толст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ЗАИМООТНОШЕНИЕ РУКОВОДИТЕЛЯ И МАСС В РОМАНЕ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бытия в романе происходят во времена гражданской войны. Сюжет очень несложен вследствие его психологической направленности. За короткий промежуток времени от начала разгрома и до последнего прорыва отряда вырисовываются характеры героев. Центральное место в романе занимают несколько фигур: Левинсон, командир отряда, Метелица, которому посвящена целая глава, где полностью раскрывается его характер. </w:t>
      </w:r>
    </w:p>
    <w:p>
      <w:pPr>
        <w:pStyle w:val="Style16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чик — совсем другой тип человека, ничего не имеющий общего с Метелицей и Морозкой. Все они связаны одинаковыми условиями жизни, и это помогает глубже понять героев романа. Наиболее ярко в произведении раскрываются взаимоотношения между Мечиком и Морозкой. Метелица выдвинулся в число основных героев только в середине романа. Он живет так, как ему хочется. Это смелый, горячий, преданный своему делу парень. Об этом говорят его поступки: разведка, в которую мог пойти только такой бесстрашный человек, как Метелица, достойное поведение в плену, смерть ради спасения других. Каждый его шаг смел и решителен. В плену, зная, что его ждет смерть, Метелица думает об одном: принять ее нужно достойно. Автор любит Метелицу, и поэтому он не пишет о нем с насмешкой, как делает это, говоря о Морозке. </w:t>
      </w:r>
    </w:p>
    <w:p>
      <w:pPr>
        <w:pStyle w:val="Style16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розка не имеет достоинств, присущих Метелице, но зато он естествен в своих поступках. Худшее качество его на виду: расхлябанность, близкая к хулиганству. В целом Морозка — хороший человек. Ему присуще важное, ценное качество — любовь к людям. Первый раз он доказал это, спасая Мечика. Это выявляется даже на суде: «...Да я кровь отдам по жилке за каждого, а не то чтоб позор или как!..» Автор заставляет читателя симпатизировать Морозке. В конце романа он героически погибает. Средоточием лучших качеств является Левинсон. Все мысли и поступки Левинсона выражают интересы отряда. Ему не хватает чудесных качеств — жизненной силы, любви к жизни — иначе Левинсон был бы идеальным человеком. И все же он прекрасный командир. </w:t>
      </w:r>
    </w:p>
    <w:p>
      <w:pPr>
        <w:pStyle w:val="Style16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ждый человек, живущий в обществе, обязан приносить ему пользу. Левинсон, Метелица, Морозка сделали это ценой своей жизни, что нее касается Мечика, то он не сделал ничего хорошего людям. Не зря Фадеев еще в начале романа называет его словами  Морозки — «желторотый». В самые решительные моменты он поступал подло, сам того не осознавая. Роман ставит перед читателем ряд вопросов, касающихся межличностных отношений, взаимоотношений человека и общества, человека с человеком. Идея романа заключается в том, что в ходе гражданской войны происходит отбор «человеческого материала», идет «огромнейшая переделка людей». Погибают герои, живущие ради других людей, осуждены трусливо бежавшие с поля боя. </w:t>
      </w:r>
    </w:p>
    <w:p>
      <w:pPr>
        <w:pStyle w:val="Style16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е понравилось это произведение. Оно дало мне возможность лучше узнать историю моей страны, ощутить будни гражданской войны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Геронимус Б.А. Б.А. Лавренев. М., 1983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Кардин В. «Обретение». М., 1989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Лавренев Б. «Сорок первый» М., 1989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Старикова Е. Б.А. Лавренев (1891-1959) М., 1982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Фадеев «Разгром»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Красиков C.И. «Россия в условиях первой мировой войны и общенационального кризиса 1914-1920 гг.»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Поляков Ю.А. «Гражданская война в России: последствия внутренние и внешние» М., 1992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Гражданская война и военная интервенция в СССР. Энциклопедия. М., 1987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Чернобаев А.А., Горелов И.Е., Зуев М.Н. и др. Учебник для ВУЗов. История России. М.: Высшая школа, 2001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Ахиезер А.С. 1991. Россия: критика исторического опыта. Т. 2. М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Бровкин В.Н. 1994. Россия в Гражданской войне: власть и общественные силы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">
    <w:name w:val="pag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2:00Z</dcterms:created>
  <dc:creator>User</dc:creator>
  <dc:description/>
  <cp:keywords/>
  <dc:language>en-US</dc:language>
  <cp:lastModifiedBy>Mage</cp:lastModifiedBy>
  <cp:lastPrinted>2009-04-23T14:13:00Z</cp:lastPrinted>
  <dcterms:modified xsi:type="dcterms:W3CDTF">2011-10-07T07:52:00Z</dcterms:modified>
  <cp:revision>2</cp:revision>
  <dc:subject/>
  <dc:title/>
</cp:coreProperties>
</file>