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Северянин – поэт Серебряного ве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 Научно-Инженерного профи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по литературе ученика 11А клас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шкина Алексея Константинови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 Ноябрь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иография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творчества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стихотворений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Игорь Васильевич в Петербурге в семье офицера. Отец его, Василий Петрович, - военный инженер. По материнской линии был потомком Карамзина и дальним родственником Фета. Окончил училище в г. Череповце. Свои стихи, тогда еще Игорь сочинял с детства, первое его стихотворение о русско-японской войне появилось в печати в 1905 в журнале «Досуг и дело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ошеские опыты не привлекали внимания читателей и критики, и поэту пришлось издать более тридцати разных книжечек-брошюр за свой счет, рассылая их на отзыв в редакции журналов и именитым людям («Зарницы мысли» 1908 г.; «Интуитивные краски» 1908 г.; «Колье принцессы» 1910 г.; «Электрические стихи» 1910 г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9 г. Лев Толстой пришел в негодование от сборника «Интуитивные краски». Поэта возмутили стро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нзите штопор в упругость проб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зоры женщин не будут роб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рушился на поэта с отповедью. Сам Северянин говорил: «С легкой руки Толстого меня стали бранить все, кому не было лень. Журналы стали охотно печатать мои стихи, устроители благотворительных вечеров усиленно приглашали принять в них участ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1 г. Игор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янин вместе с поэтом Колимповым объявил себя создателем новой поэтической школы — эгофутуризма. В «Прологе эгофутуризма» (1911 г.) он манифестирова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живы острым и мгновенным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что ни слово, то сюрпр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го стихах самолюбование и самовосхваление принимали гипертрофированные — на грани пародии и пошлости — формы: «Я, гений Игорь Северянин, своей победой упо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умфальная слава пришла к поэту в 1913 г., после выхода сборника «Громокипящий кубок». Следующие сборники «Златолира», «Ананасы в шампанском», «Поэзоантракт» и др. не прибавили ничего нового в сложившийся облик салонно-будуарного поэта, разочаровали серьезных читателей, но закрепили за ним репутацию «кумира гимназисток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1918 г. в зале Политехнического музея Северянина избирают «королем поэтов». В этом же году он уезжает в Эстонию и после провозглашения ее самостоятельным государством оказывается отрезанным от родины. В Эстонии Северянина так же удерживает и брак с Фелиcсой Круут. С ней поэт прожил 16 лет и это был единственный законный брак в его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1 году вышел новый сборник стихов «Классические розы», обобщающий опыт 1922-1930 гг. В 1930-1934 годах состоялось несколько гастролей по Европе, имевшие шумный успех, но издателей для книг найти не удавалось. Небольшой сборник стихов «Адриатика» Северянин издал за свой счет и сам же пытался распространять е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умер 20 декабря 1941 г. в оккупированном немцами Таллинне и был похоронен там на Александро-Невском кладбище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твор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Северянин (именно так чаще всего подписывался поэт) стал основателем эгофутуризма, в добавление к просто футуризму, провозгласив культ индивидуализма, возвышающегося над безликой толпой обывателей. Но это приятно щекотало самолюбие самих обывателей. С футуризмом Маяковского Северянина объединяли эпатирующее озорство, презрение к милитаристскому патриотизму и издевка над затхлым искусственным мирком смертельно скучных классицистов. Однако буржуазия, которую Северянин дразнил и издевательски подкалывал насмешками, стала его главной обожательницей. На вечере поэзии в Политехническом музее Северянин был избран Королем поэтов, несмотря на присутствие Блока и Маяковского. Северянин наслаждался, вводя в поэзию такие, новые тогда, слова, как «синема», «авто», и наизобретал кучу салонно-технических неологизмов. Его причудливая высокопарность иногда походила на самопарод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излюбленными стихотворными формами Игоря Северянина были сонет и рондо, хотя он выдумал и такие формы, какие искусству стихосложения были неведомы до него: миньонет, дизэль, кэнзель, секста, рондолет, перекат, перелив, переплеск, квинтина, квадрат квадр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асто называл свои произведения по названиям музыкальных жанров и форм: «Увертюра», «Рондо», «Интермеццо», «Соната», «Интродукция», «Прелюдия», «Баллада», «Фантазия», «Романс», «Импровизация», «Лейтмотив», «Канон», «Дифирамб», «Гимн», «Элегия», «Симфония», «Дуэт душ», «Квартет». Излюбленная поэтом музыкальная форма - песня: «Песня», «Chanson russe», «Chanson coquette», «Шансонетка горничной», «Бриндизи» (итальянская застольная песня), «Эпиталама» (свадебная песня), «Серенада». Есть и колыбельные песни - «Berceus сирени», «Малиновый berceus», «Berceus томления». Игорь-Северянин отдал дань танцу: «Шампанский полонез», «Хабанера», «Кадрильон» (от кадриль), «Вальс», «Пляска мая», «Фокстрот». В названиях стихотворений встречаются аккорд, октава, лейтмотив, мотив и мелоди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Анализ стихотвор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Град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Качнуло небо гневом гром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Метнулась молния — и гра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оде запрыгал у паром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серебристый виногра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порхнула искорка мгновень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июль дохнул зимой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новых дум, для вдохновень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невозможности самой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днял я бокал высоко,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еснули мысли для наград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ил вино, и в грезах с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оем бокале таял гра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описывает летний град - то есть момент проникновения зимы в летнюю жарцу, момент соединения несоединимого. Для Северянина этот момент подобен моменту творчества, вдохновения, также сопрягающего в одно целое то, что казалось несоединимым. В стихотворении множество аллитераций - многократно повторяются сочетания звуков «гр», «пр» и «бр» («грома», «град», «запрыгал», «серебристый» «виноград», «наград», «грезах», иногда согласные разделены гласным: «парома», «вспорхнула»), явно звукоподражательные, изображающие рокот грома и стук града; часто в одной строке несколько слов начинаются на одну согласную - «гневом грома», «метнулась молния», «запрыгал у парома», «для новых дум»); вторая строфа подчеркнуто аранжирована звуком «х», отсутствующим в других строках - «вспорхнула», «дохнул», «вдохновенья»; этот звук будто бы изображает тот вздох, то прерывистое дыхание, которое обычно для вдохновения. Град в воде напоминает виноград - и вот уже он тает не в воде, а в вине, серебристая зима проникает в душу лета, невозможное становится возможным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Ананасы в шампанском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насы в шампанском! Ананасы в шампанском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ивительно вкусно, искристо, остро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я в чем-то норвежском! Весь я в чем-то испанском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охновляюсь порывно. И берусь за перо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кот аэропланов! Беги автомобилей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ропросвист экспрессов! Крылолет буеров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-то здесь зацелован. Там кого-то поби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насы в шампанском! Это - пульс вечеров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уппе девушек нервных, в остром обществе дамск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рагедию жизни претворю в грезофар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насы в шампанском! Ананасы в шампанском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Москвы - в Нагасаки! Из Нью-Йорка на Марс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торой строфы - звукопись времени с ворвавшимися в быт новыми, тогда магически звучавшими словами: аэроплан, экспресс, автомобиль… В нервном ритме стихотворения - ритм начала века. "Ананасы в шампанском" - ведь это символ времени, его неожиданность и острота, его открытия, его извивы и изыски, эксцентрическое соединение прежде несовместимого. Как сжато, как ярко и выразительно - гениально!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рь Северянин... Истинный поэт и глава петербургских эго-футуристов. Сам по себе Северянин был действительно выдающимся талантом. Он - единственный из всех футуристов, о ком восторженно отзывался Валерий Брюсов: "Не думаю, чтобы надобно было доказывать, что Игорь Северянин - истинный поэт. Это почувствует каждый, способный понимать поэзию, кто прочтет "Громокипящий кубок". Помимо Брюсова, об истинности и серьезности поэтического дарования Северянина в разное время говорили и писали А. Блок, Ф. Сологуб, О. Мандельштам, М. Горький, Вл. Маяковский, А. Толстой, Вс. Рождественский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рь Северянин первым из русских поэтов использовал слово "футуризм", вернее "эго-футуризм", выпустив в 1911 году сборник "Пролог. Эго-футуризм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2 году он и К. Олимпов выпускают листовку-манифест "Скрижали Академии эго-поэзии (Вселенский футуризм)". В этом же году он со своей группой - "Ассоциацией эго-футуристов", в которую входили: К. Олимпов, И. Игнатьев, В. Гнедов и другие, опубликовал в газете "Дачница" несколько статей. В этих статьях "Ассоциация", образованная еще в 1911 году, объявила себя футуристами. Два положения в этих статьях раскрывали основы программы эго-футуристов. Первое - истинно футуристическое расширение границ языка, так как "существующими в нашем богатом языке словами они [футуристы] не могли бы передать всех обуревающих их головы идей, впечатлений и понятий". Второе положение - принятие треугольника в качестве своего символа, так как он "является эмблемою посредника между нашими "Ego" [Я] и Вечностью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Валерия Брюсова, который, правда, весьма пренебрежительно относился к футуристам, как ни старался смотреть на них непредвзято, успехи эти были более чем сомнительны. По его мнению, рядовые эго-футуристы вовсе не создали ничего стоящего, тем более нового, все их творчество - лишь перепевы того же Игоря Северянина и прочих. К сожалению, творчество этих поэтов практически не сохранилось до наших дней, о них, собственно, и известно лишь потому, что среди них был Игорь-Северян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то ни было, об Игоре-Северянине стоит сказать вне зависимости от его вклада в футуризм. Это был выдающийся поэт, вспыхнувший ярчайшей звездой на сияющем небосклоне Серебряного века. Звезда, которая вспыхнула и угасла, поскольку, как писал в 1922 году все тот же Брюсов, "Северянин чрезвычайно быстро "исписался". Ну так что же? Вечная память поэту, да останутся с нами его твор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аев С.М. «Над бездонным провалом в вечность», «Русская поэзия Серебряного века». М.: Уникум-Центр, Поматур, 2001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сайта http://severyanin.narod.ru/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етров. Бокал прощенья. http://www.hot.ee/interjer/bocal/bocal-0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1">
    <w:name w:val="Основной текст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7:00Z</dcterms:created>
  <dc:creator>Алексей</dc:creator>
  <dc:description/>
  <cp:keywords/>
  <dc:language>en-US</dc:language>
  <cp:lastModifiedBy>Mage</cp:lastModifiedBy>
  <cp:lastPrinted>2009-11-17T22:23:00Z</cp:lastPrinted>
  <dcterms:modified xsi:type="dcterms:W3CDTF">2011-10-07T07:47:00Z</dcterms:modified>
  <cp:revision>2</cp:revision>
  <dc:subject/>
  <dc:title> </dc:title>
</cp:coreProperties>
</file>