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ово защиты реферата по литератур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емая комиссия! Уважаемый председатель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я тема: Идейно–художественный анализ комедии А.С. Грибоедова «Горе от ум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едия “Горе от ума”, написанная А. С. Грибоедовым в начале XIX века, актуальна и для сегодняшней России. В этом произведении автор со всей глубиной раскрывает пороки, поразившие российское общество начала прошлого века. Однако, читая это произведение, мы находим в нем и героев нынешних дн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ександр Сергеевич Грибоедов — создатель гениальной комедии «Горе от ума», разлетевшейся на сотни «крылатых» фраз и выражений, ставшей как бы сборником афоризмов. Автор первоначально назвал комедию «Горе уму», обозначив главную причину неблагополучия человека в современном ему обществе. Чацкий — умный человек, пылкая и страстная натура, ища настоящего дела, но не находящая себе применения; ум что хочет служить «делу, а не лицам»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в обществе, где он вынужден жить, ценится обратное - гордость, а вернее — спесь, почитание лиц только богатых, и неважно, как достигалось благополуч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все завидуют не уму, а удаче, чинам; не заслугам перед отечеством — главное: надо быть «у кормушки», «самому быть с ключом и сыну ключ достави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е-то «очень изощренное» чувство собственного достоинства, если его оценивают деньгами. Это продажное общество, все здесь покупается и продается, всему определена цена, только прикрывается этот торг красивыми и высокими фразами, а суть одна. Когда же находится человек, называющий все своими именами, желающий быть искренним и бескорыстным, ценящим науку, дружбу, любовь, то его вмиг окрестят сумасшедш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едия Александра Сергеевича Грибоедова — это сложный синтез трех литературных методов, соединение, с одной стороны, отдельных их черт, а с другой — целостная панорама русской жизни начала XIX 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того и пьеса А.С. Грибоедова «Горе от ума» остается актуальной и в наш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глубже понять идейно-художественное содержание «Горя от ума», социально-политическую проблематику комедии, давайте вспомним характерные особенности исторической эпохи, отраженной в пье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датировкой «Горя от ума» существуют определенные сложности, связанные, прежде всего, с тем, что автор не оставил точных указаний о начале работы над пьес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и называют и 1816, и 1818, и 1821 годы. Документально известно лишь время, когда работа была закончена:1824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боедову приснился «вещий сон», во сне произошел следующий диало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Что же вам угодно? – Сами знаете. – Когда ж должно быть готово? - Через год непременно». Это событие явилось толчком к активной работе над комеди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ибоедов был лично знаком с великим князем Николаем Павловичем, с генерал–губернатором Петербурга Милорадовичем, с министром Ланским, с другими видными сановниками. Однако ни напечатать комедию, ни поставить ее на сцене у драматурга не уда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было культурной дворянской семьи, которая не имела бы списка или копии комедии «Горе от ума». Эта содержащая множество помарок рукопись, с которой составлялись списки, разлетевшиеся по стране, также сохранилась и получила название «Жандровская рукопис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жиданно удача все-таки улыбнулась Грибоедову: дружески настроенный к нему Булгарин собрался издавать театральный альманах «Русская талия на 1825 год». В конце 1824 года альманах вышел в свет и в нем комедия «Горе от ума» (в неполном вид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ы правки сохранились в рукописи, которую Грибоедов, уезжая в 1828 году в Персию, подарил Булгарину. На ней есть надпись:  «Горе мое поручаю Булгарину. Верный друг Грибоедов. 5 июня 1828 год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жизни Грибоедова пьеса была хорошо известна, но знали ее только в рукописных списках, так как опубликована полностью и поставлена в театре она не была. Текст комедии, который известен современному читателю и зрителю, составлен ученым – литературоведом Н.К. Пиксановым на основе глубокого изучения многочисленных авторских рукопис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едии А.С. Грибоедова «Горе от ума» проблема ума является одной из ключевых. Об этом, собственно, свидетельствует название. Поэтому эту проблему стоит рассматривать, пожалуй, самой первой, говоря о комедии, её тематике и образной сис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 было довольно часто использовано слово «ум». Но поначалу не совсем ясно, что же вкладывается в это понятие автором и его героями, необходимо конкретизировать его в рамках действия комедии. И действительно, говоря о том, что Чацкий умён, мы вспоминаем глупого, с его точки зрения, Максима Петровича, дядю Фамусова, и слова племянника: «А? как, по-вашему? По-нашему – смышлён.» В связи с этим, опираясь на другие образы произведения (Молчалина, Софьи и других), можно сделать вывод, что Грибоедов рассмотрел два типа ума: «интеллектуальность» и «приспособляемость», также именуемую «бытовым» умом, который часто сродни глуп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«Горе от ума», при всей сложности проблемы, даёт нам надежду на «просвещение в конце тоннеля», если можно так выразиться, в лице таких умных и высокообразованных людей, как Чацкий. И фамусовское общество выглядит чем-то мертвенно-бледным и отмирающим в своих попытках противостоять эт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йный смысл комедии заключается в противопоставлении двух общественных сил, жизненных укладов, мировоззрений: старого, крепостнического, и нового, прогрессивного; в разоблачении всего отсталого и провозглашении передовых идей того времени. Борьба “века нынешнего” с “веком минувшим” — это борьба Чацкого, передового человека своего времени, и отсталого фамусовского общества. Представители московского дворянства лишены каких-либо гражданских мыслей и интересов. Смысл жизни они видят, прежде всего, в обогащении, они карьеристы и завистники. Они стоят у власти, занимают высокое общественное пол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тирически обличая поместную и бюрократическую знать, всю феодально-крепостническую систему, А.С. Грибоедов ясно видел и положительные общественные силы своей эпохи, зарождение и рост новых, прогрессивных стремлений и и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едии конфликт заканчивается всеобщим признанием Чацкого сумасшедшим, а любовная драма завершается разоблачением любовной интриги, которую вел Молчалин. В конце пьесы Чацкий чувствует себя покинутым всеми, в нем усиливается чувство отчужденности от общества, к которому он некогда принадлежал. Развязка любовной драмы влияет на основной конфликт: Чацкий оставляет неразрешенными все противоречия и покидает Москву. В столкновении с фамусовским обществом Чацкий терпит поражение, но, проигрывая, он остается непобежденным, так как понимает необходимость борьбы с “веком минувшим”, его нормами, идеалами, жизненной пози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жая в комедии “Горе от ума” социально-политическую борьбу консервативного и прогрессивного лагерей, общественные характеры, нравы и быт Москвы, Грибоедов воспроизводит обстановку всей страны. “Горе от ума” — это зеркало феодально-крепостнической России с ее социальными противоречиями, борьбой уходящего мира и нового, призванного побед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едия «Горе от ума» находится на пересечении различных художественных эстетик. Классицистические тенденции объединяются в ней с элементами романтизма и реализма. Подобный синтез художественных моделей обнаруживается и в западноевропейской драматургии. Самобытность художественного опыта Грибоедова заключается уже в специфике конфликта произведения, в разработке образов, в семантике наз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 партитура поведения персонажа иллюстрировала идеи декабристов, которые считали, что необходимо высказывать передовые взгляды везде: и на балу, и в дворянском собрании. Общественный характер, публичность монологов героя, ниспровергательный пафос его социальной позиции вычитывались из образа несогласия, заключенного в фамилию: Чацкий – чадящий, выражающий крамольные иде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зис-тема, вынесенный в название, распространим на всех персонажей, и иллюстрируется бытийными формами их самореализации. Категория ума, столь популярная в литературе XVIII века, переосмысливается Грибоедовым в контексте изменившихся этико-эстетических приоритетов и актуальной для начала XIX века проблематики. В комедии противопоставляются два типа «разумного» поведения: первый носит сугубо охранительный характер; второй предполагает разрушение архаических дог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ьно автор решает конфликтную ситуацию в пользу фамусовского общества, но философская правота идеологической позиции принадлежит Чацкому. Подобная развязка демонстрирует торжество персонифицированной идеи над миром, подчиненным диктату устаревшей мор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стический характер комедии заключается в создании особого художественного мира, в котором каждый герой переживает свое «горе от ума». Фамусов изображен знатным барином, к которому съезжается вся Москва, но в финале пьесы он боится стать всеобщим посмешищем и второе значение его фамилии (от латинского fama – «молва») раскрывается в реплике персонажа: «Ах! Боже мой! что станет говорить княгиня Марья Алексеевна!». Характер Софьи задан в соответствии с образами положительных героинь предшествующей литературы, но в комедии ее мудрость распространяется на идеализацию неродовитого возлюбленного и стремление соответствовать тем романтическим идеалам, которые она постигла из французских кни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жет комедии отображает жизнь в доме Фамусова. Каждый гость представляет определенный тип поведения, возводимого автором на уровень социокультурного обобщения. Репетилов воплощает идею профанации высоких иде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аторство Грибоедова заключается и в создании нового для русской литературы жанра. «Горе от ума» можно отнести к типу любовно-бытовой комедии, но драматический пафос, пронизывающий конфликт, не позволяет ограничить жанровую природу произведения указанием на переживания главного героя и непонимание его окружающим обществом. Наличие двух интриг разрушает привычную классицистическую структуру, известную по комедиям Мольера, вводит в произведение Грибоедова параллельные сюжетные линии. Композиционные элементы драматического конфликта – любовно-бытового и социально-политического – совпадают в завязке и развязке. Кульминацией общественно-политической интриги становится монолог Чацкого, в котором герой обрушивается с инвективами в адрес подобострастного отношения фамусовского общества ко всему инозем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ем же идейное и стилевое своеобразие комедии? Обратимся, прежде всего, к конфликту. На фоне традиционных классических драм, водевилей, колких комедий Шаховского конфликт комедии Грибоедова отличается психологической и философской новизной и глуби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образие конфликта диктует и своеобразие жанра. Бытовая комедия, комедия нравов, сатира — всех этих определений явно недостаточно для определения жанра “Горя от ума”. При желании в комедии можно найти фарсовые элементы, которые, в общем-то, не являлись в те времена новшеством. Например, реплики Скалозуба, княгини, явление Репетилова. В пьесе Грибоедова все это своеобразно сочетается с романтической возвышенностью Чацкого. Но это не трагедия и не романтическая драма для чт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верие к жизни мстит за себя, и развитие и личной, и общественной интриг приводит умнейшего Чацкого к катастрофе и разочарованию в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можем назвать произведение Грибоедова философской драмой, главным конфликтом которой является конфликт между живой жизнью и нашими отвлеченными понятиями о 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жанровое своеобразие пьесы, нельзя не обратиться к ее стилевым особенностям. В новаторской пьесе Грибоедова сочетаются черты классицизма и реализма. Создавая пьесу, Грибоедов вырабатывал особую, новую поэтику. “Я как живу, так и пишу, свободно и свободно”, — говорит Грибоедов в письме к Катен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ьмем, например, совершенно новые речевые характеристики героев. Язык, на котором общаются герои комедии, способствует их индивидуализации и в то же время типизации. “Смесь французского с нижегородским”, насыщенность разговорными элементами языка, на котором общается фамусовское общество, ярко показывает нам, с кем мы имеем де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чти звукоподражательное изображение речи светских барышень (например: “тюрлюрлю атласный” Натальи Дмитриевны), четкая сухая речь Скалозуба, меткие, хлесткие слова Хлестовой, афористическое высказывание Чацкого — все это позволяет нам согласиться со словами Пушкина: “...о стихах я не говорю: половина войдет в пословицы”. Вспомним лишь некоторые из них: «Блажен, кто верует, тепло ему на свете», «умный человек не может быть не плутом», «нынче любят бессловесных», «счастливые часов не наблюдают», «злые языки страшнее пистолета» и многие – многие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торы сотни лет истолковывается критикой «бессмертная комедия» Александра Сергеевича Грибоедова. Казалось бы, еще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о «Горе о ума» было сказано все. Образы героев рассмотрены со всех сторон, мысль и пафос трактованы на любой вкус. О «Горе от ума» высказался весь цвет русской литературы и критики всех направлений – от Белинского до Аполлона Григорьева, от Пушкина до Достоевского. Диапазон оценок был столь широк, что Чацкий представал то патологическим умником, то патологическим глупцом, то чистым западником, то славянофилом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лок назвал «Горе от ума» произведением «непревзойденным, единственным в мировой литературе, неразгаданным до конца, символическим в истинном смысле этого слова…» Такая оценка  художника, чей масштаб и чье влияние на русскую культур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огромны и чьи ссылки на комедию в собственном творчестве столь откровенны, дает право  и обязывает еще и еще раз внимательно вчитаться в знакомый текст «Горя от ума» - этот ключ к истолкованию смысла многих последующих литературных  произведений – и искать в этом тексте новые ответы на больные вопросы русской истории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rFonts w:ascii="Tahoma" w:hAnsi="Tahoma" w:cs="Tahoma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46:00Z</dcterms:created>
  <dc:creator>ТАНЯ</dc:creator>
  <dc:description/>
  <cp:keywords/>
  <dc:language>en-US</dc:language>
  <cp:lastModifiedBy>Mage</cp:lastModifiedBy>
  <dcterms:modified xsi:type="dcterms:W3CDTF">2011-10-07T07:46:00Z</dcterms:modified>
  <cp:revision>2</cp:revision>
  <dc:subject/>
  <dc:title>Слово защиты реферата по литературе</dc:title>
</cp:coreProperties>
</file>