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ериодизация истории древнерусской литературы</w:t>
      </w:r>
    </w:p>
    <w:p>
      <w:pPr>
        <w:pStyle w:val="Contents2"/>
        <w:rPr>
          <w:caps w:val="false"/>
          <w:smallCaps w:val="false"/>
          <w:sz w:val="24"/>
          <w:szCs w:val="24"/>
          <w:lang w:val="en-US" w:eastAsia="en-US"/>
        </w:rPr>
      </w:pPr>
      <w:r>
        <w:rPr>
          <w:rStyle w:val="InternetLink"/>
          <w:lang w:val="en-US" w:eastAsia="en-US"/>
        </w:rPr>
        <w:t>2. Человек в литературе древней Рус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усской литературе без малого тысяча лет. Это одна из самых древних литератур Европы. Её начало восходит ко второй половине 10 века. Из этого великого тысячелетия более семисот лет принадлежат периоду, который принято называть "древней русской литературой".</w:t>
      </w:r>
    </w:p>
    <w:p>
      <w:pPr>
        <w:pStyle w:val="Normal"/>
        <w:ind w:firstLine="709"/>
        <w:rPr/>
      </w:pPr>
      <w:r>
        <w:rPr/>
        <w:t>Литература возникла внезапно. Скачок в царство литературы произошел одновременно с появлением на Руси христианства и церкви и был подготовлен всем предшествующим культурным развитием русского народа.</w:t>
      </w:r>
    </w:p>
    <w:p>
      <w:pPr>
        <w:pStyle w:val="Normal"/>
        <w:ind w:firstLine="709"/>
        <w:rPr/>
      </w:pPr>
      <w:r>
        <w:rPr/>
        <w:t>Художественная ценность древнерусской литературы еще до сих пор по-настоящему не определена.</w:t>
      </w:r>
    </w:p>
    <w:p>
      <w:pPr>
        <w:pStyle w:val="Normal"/>
        <w:ind w:firstLine="709"/>
        <w:rPr/>
      </w:pPr>
      <w:r>
        <w:rPr/>
        <w:t>Русская литература 11 - 17 веков развивалась в своеобразных условиях. Она была рукописной. Книгопечатанье, появившееся в Москве в середине 16 веков очень слабо изменило характер и способы распространения литературных произведений. В основном и в 17 веке литературные произведения продолжали, как и раньше, распространяться путем переписки.</w:t>
      </w:r>
    </w:p>
    <w:p>
      <w:pPr>
        <w:pStyle w:val="Normal"/>
        <w:ind w:firstLine="709"/>
        <w:rPr/>
      </w:pPr>
      <w:r>
        <w:rPr/>
        <w:t>Некоторые из древнерусских литературных сочинений читались и переписывались в течение нескольких веков. Другие быстро исчезали, но понравившиеся переписчикам части включались в состав других произведений, так как чувство авторской собственности еще не развилось настолько, чтобы охранять авторский текст от изменений или от заимствований из других произведений.</w:t>
      </w:r>
    </w:p>
    <w:p>
      <w:pPr>
        <w:pStyle w:val="Normal"/>
        <w:ind w:firstLine="709"/>
        <w:rPr/>
      </w:pPr>
      <w:r>
        <w:rPr/>
        <w:t>Ни одно из произведений древней Руси - переводное или оригинальное - не стоит обособленно. Все они дополняют друг друга в создаваемой ими картине мира.</w:t>
      </w:r>
    </w:p>
    <w:p>
      <w:pPr>
        <w:pStyle w:val="Normal"/>
        <w:ind w:firstLine="709"/>
        <w:rPr/>
      </w:pPr>
      <w:r>
        <w:rPr/>
        <w:t>Мы часто говорим о внутренних закономерностях развития литературных образов в произведениях новой литературы и о том, что поступки героев обусловлены их характерами. Каждый герой новой литературы по-своему реагирует на воздействия внешнего мира. Вот почему поступки действующих лиц могут быть даже "неожиданными" для авторов, как бы продиктованными авторам самими действующими лицами.</w:t>
      </w:r>
    </w:p>
    <w:p>
      <w:pPr>
        <w:pStyle w:val="Normal"/>
        <w:ind w:firstLine="709"/>
        <w:rPr/>
      </w:pPr>
      <w:r>
        <w:rPr/>
        <w:t>Аналогичная обусловленность есть и в древней литературе. Герой ведет себя так, как ему положено себя вести, но положено не по законам закономерного характера, а по законам того разряда героев, к которому принадлежит герой в феодальном обществе. Например, идеальный полководец должен быть благочестив и должен молиться перед выступлением в поход. И вот в "Житии Александра Невского" описывается, как Александр входит в храм Софии и молится со слезами Богу о даровании ему победы. Идеальный полководец должен побеждать многочисленного врага немногими силами, и ему помогает Бог.</w:t>
      </w:r>
    </w:p>
    <w:p>
      <w:pPr>
        <w:pStyle w:val="Normal"/>
        <w:ind w:firstLine="709"/>
        <w:rPr/>
      </w:pPr>
      <w:r>
        <w:rPr/>
        <w:t>У писателей Древней Руси было вполне определенное отношение к изображению человека. Главное - не внешняя красота, красота лица и тела, а красота души.</w:t>
      </w:r>
    </w:p>
    <w:p>
      <w:pPr>
        <w:pStyle w:val="Normal"/>
        <w:ind w:firstLine="709"/>
        <w:rPr/>
      </w:pPr>
      <w:r>
        <w:rPr/>
        <w:t>В представлениях древних русичей, носителем абсолютной, идеальной красоты был только Господь Бог. Человек - Его создание, тварь Божья. Красота человека от того, насколько полно в нем выражалось Божественное начало, то есть его способность желание следовать заповедям Господа, трудиться над совершенствованием своей души.</w:t>
      </w:r>
    </w:p>
    <w:p>
      <w:pPr>
        <w:pStyle w:val="Normal"/>
        <w:ind w:firstLine="709"/>
        <w:rPr/>
      </w:pPr>
      <w:r>
        <w:rPr/>
        <w:t>Чем больше человек работала над этим, тем больше он как бы изнутри озарялся внутренним светом, который посылал ему Бог, как свою Благодать. Богатая духовная жизнь любого человека могла сотворить чудо: сделать некрасивого прекрасным. Для этого необходим праведный, благочестивый образ жизни (особенно путем молитвы, покаяния, поста). Значит, Духовная сфера воспринималась, прежде всего, эстетически; в ней видели высшую красоту. Она не нуждалась в красоте физической.</w:t>
      </w:r>
    </w:p>
    <w:p>
      <w:pPr>
        <w:pStyle w:val="Normal"/>
        <w:ind w:firstLine="709"/>
        <w:rPr/>
      </w:pPr>
      <w:r>
        <w:rPr/>
        <w:t>Идеалом человека в Древней Руси считались в первую очередь святые подвижники, в которых видели прямых посредников между грешным человеком и божественной сферой. В каждой эпохе были свои герои. На примере нескольких произведений рассмотрим, как развивалась тема человека и его деяний в древнерусской литературе. Но прежде рассмотрим периодизацию истории древнерусской литературы.</w:t>
      </w:r>
      <w:r>
        <w:br w:type="page"/>
      </w:r>
    </w:p>
    <w:p>
      <w:pPr>
        <w:pStyle w:val="Heading2"/>
        <w:ind w:hanging="0"/>
        <w:rPr/>
      </w:pPr>
      <w:r>
        <w:rPr/>
        <w:t>1. Периодизация истории древнерусской литературы</w:t>
      </w:r>
    </w:p>
    <w:p>
      <w:pPr>
        <w:pStyle w:val="Normal"/>
        <w:ind w:firstLine="709"/>
        <w:rPr/>
      </w:pPr>
      <w:r>
        <w:rPr/>
      </w:r>
    </w:p>
    <w:p>
      <w:pPr>
        <w:pStyle w:val="Normal"/>
        <w:ind w:firstLine="709"/>
        <w:rPr/>
      </w:pPr>
      <w:r>
        <w:rPr/>
        <w:t>Произведения литературы Древней Руси всегда прикреплены к конкретному историческому событию, к конкретному историческому лицу. Это повести о битвах (о победах и поражениях), о княжеских преступлениях, о хождениях в святую землю и просто о реально существующих людях: чаще всего о святых и князьях-полководцах. Есть повести об иконах и о построении церквей, о чудесах, в которые верят, о явлениях, которые якобы совершились. Но не новых произведений на явно вымышленные сюжеты.</w:t>
      </w:r>
    </w:p>
    <w:p>
      <w:pPr>
        <w:pStyle w:val="Normal"/>
        <w:ind w:firstLine="709"/>
        <w:rPr/>
      </w:pPr>
      <w:r>
        <w:rPr/>
        <w:t>Литература огромным потоком сопровождает русскую действительность, русскую историю, следует за ней по пятам. Боясь лжи, писатели основывают свои произведения на документах, которыми считают и всю предшествующую письменность.</w:t>
      </w:r>
    </w:p>
    <w:p>
      <w:pPr>
        <w:pStyle w:val="Normal"/>
        <w:ind w:firstLine="709"/>
        <w:rPr/>
      </w:pPr>
      <w:r>
        <w:rPr/>
        <w:t>Литература Древней Руси - свидетельство жизни. Вот почему сама история до известной степени устанавливает периодизацию литературы.</w:t>
      </w:r>
    </w:p>
    <w:p>
      <w:pPr>
        <w:pStyle w:val="Normal"/>
        <w:ind w:firstLine="709"/>
        <w:rPr/>
      </w:pPr>
      <w:r>
        <w:rPr/>
        <w:t>Литературу 11 - первой трети 13 века можно рассматривать как единую литературу Киевской Руси. Это век единого древнерусского государства. Век первых русских житий - Бориса и Глеба и первого дошедшего до нас памятника русского летописания - "Повести временных лет".</w:t>
      </w:r>
    </w:p>
    <w:p>
      <w:pPr>
        <w:pStyle w:val="Normal"/>
        <w:ind w:firstLine="709"/>
        <w:rPr/>
      </w:pPr>
      <w:r>
        <w:rPr/>
        <w:t>Далее наступает сравнительно короткий период монголо-татарского нашествия, когда создаются повести о вторжении монголо-татарских войск на Русь, о битве на Калке, "Слово о погибели Русской земли" и "Житие Александра Невского". Литература сжимается до одной темы, но тема эта проявляется с необыкновенной интенсивностью, и черты монументально-исторического стиля приобретают трагический отпечаток и лирическую приподнятость высокого патриотического чувства.</w:t>
      </w:r>
    </w:p>
    <w:p>
      <w:pPr>
        <w:pStyle w:val="Normal"/>
        <w:ind w:firstLine="709"/>
        <w:rPr/>
      </w:pPr>
      <w:r>
        <w:rPr/>
        <w:t>Следующий период, конец 14 века первая половина 15 века - это век Предвозрождения, совпадающий с экономическим и культурным возрождением Русской земли в годы, непосредственно предшествующие и последующие за Куликовой битвой 1380 года. Это период экспрессивно-эмоционального стиля и патриотического подъема в литературе, период возрождения летописания и исторического повествования.</w:t>
      </w:r>
    </w:p>
    <w:p>
      <w:pPr>
        <w:pStyle w:val="Normal"/>
        <w:ind w:firstLine="709"/>
        <w:rPr/>
      </w:pPr>
      <w:r>
        <w:rPr/>
        <w:t>Победа, одержанная русскими над монголо-татарами на Куликовом поле, произвела огромное впечатление не только на современников. Этим объясняется то, что Мамаеву побоищу посвящен целый ряд литературных памятников: "Задонщина", "Сказание о Мамаевом побоище" и др.</w:t>
      </w:r>
    </w:p>
    <w:p>
      <w:pPr>
        <w:pStyle w:val="Normal"/>
        <w:ind w:firstLine="709"/>
        <w:rPr/>
      </w:pPr>
      <w:r>
        <w:rPr/>
        <w:t>Во второй половине 15 века в русской литературе обнаруживаются новые явления: получают распространение памятники переводной литературы, развивается публицистика.</w:t>
      </w:r>
    </w:p>
    <w:p>
      <w:pPr>
        <w:pStyle w:val="Normal"/>
        <w:ind w:firstLine="709"/>
        <w:rPr/>
      </w:pPr>
      <w:r>
        <w:rPr/>
        <w:t>С середины 16 века в литературе все больше сказывается официальная струя.17 век - век перехода к литературе нового времени. Это век развития индивидуального начала во всём: в самом типе писателя и его творчестве, век развития индивидуальных вкусов и стилей, писательского профессионализма и чувства авторской собственности.</w:t>
      </w:r>
    </w:p>
    <w:p>
      <w:pPr>
        <w:pStyle w:val="Normal"/>
        <w:ind w:firstLine="709"/>
        <w:rPr/>
      </w:pPr>
      <w:r>
        <w:rPr/>
        <w:t>Такова периодизация истории древней русской литературы. Нет необходимости рассматривать все памятники, бытовавшие в Древней Руси. На примере нескольких произведений рассмотрим, как развивалась тема человека и его деяний в древнерусской литературе.</w:t>
      </w:r>
    </w:p>
    <w:p>
      <w:pPr>
        <w:pStyle w:val="Normal"/>
        <w:ind w:firstLine="709"/>
        <w:rPr/>
      </w:pPr>
      <w:r>
        <w:rPr/>
      </w:r>
    </w:p>
    <w:p>
      <w:pPr>
        <w:pStyle w:val="Heading2"/>
        <w:ind w:hanging="0"/>
        <w:rPr/>
      </w:pPr>
      <w:r>
        <w:rPr/>
        <w:t>2. Человек в литературе древней Руси</w:t>
      </w:r>
    </w:p>
    <w:p>
      <w:pPr>
        <w:pStyle w:val="Normal"/>
        <w:ind w:firstLine="709"/>
        <w:rPr/>
      </w:pPr>
      <w:r>
        <w:rPr/>
      </w:r>
    </w:p>
    <w:p>
      <w:pPr>
        <w:pStyle w:val="Normal"/>
        <w:ind w:firstLine="709"/>
        <w:rPr/>
      </w:pPr>
      <w:r>
        <w:rPr/>
        <w:t>Одним из первых, важнейших жанров возникающей русской литературы явился жанр летописи. Древнейший реально дошедший до нас летописный свод - Это "Повесть временных лет", созданная предположительно около 1113 года. Именно здесь мы впервые узнаем о людях Древней Руси.</w:t>
      </w:r>
    </w:p>
    <w:p>
      <w:pPr>
        <w:pStyle w:val="Normal"/>
        <w:ind w:firstLine="709"/>
        <w:rPr/>
      </w:pPr>
      <w:r>
        <w:rPr/>
        <w:t>Киевские книжники утверждали, что история Руси подобна истории других христианских государств. Здесь также были свои христианские подвижники, пытавшиеся личным примером побудить народ к принятию новой веры: княгиня Ольга крестилась в Константинополе и убеждала своего сына Святослава тоже стать христианином. Были на Руси свои мученики и свои святые, например, Борис и Глеб, убитые по приказанию своего брата Святополка, но не преступившие христианских заветов братолюбия и покорности старшему.</w:t>
      </w:r>
    </w:p>
    <w:p>
      <w:pPr>
        <w:pStyle w:val="Normal"/>
        <w:ind w:firstLine="709"/>
        <w:rPr/>
      </w:pPr>
      <w:r>
        <w:rPr/>
        <w:t>На сюжет о мученической смерти Бориса и Глеба написаны два жития. Автором одного из них "Чтения о житии и погублении Бориса и Глеба" является летописец Нестор. Создание церковного культа Бориса и Глеба преследовало две цели. Во-первых, канонизация первых русских святых поднимала церковный авторитет Руси. Во-вторых, утверждал государственною идею, согласно которой все русские князья - братья, и в то же время подчеркивал обязательность "покорения" младших князей старшим.</w:t>
      </w:r>
    </w:p>
    <w:p>
      <w:pPr>
        <w:pStyle w:val="Normal"/>
        <w:ind w:firstLine="709"/>
        <w:rPr/>
      </w:pPr>
      <w:r>
        <w:rPr/>
        <w:t>"Чтение" Нестора, действительно, содержит все элементы канонического жития: оно начинается обширным вступлением, с объяснением причин, по которым автор решает приступить к работе над житием, с кратким изложением всемирной истории от Адама до крещения Руси. В собственно житийной части Нестор рассказывает о детских годах Бориса и Глеба, о благочестии, отличавшем братьев еще в детстве и юности; в рассказе об их гибели еще более усилен агиографический элемент: они готовятся принять смерть как торжественное и предназначенное им от рождения страдание. В "Чтение", в соответствии с требованием жанра, присутствует и рассказ о чудесах, совершающихся после гибели святых, о чудесном "обретении" их мощей, об исцелениях больных у их гроба.</w:t>
      </w:r>
    </w:p>
    <w:p>
      <w:pPr>
        <w:pStyle w:val="Normal"/>
        <w:ind w:firstLine="709"/>
        <w:rPr/>
      </w:pPr>
      <w:r>
        <w:rPr/>
        <w:t>Таким образом, святые Борис и Глеб вошли в русскую литературу, как люди, чтившие христианские заветы.</w:t>
      </w:r>
    </w:p>
    <w:p>
      <w:pPr>
        <w:pStyle w:val="Normal"/>
        <w:ind w:firstLine="709"/>
        <w:rPr/>
      </w:pPr>
      <w:r>
        <w:rPr/>
        <w:t>Другим произведением агиографического жанра можно считать "Повесть о житии Александра Невского", написанного, как предполагает Д.С. Лихачев, митрополитом Кириллом между 1263 - 1280 гг.</w:t>
      </w:r>
    </w:p>
    <w:p>
      <w:pPr>
        <w:pStyle w:val="Normal"/>
        <w:ind w:firstLine="709"/>
        <w:rPr/>
      </w:pPr>
      <w:r>
        <w:rPr/>
        <w:t>Характеристики Александра Невского в произведении разноплановы. В соответствии с житийными канонами подчеркиваются его "церковные добродетели". И в то же время Александр, величественный и прекрасный внешне. Мужественный и непобедимый полководец. В своих воинских действиях Александр стремителен, самоотвержен и беспощаден. Получив известие о приходе на Неву шведов. Александр "разгорелся сердцем", "с малою дружиною" он устремляется на врага. Стремительность Александра, его полководческая удаль характерна для всех эпизодов, в которых говорится о ратных подвигах князя. Здесь он предстает как эпический герой.</w:t>
      </w:r>
    </w:p>
    <w:p>
      <w:pPr>
        <w:pStyle w:val="Normal"/>
        <w:ind w:firstLine="709"/>
        <w:rPr/>
      </w:pPr>
      <w:r>
        <w:rPr/>
        <w:t>Для автора Александр не только герой-полководец и мудрый государственный деятель, но и человек перед воинской доблестью и государственной мудростью которого он преклоняется. Для врагов Русской земли князь страшен и беспощаден. Это идеал мудрого князя - правителя и полководца. Вплоть до 16 века "Повесть о житии Александра Невского" являлась своего рода эталоном для изображения русских князей при описании их воинских подвигов.</w:t>
      </w:r>
    </w:p>
    <w:p>
      <w:pPr>
        <w:pStyle w:val="Normal"/>
        <w:ind w:firstLine="709"/>
        <w:rPr/>
      </w:pPr>
      <w:r>
        <w:rPr/>
        <w:t>Нельзя не рассказать еще об одной выдающейся личности древней Руси. Владимир Мономах - виднейший государственный деятель, крепко стоящий на страже интересов Русской земли, человек большого ума и литературного таланта. Он снискал преданную любовь к себе и большое уважение у своих современников и потомства.</w:t>
      </w:r>
    </w:p>
    <w:p>
      <w:pPr>
        <w:pStyle w:val="Normal"/>
        <w:ind w:firstLine="709"/>
        <w:rPr/>
      </w:pPr>
      <w:r>
        <w:rPr/>
        <w:t>Под 1096 годом в "Повести временных лет" по Лаврентьевскому списку помещено "Поучение" Владимира Мономаха, соединенное с его письмом к князю Олегу Черниговскому. "Поучение" обращено Мономахом к его детям и продолжено его автобиографией. В своем "Поучение" Владимир Мономах выступает как умудренный большим жизненным опытом, благородным, гуманно настроенным человеком, всегда помышляющий о благе своего государства, призывающий к защите слабых от сильных и власть имущих. В то же время это князь энергичный, предприимчивый, наделенный военными доблестями, всю жизнь проводящий в неустанных трудах и в опасных воинских походах. Когда к нему приходят послы от его братьев с предложением соединенными силами выгнать Ростиславичей из их удела и отнять их волость, он отказывается это сделать, потому - что не хочет нарушать крестную клятву. Давать клятву он советует только в том случае, если клянущийся может сдержать ее, но, поклявшись, нужно соблюдать обещание, чтобы не погубить своей души.</w:t>
      </w:r>
    </w:p>
    <w:p>
      <w:pPr>
        <w:pStyle w:val="Normal"/>
        <w:ind w:firstLine="709"/>
        <w:rPr/>
      </w:pPr>
      <w:r>
        <w:rPr/>
        <w:t>Особенно настойчиво Мономах советует защищать всех обездоленных и призывает к нисхождению даже по отношению к преступникам. Старых нужно почитать, как отца, а молодых - как братьев.</w:t>
      </w:r>
    </w:p>
    <w:p>
      <w:pPr>
        <w:pStyle w:val="Normal"/>
        <w:ind w:firstLine="709"/>
        <w:rPr/>
      </w:pPr>
      <w:r>
        <w:rPr/>
        <w:t>Мономах зовет своих детей к деятельной жизни, к постоянному труду и убеждает их не пребывать никогда в лености и не предаваться разврату. Нельзя ни на кого полагаться, самому нужно во все входить и за всем надзирать, чтобы не случилось какой - либо беды.</w:t>
      </w:r>
    </w:p>
    <w:p>
      <w:pPr>
        <w:pStyle w:val="Normal"/>
        <w:ind w:firstLine="709"/>
        <w:rPr/>
      </w:pPr>
      <w:r>
        <w:rPr/>
        <w:t>Перечисляя многие свои "пути" и "ловы" (походы и охоты), Мономах имеет в виду личным примером научить своих детей и всех тех, кто прочтет его "грамотицу", которая была написана не только для детей князя.</w:t>
      </w:r>
    </w:p>
    <w:p>
      <w:pPr>
        <w:pStyle w:val="Normal"/>
        <w:ind w:firstLine="709"/>
        <w:rPr/>
      </w:pPr>
      <w:r>
        <w:rPr/>
        <w:t>Владимир Мономах осуждает междоусобицы, стремится к смягчению феодальной эксплуатации, достигшей в 11 веке жестоких форм, и установлению на Руси твердой и единой власти.</w:t>
      </w:r>
    </w:p>
    <w:p>
      <w:pPr>
        <w:pStyle w:val="Normal"/>
        <w:ind w:firstLine="709"/>
        <w:rPr/>
      </w:pPr>
      <w:r>
        <w:rPr/>
        <w:t>Мономах не стремится составить в своем "Поучении" законченную биографию, а передавал лишь цепь примеров из своей жизни, которые он считал поучительными. В этом уменье выбрать из своей жизни то, что представляет не личный, а гражданский интерес, заключается своеобразие автобиографии Мономаха.</w:t>
      </w:r>
    </w:p>
    <w:p>
      <w:pPr>
        <w:pStyle w:val="Normal"/>
        <w:ind w:firstLine="709"/>
        <w:rPr/>
      </w:pPr>
      <w:r>
        <w:rPr/>
        <w:t>Обзор Мономаха выступает в "Поучении" как бы помимо его воли, чем достигает особенной художественной убедительности. В последствии Владимир Мономах был идеализирован русской летописью.</w:t>
      </w:r>
    </w:p>
    <w:p>
      <w:pPr>
        <w:pStyle w:val="Normal"/>
        <w:ind w:firstLine="709"/>
        <w:rPr/>
      </w:pPr>
      <w:r>
        <w:rPr/>
        <w:t>Для потомков "Поучение" являлось своего рода настольной книгой в нравственном воспитании.</w:t>
      </w:r>
    </w:p>
    <w:p>
      <w:pPr>
        <w:pStyle w:val="Normal"/>
        <w:ind w:firstLine="709"/>
        <w:rPr/>
      </w:pPr>
      <w:r>
        <w:rPr/>
        <w:t>В русскую литературу 17 век вошел как "бунташный". Бунты и мятежи отражали непримиримые социальные противоречия допетровской Руси. Такой была и культура 17 века, утратившая то внешнее единство, ту относительную монолитность, которые характерны для средневековья. Анонимной остается беллетристика. Повысился удельный вес авторских произведений. Появилась литература низов общества. Эти низы - бедное духовенство, подьячие, грамотное крестьянство - заговорили независимым и свободным языком пародии и сатиры.</w:t>
      </w:r>
    </w:p>
    <w:p>
      <w:pPr>
        <w:pStyle w:val="Normal"/>
        <w:ind w:firstLine="709"/>
        <w:rPr/>
      </w:pPr>
      <w:r>
        <w:rPr/>
        <w:t>Среди переводных и оригинальных новелл повести и сказания.</w:t>
      </w:r>
    </w:p>
    <w:p>
      <w:pPr>
        <w:pStyle w:val="Normal"/>
        <w:ind w:firstLine="709"/>
        <w:rPr/>
      </w:pPr>
      <w:r>
        <w:rPr/>
        <w:t>"Повесть о Карпе Сутулове" дошла до нас в единственном, притом утраченном ныне списке (сборник, в который вошла повесть, был разделен на отдельные тетради; некоторые из них не сохранились). Русский купец Карп Сутулов, отправляясь в торговую поездку, наказывает своей жене Татьяне в случае нужды попросить денег у приятеля своего, Афанасия Бердова, тоже купца. В ответ на просьбу Татьяны недостойный друг мужа домогается ее любви. Татьяна идет за советом к попу, который оказывается не лучше Афанасия Бердова, потом - к архиерею. Но и в этом архипастыре, давшем обед целомудрия, вспыхнула греховная страсть. Татьяна притворно решает уступить, и всем троим, назначает свидания у себя дома. Первым является Афанасий Бердов. Когда в ворота стучится поп, Татьяна говорит Афанасию, что это вернулся муж, и прячет первого гостя в сундук. Тем же способом она избавляется от попа и архиерея - в последнем случае виновницей переполоха оказывается подговоренная ею служанка. Дело оканчивается тем, что посрамленные искатели извлекаются из сундуков на воеводском дворе.</w:t>
      </w:r>
    </w:p>
    <w:p>
      <w:pPr>
        <w:pStyle w:val="Normal"/>
        <w:ind w:firstLine="709"/>
        <w:rPr/>
      </w:pPr>
      <w:r>
        <w:rPr/>
        <w:t>Это типичная сказочная новелла с замедленным действием, с неоднократными повторениями, с фольклорной трехчленной конструкцией - и неожиданным, занимательным финалом: вслед за посрамлением домогателей следует дележ денег между "строгим" воеводой и "благочестивой" Татьяной. Русский колорит новеллы лишь поверхностное наслоение. Сутуловы и Бердовы действительно принадлежат к именитым купеческим семьям допетровской Руси. Муж Татьяны едет "на куплю свою в Литовскую землю" - обычным для России 17 века купеческим путем на Вильну. Действие происходит на воеводском дворе - это также русская реалия. Однако все эти реалии не затрагивают сюжетной конструкции. Имена и русские обстоятельства - это кулисы действия, они легко поддаются устранению и замене, и мы получаем "всеобщий" перехожий сюжет, не связанный непременно с русским городским бытом 17 века. По сюжету "Повесть о Карпе Сутулове" - типичная плутовская новелла в духе Боккаччо.</w:t>
      </w:r>
    </w:p>
    <w:p>
      <w:pPr>
        <w:pStyle w:val="Normal"/>
        <w:ind w:firstLine="709"/>
        <w:rPr/>
      </w:pPr>
      <w:r>
        <w:rPr/>
        <w:t>Образ героини в "Повести о Карпе Сутулове" напоминает героинь русской литературы 19 века: пушкинскую Татьяну, тургеневскую Асю и других, для которых верность мужу, искренность и честность были превыше всего.</w:t>
      </w:r>
      <w:r>
        <w:br w:type="page"/>
      </w:r>
    </w:p>
    <w:p>
      <w:pPr>
        <w:pStyle w:val="Heading2"/>
        <w:ind w:hanging="0"/>
        <w:rPr/>
      </w:pPr>
      <w:r>
        <w:rPr/>
        <w:t>Заключение</w:t>
      </w:r>
    </w:p>
    <w:p>
      <w:pPr>
        <w:pStyle w:val="Normal"/>
        <w:ind w:firstLine="709"/>
        <w:rPr/>
      </w:pPr>
      <w:r>
        <w:rPr/>
      </w:r>
    </w:p>
    <w:p>
      <w:pPr>
        <w:pStyle w:val="Normal"/>
        <w:ind w:firstLine="709"/>
        <w:rPr/>
      </w:pPr>
      <w:r>
        <w:rPr/>
        <w:t>Весь историко-литературный процесс 11 - начала 17 века есть процесс формирования литературы, но литературы, существующей не для себя, а для общества.</w:t>
      </w:r>
    </w:p>
    <w:p>
      <w:pPr>
        <w:pStyle w:val="Normal"/>
        <w:ind w:firstLine="709"/>
        <w:rPr/>
      </w:pPr>
      <w:r>
        <w:rPr/>
        <w:t>Своеобразие древней русской литературы не только в характере ее отдельных произведений, но и в особом ее пути развития - пути, теснейшим образом связанном с русской историей, отвечавшем потребностям русской действительности. Древняя русская литература всегда была занята широкими общественными проблемами.</w:t>
      </w:r>
    </w:p>
    <w:p>
      <w:pPr>
        <w:pStyle w:val="Normal"/>
        <w:ind w:firstLine="709"/>
        <w:rPr/>
      </w:pPr>
      <w:r>
        <w:rPr/>
        <w:t>Герои древней русской литературы разнообразны. Здесь князь Олег - герой летописи и Кожемяка - победитель в единоборстве с печенегом, Евпатий Коловрат, выросший в легендарную фигуру богатыря, белогорский старец из начальной летописи, перехитривший печенегов, хитрая и мудрая княгиня Ольга, отомстившая древлянам за смерть мужа и заботливая Евпраксия из повести о приходе Батыя на Рязань.</w:t>
      </w:r>
    </w:p>
    <w:p>
      <w:pPr>
        <w:pStyle w:val="Normal"/>
        <w:ind w:firstLine="709"/>
        <w:rPr/>
      </w:pPr>
      <w:r>
        <w:rPr/>
        <w:t>В основном это герои войн, вооруженные защитники родины, либо правители древних княжеств. Даже женщины прославлялись за храбрость, верность воинам и беспощадность к врагам.</w:t>
      </w:r>
    </w:p>
    <w:p>
      <w:pPr>
        <w:pStyle w:val="Normal"/>
        <w:ind w:firstLine="709"/>
        <w:rPr/>
      </w:pPr>
      <w:r>
        <w:rPr/>
        <w:t>Были, однако, на Руси герои, о чьих делах можно говорить не как о подвиге, а как о подвижничестве, скромном, но повседневном. Таким был протопоп Аввакум.</w:t>
      </w:r>
    </w:p>
    <w:p>
      <w:pPr>
        <w:pStyle w:val="Normal"/>
        <w:ind w:firstLine="709"/>
        <w:rPr/>
      </w:pPr>
      <w:r>
        <w:rPr/>
        <w:t>Рамки данной работы не позволяют рассказать обо всех героях древнерусской литературы. Важно отметить, что у писателей Древней Руси было вполне определенное отношение к изображению человека. Главное не внешняя красота, а красота души. Именно это мы и пытались показать, выбирая из семисотлетней древнерусской литературы несколько произведений.</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Гудзий Н.К. История древней русской литературы Учебник. - М.: Аспект Пресс, 2002. - 592с.</w:t>
      </w:r>
    </w:p>
    <w:p>
      <w:pPr>
        <w:pStyle w:val="Normal"/>
        <w:ind w:hanging="0"/>
        <w:rPr/>
      </w:pPr>
      <w:r>
        <w:rPr/>
        <w:t>2. История русской литературы 11-17 веков: Учебник для студентов пед. ин-тов; Под ред. Д.С. Лихачева. - 2-е изд. - М.: Просвещение, 1985. - 432с. .</w:t>
      </w:r>
    </w:p>
    <w:p>
      <w:pPr>
        <w:pStyle w:val="Normal"/>
        <w:ind w:hanging="0"/>
        <w:rPr/>
      </w:pPr>
      <w:r>
        <w:rPr/>
        <w:t>3. Творогов О.В. Литература Древней Руси. - М., 1981.</w:t>
      </w:r>
    </w:p>
    <w:p>
      <w:pPr>
        <w:pStyle w:val="Normal"/>
        <w:ind w:hanging="0"/>
        <w:rPr/>
      </w:pPr>
      <w:r>
        <w:rPr/>
        <w:t>4. Древнерусская литература. Хрестоматия. Сост. А.Л. Жовтис. - 2-е изд., - М.: Высшая школа, 1966. - 345с.</w:t>
      </w:r>
    </w:p>
    <w:p>
      <w:pPr>
        <w:pStyle w:val="Normal"/>
        <w:ind w:hanging="0"/>
        <w:rPr/>
      </w:pPr>
      <w:r>
        <w:rPr/>
        <w:t>5. Панченко А.М. Изучение поэзии Древней Руси. - В кн.: Пути изучения древнерусской литературы и письменности. - Л., 1970.</w:t>
      </w:r>
    </w:p>
    <w:p>
      <w:pPr>
        <w:pStyle w:val="Normal"/>
        <w:ind w:firstLine="709"/>
        <w:rPr/>
      </w:pPr>
      <w:r>
        <w:rPr/>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tabs>
        <w:tab w:val="clear" w:pos="708"/>
        <w:tab w:val="left" w:pos="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Ната</dc:creator>
  <dc:description/>
  <cp:keywords/>
  <dc:language>en-US</dc:language>
  <cp:lastModifiedBy>Mage</cp:lastModifiedBy>
  <dcterms:modified xsi:type="dcterms:W3CDTF">2011-10-07T07:46:00Z</dcterms:modified>
  <cp:revision>2</cp:revision>
  <dc:subject/>
  <dc:title>Содержание</dc:title>
</cp:coreProperties>
</file>