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 данной работы – попытка наметить возможные пути интертекстуального анализа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поэмы А. Ахматовой «Реквием». Над этим произведением Ахматова работала в 1934–1940 гг., в начале 60-х вносила некоторые изменения. Долгие годы поэма ходила в «самиздатовских» списках. Без ведома автора в 1963 году по одному из появившихся на Западе списков «Реквием» был издан в Мюнхене отдельной книгой. В этот экземпляр Ахматова ввела правку. Первая публикация в нашей стране в журнале «Октябрь» (1987 – №3)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Основная задача данного исследования – выявление связей между текстом поэмы и христианской культурой, рассматриваемой как текст, причем за единицы анализа берутся как слова и предложения, так и мотивные единицы, которые рассматриваются, по выражению М.М. Бахтина, как «знаки чужой смысловой позиции». 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 xml:space="preserve">Текст ахматовской поэмы исследуется здесь как «между-текст по отношению к какому-то другому тексту», текст, который «образуется из анонимных, неуловимых и вместе с тем уже читаных цитат – из цитат без кавычек». 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 xml:space="preserve"> Мне кажется, здесь очень важно уловить связь между текстом и христианской культурой, ведь без знания этих вещей и умения видеть «неуловимые» цитаты невозможно понять и воспринять текст поэ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кой подход к изучению текста не нов. Его основы были заложены в полифоническом литературоведении М.М. Бахтина, в работах Ю.Н. Тынянова о пародии и в теории анаграмм Фердинанда де Соссюра, основателя структурной лингвистики. </w:t>
      </w:r>
      <w:r>
        <w:rPr>
          <w:rStyle w:val="FootnoteCharacters"/>
          <w:rStyle w:val="FootnoteAnchor"/>
          <w:color w:val="000000"/>
          <w:sz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нтертекстуальный анализ – это новый способ чтения, «который взрывает линеарность текста. Каждая интертекстуальная отсылка – это место альтернативы: либо продолжать чтение, видя в ней лишь фрагмент, не отличающийся от других, […] или же вернуться к тексту-источнику, прибегая к своего рода интеллектуальному анамнезу». </w:t>
      </w:r>
      <w:r>
        <w:rPr>
          <w:rStyle w:val="FootnoteCharacters"/>
          <w:rStyle w:val="FootnoteAnchor"/>
          <w:color w:val="000000"/>
          <w:sz w:val="28"/>
        </w:rPr>
        <w:footnoteReference w:id="6"/>
      </w:r>
      <w:r>
        <w:rPr>
          <w:color w:val="000000"/>
          <w:sz w:val="28"/>
        </w:rPr>
        <w:t xml:space="preserve"> При таком исследовательском подходе, с одной стороны, следует учесть, что во взаимоотношении исследователя и текста, исследователь не может быть внеположен тексту, они оба находятся в диалогическом взаимодействии, выступают как единая система. С другой стороны, процедура такого анализа не может быть подвергнута верификации и контролю, так как структура художественного текста неисчерпаема и бесконечна: предлагаемый здесь анализ – один из множества возможных анализов и тракт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нализ интертекстуальных отсылок поэмы А. Ахматовой, по моему мнению, глубоко никогда не проводился, а затрагивался большей частью поверхностно и потому представляется актуальным хотя бы наметить общие контуры этой пробл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1. Понятие «Реквиема». Мотив молитв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вую интертекстуальную отсылку можно выделить уже в самом названии поэмы. «</w:t>
      </w:r>
      <w:r>
        <w:rPr>
          <w:color w:val="000000"/>
          <w:sz w:val="28"/>
          <w:lang w:val="en-US"/>
        </w:rPr>
        <w:t>Requiem</w:t>
      </w:r>
      <w:r>
        <w:rPr>
          <w:color w:val="000000"/>
          <w:sz w:val="28"/>
        </w:rPr>
        <w:t>» – заупокойная месса – получила свое название по первому слову текста «</w:t>
      </w:r>
      <w:r>
        <w:rPr>
          <w:color w:val="000000"/>
          <w:sz w:val="28"/>
          <w:lang w:val="en-US"/>
        </w:rPr>
        <w:t>Requie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eterna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don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i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Domine</w:t>
      </w:r>
      <w:r>
        <w:rPr>
          <w:color w:val="000000"/>
          <w:sz w:val="28"/>
        </w:rPr>
        <w:t>» – «Вечный покой даруй им, Господи». В основе «Реквиема» – латинское стихотворение «</w:t>
      </w:r>
      <w:r>
        <w:rPr>
          <w:color w:val="000000"/>
          <w:sz w:val="28"/>
          <w:lang w:val="en-US"/>
        </w:rPr>
        <w:t>Sequentia</w:t>
      </w:r>
      <w:r>
        <w:rPr>
          <w:color w:val="000000"/>
          <w:sz w:val="28"/>
        </w:rPr>
        <w:t xml:space="preserve">», написанное францисканским монахом Томасом де Челано в </w:t>
      </w:r>
      <w:r>
        <w:rPr>
          <w:color w:val="000000"/>
          <w:sz w:val="28"/>
          <w:lang w:val="en-US"/>
        </w:rPr>
        <w:t>XIII</w:t>
      </w:r>
      <w:r>
        <w:rPr>
          <w:color w:val="000000"/>
          <w:sz w:val="28"/>
        </w:rPr>
        <w:t xml:space="preserve"> веке. В сочетании с другими частями – </w:t>
      </w:r>
      <w:r>
        <w:rPr>
          <w:color w:val="000000"/>
          <w:sz w:val="28"/>
          <w:lang w:val="en-US"/>
        </w:rPr>
        <w:t>Introitu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Kyrie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Offertorium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Sanctus</w:t>
      </w:r>
      <w:r>
        <w:rPr>
          <w:color w:val="000000"/>
          <w:sz w:val="28"/>
        </w:rPr>
        <w:t xml:space="preserve"> – этот текст образует композиционную структуру католической заупокойной ме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свидетельству литературоведа В. Виленкина, в 30–40-е годы Ахматова серьезно занималась изучением личности Моцарта и его творчества, в особенности «Реквиема». </w:t>
      </w:r>
      <w:r>
        <w:rPr>
          <w:rStyle w:val="FootnoteCharacters"/>
          <w:rStyle w:val="FootnoteAnchor"/>
          <w:color w:val="000000"/>
          <w:sz w:val="28"/>
        </w:rPr>
        <w:footnoteReference w:id="7"/>
      </w:r>
      <w:r>
        <w:rPr>
          <w:color w:val="000000"/>
          <w:sz w:val="28"/>
        </w:rPr>
        <w:t xml:space="preserve"> Ахматова часто слушала и знала «реквиемы» Берлиоза, Верди, Керубини, Шарпантье, Палестрини и других композиторов. Совершенно неслучайным представляется тот факт, что «Реквием» Ахматовой и «Реквием» Моцарта написаны по заказу. Но это сходство исторической ситуации не единственная связь между этими семантическими полями, а скорее даже самый верхний уровень между 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вая часть католической мессы (</w:t>
      </w:r>
      <w:r>
        <w:rPr>
          <w:color w:val="000000"/>
          <w:sz w:val="28"/>
          <w:lang w:val="en-US"/>
        </w:rPr>
        <w:t>Introitus</w:t>
      </w:r>
      <w:r>
        <w:rPr>
          <w:color w:val="000000"/>
          <w:sz w:val="28"/>
        </w:rPr>
        <w:t>) открывается молитвой, обращенной к Бог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Exaud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ratione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eam</w:t>
      </w:r>
      <w:r>
        <w:rPr>
          <w:color w:val="000000"/>
          <w:sz w:val="28"/>
        </w:rPr>
        <w:t>:</w:t>
        <w:tab/>
        <w:tab/>
        <w:tab/>
        <w:tab/>
        <w:t>[Услышь мою молитву: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equie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eterna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don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i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Domine</w:t>
      </w:r>
      <w:r>
        <w:rPr>
          <w:color w:val="000000"/>
          <w:sz w:val="28"/>
        </w:rPr>
        <w:t>,</w:t>
        <w:tab/>
        <w:tab/>
        <w:t>Вечный покой даруй им, Господ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de-DE"/>
        </w:rPr>
        <w:t>Et lux perpetua luceat eis.</w:t>
        <w:tab/>
        <w:tab/>
        <w:tab/>
      </w:r>
      <w:r>
        <w:rPr>
          <w:color w:val="000000"/>
          <w:sz w:val="28"/>
        </w:rPr>
        <w:t>И вечный свет пусть им светит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тив молитвы много раз возникает и в тексте Ахматовой, например, мотив поминальной молитв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ять поминальный близился час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……………………………………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отелось бы всех поименно назвать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 отняли список и негде узнать…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зывающий прямые ассоциации с поминальным листом в церкви. Но в данный момент нас интересуют другие строчки из поэ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я молюсь не о себе одно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 обо всех кто там стоял со мн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ни сразу отсылают нас к образу Богородицы, Величайшей Заступницы, утешительницы скорбящих и плачущих, предстательницы кающихся, ходатайницы за них перед Бо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вышеприведенных строках также появляется и мотив «стояния», совпадающий с таким же мотивом в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главке поэ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трехсотая, с передачею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 Крестами будешь стоя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Мотив стоя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Этот мотив можно проанализировать как контаминацию </w:t>
      </w:r>
      <w:r>
        <w:rPr>
          <w:rStyle w:val="FootnoteCharacters"/>
          <w:rStyle w:val="FootnoteAnchor"/>
          <w:color w:val="000000"/>
          <w:sz w:val="28"/>
        </w:rPr>
        <w:footnoteReference w:id="8"/>
      </w:r>
      <w:r>
        <w:rPr>
          <w:color w:val="000000"/>
          <w:sz w:val="28"/>
        </w:rPr>
        <w:t xml:space="preserve"> нескольких смыслов христианской культур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тив «Деисуса»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конографический тип Богоматери-Оранты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тив стояния на Голгоф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2.1 Мотив Деисуса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 xml:space="preserve">Первые два схожи между собой темой моления, «Деисус» – композиционная структура, изображающая моление Богородицы и святых перед Иисусом Христом за человеческий род. «Центром композиции может быть «Спас Вседержитель», и тогда молящиеся тоже изображаются по пояс, а если в центре «Спас на престоле» или «Спас в Силах», то молящиеся предстают в полный рост» 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color w:val="000000"/>
        </w:rPr>
        <w:t xml:space="preserve"> Моление, представленное в Деисусе, понималось как моление вечное, и первой справа от Владыки Сына изображалась молящаяся Ему Заступница М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конографические типы Спаса в Деисусе восходят к эсхатологическому образу Судии, разрабатываемого в тексте </w:t>
      </w:r>
      <w:r>
        <w:rPr>
          <w:color w:val="000000"/>
          <w:sz w:val="28"/>
          <w:lang w:val="en-US"/>
        </w:rPr>
        <w:t>Sequentia</w:t>
      </w:r>
      <w:r>
        <w:rPr>
          <w:color w:val="000000"/>
          <w:sz w:val="28"/>
        </w:rPr>
        <w:t xml:space="preserve"> католического Реквие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Judex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rg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u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edebit</w:t>
      </w:r>
      <w:r>
        <w:rPr>
          <w:color w:val="000000"/>
          <w:sz w:val="28"/>
        </w:rPr>
        <w:tab/>
        <w:tab/>
        <w:tab/>
        <w:tab/>
        <w:t>[Итак, когда судия воссядет,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uidqui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late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parebit</w:t>
      </w:r>
      <w:r>
        <w:rPr>
          <w:color w:val="000000"/>
          <w:sz w:val="28"/>
        </w:rPr>
        <w:t xml:space="preserve">: </w:t>
        <w:tab/>
        <w:tab/>
        <w:tab/>
        <w:tab/>
        <w:t>кто не скрылся, тот появи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i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nultu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emanebit</w:t>
      </w:r>
      <w:r>
        <w:rPr>
          <w:color w:val="000000"/>
          <w:sz w:val="28"/>
        </w:rPr>
        <w:t>.</w:t>
        <w:tab/>
        <w:tab/>
        <w:tab/>
        <w:tab/>
        <w:t>никто не останется без нака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………………………</w:t>
      </w:r>
      <w:r>
        <w:rPr>
          <w:color w:val="000000"/>
          <w:sz w:val="28"/>
        </w:rPr>
        <w:t>..</w:t>
        <w:tab/>
        <w:tab/>
        <w:tab/>
        <w:tab/>
        <w:t>……………………………………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Just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Judex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ultionis</w:t>
      </w:r>
      <w:r>
        <w:rPr>
          <w:color w:val="000000"/>
          <w:sz w:val="28"/>
        </w:rPr>
        <w:t xml:space="preserve"> </w:t>
        <w:tab/>
        <w:tab/>
        <w:tab/>
        <w:tab/>
        <w:t>О, справедливый судья мще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onu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fac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emissionis</w:t>
      </w:r>
      <w:r>
        <w:rPr>
          <w:color w:val="000000"/>
          <w:sz w:val="28"/>
        </w:rPr>
        <w:tab/>
        <w:tab/>
        <w:tab/>
        <w:tab/>
        <w:t>Сотвори дар прощ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Ant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die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ationis</w:t>
      </w:r>
      <w:r>
        <w:rPr>
          <w:color w:val="000000"/>
          <w:sz w:val="28"/>
        </w:rPr>
        <w:t xml:space="preserve">. </w:t>
        <w:tab/>
        <w:tab/>
        <w:tab/>
        <w:tab/>
        <w:t>Перед лицом судного дня].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  <w:vertAlign w:val="superscript"/>
        </w:rPr>
      </w:pPr>
      <w:r>
        <w:rPr>
          <w:color w:val="000000"/>
        </w:rPr>
        <w:t xml:space="preserve">Позже мы вернемся к этим образам. Сейчас стоит отметить уже приведенный выше образ Богородицы-Заступницы, к которой обращаются: «К кому возопию, Владычице? К кому прибегну в горести моей, аще не к Тебе, Царице Небесная? Кто плач мой и воздыхание мое примет, аще не ты, Пренепорочная, надежда христиан и прибежище нам грешным?» </w:t>
      </w:r>
      <w:r>
        <w:rPr>
          <w:rStyle w:val="FootnoteCharacters"/>
          <w:rStyle w:val="FootnoteAnchor"/>
          <w:color w:val="000000"/>
        </w:rPr>
        <w:footnoteReference w:id="10"/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 xml:space="preserve">Мне кажется, что Анна Ахматовой, пережившей весь ужас, связанный с арестом сына, дала силы и помогла выжить именно молитва, тема которой часто возникает в стихах Ахматовой, в том числе и в поэме «Реквием». Я считаю, что многие сейчас забыли одно из главных указаний Писания: «непрестанно молитесь» 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t xml:space="preserve"> Молитва – самое мощное орудие на земле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2.2 Иконографический тип Богоматери-Оранты</w:t>
      </w:r>
    </w:p>
    <w:p>
      <w:pPr>
        <w:pStyle w:val="TextBodyIndent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Иконографический тип Богоматери-Оранты цепочкой ассоциаций связывается с биографией Анны Ахматовой, с ее периодом жизни в Киеве. Там она проходила последний курс в Фундукеевской гимназии, которую окончила в 1907 году. Там же она поступила на Юридический факультет Высших женских курсов. </w:t>
      </w:r>
      <w:r>
        <w:rPr>
          <w:rStyle w:val="FootnoteCharacters"/>
          <w:rStyle w:val="FootnoteAnchor"/>
          <w:color w:val="000000"/>
        </w:rPr>
        <w:footnoteReference w:id="12"/>
      </w:r>
      <w:r>
        <w:rPr>
          <w:color w:val="000000"/>
        </w:rPr>
        <w:t xml:space="preserve"> В Киеве, она, безусловно, встречалась с самым известным изображением Богоматери-Оранты, мозаикой собора Святой Софии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Традиционный жест Оранты, восходящий к раннехристианскому искусству, – поднятые до уровня головы руки – есть жест молитвы. Чтобы понять подлинный смысл жеста Оранты нужно рассмотреть контаминацию, возникающую в этом образе. Согласно повествованию Книги Исхода, во время тяжелой битвы израильтян с амаликитянами Моисей поднял руки в молитве за свой народ – и до тех пор, пока он упорным усилием удерживал руки воздетыми, побеждали израильтяне, а когда руки Моисея невольно опускались, одолевали враги. </w:t>
      </w:r>
      <w:r>
        <w:rPr>
          <w:rStyle w:val="FootnoteCharacters"/>
          <w:rStyle w:val="FootnoteAnchor"/>
          <w:color w:val="000000"/>
        </w:rPr>
        <w:footnoteReference w:id="13"/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В свете этого эпизода, популярного в Средние века и служившего ветхозаветным прообразом позы Оранты, становится понятным, какого рода молитва изображена в знаменитой киевской мозаике. «Эта молитва – многотрудное духовное воинствование «за други своя», «духовная брань», воински-непреклонное «дерзание» перед лицом Бога, напряжение теургической силы, от которого должны расточиться видимые и невидимые, телесные и бесплотные враги города и народа». </w:t>
      </w:r>
      <w:r>
        <w:rPr>
          <w:rStyle w:val="FootnoteCharacters"/>
          <w:rStyle w:val="FootnoteAnchor"/>
          <w:color w:val="000000"/>
        </w:rPr>
        <w:footnoteReference w:id="14"/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 xml:space="preserve">В загадочном Акафисте Богородице, о времени создания и авторстве которого до сих пор не прекращаются споры </w:t>
      </w:r>
      <w:r>
        <w:rPr>
          <w:rStyle w:val="FootnoteCharacters"/>
          <w:rStyle w:val="FootnoteAnchor"/>
          <w:color w:val="000000"/>
        </w:rPr>
        <w:footnoteReference w:id="15"/>
      </w:r>
      <w:r>
        <w:rPr>
          <w:color w:val="000000"/>
        </w:rPr>
        <w:t>, выразительнейшим образом соединяются образ Девы Марии с мотивами дома, храма, утверждающего столпа, основания, заградительной стены против хаоса: уже в Икосе 10 Богородица именуется «стеною девам», но в Икосе 12 нанизываются одно за другим наименования «шатра Бога Слова», ветхозаветной «Святая Святых» иерусалимского храма, позлащенного Ковчега Завета, неколебимого столпа Церкви, «нерушимой стены царства»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Рассмотрев образ киевской Оранты, я могу с уверенностью сказать, что в поэме «Реквием» А. Ахматова и те женщины, которые делили с ней свое горе –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И ту, что едва до окна довели,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И ту, что родимой не топчет земли,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И ту, что красивой тряхнув головой,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Сказала: «Сюда прихожу, как домой –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и есть те «столпы», «нерушимые стены», которые, пока они есть и пока их руки воздеты к небесам, будут опорой всего человечества и заградительной его стеной от мирового зла.</w:t>
      </w:r>
    </w:p>
    <w:p>
      <w:pPr>
        <w:pStyle w:val="TextBodyIndent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2.3 Мотив стояния на Голгофе</w:t>
      </w:r>
    </w:p>
    <w:p>
      <w:pPr>
        <w:pStyle w:val="TextBodyIndent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В строке «Под Крестами будешь стоять» у Ахматовой сливаются два образа: Крестов – Ленинградской тюрьмы, у стен которой Ахматова провела семнадцать месяцев в очередях и образ голгофского Креста. Те же самые образы мы встречаем в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главке поэмы. В сцене Распятия Христа Евангелист Иоанн сообщает нам следующий факт: «При кресте Иисуса стояли Матерь Его, и сестра Матери Его Мария Клеопова, и Мария Магдалина». </w:t>
      </w:r>
      <w:r>
        <w:rPr>
          <w:rStyle w:val="FootnoteCharacters"/>
          <w:rStyle w:val="FootnoteAnchor"/>
          <w:color w:val="000000"/>
        </w:rPr>
        <w:footnoteReference w:id="16"/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Здесь мы опять встречаемся с образом Богородицы, но Ахматова в тексте поэмы сама создает очередную контаминацию объединяя Богородицу и Марию Магдалину: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Показать бы тебе насмешнице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И любимице всех друзей,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Царскосельской веселой грешнице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Что случится с жизнью твоей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Образ Марии Магдалины как грешницы, в доме у некоего Симона возлившей на голову Христа миро, омывшей его ноги своими слезами и отершей их своими волосами </w:t>
      </w:r>
      <w:r>
        <w:rPr>
          <w:rStyle w:val="FootnoteCharacters"/>
          <w:rStyle w:val="FootnoteAnchor"/>
          <w:color w:val="000000"/>
        </w:rPr>
        <w:footnoteReference w:id="17"/>
      </w:r>
      <w:r>
        <w:rPr>
          <w:color w:val="000000"/>
        </w:rPr>
        <w:t xml:space="preserve">, сложился в западной традиции довольно поздно. Изначально Мария Магдалина, согласно евангельскому повествованию, была исцелена Христом от одержимости семью бесами. </w:t>
      </w:r>
      <w:r>
        <w:rPr>
          <w:rStyle w:val="FootnoteCharacters"/>
          <w:rStyle w:val="FootnoteAnchor"/>
          <w:color w:val="000000"/>
        </w:rPr>
        <w:footnoteReference w:id="18"/>
      </w:r>
      <w:r>
        <w:rPr>
          <w:color w:val="000000"/>
        </w:rPr>
        <w:t xml:space="preserve"> После этого она следовала за Христом, служила Ему, делясь своим достоянием </w:t>
      </w:r>
      <w:r>
        <w:rPr>
          <w:rStyle w:val="FootnoteCharacters"/>
          <w:rStyle w:val="FootnoteAnchor"/>
          <w:color w:val="000000"/>
        </w:rPr>
        <w:footnoteReference w:id="19"/>
      </w:r>
      <w:r>
        <w:rPr>
          <w:color w:val="000000"/>
        </w:rPr>
        <w:t xml:space="preserve">, была свидетельницей Его погребения, на нее была возложена миссия – возвестить о Воскресении апостолам. </w:t>
      </w:r>
      <w:r>
        <w:rPr>
          <w:rStyle w:val="FootnoteCharacters"/>
          <w:rStyle w:val="FootnoteAnchor"/>
          <w:color w:val="000000"/>
        </w:rPr>
        <w:footnoteReference w:id="20"/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Евангельские мотивы и образы поэмы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b/>
          <w:color w:val="000000"/>
        </w:rPr>
        <w:t>3.1 Мотив Креста</w:t>
      </w:r>
    </w:p>
    <w:p>
      <w:pPr>
        <w:pStyle w:val="TextBodyIndent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 xml:space="preserve">Мотив Креста в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лавке поэмы перекликается с этим же мотивом в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лавке: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О твоем кресте высоком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И о смерти говорят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Здесь мы переходим к парному образу Богородицы и Христа, Матери и Сына. Как уже говорилось выше, в момент распятия Сына мы видим рядом с ним Матерь. Из этого видно, что она разделила Его час, и поэтому разделила Его славу. Надлежит отметить, что эта слава Божией Матери связана как с Крестом Ее Сына, так и с ее Крестом как Матери Богочеловека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Крест есть жертва, страдания, но также торжество и победа. «Крест есть слава как преображение земной действительности, преодоление закона смерти и тления, царствующих в нашем падшем мире. Эта истина получила свое полное выражение в крестной победе, одержанной Господом, после которой не только над Ним смерть не имеет уже никакой силы, но всему миру в Нем воссияла вечная жизнь». </w:t>
      </w:r>
      <w:r>
        <w:rPr>
          <w:rStyle w:val="FootnoteCharacters"/>
          <w:rStyle w:val="FootnoteAnchor"/>
          <w:color w:val="000000"/>
        </w:rPr>
        <w:footnoteReference w:id="21"/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 xml:space="preserve">Одно из выявлений Креста как славы выражается в непреложном законе, по которому всякий отдающий Богу то, что для него является дорогим, непременно получит от Бога обратно то, что он Ему отдал. Этот закон не мог не исполниться в отношении Божией Матери. На Богородице исполнилось слово Господа: «Кто оставит домы, или братьев, или сестер…или детей…ради имени Моего, получит во сто крат и наследует жизнь вечную». </w:t>
      </w:r>
      <w:r>
        <w:rPr>
          <w:rStyle w:val="FootnoteCharacters"/>
          <w:rStyle w:val="FootnoteAnchor"/>
          <w:color w:val="000000"/>
        </w:rPr>
        <w:footnoteReference w:id="22"/>
      </w:r>
      <w:r>
        <w:rPr>
          <w:color w:val="000000"/>
        </w:rPr>
        <w:t xml:space="preserve"> Матерь распятого Господа получила воистину во сто крат, Она стала Матерью всех, за кого пострадал, умер и воскрес Ее Божественный Сын, то есть фактически всего человеческого рода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 xml:space="preserve">Страдание Матери Богочеловека, и страдания Ахматовой-матери взаимно отражаются друг в друге в тексте поэмы: строка «словно болью жизнь из сердца вынут» перекликается со стихом из Евангелия от Луки – «И Тебе самой оружие пройдет душу» </w:t>
      </w:r>
      <w:r>
        <w:rPr>
          <w:rStyle w:val="FootnoteCharacters"/>
          <w:rStyle w:val="FootnoteAnchor"/>
          <w:color w:val="000000"/>
        </w:rPr>
        <w:footnoteReference w:id="23"/>
      </w:r>
      <w:r>
        <w:rPr>
          <w:color w:val="000000"/>
        </w:rPr>
        <w:t xml:space="preserve"> (отсюда позднекатолическая по своему происхождению иконография Марии, сердце которой пронзено мечом или семью мечами)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rPr/>
      </w:pPr>
      <w:r>
        <w:rPr>
          <w:b/>
          <w:color w:val="000000"/>
        </w:rPr>
        <w:t>3.2 Мотив причети</w:t>
      </w:r>
    </w:p>
    <w:p>
      <w:pPr>
        <w:pStyle w:val="TextBodyIndent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Ахматова, описывая ежедневное стояние в очередях, создает следующие строки: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Подымались как к обедне ранней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По столице одичалой шли,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Там встречались мертвых бездыханней,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Солнце ниже и Нева туманней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А надежда все поет вдали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Сразу вспоминаются евангельские слова: «И шло за Ним великое множество народа и женщин, которые плакали и рыдали о Нем». </w:t>
      </w:r>
      <w:r>
        <w:rPr>
          <w:rStyle w:val="FootnoteCharacters"/>
          <w:rStyle w:val="FootnoteAnchor"/>
          <w:color w:val="000000"/>
        </w:rPr>
        <w:footnoteReference w:id="24"/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Текст «реквиема» насыщен лексическими единицами семантического поля «плач»: «кричу», «кричит», «не рыдай», «рыдала», «выла», «выть». Особенную эмоциональную нагрузку несет в поэтическом тексте «Реквиема» глагол «выть», который встречается в поэме дважды. В случае с текстом «Реквиема» можно провести параллель с русской православной традицией похоронной причети, включающей в себя не только поминовение, но и оплакивание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Как замечает Д.С. Лихачев, «особое значение в причитаниях имеют «вневременные» мотивы: описания доли-судьбы, описания горя, смерти, разлуки – самих по себе, как некоторых явлений, стоящих над жизнью и над временем». </w:t>
      </w:r>
      <w:r>
        <w:rPr>
          <w:rStyle w:val="FootnoteCharacters"/>
          <w:rStyle w:val="FootnoteAnchor"/>
          <w:color w:val="000000"/>
        </w:rPr>
        <w:footnoteReference w:id="25"/>
      </w:r>
      <w:r>
        <w:rPr>
          <w:color w:val="000000"/>
        </w:rPr>
        <w:t xml:space="preserve"> Примечательной кажется сама последовательность плачей в поэме. На это указывает Н.Л. Лейдерман: «Ахматова вовсе не уходит от фольклорного канона. Она не пропускает ни одной фазы похоронного обряда: у нее есть и плач оповещение […], и плач при выносе […], есть плач при опускании гроба […], есть и поминальный плач […]».</w:t>
      </w:r>
      <w:r>
        <w:rPr>
          <w:rStyle w:val="FootnoteCharacters"/>
          <w:rStyle w:val="FootnoteAnchor"/>
          <w:color w:val="000000"/>
        </w:rPr>
        <w:footnoteReference w:id="26"/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rPr/>
      </w:pPr>
      <w:r>
        <w:rPr>
          <w:b/>
          <w:color w:val="000000"/>
        </w:rPr>
        <w:t>3.3 Эсхатологические мотивы</w:t>
      </w:r>
    </w:p>
    <w:p>
      <w:pPr>
        <w:pStyle w:val="TextBodyIndent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В начале своей работы я обращалась к эсхатологическим мотивам, разрабатываемым в каноническом тексте заупокойной мессы. Эсхатология христианства «выросла на основе эсхатологии иудейского сектантства, обогащенной мотивами античных, египетских, зороастрийских доктрин». </w:t>
      </w:r>
      <w:r>
        <w:rPr>
          <w:rStyle w:val="FootnoteCharacters"/>
          <w:rStyle w:val="FootnoteAnchor"/>
          <w:color w:val="000000"/>
        </w:rPr>
        <w:footnoteReference w:id="27"/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Исходной точкой христианской эсхатологии был тезис, согласно которому «Конец света» уже начался с рождением Иисуса Христа, который пришел в «последние времена» </w:t>
      </w:r>
      <w:r>
        <w:rPr>
          <w:rStyle w:val="FootnoteCharacters"/>
          <w:rStyle w:val="FootnoteAnchor"/>
          <w:color w:val="000000"/>
        </w:rPr>
        <w:footnoteReference w:id="28"/>
      </w:r>
      <w:r>
        <w:rPr>
          <w:color w:val="000000"/>
        </w:rPr>
        <w:t xml:space="preserve"> и «победил мир» </w:t>
      </w:r>
      <w:r>
        <w:rPr>
          <w:rStyle w:val="FootnoteCharacters"/>
          <w:rStyle w:val="FootnoteAnchor"/>
          <w:color w:val="000000"/>
        </w:rPr>
        <w:footnoteReference w:id="29"/>
      </w:r>
      <w:r>
        <w:rPr>
          <w:color w:val="000000"/>
        </w:rPr>
        <w:t xml:space="preserve">. Но, так как реальность истории продолжала существовать, образ «Конца света» был с самого начала подвергнут удвоению. Христос первый раз приходит как учитель, исцелитель и искупитель, причем отказывается «судить людей». </w:t>
      </w:r>
      <w:r>
        <w:rPr>
          <w:rStyle w:val="FootnoteCharacters"/>
          <w:rStyle w:val="FootnoteAnchor"/>
          <w:color w:val="000000"/>
        </w:rPr>
        <w:footnoteReference w:id="30"/>
      </w:r>
      <w:r>
        <w:rPr>
          <w:color w:val="000000"/>
        </w:rPr>
        <w:t xml:space="preserve"> Второй раз Он придет «со славою судить живых и мертвых». </w:t>
      </w:r>
      <w:r>
        <w:rPr>
          <w:rStyle w:val="FootnoteCharacters"/>
          <w:rStyle w:val="FootnoteAnchor"/>
          <w:color w:val="000000"/>
        </w:rPr>
        <w:footnoteReference w:id="31"/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 xml:space="preserve">В новозаветных текстах неоднократно описывается, чаще всего в аллегорической форме, конечное отделение злых людей от добрых, «козлов» от «овец», «плевелов» от «пшениц» </w:t>
      </w:r>
      <w:r>
        <w:rPr>
          <w:rStyle w:val="FootnoteCharacters"/>
          <w:rStyle w:val="FootnoteAnchor"/>
          <w:color w:val="000000"/>
        </w:rPr>
        <w:footnoteReference w:id="32"/>
      </w:r>
      <w:r>
        <w:rPr>
          <w:color w:val="000000"/>
        </w:rPr>
        <w:t xml:space="preserve">. Упоминается эсхатологическое явление «Сына Человеческого, грядущего на облаках небесных с силою и славою великою», под громогласные звуки ангельской трубы. </w:t>
      </w:r>
      <w:r>
        <w:rPr>
          <w:rStyle w:val="FootnoteCharacters"/>
          <w:rStyle w:val="FootnoteAnchor"/>
          <w:color w:val="000000"/>
        </w:rPr>
        <w:footnoteReference w:id="33"/>
      </w:r>
      <w:r>
        <w:rPr>
          <w:color w:val="000000"/>
        </w:rPr>
        <w:t xml:space="preserve"> В присутствии всех ангелов Судья воссядет на престоле, «перед которым соберутся «все народы» </w:t>
      </w:r>
      <w:r>
        <w:rPr>
          <w:rStyle w:val="FootnoteCharacters"/>
          <w:rStyle w:val="FootnoteAnchor"/>
          <w:color w:val="000000"/>
        </w:rPr>
        <w:footnoteReference w:id="34"/>
      </w:r>
      <w:r>
        <w:rPr>
          <w:color w:val="000000"/>
        </w:rPr>
        <w:t>, и свершится Суд: оправданные встанут по правую руку от Судьи, осужденные по левую. Фоном Страшного Суда служит космическая катастрофа, знаменующая конец мира: солнце и луна меркнут, звезды падают с неба, само небо свертывается, как свиток, от престола Судьи льется огненная река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В тексте Ахматовой дважды появляется апокалиптический образ: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Звезды смерти стояли над нами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…………………………………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И скорой гибелью грозит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Огромная звезда,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 xml:space="preserve">сравнимый со следующими текстами из откровения святого Иоанна Богослова: «Третий ангел вострубил и упала с неба большая звезда, горящая подобно светильнику и пала на третью часть рек и на источники вод. Имя сей звезде полынь; и третья часть вод сделалась полынью, и многие из людей умерли от вод, потому что они стали горьки» </w:t>
      </w:r>
      <w:r>
        <w:rPr>
          <w:rStyle w:val="FootnoteCharacters"/>
          <w:rStyle w:val="FootnoteAnchor"/>
          <w:color w:val="000000"/>
        </w:rPr>
        <w:footnoteReference w:id="35"/>
      </w:r>
      <w:r>
        <w:rPr>
          <w:color w:val="000000"/>
        </w:rPr>
        <w:t xml:space="preserve"> и «Пятый Ангел вострубил, и я увидел звезду, падшую с неба на землю, и дан ей был ключ от кладязя бездны: она отворила кладязь бездны, и вышел дым из кладязя, как дым из большой печи» </w:t>
      </w:r>
      <w:r>
        <w:rPr>
          <w:rStyle w:val="FootnoteCharacters"/>
          <w:rStyle w:val="FootnoteAnchor"/>
          <w:color w:val="000000"/>
        </w:rPr>
        <w:footnoteReference w:id="36"/>
      </w:r>
      <w:r>
        <w:rPr>
          <w:color w:val="000000"/>
        </w:rPr>
        <w:t>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Для Ахматовой это страшное время, о котором рассказывает поэма, стало временем царства Антихриста, предшествующего Второму приходу Христа, Но самым ужасным является то, что в мире Антихриста творится свой «Страшный Суд», «Страшный Суд» наоборот: Суд, где стерлась грань между добром и злом, между праведностью и грехом. Вспомните, сколько невинно, без разбору, неоправданно было оклеветано и осуждено людей!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Особенно замечательным мне кажется то, что, несмотря на это Анна Ахматова в своей поэме не называет имен, не произносит обличительных речей. Я думаю, что поэтесса даровала прощение мучителям ее сына и своим мучителям. И я считаю, что ее слова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Звезды смерти стояли над нами,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И безвинная корчилась Русь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Под кровавыми сапогами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И под шинами черных марусь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должны звучать в наших сердцах набатом, как грозное напоминание о той страшной исторической ошибке, которая не должна повториться вновь.</w:t>
      </w:r>
    </w:p>
    <w:p>
      <w:pPr>
        <w:pStyle w:val="TextBodyIndent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TextBodyIndent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Подводя итоги, хотелось бы сказать, что проблема исследования текста Анны Ахматовой «Реквием» в ракурсе интертекстуального анализа ни коим образом не исчерпывается приведенными примерами. Эта работа обязательно должна быть продолжена, так как текст поэмы настолько многосложен и многоуровнев и имеет интертекстуальные связи не только с христианской культурой, что, возможно, для продолжения данной работы потребуются совместные усилия нескольких разнопрофильных исследователей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С другой стороны, требуется совершенствование и оттачивание методов подобного рода анализа, как перекрестного метода (когда от исходного текста мы идем к «между-тексту», а затем возвращаемся к исходному), так и метода построения гипертекста (когда от исходного текста мы идем к «между-тексту», а от него к другому «между-тексту» и так далее до бесконечности)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Занимаясь этой работой, я открыла для себя сложный и интересный мир христианской культуры, узнала о современных методах литературоведческого анализа, освоила новую для меня терминологическую базу.</w:t>
      </w:r>
    </w:p>
    <w:p>
      <w:pPr>
        <w:pStyle w:val="TextBodyIndent"/>
        <w:spacing w:lineRule="auto" w:line="360"/>
        <w:ind w:firstLine="709"/>
        <w:rPr>
          <w:b/>
          <w:b/>
          <w:color w:val="000000"/>
        </w:rPr>
      </w:pPr>
      <w:r>
        <w:rPr>
          <w:color w:val="000000"/>
        </w:rPr>
        <w:t>Проводя данное исследование, я поняла, что обращение к идеалам добра и милосердия, любви и всепрощения нужно каждому из нас. Мне кажется, что христианская культура несет в себе огромный заряд жизненной силы и надежды, которые никогда не должны оставлять человека. И, несмотря на то зло, которое существует в современном мире, нужно помнить, что вокруг нас всегда есть любовь, есть чистота, есть добро – есть всюду свет…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источников и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24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Источники</w:t>
      </w:r>
    </w:p>
    <w:p>
      <w:pPr>
        <w:pStyle w:val="Normal"/>
        <w:spacing w:lineRule="auto" w:line="360"/>
        <w:ind w:firstLine="24"/>
        <w:jc w:val="both"/>
        <w:rPr/>
      </w:pPr>
      <w:r>
        <w:rPr>
          <w:color w:val="000000"/>
          <w:sz w:val="28"/>
        </w:rPr>
        <w:t>1. Евангелие от Иоанна</w:t>
      </w:r>
    </w:p>
    <w:p>
      <w:pPr>
        <w:pStyle w:val="Normal"/>
        <w:spacing w:lineRule="auto" w:line="360"/>
        <w:ind w:firstLine="24"/>
        <w:jc w:val="both"/>
        <w:rPr/>
      </w:pPr>
      <w:r>
        <w:rPr>
          <w:color w:val="000000"/>
          <w:sz w:val="28"/>
        </w:rPr>
        <w:t>2. Евангелие от Луки</w:t>
      </w:r>
    </w:p>
    <w:p>
      <w:pPr>
        <w:pStyle w:val="Normal"/>
        <w:spacing w:lineRule="auto" w:line="360"/>
        <w:ind w:firstLine="24"/>
        <w:jc w:val="both"/>
        <w:rPr/>
      </w:pPr>
      <w:r>
        <w:rPr>
          <w:color w:val="000000"/>
          <w:sz w:val="28"/>
        </w:rPr>
        <w:t>3. Евангелие от Марка</w:t>
      </w:r>
    </w:p>
    <w:p>
      <w:pPr>
        <w:pStyle w:val="Normal"/>
        <w:spacing w:lineRule="auto" w:line="360"/>
        <w:ind w:firstLine="24"/>
        <w:jc w:val="both"/>
        <w:rPr/>
      </w:pPr>
      <w:r>
        <w:rPr>
          <w:color w:val="000000"/>
          <w:sz w:val="28"/>
        </w:rPr>
        <w:t>4. Евангелие от Матфея</w:t>
      </w:r>
    </w:p>
    <w:p>
      <w:pPr>
        <w:pStyle w:val="Normal"/>
        <w:spacing w:lineRule="auto" w:line="360"/>
        <w:ind w:firstLine="24"/>
        <w:jc w:val="both"/>
        <w:rPr/>
      </w:pPr>
      <w:r>
        <w:rPr>
          <w:color w:val="000000"/>
          <w:sz w:val="28"/>
        </w:rPr>
        <w:t>5. Исход</w:t>
      </w:r>
    </w:p>
    <w:p>
      <w:pPr>
        <w:pStyle w:val="Normal"/>
        <w:spacing w:lineRule="auto" w:line="360"/>
        <w:ind w:firstLine="24"/>
        <w:jc w:val="both"/>
        <w:rPr/>
      </w:pPr>
      <w:r>
        <w:rPr>
          <w:color w:val="000000"/>
          <w:sz w:val="28"/>
        </w:rPr>
        <w:t>6. Канон молебный ко Пресвятой Богородице.</w:t>
      </w:r>
    </w:p>
    <w:p>
      <w:pPr>
        <w:pStyle w:val="Normal"/>
        <w:spacing w:lineRule="auto" w:line="360"/>
        <w:ind w:firstLine="24"/>
        <w:jc w:val="both"/>
        <w:rPr/>
      </w:pPr>
      <w:r>
        <w:rPr>
          <w:color w:val="000000"/>
          <w:sz w:val="28"/>
        </w:rPr>
        <w:t>7. Никейско-Константинопольский символ веры.</w:t>
      </w:r>
    </w:p>
    <w:p>
      <w:pPr>
        <w:pStyle w:val="Normal"/>
        <w:spacing w:lineRule="auto" w:line="360"/>
        <w:ind w:firstLine="24"/>
        <w:jc w:val="both"/>
        <w:rPr/>
      </w:pPr>
      <w:r>
        <w:rPr>
          <w:color w:val="000000"/>
          <w:sz w:val="28"/>
        </w:rPr>
        <w:t>8. Откровении Иоанна Богослова</w:t>
      </w:r>
    </w:p>
    <w:p>
      <w:pPr>
        <w:pStyle w:val="Normal"/>
        <w:spacing w:lineRule="auto" w:line="360"/>
        <w:ind w:firstLine="24"/>
        <w:jc w:val="both"/>
        <w:rPr/>
      </w:pPr>
      <w:r>
        <w:rPr>
          <w:color w:val="000000"/>
          <w:sz w:val="28"/>
        </w:rPr>
        <w:t>9. Первое послание Петра к коринфянам</w:t>
      </w:r>
    </w:p>
    <w:p>
      <w:pPr>
        <w:pStyle w:val="Normal"/>
        <w:spacing w:lineRule="auto" w:line="360"/>
        <w:ind w:firstLine="24"/>
        <w:jc w:val="both"/>
        <w:rPr>
          <w:color w:val="000000"/>
          <w:sz w:val="28"/>
        </w:rPr>
      </w:pPr>
      <w:r>
        <w:rPr>
          <w:color w:val="000000"/>
          <w:sz w:val="28"/>
        </w:rPr>
        <w:t>10. Послание к фессалийцам</w:t>
      </w:r>
    </w:p>
    <w:p>
      <w:pPr>
        <w:pStyle w:val="Normal"/>
        <w:spacing w:lineRule="auto" w:line="360"/>
        <w:ind w:firstLine="2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24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Литература</w:t>
      </w:r>
    </w:p>
    <w:p>
      <w:pPr>
        <w:pStyle w:val="Normal"/>
        <w:spacing w:lineRule="auto" w:line="360"/>
        <w:ind w:firstLine="24"/>
        <w:jc w:val="both"/>
        <w:rPr/>
      </w:pPr>
      <w:r>
        <w:rPr>
          <w:color w:val="000000"/>
          <w:sz w:val="28"/>
        </w:rPr>
        <w:t>1. Аверинцев С.С. К уяснению смысла надписи над конхой центральной апсиды Софии Киевской // Древнерусское искусство и художественная культура домонгольской Руси. М., 1972, стр. 25–49.</w:t>
      </w:r>
    </w:p>
    <w:p>
      <w:pPr>
        <w:pStyle w:val="Normal"/>
        <w:spacing w:lineRule="auto" w:line="360"/>
        <w:ind w:firstLine="24"/>
        <w:jc w:val="both"/>
        <w:rPr/>
      </w:pPr>
      <w:r>
        <w:rPr>
          <w:color w:val="000000"/>
          <w:sz w:val="28"/>
        </w:rPr>
        <w:t>2. Аверинцев С.С. София-Логос. Киев, 2001</w:t>
      </w:r>
    </w:p>
    <w:p>
      <w:pPr>
        <w:pStyle w:val="Normal"/>
        <w:spacing w:lineRule="auto" w:line="360"/>
        <w:ind w:firstLine="24"/>
        <w:jc w:val="both"/>
        <w:rPr/>
      </w:pPr>
      <w:r>
        <w:rPr>
          <w:color w:val="000000"/>
          <w:sz w:val="28"/>
        </w:rPr>
        <w:t>3. Ахматова А. Коротко о себе // Ахматова А. Избранное. М., 1993</w:t>
      </w:r>
    </w:p>
    <w:p>
      <w:pPr>
        <w:pStyle w:val="Normal"/>
        <w:spacing w:lineRule="auto" w:line="360"/>
        <w:ind w:firstLine="24"/>
        <w:jc w:val="both"/>
        <w:rPr/>
      </w:pPr>
      <w:r>
        <w:rPr>
          <w:color w:val="000000"/>
          <w:sz w:val="28"/>
        </w:rPr>
        <w:t>4. Банчуков Р. Тайная поэма Анны Ахматовой // Вестник, №20 (227), 28 сентября 1999.</w:t>
      </w:r>
    </w:p>
    <w:p>
      <w:pPr>
        <w:pStyle w:val="Normal"/>
        <w:spacing w:lineRule="auto" w:line="360"/>
        <w:ind w:firstLine="24"/>
        <w:jc w:val="both"/>
        <w:rPr/>
      </w:pPr>
      <w:r>
        <w:rPr>
          <w:color w:val="000000"/>
          <w:sz w:val="28"/>
        </w:rPr>
        <w:t>5. Барская Н.А. Сюжеты и образы древнерусской живописи.</w:t>
      </w:r>
    </w:p>
    <w:p>
      <w:pPr>
        <w:pStyle w:val="Normal"/>
        <w:spacing w:lineRule="auto" w:line="360"/>
        <w:ind w:firstLine="24"/>
        <w:jc w:val="both"/>
        <w:rPr/>
      </w:pPr>
      <w:r>
        <w:rPr>
          <w:color w:val="000000"/>
          <w:sz w:val="28"/>
        </w:rPr>
        <w:t>6. Барт Р. От произведения к тексту // Барт Р. Избранные работы: Семиотика. Поэтика. М., 1989.</w:t>
      </w:r>
    </w:p>
    <w:p>
      <w:pPr>
        <w:pStyle w:val="Normal"/>
        <w:spacing w:lineRule="auto" w:line="360"/>
        <w:ind w:firstLine="24"/>
        <w:jc w:val="both"/>
        <w:rPr/>
      </w:pPr>
      <w:r>
        <w:rPr>
          <w:color w:val="000000"/>
          <w:sz w:val="28"/>
        </w:rPr>
        <w:t>7. Бахтин М.М. Проблемы поэтики Достоевского. М., 1963</w:t>
      </w:r>
    </w:p>
    <w:p>
      <w:pPr>
        <w:pStyle w:val="Normal"/>
        <w:spacing w:lineRule="auto" w:line="360"/>
        <w:ind w:firstLine="24"/>
        <w:jc w:val="both"/>
        <w:rPr/>
      </w:pPr>
      <w:r>
        <w:rPr>
          <w:color w:val="000000"/>
          <w:sz w:val="28"/>
        </w:rPr>
        <w:t>8. Князев А. Великое знамение Царства Небесного и его пришествия в силе // Всесвятая. Православное догматическое учение о почитании Божией матери. М., 2001</w:t>
      </w:r>
    </w:p>
    <w:p>
      <w:pPr>
        <w:pStyle w:val="Normal"/>
        <w:spacing w:lineRule="auto" w:line="360"/>
        <w:ind w:firstLine="24"/>
        <w:jc w:val="both"/>
        <w:rPr/>
      </w:pPr>
      <w:r>
        <w:rPr>
          <w:color w:val="000000"/>
          <w:sz w:val="28"/>
        </w:rPr>
        <w:t>9. Лихачев Д.С. Поэтика древнерусской литературы. Л., 1971</w:t>
      </w:r>
    </w:p>
    <w:p>
      <w:pPr>
        <w:pStyle w:val="Normal"/>
        <w:spacing w:lineRule="auto" w:line="360"/>
        <w:ind w:firstLine="2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0. Руднев В.П. Словарь культуры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века. М., 1997</w:t>
      </w:r>
    </w:p>
    <w:p>
      <w:pPr>
        <w:pStyle w:val="Normal"/>
        <w:spacing w:lineRule="auto" w:line="360"/>
        <w:ind w:firstLine="24"/>
        <w:jc w:val="both"/>
        <w:rPr/>
      </w:pPr>
      <w:r>
        <w:rPr>
          <w:color w:val="000000"/>
          <w:sz w:val="28"/>
        </w:rPr>
        <w:t>11. Словарь иностранных слов. М., 1988</w:t>
      </w:r>
    </w:p>
    <w:p>
      <w:pPr>
        <w:pStyle w:val="Normal"/>
        <w:spacing w:lineRule="auto" w:line="360"/>
        <w:ind w:firstLine="24"/>
        <w:jc w:val="both"/>
        <w:rPr/>
      </w:pPr>
      <w:r>
        <w:rPr>
          <w:color w:val="000000"/>
          <w:sz w:val="28"/>
        </w:rPr>
        <w:t>12. Ямпольский И.Б. Память Тиресия: интертекстуальность и кинематограф. М., 1993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нтертекст - вид построения художественного текста, состоящий в том, что текст строится из цитат и реминисценций к другим текстам. См. статью «Интертекст»: Руднев В.П. Словарь культуры </w:t>
      </w:r>
      <w:r>
        <w:rPr>
          <w:lang w:val="en-US"/>
        </w:rPr>
        <w:t>XX</w:t>
      </w:r>
      <w:r>
        <w:rPr/>
        <w:t xml:space="preserve"> века. М., 1997</w:t>
      </w:r>
    </w:p>
  </w:footnote>
  <w:footnote w:id="3">
    <w:p>
      <w:pPr>
        <w:pStyle w:val="Normal"/>
        <w:tabs>
          <w:tab w:val="clear" w:pos="720"/>
          <w:tab w:val="left" w:pos="8789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хтин М.М. Проблемы поэтики Достоевского. М., 1963, стр.113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т Р. От произведения к тексту //Барт Р. Избранные работы: Семиотика. Поэтика. М., 1989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мпольский И.Б. Память Тиресия: интертекстуальность и кинематограф. М., 1993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уднев В.П. Словарь культуры </w:t>
      </w:r>
      <w:r>
        <w:rPr>
          <w:lang w:val="en-US"/>
        </w:rPr>
        <w:t>XX</w:t>
      </w:r>
      <w:r>
        <w:rPr/>
        <w:t xml:space="preserve"> века. М., 1997, статья "Интертекст"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чуков Р. Тайная поэма Анны Ахматовой //Вестник, № 20 (227), 28 сентября 1999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нтаминация (&lt; лат </w:t>
      </w:r>
      <w:r>
        <w:rPr>
          <w:lang w:val="en-US"/>
        </w:rPr>
        <w:t>contaminatio</w:t>
      </w:r>
      <w:r>
        <w:rPr/>
        <w:t xml:space="preserve"> смешение) - смешение двух или нескольких событий при их описании См.: Словарь иностранных слов. М., 1988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ская Н.А. Сюжеты и образы древнерусской живописи. Стр.43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нон молебный ко Пресвятой Богородице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 Фесс. 5, 17.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хматова А. Коротко о себе // Ахматова А. Избранное. М., 1993, стр. 9.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ход. </w:t>
      </w:r>
      <w:r>
        <w:rPr>
          <w:lang w:val="en-US"/>
        </w:rPr>
        <w:t>XVII</w:t>
      </w:r>
      <w:r>
        <w:rPr/>
        <w:t>, 11-12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еринцев С.С. К уяснению смысла надписи над конхой центральной апсиды Софии Киевской // Древнерусское искусство и художественная культура домонгольской Руси. М., 1972, стр. 25-49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чно датируется только вступительная часть - 626 год. Основной текст может быть и древнее и моложе. Акафист приписывают целому рядо гимнографов от Романа Сладкопевца до Георгия Писиды. См.: Аверинцев С.С. К уяснению смысла надписи над конхой центральной апсиды Софии Киевской // Древнерусское искусство и художественная культура домонгольской Руси. М., 1972, стр. 25-49.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. 19, 25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к. 14, 3-9; Лк. 7, 37-50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к. 8, 2.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к. 15, 40-41, Лк. 8, 3.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. 20, 14-18.</w:t>
      </w:r>
    </w:p>
  </w:footnote>
  <w:footnote w:id="2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нязев А. Великое знамение Царства Небесного и его пришествия в силе // Всесвятая. Православное догматическое учение о почитании Божией матери. М., 2001, стр. 230.</w:t>
      </w:r>
    </w:p>
  </w:footnote>
  <w:footnote w:id="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ф. 19, 29.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к. 2, 35.</w:t>
      </w:r>
    </w:p>
  </w:footnote>
  <w:footnote w:id="2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к. 23, 27.</w:t>
      </w:r>
    </w:p>
  </w:footnote>
  <w:footnote w:id="2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хачев Д.С. Поэтика древнерусской литературы. Л., 1971, стр. 272.</w:t>
      </w:r>
    </w:p>
  </w:footnote>
  <w:footnote w:id="2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ейдерман Н.Л. Бремя и величие скорби ("Реквием" в контексте творческого пути Анны Ахматовой) // Русская литературная классика </w:t>
      </w:r>
      <w:r>
        <w:rPr>
          <w:lang w:val="en-US"/>
        </w:rPr>
        <w:t>XX</w:t>
      </w:r>
      <w:r>
        <w:rPr/>
        <w:t xml:space="preserve"> века. Монографические очерки. Екатеринбург, 1996, стр. 207.</w:t>
      </w:r>
    </w:p>
  </w:footnote>
  <w:footnote w:id="2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еринцев С.С. София-Логос. Киев, 2001, стр. 215.</w:t>
      </w:r>
    </w:p>
  </w:footnote>
  <w:footnote w:id="2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 Петр. 1, 20.</w:t>
      </w:r>
    </w:p>
  </w:footnote>
  <w:footnote w:id="2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. 16, 33.</w:t>
      </w:r>
    </w:p>
  </w:footnote>
  <w:footnote w:id="3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ф. 18, 1.</w:t>
      </w:r>
    </w:p>
  </w:footnote>
  <w:footnote w:id="3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икейско-Константинопольский символ веры.</w:t>
      </w:r>
    </w:p>
  </w:footnote>
  <w:footnote w:id="3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ф. 13, 30; 25, 32-33 и др.</w:t>
      </w:r>
    </w:p>
  </w:footnote>
  <w:footnote w:id="3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ф. 24, 30-31.</w:t>
      </w:r>
    </w:p>
  </w:footnote>
  <w:footnote w:id="3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ф. 25, 31-32.</w:t>
      </w:r>
    </w:p>
  </w:footnote>
  <w:footnote w:id="3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кр. 8, 10-11.</w:t>
      </w:r>
    </w:p>
  </w:footnote>
  <w:footnote w:id="3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кр. 9, 1-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44:00Z</dcterms:created>
  <dc:creator>А</dc:creator>
  <dc:description/>
  <cp:keywords/>
  <dc:language>en-US</dc:language>
  <cp:lastModifiedBy>Mage</cp:lastModifiedBy>
  <dcterms:modified xsi:type="dcterms:W3CDTF">2011-10-07T07:44:00Z</dcterms:modified>
  <cp:revision>2</cp:revision>
  <dc:subject/>
  <dc:title>VI Российская научная конференция школьников "Открытие"</dc:title>
</cp:coreProperties>
</file>