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ИЗНЕС</w:t>
      </w:r>
      <w:r>
        <w:rPr>
          <w:sz w:val="28"/>
          <w:lang w:val="en-US"/>
        </w:rPr>
        <w:t>-</w:t>
      </w:r>
      <w:r>
        <w:rPr>
          <w:sz w:val="28"/>
        </w:rPr>
        <w:t>ПЛАН</w:t>
      </w:r>
      <w:r>
        <w:rPr>
          <w:sz w:val="28"/>
          <w:lang w:val="en-US"/>
        </w:rPr>
        <w:t xml:space="preserve"> </w:t>
      </w:r>
      <w:r>
        <w:rPr>
          <w:sz w:val="28"/>
        </w:rPr>
        <w:t>ТОО</w:t>
      </w:r>
      <w:r>
        <w:rPr>
          <w:sz w:val="28"/>
          <w:lang w:val="en-US"/>
        </w:rPr>
        <w:t xml:space="preserve"> «GLOBAL HOME SERVICE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РЕЗЮМ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оящий бизнес-план предоставляет Товарищество с ограниченной ответственностью «</w:t>
      </w:r>
      <w:r>
        <w:rPr>
          <w:sz w:val="28"/>
          <w:lang w:val="en-US"/>
        </w:rPr>
        <w:t>Global</w:t>
      </w:r>
      <w:r>
        <w:rPr>
          <w:sz w:val="28"/>
        </w:rPr>
        <w:t xml:space="preserve"> </w:t>
      </w:r>
      <w:r>
        <w:rPr>
          <w:sz w:val="28"/>
          <w:lang w:val="en-US"/>
        </w:rPr>
        <w:t>Home</w:t>
      </w:r>
      <w:r>
        <w:rPr>
          <w:sz w:val="28"/>
        </w:rPr>
        <w:t xml:space="preserve"> </w:t>
      </w:r>
      <w:r>
        <w:rPr>
          <w:sz w:val="28"/>
          <w:lang w:val="en-US"/>
        </w:rPr>
        <w:t>Service</w:t>
      </w:r>
      <w:r>
        <w:rPr>
          <w:sz w:val="28"/>
        </w:rPr>
        <w:t>» с целью определения обоснованности проекта по проведению капитального ремонта объекта по жилищно-эксплуатационным услуг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ПРЕДОСТАВЛЯЕМЫЕ УСЛУГИ ТОО «</w:t>
      </w:r>
      <w:r>
        <w:rPr>
          <w:sz w:val="28"/>
          <w:lang w:val="en-US"/>
        </w:rPr>
        <w:t>GLOBAL</w:t>
      </w:r>
      <w:r>
        <w:rPr>
          <w:sz w:val="28"/>
        </w:rPr>
        <w:t xml:space="preserve"> </w:t>
      </w:r>
      <w:r>
        <w:rPr>
          <w:sz w:val="28"/>
          <w:lang w:val="en-US"/>
        </w:rPr>
        <w:t>HOME</w:t>
      </w:r>
      <w:r>
        <w:rPr>
          <w:sz w:val="28"/>
        </w:rPr>
        <w:t xml:space="preserve"> </w:t>
      </w:r>
      <w:r>
        <w:rPr>
          <w:sz w:val="28"/>
          <w:lang w:val="en-US"/>
        </w:rPr>
        <w:t>SERVICE</w:t>
      </w:r>
      <w:r>
        <w:rPr>
          <w:sz w:val="28"/>
        </w:rPr>
        <w:t>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направлениями деятельности ТОО «</w:t>
      </w:r>
      <w:r>
        <w:rPr>
          <w:sz w:val="28"/>
          <w:lang w:val="en-US"/>
        </w:rPr>
        <w:t>Global</w:t>
      </w:r>
      <w:r>
        <w:rPr>
          <w:sz w:val="28"/>
        </w:rPr>
        <w:t xml:space="preserve"> </w:t>
      </w:r>
      <w:r>
        <w:rPr>
          <w:sz w:val="28"/>
          <w:lang w:val="en-US"/>
        </w:rPr>
        <w:t>Home</w:t>
      </w:r>
      <w:r>
        <w:rPr>
          <w:sz w:val="28"/>
        </w:rPr>
        <w:t xml:space="preserve"> </w:t>
      </w:r>
      <w:r>
        <w:rPr>
          <w:sz w:val="28"/>
          <w:lang w:val="en-US"/>
        </w:rPr>
        <w:t>Service</w:t>
      </w:r>
      <w:r>
        <w:rPr>
          <w:sz w:val="28"/>
        </w:rPr>
        <w:t>» явля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казание жилищно-эксплуатационных услуг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существление ремонтно-строительных работ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Техническое обслуживание и ремонт общедомовых систем электроснабжения, водоснабжения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плоснабжения, канализации, видеонаблюдения, вентиляции и пожаротуш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ение уборки, озеленение и благоустройство территор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адка зеленых насажде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лкий текущий ремонт мест общего пользо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КРАТКОЕ ОПИСАНИЕ ОБЪЕКТОВ ТОО «</w:t>
      </w:r>
      <w:r>
        <w:rPr>
          <w:sz w:val="28"/>
          <w:lang w:val="en-US"/>
        </w:rPr>
        <w:t>GLOBAL</w:t>
      </w:r>
      <w:r>
        <w:rPr>
          <w:sz w:val="28"/>
        </w:rPr>
        <w:t xml:space="preserve"> </w:t>
      </w:r>
      <w:r>
        <w:rPr>
          <w:sz w:val="28"/>
          <w:lang w:val="en-US"/>
        </w:rPr>
        <w:t>HOME</w:t>
      </w:r>
      <w:r>
        <w:rPr>
          <w:sz w:val="28"/>
        </w:rPr>
        <w:t xml:space="preserve"> </w:t>
      </w:r>
      <w:r>
        <w:rPr>
          <w:sz w:val="28"/>
          <w:lang w:val="en-US"/>
        </w:rPr>
        <w:t>SERVICE</w:t>
      </w:r>
      <w:r>
        <w:rPr>
          <w:sz w:val="28"/>
        </w:rPr>
        <w:t>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ЛОЙ КОМПЛЕКС №1 «МАСАНЧИ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том объекте находится 478 квартир, на двух уровнях находится 340 парковочных мест, все принадлежат частным владельцам. На первых этажах располагаются 6 офисных помещ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№1 «Площади и тарифы»</w:t>
      </w:r>
    </w:p>
    <w:tbl>
      <w:tblPr>
        <w:tblW w:w="820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045"/>
        <w:gridCol w:w="2058"/>
        <w:gridCol w:w="2057"/>
      </w:tblGrid>
      <w:tr>
        <w:trPr>
          <w:trHeight w:val="25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кв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36,6 кв.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тг./кв.м.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н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0 280 </w:t>
            </w: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тг./м.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ф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sz w:val="20"/>
                <w:szCs w:val="20"/>
                <w:lang w:val="kk-KZ"/>
              </w:rPr>
              <w:t>кв</w:t>
            </w:r>
            <w:r>
              <w:rPr>
                <w:sz w:val="20"/>
                <w:szCs w:val="20"/>
              </w:rPr>
              <w:t>.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г./кв.м.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ЛОЙ КОМПЛЕКС №2 «ДОСТЫК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этом объекте находится 296 квартир, на 4-х уровнях находится 220 парковочных мест, все принадлежат частным владельцам. На первых этажах располагаются 13 офисных помещ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№2</w:t>
      </w:r>
      <w:r>
        <w:rPr/>
        <w:t xml:space="preserve"> «Площади и тарифы»</w:t>
      </w:r>
    </w:p>
    <w:tbl>
      <w:tblPr>
        <w:tblW w:w="81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074"/>
        <w:gridCol w:w="2074"/>
        <w:gridCol w:w="2075"/>
      </w:tblGrid>
      <w:tr>
        <w:trPr>
          <w:trHeight w:val="4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</w:rPr>
              <w:t>296 к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</w:rPr>
              <w:t>34 223,5 кв.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тг./кв.м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н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</w:rPr>
              <w:t>220 м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 623,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</w:rPr>
              <w:t>1900 тг./м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</w:rPr>
              <w:t>13 оф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0"/>
              <w:jc w:val="both"/>
              <w:rPr/>
            </w:pPr>
            <w:r>
              <w:rPr>
                <w:sz w:val="20"/>
                <w:szCs w:val="20"/>
              </w:rPr>
              <w:t xml:space="preserve">2 670,5 </w:t>
            </w:r>
            <w:r>
              <w:rPr>
                <w:sz w:val="20"/>
                <w:szCs w:val="20"/>
                <w:lang w:val="kk-KZ"/>
              </w:rPr>
              <w:t>кв</w:t>
            </w:r>
            <w:r>
              <w:rPr>
                <w:sz w:val="20"/>
                <w:szCs w:val="20"/>
              </w:rPr>
              <w:t>.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г./кв.м.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ЛОЙ КОМПЛЕКС №</w:t>
      </w:r>
      <w:r>
        <w:rPr>
          <w:sz w:val="28"/>
          <w:lang w:val="en-US"/>
        </w:rPr>
        <w:t>3</w:t>
      </w:r>
      <w:r>
        <w:rPr>
          <w:sz w:val="28"/>
        </w:rPr>
        <w:t xml:space="preserve"> «СОЛОДОВНИКОВА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том объекте находится 464 квартир, на двух уровнях находится 214 парковочных мест, все принадлежат частным владельцам. На первых этажах располагаются офисные помещения, которые принадлежат ТОО «Гелиос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№3 «Площади и тарифы»</w:t>
      </w:r>
    </w:p>
    <w:tbl>
      <w:tblPr>
        <w:tblW w:w="81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074"/>
        <w:gridCol w:w="2074"/>
        <w:gridCol w:w="2075"/>
      </w:tblGrid>
      <w:tr>
        <w:trPr>
          <w:trHeight w:val="4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к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835,5 кв.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тг./кв.м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н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м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66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000 тг./м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ф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901,6 </w:t>
            </w:r>
            <w:r>
              <w:rPr>
                <w:sz w:val="20"/>
                <w:szCs w:val="20"/>
                <w:lang w:val="kk-KZ"/>
              </w:rPr>
              <w:t>кв</w:t>
            </w:r>
            <w:r>
              <w:rPr>
                <w:sz w:val="20"/>
                <w:szCs w:val="20"/>
              </w:rPr>
              <w:t>.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г./кв.м.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ЛОЙ КОМПЛЕКС №4 «ГОГОЛЯ, ПАНФИЛОВА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объекте Гоголя, 2 находится 123 квартир, на двух уровнях находится 91 парковочных мест, все принадлежат частным владельцам. На первых этажах располагаются 5 офисных помещени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№4 «Площади и тарифы»</w:t>
      </w:r>
    </w:p>
    <w:tbl>
      <w:tblPr>
        <w:tblW w:w="76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074"/>
        <w:gridCol w:w="2074"/>
        <w:gridCol w:w="2075"/>
      </w:tblGrid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к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64,9 кв.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тг./кв.м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н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м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58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/4 900 тг./м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ф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 898,6 </w:t>
            </w:r>
            <w:r>
              <w:rPr>
                <w:sz w:val="20"/>
                <w:szCs w:val="20"/>
                <w:lang w:val="kk-KZ"/>
              </w:rPr>
              <w:t>кв</w:t>
            </w:r>
            <w:r>
              <w:rPr>
                <w:sz w:val="20"/>
                <w:szCs w:val="20"/>
              </w:rPr>
              <w:t>.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г./кв.м.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объекте Панфилова, 113/56 находится 33 квартир, на одном уровне находится 25 парковочных мест, все принадлежат частным владельцам. На первых этажах располагаются 8 офисных помещ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№5</w:t>
      </w:r>
      <w:r>
        <w:rPr/>
        <w:t xml:space="preserve"> «Площади и тарифы»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074"/>
        <w:gridCol w:w="2074"/>
        <w:gridCol w:w="2075"/>
      </w:tblGrid>
      <w:tr>
        <w:trPr>
          <w:trHeight w:val="28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3 к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 881,70 кв.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9 тг./кв.м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н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 м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54,9 кв.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 200 тг./м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оф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 495,4 </w:t>
            </w:r>
            <w:r>
              <w:rPr>
                <w:sz w:val="20"/>
                <w:szCs w:val="20"/>
                <w:lang w:val="kk-KZ"/>
              </w:rPr>
              <w:t>кв</w:t>
            </w:r>
            <w:r>
              <w:rPr>
                <w:sz w:val="20"/>
                <w:szCs w:val="20"/>
              </w:rPr>
              <w:t>.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г./кв.м.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ОРГАНИЗАЦИОННЫЙ 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сотрудники, работающие непосредственно в ТОО «</w:t>
      </w:r>
      <w:r>
        <w:rPr>
          <w:sz w:val="28"/>
          <w:lang w:val="en-US"/>
        </w:rPr>
        <w:t>Global</w:t>
      </w:r>
      <w:r>
        <w:rPr>
          <w:sz w:val="28"/>
        </w:rPr>
        <w:t xml:space="preserve"> </w:t>
      </w:r>
      <w:r>
        <w:rPr>
          <w:sz w:val="28"/>
          <w:lang w:val="en-US"/>
        </w:rPr>
        <w:t>Home</w:t>
      </w:r>
      <w:r>
        <w:rPr>
          <w:sz w:val="28"/>
        </w:rPr>
        <w:t xml:space="preserve"> </w:t>
      </w:r>
      <w:r>
        <w:rPr>
          <w:sz w:val="28"/>
          <w:lang w:val="en-US"/>
        </w:rPr>
        <w:t>service</w:t>
      </w:r>
      <w:r>
        <w:rPr>
          <w:sz w:val="28"/>
        </w:rPr>
        <w:t xml:space="preserve">», должны иметь опрятный вид. Административный и производственный персонал приходят на работу во время. При приеме на работу сотрудник проходит испытательный сро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иректор решает все финансовые и производственные вопрос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ститель директора обязан контролировать работу по сохранности и содержанию жилищного фонда предприятия в соответствии с правилами и нормами технической эксплуатации зданий. Обеспечивать технический надзор и контроль, контролировать расходование средств, выделенных на приобретение оборудования и материалов, контролировать и принимать меры по своевременному заключению договоров оказания жилищно-эксплуатационных услуг с собственниками жилых помещ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ухгалтер-кассир ведет бух.учет компании, снимает кассу, совместно с главным бухгалтером подготавливает финансовые отчеты, осуществляет выплату зарпла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нтехники должны подготовить элеваторные узлы к зимнему периоду, сделать промывку систем отопления, замену задвижек, вентилей, снять показания общедомовых электросчетчиков, счетчиков холодной и горячей в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борщицы и дворники должны осуществлять уборку мест общего пользования, уборку прилегающей территории, подметать ежедневно за исключением выходных и праздничных дн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довник осуществляет озеленение и благоустройство прилегающей территории, посадку и подрезание живой изгороди и уход за ней, посев трав и ежегодный их подсев, посадку цветов в специально отведенных для этого местах и уход за ними, полив и удобрение зеленых насажд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ики осуществляют мелкий текущий ремонт мест общего пользования, замену выключателей, дверных ручек и т.д. в местах общего польз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храна осуществляет круглосуточное дежурства на территории объекта, пропускного режима для въезда автомашин в паркинг и на территорию прилегающей к паркинг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ФИНАНСОВЫЙ 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м сотрудникам выплачивается установленная заработная плата в зависимости от занимаемой должности. Начисления на заработную плату складываются из </w:t>
      </w:r>
      <w:r>
        <w:rPr>
          <w:sz w:val="28"/>
          <w:lang w:val="kk-KZ"/>
        </w:rPr>
        <w:t xml:space="preserve">отчисления в </w:t>
      </w:r>
      <w:r>
        <w:rPr>
          <w:sz w:val="28"/>
        </w:rPr>
        <w:t>бюджет (17,5%), отчисления социального налога (11%), фонд социального страхования (4%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№6 «Ориентировочная ч</w:t>
      </w:r>
      <w:r>
        <w:rPr/>
        <w:t>исленность персонал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703"/>
        <w:gridCol w:w="796"/>
        <w:gridCol w:w="1163"/>
        <w:gridCol w:w="110"/>
        <w:gridCol w:w="1447"/>
        <w:gridCol w:w="1652"/>
      </w:tblGrid>
      <w:tr>
        <w:trPr>
          <w:trHeight w:val="76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з/п в месяц, в т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 в год, в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/п (32,5%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о персонал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25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о снабжению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экономист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 по ОТ и ТБ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ст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с менеджер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3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петчер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6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200</w:t>
            </w:r>
          </w:p>
        </w:tc>
      </w:tr>
      <w:tr>
        <w:trPr>
          <w:trHeight w:val="3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5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8 750</w:t>
            </w:r>
          </w:p>
        </w:tc>
      </w:tr>
      <w:tr>
        <w:trPr>
          <w:trHeight w:val="361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5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-касси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625</w:t>
            </w:r>
          </w:p>
        </w:tc>
      </w:tr>
      <w:tr>
        <w:trPr>
          <w:trHeight w:val="37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7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5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6 125</w:t>
            </w:r>
          </w:p>
        </w:tc>
      </w:tr>
      <w:tr>
        <w:trPr>
          <w:trHeight w:val="341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строительный участок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частка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5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 маляр 4-го разря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 маляр 3-го разря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5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щик 4-го разря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щик 3-го разря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25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 4-го разря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 3-го разря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250</w:t>
            </w:r>
          </w:p>
        </w:tc>
      </w:tr>
      <w:tr>
        <w:trPr>
          <w:trHeight w:val="32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5 500</w:t>
            </w:r>
          </w:p>
        </w:tc>
      </w:tr>
      <w:tr>
        <w:trPr>
          <w:trHeight w:val="35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 сантехническим работа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частка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5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теплотехн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электросварщик 4-го разря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4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. слесарь-сантехник 4-го разр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8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6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ьевой слесарь-сантехник 5-раз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6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200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85 500</w:t>
            </w:r>
          </w:p>
        </w:tc>
      </w:tr>
      <w:tr>
        <w:trPr>
          <w:trHeight w:val="352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й участок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аст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5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электр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5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 слаботочным система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 противопож. система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5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 (электрик 5-го разряд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электрик 4-го разря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6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9 500</w:t>
            </w:r>
          </w:p>
        </w:tc>
      </w:tr>
      <w:tr>
        <w:trPr>
          <w:trHeight w:val="42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3 000</w:t>
            </w:r>
          </w:p>
        </w:tc>
      </w:tr>
      <w:tr>
        <w:trPr>
          <w:trHeight w:val="352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 эксплуатации лифто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аст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ехан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ер автомобильного лиф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ер (ЖК №1 Масанчи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ер (ЖК №2 Достык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ер (ЖК №3 Солодовников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ер (ЖК №4 Гоголя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</w:tr>
      <w:tr>
        <w:trPr>
          <w:trHeight w:val="35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8 000</w:t>
            </w:r>
          </w:p>
        </w:tc>
      </w:tr>
      <w:tr>
        <w:trPr>
          <w:trHeight w:val="362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комплекс №1 «Масанчи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омам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5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 уборке территор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щица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3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н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</w:t>
            </w:r>
          </w:p>
        </w:tc>
      </w:tr>
      <w:tr>
        <w:trPr>
          <w:trHeight w:val="31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5 500</w:t>
            </w:r>
          </w:p>
        </w:tc>
      </w:tr>
      <w:tr>
        <w:trPr>
          <w:trHeight w:val="339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комплекс №2 «Достык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яющий домами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5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комплекс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5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й по уборке территории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3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н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</w:t>
            </w:r>
          </w:p>
        </w:tc>
      </w:tr>
      <w:tr>
        <w:trPr>
          <w:trHeight w:val="3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8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1 000</w:t>
            </w:r>
          </w:p>
        </w:tc>
      </w:tr>
      <w:tr>
        <w:trPr>
          <w:trHeight w:val="357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комплекс №3 «Солодовникова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яющий домами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5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 уборке территор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500</w:t>
            </w:r>
          </w:p>
        </w:tc>
      </w:tr>
      <w:tr>
        <w:trPr>
          <w:trHeight w:val="38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3 000</w:t>
            </w:r>
          </w:p>
        </w:tc>
      </w:tr>
      <w:tr>
        <w:trPr>
          <w:trHeight w:val="354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комплекс №4 «Гоголя, Панфилова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 комплекса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 уборке территории (Гоголя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5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 уборке территор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щица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5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щица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</w:tr>
      <w:tr>
        <w:trPr>
          <w:trHeight w:val="34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000</w:t>
            </w:r>
          </w:p>
        </w:tc>
      </w:tr>
      <w:tr>
        <w:trPr>
          <w:trHeight w:val="35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6 25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195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63 37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tbl>
      <w:tblPr>
        <w:tblW w:w="14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1254"/>
        <w:gridCol w:w="1213"/>
        <w:gridCol w:w="1662"/>
        <w:gridCol w:w="1311"/>
        <w:gridCol w:w="1998"/>
        <w:gridCol w:w="1698"/>
        <w:gridCol w:w="1337"/>
      </w:tblGrid>
      <w:tr>
        <w:trPr>
          <w:trHeight w:val="390" w:hRule="atLeast"/>
        </w:trPr>
        <w:tc>
          <w:tcPr>
            <w:tcW w:w="14775" w:type="dxa"/>
            <w:gridSpan w:val="8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709"/>
              <w:jc w:val="both"/>
              <w:rPr>
                <w:rFonts w:cs="Arial CYR"/>
                <w:sz w:val="28"/>
              </w:rPr>
            </w:pPr>
            <w:r>
              <w:rPr>
                <w:bCs/>
                <w:sz w:val="28"/>
              </w:rPr>
              <w:t>Таблица №7 "Калькуляция расходов и доходов"</w:t>
            </w:r>
          </w:p>
        </w:tc>
      </w:tr>
      <w:tr>
        <w:trPr>
          <w:trHeight w:val="600" w:hRule="atLeast"/>
        </w:trPr>
        <w:tc>
          <w:tcPr>
            <w:tcW w:w="4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анчи Б,В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голя 2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филова, 113/56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ык 162, 162А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лодовникова 21, 23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в месяц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в год</w:t>
            </w:r>
          </w:p>
        </w:tc>
      </w:tr>
      <w:tr>
        <w:trPr>
          <w:trHeight w:val="345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кварти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4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жилого дома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37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 265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 88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 228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6 836</w:t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64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ариф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/5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>90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>99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>90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>90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доход по квартира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 844 78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 193 84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82 28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 080 52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 315 2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16 677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44 200 128 </w:t>
            </w:r>
          </w:p>
        </w:tc>
      </w:tr>
      <w:tr>
        <w:trPr>
          <w:trHeight w:val="345" w:hRule="atLeast"/>
        </w:trPr>
        <w:tc>
          <w:tcPr>
            <w:tcW w:w="43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паркинга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0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1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20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4</w:t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ариф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>1 80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>1200/.4900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>1 200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>1900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>2 000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доход по паркинга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12 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2 3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 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18 0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8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1 650 30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9 803 600 </w:t>
            </w:r>
          </w:p>
        </w:tc>
      </w:tr>
      <w:tr>
        <w:trPr>
          <w:trHeight w:val="360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офис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офисов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94,4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 898,6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 495,4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 670,5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01,6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 760,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ариф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доход по офиса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9 4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9 86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9 5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7 05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0 16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6 05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 312 600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ступления от осн. деятельности (плановый доход) при 100% оплат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36 22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26 0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1 82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65 57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53 4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4 443 027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3 316 328 </w:t>
            </w:r>
          </w:p>
        </w:tc>
      </w:tr>
      <w:tr>
        <w:trPr>
          <w:trHeight w:val="270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ступления от осн.деятельности (фактический доход) при 88% оплаты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91 881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8 881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 409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13 702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3 214 992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709 864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 518 368</w:t>
            </w:r>
          </w:p>
        </w:tc>
      </w:tr>
      <w:tr>
        <w:trPr>
          <w:trHeight w:val="345" w:hRule="atLeast"/>
        </w:trPr>
        <w:tc>
          <w:tcPr>
            <w:tcW w:w="4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%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%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%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%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%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%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осн.деятельности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19 216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49 390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 295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14 135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12 703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414 73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2 976 858 </w:t>
            </w:r>
          </w:p>
        </w:tc>
      </w:tr>
      <w:tr>
        <w:trPr>
          <w:trHeight w:val="435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административные расходы: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 19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 17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 5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5 67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 30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36 893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 642 710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47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77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02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01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 637 39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9 648 686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отчисления на фонд з/пла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7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7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21 048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652 571 </w:t>
            </w:r>
          </w:p>
        </w:tc>
      </w:tr>
      <w:tr>
        <w:trPr>
          <w:trHeight w:val="315" w:hRule="atLeast"/>
        </w:trPr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ские товары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92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5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9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92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7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73 964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87 573 </w:t>
            </w:r>
          </w:p>
        </w:tc>
      </w:tr>
      <w:tr>
        <w:trPr>
          <w:trHeight w:val="345" w:hRule="atLeast"/>
        </w:trPr>
        <w:tc>
          <w:tcPr>
            <w:tcW w:w="4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фиса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2 05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64 600 </w:t>
            </w:r>
          </w:p>
        </w:tc>
      </w:tr>
      <w:tr>
        <w:trPr>
          <w:trHeight w:val="345" w:hRule="atLeast"/>
        </w:trPr>
        <w:tc>
          <w:tcPr>
            <w:tcW w:w="4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ргтехники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2 00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44 000 </w:t>
            </w:r>
          </w:p>
        </w:tc>
      </w:tr>
      <w:tr>
        <w:trPr>
          <w:trHeight w:val="345" w:hRule="atLeast"/>
        </w:trPr>
        <w:tc>
          <w:tcPr>
            <w:tcW w:w="4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2 50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70 000 </w:t>
            </w:r>
          </w:p>
        </w:tc>
      </w:tr>
      <w:tr>
        <w:trPr>
          <w:trHeight w:val="345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связь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34 45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3 400 </w:t>
            </w:r>
          </w:p>
        </w:tc>
      </w:tr>
      <w:tr>
        <w:trPr>
          <w:trHeight w:val="360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 связь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8 00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6 000 </w:t>
            </w:r>
          </w:p>
        </w:tc>
      </w:tr>
      <w:tr>
        <w:trPr>
          <w:trHeight w:val="285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ная оплата телефон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8 00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6 000 </w:t>
            </w:r>
          </w:p>
        </w:tc>
      </w:tr>
      <w:tr>
        <w:trPr>
          <w:trHeight w:val="315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4 00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68 000 </w:t>
            </w:r>
          </w:p>
        </w:tc>
      </w:tr>
      <w:tr>
        <w:trPr>
          <w:trHeight w:val="315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АЛСЕК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2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7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45 33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43 960 </w:t>
            </w:r>
          </w:p>
        </w:tc>
      </w:tr>
      <w:tr>
        <w:trPr>
          <w:trHeight w:val="345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банк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38 16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57 920 </w:t>
            </w:r>
          </w:p>
        </w:tc>
      </w:tr>
      <w:tr>
        <w:trPr>
          <w:trHeight w:val="570" w:hRule="atLeast"/>
        </w:trPr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анчи Б,В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голя 2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анфилова, 113/56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ык 162, 162А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олодовникова 21, 23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в месяц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Всего в год</w:t>
            </w:r>
          </w:p>
        </w:tc>
      </w:tr>
      <w:tr>
        <w:trPr>
          <w:trHeight w:val="39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енные расходы: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2 01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 8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 66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61 026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81 096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73 599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6 883 186 </w:t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 65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11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 00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96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3 406 21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 874 516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отчисления на фонд з/пла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52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5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81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68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513 802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165 620 </w:t>
            </w:r>
          </w:p>
        </w:tc>
      </w:tr>
      <w:tr>
        <w:trPr>
          <w:trHeight w:val="300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30 00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60 000 </w:t>
            </w:r>
          </w:p>
        </w:tc>
      </w:tr>
      <w:tr>
        <w:trPr>
          <w:trHeight w:val="390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струменты и инвентарь для уборки лестничных клеток и лифт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5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5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94 827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137 924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ая безапасность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4 675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6 100 </w:t>
            </w:r>
          </w:p>
        </w:tc>
      </w:tr>
      <w:tr>
        <w:trPr>
          <w:trHeight w:val="585" w:hRule="atLeast"/>
        </w:trPr>
        <w:tc>
          <w:tcPr>
            <w:tcW w:w="43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струменты и инвентарь для озеленение и благоустройство территории жилого комплекса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38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42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78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79 383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152 600 </w:t>
            </w:r>
          </w:p>
        </w:tc>
      </w:tr>
      <w:tr>
        <w:trPr>
          <w:trHeight w:val="63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и расходные материалы для технического обслуживания инженерных систем жилого дома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03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6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36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8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304 584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655 012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оэнергии в местах общего пользования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155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03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125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72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435 536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 226 428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оэнергии автопаркинга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82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5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8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50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8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02 537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430 448 </w:t>
            </w:r>
          </w:p>
        </w:tc>
      </w:tr>
      <w:tr>
        <w:trPr>
          <w:trHeight w:val="42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системы полива и расходные материалы поливочной системы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5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5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5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20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44 82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37 840 </w:t>
            </w:r>
          </w:p>
        </w:tc>
      </w:tr>
      <w:tr>
        <w:trPr>
          <w:trHeight w:val="36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насосов и расходные материалы насосной станци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5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54 858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58 290 </w:t>
            </w:r>
          </w:p>
        </w:tc>
      </w:tr>
      <w:tr>
        <w:trPr>
          <w:trHeight w:val="600" w:hRule="atLeast"/>
        </w:trPr>
        <w:tc>
          <w:tcPr>
            <w:tcW w:w="4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и подготовка тепловых пунктов, промывка отопительной системы, поверка прибора учета тепла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67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83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3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00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8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92 367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508 408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 ремонт: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8 25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 945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540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 846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6 079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42 66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6 911 922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оврация и окраска дверных и оконных створок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34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35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6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35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3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32 924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595 086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по полам из керамической плитки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8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8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8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8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50 14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01 674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из рулонных материалов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125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458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2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12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627 25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 527 000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отделка лестничных клеток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445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12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52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12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78 071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336 852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зитовая штукатурка стен с последующей окраской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0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7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0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50 417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805 000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46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96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42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3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38 309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859 706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восстановление арычных лотков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6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7 055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4 660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ротуаров, дорожек, площадок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67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3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5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98 069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176 828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роездов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500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33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50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501 083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013 000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регородок и коробов из гипсокартон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5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7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32 641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91 692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и расходные материалы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22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22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5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22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22</w:t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16 70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400 424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технический участок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917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83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83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585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917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11 586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339 032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агнитных пускателей и тепловой реле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1 25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5 000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ограммы на насосы г/в, х/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67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6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83 334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000 004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автоматов 150-А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7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2 834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4 004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250-А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 667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004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400-А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 668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012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роселей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7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7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5 001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0 008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мена патронов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9 25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11 000 </w:t>
            </w:r>
          </w:p>
        </w:tc>
      </w:tr>
      <w:tr>
        <w:trPr>
          <w:trHeight w:val="330" w:hRule="atLeast"/>
        </w:trPr>
        <w:tc>
          <w:tcPr>
            <w:tcW w:w="43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артера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8 25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19 000 </w:t>
            </w:r>
          </w:p>
        </w:tc>
      </w:tr>
      <w:tr>
        <w:trPr>
          <w:trHeight w:val="390" w:hRule="atLeast"/>
        </w:trPr>
        <w:tc>
          <w:tcPr>
            <w:tcW w:w="4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3 846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 385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 462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0 000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2 30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4 350 001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2 200 008 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результат при 100% оплате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12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 389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533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 435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9 303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8 289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39 470 </w:t>
            </w:r>
          </w:p>
        </w:tc>
      </w:tr>
      <w:tr>
        <w:trPr>
          <w:trHeight w:val="435" w:hRule="atLeast"/>
        </w:trPr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результат при 88% оплате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27 336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0 509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8 886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00 433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97 71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-1 704 874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20 458 490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9597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.АНАЛИЗ КОНКУРЕНТОВ ТОО «</w:t>
      </w:r>
      <w:r>
        <w:rPr>
          <w:sz w:val="28"/>
          <w:lang w:val="en-US"/>
        </w:rPr>
        <w:t>GLOBAL</w:t>
      </w:r>
      <w:r>
        <w:rPr>
          <w:sz w:val="28"/>
        </w:rPr>
        <w:t xml:space="preserve"> </w:t>
      </w:r>
      <w:r>
        <w:rPr>
          <w:sz w:val="28"/>
          <w:lang w:val="en-US"/>
        </w:rPr>
        <w:t>HOME</w:t>
      </w:r>
      <w:r>
        <w:rPr>
          <w:sz w:val="28"/>
        </w:rPr>
        <w:t xml:space="preserve"> </w:t>
      </w:r>
      <w:r>
        <w:rPr>
          <w:sz w:val="28"/>
          <w:lang w:val="en-US"/>
        </w:rPr>
        <w:t>SERVICE</w:t>
      </w:r>
      <w:r>
        <w:rPr>
          <w:sz w:val="28"/>
        </w:rPr>
        <w:t>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8" w:leader="none"/>
        </w:tabs>
        <w:spacing w:lineRule="auto" w:line="360"/>
        <w:ind w:firstLine="709"/>
        <w:jc w:val="both"/>
        <w:rPr/>
      </w:pPr>
      <w:r>
        <w:rPr>
          <w:sz w:val="28"/>
        </w:rPr>
        <w:t>Таблица №</w:t>
      </w:r>
      <w:r>
        <w:rPr>
          <w:sz w:val="28"/>
          <w:lang w:val="en-US"/>
        </w:rPr>
        <w:t>8</w:t>
      </w:r>
      <w:r>
        <w:rPr>
          <w:sz w:val="28"/>
        </w:rPr>
        <w:t>. Оценка потенциальных конкурентов ТОО «</w:t>
      </w:r>
      <w:r>
        <w:rPr>
          <w:sz w:val="28"/>
          <w:lang w:val="en-US"/>
        </w:rPr>
        <w:t>Global</w:t>
      </w:r>
      <w:r>
        <w:rPr>
          <w:sz w:val="28"/>
        </w:rPr>
        <w:t xml:space="preserve"> </w:t>
      </w:r>
      <w:r>
        <w:rPr>
          <w:sz w:val="28"/>
          <w:lang w:val="en-US"/>
        </w:rPr>
        <w:t>Home</w:t>
      </w:r>
      <w:r>
        <w:rPr>
          <w:sz w:val="28"/>
        </w:rPr>
        <w:t xml:space="preserve"> </w:t>
      </w:r>
      <w:r>
        <w:rPr>
          <w:sz w:val="28"/>
          <w:lang w:val="en-US"/>
        </w:rPr>
        <w:t>Service</w:t>
      </w:r>
      <w:r>
        <w:rPr/>
        <w:t>»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92"/>
        <w:gridCol w:w="1833"/>
        <w:gridCol w:w="1824"/>
        <w:gridCol w:w="18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конкурентоспособ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Glob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rvic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Uni Service - Dostyk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OO </w:t>
            </w:r>
            <w:r>
              <w:rPr>
                <w:sz w:val="20"/>
                <w:szCs w:val="20"/>
              </w:rPr>
              <w:t>«Дом – Сервис. КЭУ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тариф на ЖЭ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тариф на автопаркин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тариф на нежилые помещ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ый тариф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08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конкурентов предприятия свидетельствует о том, что на сегодняшний день ТОО «</w:t>
      </w:r>
      <w:r>
        <w:rPr>
          <w:sz w:val="28"/>
          <w:lang w:val="en-US"/>
        </w:rPr>
        <w:t>Global</w:t>
      </w:r>
      <w:r>
        <w:rPr>
          <w:sz w:val="28"/>
        </w:rPr>
        <w:t xml:space="preserve"> </w:t>
      </w:r>
      <w:r>
        <w:rPr>
          <w:sz w:val="28"/>
          <w:lang w:val="en-US"/>
        </w:rPr>
        <w:t>Home</w:t>
      </w:r>
      <w:r>
        <w:rPr>
          <w:sz w:val="28"/>
        </w:rPr>
        <w:t xml:space="preserve"> </w:t>
      </w:r>
      <w:r>
        <w:rPr>
          <w:sz w:val="28"/>
          <w:lang w:val="en-US"/>
        </w:rPr>
        <w:t>Service</w:t>
      </w:r>
      <w:r>
        <w:rPr>
          <w:sz w:val="28"/>
        </w:rPr>
        <w:t xml:space="preserve">» является конкурентоспособным за счет ценовых факторов, поскольку он имеет самые низкие тарифы и предоставляет льготы своим жителям. </w:t>
      </w:r>
    </w:p>
    <w:p>
      <w:pPr>
        <w:pStyle w:val="Normal"/>
        <w:keepNext w:val="true"/>
        <w:widowControl w:val="false"/>
        <w:tabs>
          <w:tab w:val="clear" w:pos="708"/>
          <w:tab w:val="left" w:pos="108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ОЦЕНКА ПРОЕКТА</w:t>
      </w:r>
    </w:p>
    <w:p>
      <w:pPr>
        <w:pStyle w:val="Normal"/>
        <w:keepNext w:val="true"/>
        <w:widowControl w:val="false"/>
        <w:tabs>
          <w:tab w:val="clear" w:pos="708"/>
          <w:tab w:val="left" w:pos="108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О «</w:t>
      </w:r>
      <w:r>
        <w:rPr>
          <w:sz w:val="28"/>
          <w:lang w:val="en-US"/>
        </w:rPr>
        <w:t>Global</w:t>
      </w:r>
      <w:r>
        <w:rPr>
          <w:sz w:val="28"/>
        </w:rPr>
        <w:t xml:space="preserve"> </w:t>
      </w:r>
      <w:r>
        <w:rPr>
          <w:sz w:val="28"/>
          <w:lang w:val="en-US"/>
        </w:rPr>
        <w:t>Home</w:t>
      </w:r>
      <w:r>
        <w:rPr>
          <w:sz w:val="28"/>
        </w:rPr>
        <w:t xml:space="preserve"> </w:t>
      </w:r>
      <w:r>
        <w:rPr>
          <w:sz w:val="28"/>
          <w:lang w:val="en-US"/>
        </w:rPr>
        <w:t>Service</w:t>
      </w:r>
      <w:r>
        <w:rPr>
          <w:sz w:val="28"/>
        </w:rPr>
        <w:t>» планирует в будущем провести капитальный ремонт жилых домов. В случае проведения в перспективе капитального ремонта при действующих тарифах, деятельность предприятия будет убыточной, даже в случае отсутствия дебиторской задолженности. В связи с этим, предприятию для осуществления капитального ремонта необходимо повысить тариф на предоставляемые услуги. Таким образом, чтобы реализовать данный проект без риска убыточной деятельности компании нужно будет повысить тариф на 16 % (таблица № 9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85" w:leader="none"/>
          <w:tab w:val="right" w:pos="14003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аблица №9."Прогнозируемая калькуляция расходов и доходов"</w:t>
      </w:r>
    </w:p>
    <w:p>
      <w:pPr>
        <w:pStyle w:val="Normal"/>
        <w:keepNext w:val="true"/>
        <w:widowControl w:val="false"/>
        <w:tabs>
          <w:tab w:val="clear" w:pos="708"/>
          <w:tab w:val="left" w:pos="285" w:leader="none"/>
          <w:tab w:val="right" w:pos="14003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1449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19"/>
        <w:gridCol w:w="1213"/>
        <w:gridCol w:w="1599"/>
        <w:gridCol w:w="1226"/>
        <w:gridCol w:w="1689"/>
        <w:gridCol w:w="1527"/>
        <w:gridCol w:w="1481"/>
      </w:tblGrid>
      <w:tr>
        <w:trPr>
          <w:trHeight w:val="60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анчи Б,В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голя 2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филова, 113/56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ык 162, 162А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лодовникова 21, 23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в месяц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в год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кварти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4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жилого дома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37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 265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 88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 228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6 836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648</w:t>
            </w:r>
          </w:p>
        </w:tc>
        <w:tc>
          <w:tcPr>
            <w:tcW w:w="14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ариф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 xml:space="preserve">105 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 xml:space="preserve">115 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 xml:space="preserve">105 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 xml:space="preserve">105 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доход по квартирам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 562 01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 392 81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76 39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 593 94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 867 78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92 949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69 115 388 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паркинга 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0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91 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220 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4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4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ариф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>2 085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>1390/.4900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>1 390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 xml:space="preserve">2205 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iCs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>2 320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доход по паркингам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08 9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7 6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 7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85 1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7 68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64 050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2 368 600 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офисов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офисов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94,4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 898,6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 495,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 670,5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01,6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 760,5</w:t>
            </w:r>
          </w:p>
        </w:tc>
        <w:tc>
          <w:tcPr>
            <w:tcW w:w="14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ариф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6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6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6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6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6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доход по офисам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2 1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20 23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3 46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9 77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4 58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218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 802 616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ступления от осн. деятельности (плановый доход) при 100% оплате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63 0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0 67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 6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88 81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60 04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6 857 217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 286 604 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ступления от осн.деятельности (фактический доход) при 88% оплаты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19 501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25 391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8 458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62 160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8 840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834 351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 012 21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%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%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%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%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%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%</w:t>
            </w:r>
          </w:p>
        </w:tc>
        <w:tc>
          <w:tcPr>
            <w:tcW w:w="14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 осн.деятельно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48 995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39 477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 456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06 558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32 953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786 439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1 437 267 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административные расходы: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 19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 17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 5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5 67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 3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36 893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 642 710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47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77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02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01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 637 390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9 648 686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отчисления на фонд з/платы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7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7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21 048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652 571 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ские товары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9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73 964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87 573 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фис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2 050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64 600 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ргтехники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2 0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44 000 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2 5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70 000 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связь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0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0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0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34 450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3 400 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ая связь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8 0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6 000 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ная оплата телефона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8 0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6 000 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4 000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68 000 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АЛСЕК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2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45 330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43 960 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банк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38 160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57 920 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анчи Б,В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голя 2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/>
            </w:pPr>
            <w:r>
              <w:rPr>
                <w:bCs/>
                <w:sz w:val="20"/>
                <w:szCs w:val="20"/>
              </w:rPr>
              <w:t>Панфилова, 113/56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ык 162, 162А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/>
            </w:pPr>
            <w:r>
              <w:rPr>
                <w:bCs/>
                <w:sz w:val="20"/>
                <w:szCs w:val="20"/>
              </w:rPr>
              <w:t>Солодовникова 21, 23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в месяц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в год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енные расходы: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2 01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 804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 66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61 026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81 096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73 599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6 883 186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 65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11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 00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96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3 406 210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 874 516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отчисления на фонд з/платы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52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5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81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68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513 802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165 620 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30 000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60 000 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/>
            </w:pPr>
            <w:r>
              <w:rPr>
                <w:sz w:val="20"/>
                <w:szCs w:val="20"/>
              </w:rPr>
              <w:t>Инструменты и инвентарь для уборки лестничных клеток и лифтов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5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5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94 827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137 924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пожарная безапасность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4 675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6 100 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/>
            </w:pPr>
            <w:r>
              <w:rPr>
                <w:sz w:val="20"/>
                <w:szCs w:val="20"/>
              </w:rPr>
              <w:t>Инструменты и инвентарь для озеленение и благоустройство территории жилого комплекса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38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42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78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79 383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152 600 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и расходные материалы для технического обслуживания инженерных систем жилого дома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03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60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36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8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304 584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655 012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оэнергии в местах общего пользования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155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03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0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125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72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435 536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 226 428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оэнергии автопаркинга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82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5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8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50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8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02 537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430 448 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системы полива и расходные материалы поливочной системы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5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5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5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20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44 820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37 840 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насосов и расходные материалы насосной станции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5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5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8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0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54 858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58 290 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и подготовка тепловых пунктов, промывка отопительной системы, поверка прибора учета тепла 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67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83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32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00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85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92 367</w:t>
            </w:r>
          </w:p>
        </w:tc>
        <w:tc>
          <w:tcPr>
            <w:tcW w:w="14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508 408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 ремонт: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8 25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 945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540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 846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6 079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42 66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6 911 922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товрация и окраска дверных и оконных створок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3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35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6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35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34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32 92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595 086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по полам из керамической плитки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8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8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8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8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50 14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01 674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из рулонных материалов</w:t>
            </w:r>
          </w:p>
        </w:tc>
        <w:tc>
          <w:tcPr>
            <w:tcW w:w="121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125</w:t>
            </w:r>
          </w:p>
        </w:tc>
        <w:tc>
          <w:tcPr>
            <w:tcW w:w="12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458</w:t>
            </w:r>
          </w:p>
        </w:tc>
        <w:tc>
          <w:tcPr>
            <w:tcW w:w="159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2</w:t>
            </w:r>
          </w:p>
        </w:tc>
        <w:tc>
          <w:tcPr>
            <w:tcW w:w="122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125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627 25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 527 000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отделка лестничных клеток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445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12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52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12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5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78 071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336 852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зитовая штукатурка стен с последующей окраской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7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0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50 417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805 000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4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96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4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3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3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38 309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859 706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, восстановление арычных лотков</w:t>
            </w:r>
          </w:p>
        </w:tc>
        <w:tc>
          <w:tcPr>
            <w:tcW w:w="121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</w:t>
            </w:r>
          </w:p>
        </w:tc>
        <w:tc>
          <w:tcPr>
            <w:tcW w:w="12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</w:t>
            </w:r>
          </w:p>
        </w:tc>
        <w:tc>
          <w:tcPr>
            <w:tcW w:w="159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</w:t>
            </w:r>
          </w:p>
        </w:tc>
        <w:tc>
          <w:tcPr>
            <w:tcW w:w="122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6</w:t>
            </w:r>
          </w:p>
        </w:tc>
        <w:tc>
          <w:tcPr>
            <w:tcW w:w="168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7 055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4 660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ротуаров, дорожек, площадок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67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3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5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98 069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176 828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роездов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500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33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50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501 083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013 000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перегородок и коробов из гипсокартона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1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7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32 641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91 692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и расходные материалы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22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22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22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22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16 702</w:t>
            </w:r>
          </w:p>
        </w:tc>
        <w:tc>
          <w:tcPr>
            <w:tcW w:w="14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400 424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технический участок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917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83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83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585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917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11 58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339 032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агнитных пускателей и тепловой реле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1 250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5 000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ограммы на насосы г/в, х/в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67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6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83 334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000 004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автоматов 150-А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7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2 834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4 004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250-А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 667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004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400-А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 668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012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роселей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7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7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5 001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0 008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/>
            </w:pPr>
            <w:r>
              <w:rPr>
                <w:sz w:val="20"/>
                <w:szCs w:val="20"/>
              </w:rPr>
              <w:t xml:space="preserve">Замена патронов 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9 250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11 000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артера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8 250</w:t>
            </w:r>
          </w:p>
        </w:tc>
        <w:tc>
          <w:tcPr>
            <w:tcW w:w="14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19 000 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копления на капитальны ремонт: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9 779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88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 161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2 423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 250</w:t>
            </w:r>
          </w:p>
        </w:tc>
        <w:tc>
          <w:tcPr>
            <w:tcW w:w="15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 371 7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8 460 409 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строительный участок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103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800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74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954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77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1 582 376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 988 512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нический участок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962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63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7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255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7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577 838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934 058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й участок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14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25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1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14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03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211 487</w:t>
            </w:r>
          </w:p>
        </w:tc>
        <w:tc>
          <w:tcPr>
            <w:tcW w:w="14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537 839 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3 846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 385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 462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0 000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2 308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4 350 00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2 200 008 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результат при 100% оплате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 074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8 805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56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260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2 907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70 778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49 337 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результат при 88% оплате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29 494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14 086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9 997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44 398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84 113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-1 952 088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23 425 056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11215" cy="385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08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108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8" w:leader="none"/>
        </w:tabs>
        <w:spacing w:lineRule="auto" w:line="360"/>
        <w:ind w:firstLine="709"/>
        <w:jc w:val="both"/>
        <w:rPr/>
      </w:pPr>
      <w:r>
        <w:rPr>
          <w:sz w:val="28"/>
        </w:rPr>
        <w:t>Реализация данного проекта представляется целесообразной, поскольку, несмотря на повышение тарифов на предоставляемые услуги, ТОО «</w:t>
      </w:r>
      <w:r>
        <w:rPr>
          <w:sz w:val="28"/>
          <w:lang w:val="en-US"/>
        </w:rPr>
        <w:t>Global</w:t>
      </w:r>
      <w:r>
        <w:rPr>
          <w:sz w:val="28"/>
        </w:rPr>
        <w:t xml:space="preserve"> </w:t>
      </w:r>
      <w:r>
        <w:rPr>
          <w:sz w:val="28"/>
          <w:lang w:val="en-US"/>
        </w:rPr>
        <w:t>Home</w:t>
      </w:r>
      <w:r>
        <w:rPr>
          <w:sz w:val="28"/>
        </w:rPr>
        <w:t xml:space="preserve"> </w:t>
      </w:r>
      <w:r>
        <w:rPr>
          <w:sz w:val="28"/>
          <w:lang w:val="en-US"/>
        </w:rPr>
        <w:t>Service</w:t>
      </w:r>
      <w:r>
        <w:rPr>
          <w:sz w:val="28"/>
        </w:rPr>
        <w:t>» будет оставаться конкурентоспособным на отечественным рынке за счет повышения качества оказываемых услу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21:00Z</dcterms:created>
  <dc:creator>fgf</dc:creator>
  <dc:description/>
  <cp:keywords/>
  <dc:language>en-US</dc:language>
  <cp:lastModifiedBy>Mage</cp:lastModifiedBy>
  <cp:lastPrinted>2009-06-12T11:28:00Z</cp:lastPrinted>
  <dcterms:modified xsi:type="dcterms:W3CDTF">2011-10-07T07:21:00Z</dcterms:modified>
  <cp:revision>2</cp:revision>
  <dc:subject/>
  <dc:title>БИЗНЕС-ПЛАН ТОО «GLOBAL HOME SERVICE»</dc:title>
</cp:coreProperties>
</file>