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Логистика»</w:t>
      </w:r>
    </w:p>
    <w:p>
      <w:pPr>
        <w:pStyle w:val="Normal"/>
        <w:keepNext w:val="true"/>
        <w:widowControl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 теме: «</w:t>
      </w:r>
      <w:r>
        <w:rPr>
          <w:b/>
          <w:bCs/>
          <w:iCs/>
          <w:sz w:val="28"/>
          <w:szCs w:val="28"/>
        </w:rPr>
        <w:t>История развития логист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История возникновения логистического направления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логистики имеет свою давнюю историю. Слово "Логистика" является греческим по происхождению. В Древних Афинах была специальная должность — "логист", на которую ежегодно назначались путем жеребьевки и в их обязанности входила проверка отчетов др. чиновников. В Древнем Риме логистами назывались чиновники, выполняющие административные и религиозные функции. Во времена византийского императора Льва</w:t>
      </w:r>
      <w:r>
        <w:rPr>
          <w:sz w:val="28"/>
          <w:szCs w:val="28"/>
          <w:lang w:val="en-US" w:eastAsia="en-US"/>
        </w:rPr>
        <w:t xml:space="preserve"> VI (866-912 </w:t>
      </w:r>
      <w:r>
        <w:rPr>
          <w:sz w:val="28"/>
          <w:szCs w:val="28"/>
        </w:rPr>
        <w:t>гг.) логистика определялась как искусство снабжения армии и управления ее перемещениями. Немецкий исследователь, профессор Г. Павеллек отмечал, что назначением логистики в Византийской империи было «платить жалованье армии, должным образом вооружать и распределять ее, своевременно и в полной мере заботиться о ее потребностях, т.е., руководить движением и распределением собственных вооруженных сил».</w:t>
      </w:r>
    </w:p>
    <w:p>
      <w:pPr>
        <w:pStyle w:val="TextBodyIndent"/>
        <w:ind w:firstLine="709"/>
        <w:rPr/>
      </w:pPr>
      <w:r>
        <w:rPr/>
        <w:t xml:space="preserve">Слово "Логистика" существует во всех основных европейских языках, но имеет различные значения. Термином " Логистика " пользовались в своих работах известные ученые, философы, военачальники. Так выдающийся немецкий математик Г.В. Лейбниц (1646—1716) использовал этот термин в значении «математической логики». В XIX в. этот термин использовал в своих работах Антуан-Анри Жомини - военный теоретик и историк, швейцарец по происхождению (1779—1869), он с 1813 г. </w:t>
      </w:r>
      <w:r>
        <w:rPr>
          <w:lang w:val="en-US"/>
        </w:rPr>
        <w:t>pa</w:t>
      </w:r>
      <w:r>
        <w:rPr/>
        <w:t>ботал в России, состоял в штабе Александра I. Был военным советником Николая I и явился одним из основателей военной академии в Санкт-Петербурге (1828). Жомини определил логистику, как практическое искусство управления войсками, включающее широкий круг вопросов, связанных с планированием, управлением и снабжением, определением мест дислокации войск, транспортным обслуживанием армии и т.п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 w:eastAsia="en-US"/>
        </w:rPr>
        <w:t>1884</w:t>
      </w:r>
      <w:r>
        <w:rPr>
          <w:bCs/>
          <w:sz w:val="28"/>
          <w:szCs w:val="28"/>
        </w:rPr>
        <w:t xml:space="preserve"> г. американский институт военно-морского флота ввел понятие «логистика» для нужд навиг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904 г. на философском конгрессе в Женеве было утверждено определение логистики как математическая лог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ирокое развитие принципы логистики получили в годы второй мировой войны в области материально-технического обеспечения американской армии. Четкое взаимодействие военной промышленности, тыловых и фронтовых снабженческих баз, транспорта позволило своевременно и в необходимых количествах обеспечивать армию оружием, горюче-смазочных материалов и продовольствия, также в снабженческо-сбытовой деятельности гражданских предприят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этому, во многих западных странах логистика постепенно стала переходить из военной области в сферу хозяйственной практики. Первоначально она оформилась как новое направление об управлении материальными потоками сначала в сфере обращения, а затем и в производстве. Таким образом, </w:t>
      </w:r>
      <w:r>
        <w:rPr>
          <w:iCs/>
          <w:sz w:val="28"/>
          <w:szCs w:val="28"/>
        </w:rPr>
        <w:t>возникшие в странах с рыночной экономикой - накануне и в период экономического кризиса 1930-х годов в США, идеи интеграции снабженческо-производственно-распределительных систем, в которых бы увязывались функции снабжения материалами и сырьем, производства продукции, ее хранения и распределения трансформировались в самостоятельные научные направ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ольшое развитие логистика получила в 60-70-ые годы в Японии, где ее методы использовались при разработке и реализации сложных производственных систем, а к </w:t>
      </w:r>
      <w:r>
        <w:rPr>
          <w:sz w:val="28"/>
          <w:szCs w:val="28"/>
          <w:lang w:val="en-US" w:eastAsia="en-US"/>
        </w:rPr>
        <w:t>1980</w:t>
      </w:r>
      <w:r>
        <w:rPr>
          <w:sz w:val="28"/>
          <w:szCs w:val="28"/>
        </w:rPr>
        <w:t>г. стали оптимизироваться методы физического распределения материальных потоков.</w:t>
      </w:r>
    </w:p>
    <w:p>
      <w:pPr>
        <w:pStyle w:val="TextBodyIndent"/>
        <w:ind w:firstLine="709"/>
        <w:rPr/>
      </w:pPr>
      <w:r>
        <w:rPr/>
        <w:t>В конце</w:t>
      </w:r>
      <w:r>
        <w:rPr>
          <w:lang w:val="en-US" w:eastAsia="en-US"/>
        </w:rPr>
        <w:t xml:space="preserve"> 20-го</w:t>
      </w:r>
      <w:r>
        <w:rPr/>
        <w:t xml:space="preserve"> века логистическая наука выступает как экономическое направление, включающее в себя закупочную, производственную, сбытовую, транспортную, информационную логистику и т.д. Каждая из этих областей деятельности человека достаточно изучена, однако новизна логистического подхода заключается в интеграции перечисленных сфер деятельности для достижения желаемого результата с минимальными затратами времени, материальных ресурсов и финансовых средств путем формирования наиболее оптимального сквозного управления всеми видами потоков. Таким образом, логистика призвана максимально удовлетворять запросы потребителей.</w:t>
      </w:r>
    </w:p>
    <w:p>
      <w:pPr>
        <w:pStyle w:val="TextBodyIndent"/>
        <w:ind w:firstLine="709"/>
        <w:rPr/>
      </w:pPr>
      <w:r>
        <w:rPr>
          <w:iCs/>
        </w:rPr>
        <w:t xml:space="preserve">В 1992 г. на Международном симпозиуме Европейской ассоциации логистики в Стокгольме, было отмечено, что общепринятого определения термина логистики пока нет. 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оскольку, логистика объединяет такие сферы экономической деятельности как: логистика снабжения, производства, сбыта, транспорта и т.д., в связи с этим, под </w:t>
      </w:r>
      <w:r>
        <w:rPr>
          <w:b/>
          <w:iCs/>
          <w:sz w:val="28"/>
          <w:szCs w:val="28"/>
        </w:rPr>
        <w:t>логистикой</w:t>
      </w:r>
      <w:r>
        <w:rPr>
          <w:bCs/>
          <w:sz w:val="28"/>
          <w:szCs w:val="28"/>
        </w:rPr>
        <w:t xml:space="preserve"> мы будем рассматривать: науку о планировании, контроле и управлении транспортированием, складированием и другими материальными и нематериальными операциями, совершаемыми в процессе доведения сырья и материалов до производственного предприятия, внутрипроизводственной переработки сырья, материалов и полуфабрикатов и доведения готовой продукции до потребителя в соответствии с интересами и требованиями последнего, а также передача, хранение и обработка соответствующей информации. (Родников А.Н. Терминологический словарь. 2000г.). 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тапы развития логисти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огистика является относительно молодой и развивающейся наукой, и поэтому многие вопросы, относящиеся к ее понятийному аппарату и терминологии, постоянно уточняются и изменяются. Логистика рассматривает управление материальными и сопутствующими информационными и финансовыми потоками, т. е. охватывает весь комплекс вопросов, связанных с процессами обращения сырья, материалов и готовой продукции, доведением их от поставщиков до предприятий-производителей и до конечных потребителей в соответствии с их требован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ществует несколько подходов к выделению исторических этапов развития логистики в ХХ веке, рассмотрим два основных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екоторые ученые выделяют четыре периода развития логистики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Период "фрагментаризации"</w:t>
      </w:r>
      <w:r>
        <w:rPr>
          <w:sz w:val="28"/>
          <w:szCs w:val="28"/>
        </w:rPr>
        <w:t xml:space="preserve"> (1920—1950), характеризуется формированием принципов логистики в области управления материальными потоками и снижения общих затрат. Однако, эти принципы небыли востребованы в полной мере, и применялись лишь отдельные логистические функции позволяющие снизить только некоторые составляющие затрат, например в производстве, транспортировке или складировани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(Показательным в этом отношении является этап развития экономики США. В рассматриваемый период США имели быстро растущий рынок, характеризующийся внедрением новых производственных технологий (например, в автомобилестроении), высоким уровнем специализации, изобилием природных ресурсов, минимальным государственным регулированием экономики, т.е. имелась типичная ситуация рынка продавцов. В этих условиях основное внимание менеджмента было направлено на то, как насытить рынок, т.е. на поиск резервов в производстве продукци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В данный период были сформулированы предпосылки будущего внедрения логистической концепции. К ним можно отнести такие факторы как: возрастание запасов и транспортных издержек в системах дистрибьюции товаров; рост транспортных тарифов; появление и быстрое распространение концепции маркетинга; развитие теории и практики военной логистик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В течение этого периода вышел ряд работ по маркетингу, в которых была раскрыта природа физического распределения как составной части маркетинга, указана его особая роль в организации и повышении эффективности сбыта товаров. Становление концепции маркетинга, как следствие постепенного перехода мировой экономики от рынка продавца к рынку покупателя, явилось ключевым фактором, объясняющим появление логистики в бизнесе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Период становления</w:t>
      </w:r>
      <w:r>
        <w:rPr>
          <w:sz w:val="28"/>
          <w:szCs w:val="28"/>
        </w:rPr>
        <w:t xml:space="preserve"> концепции физического распределения как составной части маркетинга (1950—1970), характеризуется формированием теории и практики логистики, поиском новых путей снижения затрат в производстве и распределении, развитием компьютерных информационных технологий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Философия маркетинга широко распространилась за рубежом. В то же время пришло понимание того, что нельзя больше пренебрегать возможностями улучшения физического распределения, прежде всего с позиций снижения затра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им из ключевых факторов развития логистики явилось возникновение </w:t>
      </w:r>
      <w:r>
        <w:rPr>
          <w:iCs/>
          <w:sz w:val="28"/>
          <w:szCs w:val="28"/>
        </w:rPr>
        <w:t>концепции общих затрат в</w:t>
      </w:r>
      <w:r>
        <w:rPr>
          <w:sz w:val="28"/>
          <w:szCs w:val="28"/>
        </w:rPr>
        <w:t xml:space="preserve"> физическом распределении. Смысл этой концепции заключался в том, что можно так перегруппировать затраты в дистрибьюции, что их общий уровень при продвижение товаров от производителя к потребителю уменьшится. Эта концепция явилась основой развития принципов логис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Например, переключая перевозки товаров с автомобильного на воздушный транспорт, можно избежать необходимости создания промежуточных складов, т. е. исключить затраты на складирование, хранение и управление запасами. И хотя затраты на собственно транспортировку возрастут, общий уровень затрат в распределительной сети уменьшится. Данный пример подчеркивает внутренние взаимоотношения между двумя важнейшими логистическими функциями: управлением запасами и транспортировкой.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этим существовал еще ряд объективных экономических и технологических факторов, объясняющих ускоренное развитие логистики в этот период. К основным из них можно отнести: увеличение роли сервисных услуг,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Это наиболее ярко проявилось в 1960-х годах в США. Основными тенденциями на рынке стали: усиление внимания к покупателям (в частности, увеличение доли сервисных услуг) и появление большого количества разнообразных товаров, удовлетворяющих одинаковые потребности (конкурентных товаров), что заставило искать новые пути координации спроса и предложения, а так же методов лучшего обслуживания потребителей. Возникли новые логистические подходы к сокращению циклов заказа и производства продукции. Повышение разнообразия товаров почти автоматически привело к значительному возрастанию затрат на создание и поддержание запасов в системах дистрибьюции. Что потребовало находить новые пути совершенствования товаропроводящих структур и снижения затрат в процессах физического распреде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 также применение в бизнесе вычислительной техники и информационных технологий, способствовавших развитию логистического направления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аучно-технический прогресс в экономике индустриально развитых стран привел к необходимости решения многоальтернативных и оптимизационных задач, таких, например, как выбор вида транспорта, оптимизация размещения производства и складов, оптимальная маршрутизация, управление многоассортиментными запасами продукции, прогнозирование спроса и потребностей в ресурсах т. п. Эти задачи не могли остаться без внимания развивающихся компьютерных технологий, которые начали активно внедряться бизнес с середины 1950-х год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Период развития</w:t>
      </w:r>
      <w:r>
        <w:rPr>
          <w:sz w:val="28"/>
          <w:szCs w:val="28"/>
        </w:rPr>
        <w:t xml:space="preserve"> (1970—1980) характеризуется поиском новых путей снижения затрат в производстве и распределении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Однако для большинства фирм применение логистического подхода для уменьшения затрат не стал очевидным. Попытки внедрить логистические принципы, встретили во многих фирмах противодействие. Менеджеры, которые в течение длительного времени привыкли выполнять традиционные функции (например закупок, транспортировки, грузопереработки) часто препятствовали внедрению организационных изменений, необходимых для реализации сквозного управления материальными потоками на основе концепции снижения общих затра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личительной чертой 1970-х годов стало усиление конкуренции, в связи с чем, основной задачей большинства фирм стало снижение себестоимости продукции и рациональное использование сырья, материалов, полуфабрикатов и комплектующих изделии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В этот период руководители фирм вплотную занялись поиском путей снижения затрат в производстве и дистрибьюции на основе концепции бизнес-логистики. Ресурсный фактор (снижение энергоемкости и материалоемкости продукции) стал одним из основных в конкурентной борьбе. Акцент в логистике несколько сместился на производство, чему в немалой степени способствовало появление компьютерных систем контроля и управления производством, внедрение и развитие АС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онцу 1970-х годов на Западе большое развитие получило производство транспортно-складского оборудования, новых видов тары и упаковк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тали формироваться современные автоматизированные складские комплексы, активно начала внедряться контейнерная перевозка грузов. Значительный экономический эффект дало применение в распределительных логистических системах стандартизации тары и упаковк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4. Период интеграции</w:t>
      </w:r>
      <w:r>
        <w:rPr>
          <w:sz w:val="28"/>
          <w:szCs w:val="28"/>
        </w:rPr>
        <w:t xml:space="preserve"> (1980—1990), характеризуется объединением логистических функций фирмы и ее партнеров в так называемую логистическую цепь (т.е.: закупка — производство — распределение и продаж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ссматриваемый период произошло усиление интереса к логистическому направлению. К основным факторам ставшими причинами данных изменений можно отнести: усиление внимания к уровню качества производимой продукции, структурные изменения в организациях бизнеса, но главная причина произошедших изменений связана с революцией в информационных технологиях и внедрение персональных компьютеров (ПК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временное программное обеспечение позволило использовать ПК начиная от процесса закупок материалов до распределения и продаж готовой продукци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Определяющую роль в становлении логистики сыграла возможность постоянного контроля за материальными потоками в реальном масштабе времени в режимах удаленного доступа через информационные системы связи (например, через спутниковые телекоммуникационные системы). Таким образом, революция в информационных технологиях усилила понимание того, что наряду с материальными, необходимо управлять сопутствующими информационными и финансовыми потокам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Подход к рассмотрению исторических этапов развития логистик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ногие зарубежные и отечественные ученые придерживаются иного подхода к рассмотрению этапов развития логистики, выделяют три периода развития систем товародвиж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дологистический период</w:t>
      </w:r>
      <w:r>
        <w:rPr>
          <w:sz w:val="28"/>
          <w:szCs w:val="28"/>
        </w:rPr>
        <w:t xml:space="preserve"> (до 50-х годов), когда управление материальным распределением носило частичный характер, и координация действий различных подразделений фирм была недостаточн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период классической логистики</w:t>
      </w:r>
      <w:r>
        <w:rPr>
          <w:sz w:val="28"/>
          <w:szCs w:val="28"/>
        </w:rPr>
        <w:t xml:space="preserve"> (начало 60-х — конец 70-х годов), характеризуется созданием на фирмах логистических систем, и управлением процессом товародвижения на основе комплексного подхо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период неологистики,</w:t>
      </w:r>
      <w:r>
        <w:rPr>
          <w:sz w:val="28"/>
          <w:szCs w:val="28"/>
        </w:rPr>
        <w:t xml:space="preserve"> или логистики второго поколения (начало 80-х годов), для которого характерно преобладание комплексного подхода к развитию систем логистики на основе всего предприятия исходя из общей цели — достижения максимальной эффективности работы всей фирм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волюция логистики за рубежом показывает, что она становится одним из важнейших стратегических инструментов в конкурентной борьбе для многих организаций и фирм, и те кто использовал концепции интегрированной логистики, смогли укрепить свои позиции на рынке.</w:t>
      </w:r>
    </w:p>
    <w:p>
      <w:pPr>
        <w:pStyle w:val="Normal"/>
        <w:widowControl/>
        <w:suppressLineNumbers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Цели и задачи логистики</w:t>
      </w:r>
    </w:p>
    <w:p>
      <w:pPr>
        <w:pStyle w:val="Normal"/>
        <w:widowControl/>
        <w:suppressLineNumbers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uppressLineNumbers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гистика широко ориентированна на потребителя. Ее </w:t>
      </w:r>
      <w:r>
        <w:rPr>
          <w:b/>
          <w:bCs/>
          <w:sz w:val="28"/>
          <w:szCs w:val="28"/>
        </w:rPr>
        <w:t xml:space="preserve">цель – </w:t>
      </w:r>
      <w:r>
        <w:rPr>
          <w:bCs/>
          <w:sz w:val="28"/>
          <w:szCs w:val="28"/>
        </w:rPr>
        <w:t xml:space="preserve">доставка продукции точно в срок при минимальных затратах на снабжение, хранение, производство, упаковку, сбыт, транспортировку. Реализуется эта цель путем решения комплекса задач, которые можно разделить </w:t>
      </w:r>
      <w:r>
        <w:rPr>
          <w:b/>
          <w:bCs/>
          <w:sz w:val="28"/>
          <w:szCs w:val="28"/>
        </w:rPr>
        <w:t xml:space="preserve">на три группы: </w:t>
      </w:r>
      <w:r>
        <w:rPr>
          <w:sz w:val="28"/>
          <w:szCs w:val="28"/>
        </w:rPr>
        <w:t>глобальные, общие, частные.</w:t>
      </w:r>
    </w:p>
    <w:p>
      <w:pPr>
        <w:pStyle w:val="Normal"/>
        <w:widowControl/>
        <w:numPr>
          <w:ilvl w:val="0"/>
          <w:numId w:val="5"/>
        </w:numPr>
        <w:suppressLineNumbers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обальной </w:t>
      </w:r>
      <w:r>
        <w:rPr>
          <w:bCs/>
          <w:sz w:val="28"/>
          <w:szCs w:val="28"/>
        </w:rPr>
        <w:t>(главной) задачей в логистике является достижение максимального эффекта с минимумом затрат в условиях нестабильной обстановке на рынке. К глобальным задачам относят моделирование логистических систем и условий их надежного функционирования.</w:t>
      </w:r>
    </w:p>
    <w:p>
      <w:pPr>
        <w:pStyle w:val="Normal"/>
        <w:widowControl/>
        <w:numPr>
          <w:ilvl w:val="0"/>
          <w:numId w:val="2"/>
        </w:numPr>
        <w:suppressLineNumbers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общим </w:t>
      </w:r>
      <w:r>
        <w:rPr>
          <w:bCs/>
          <w:sz w:val="28"/>
          <w:szCs w:val="28"/>
        </w:rPr>
        <w:t xml:space="preserve">задачам логистики относятся: контроль за движением материальных, информационных и финансовых потоков; прогнозирование объемов производства, складирования; распределение транспортных средств; организация и осуществление сервисных услуг и т.д. </w:t>
      </w:r>
    </w:p>
    <w:p>
      <w:pPr>
        <w:pStyle w:val="Normal"/>
        <w:widowControl/>
        <w:numPr>
          <w:ilvl w:val="0"/>
          <w:numId w:val="6"/>
        </w:numPr>
        <w:suppressLineNumbers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Частные</w:t>
      </w:r>
      <w:r>
        <w:rPr>
          <w:bCs/>
          <w:sz w:val="28"/>
          <w:szCs w:val="28"/>
        </w:rPr>
        <w:t xml:space="preserve"> задачи в логистике более узки: создание минимальных запасов; максимальное сокращение времени хранения продукции в запасах; сокращение времени перевозок продукции и т.д.</w:t>
      </w:r>
    </w:p>
    <w:p>
      <w:pPr>
        <w:pStyle w:val="Normal"/>
        <w:widowControl/>
        <w:suppressLineNumbers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основной целью логистики - является создание интегрированной эффективной системы регулирования и контроля за материальными и сопутствующими потоками, обеспечивающей высокое качество поставки продукции при минимизации общих логистических затрат.</w:t>
      </w:r>
    </w:p>
    <w:p>
      <w:pPr>
        <w:pStyle w:val="Normal"/>
        <w:widowControl/>
        <w:suppressLineNumbers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Функции логистики</w:t>
      </w:r>
    </w:p>
    <w:p>
      <w:pPr>
        <w:pStyle w:val="Normal"/>
        <w:widowControl/>
        <w:spacing w:lineRule="auto" w:line="360"/>
        <w:ind w:hanging="0"/>
        <w:jc w:val="left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widowControl/>
        <w:suppressLineNumbers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Логистическая функция -</w:t>
      </w:r>
      <w:r>
        <w:rPr>
          <w:bCs/>
          <w:sz w:val="28"/>
          <w:szCs w:val="28"/>
        </w:rPr>
        <w:t xml:space="preserve"> это укрупненная группа логистических операций, направленных на реализацию целей логистической системы.</w:t>
      </w:r>
    </w:p>
    <w:p>
      <w:pPr>
        <w:pStyle w:val="Normal"/>
        <w:widowControl/>
        <w:suppressLineNumbers/>
        <w:spacing w:lineRule="auto" w:line="360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рассмотренными задачами логистики различают</w:t>
      </w:r>
      <w:r>
        <w:rPr>
          <w:i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оперативные и координационные функции.</w:t>
      </w:r>
    </w:p>
    <w:p>
      <w:pPr>
        <w:pStyle w:val="Normal"/>
        <w:widowControl/>
        <w:suppressLineNumbers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Оперативный </w:t>
      </w:r>
      <w:r>
        <w:rPr>
          <w:bCs/>
          <w:sz w:val="28"/>
          <w:szCs w:val="28"/>
        </w:rPr>
        <w:t>характер функций связан с непосредственным управлением движением материальных ценностей в сфере снабжения, производства, распределения.</w:t>
      </w:r>
    </w:p>
    <w:p>
      <w:pPr>
        <w:pStyle w:val="Normal"/>
        <w:widowControl/>
        <w:numPr>
          <w:ilvl w:val="0"/>
          <w:numId w:val="3"/>
        </w:numPr>
        <w:suppressLineNumbers/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К функциям в сфере снабжения относится: управление движением сырья, материалов от поставщика к производственным предприятиям и складам.</w:t>
      </w:r>
    </w:p>
    <w:p>
      <w:pPr>
        <w:pStyle w:val="Normal"/>
        <w:widowControl/>
        <w:numPr>
          <w:ilvl w:val="0"/>
          <w:numId w:val="3"/>
        </w:numPr>
        <w:suppressLineNumbers/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 сфере производства функциями логистики являются: управление производственными запасами, а также контроль за движением полуфабрикатов и комплектующих через все стадии производственного процесса. </w:t>
      </w:r>
    </w:p>
    <w:p>
      <w:pPr>
        <w:pStyle w:val="Normal"/>
        <w:widowControl/>
        <w:numPr>
          <w:ilvl w:val="0"/>
          <w:numId w:val="3"/>
        </w:numPr>
        <w:suppressLineNumbers/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Функции управления </w:t>
      </w:r>
      <w:r>
        <w:rPr>
          <w:bCs/>
          <w:iCs/>
          <w:sz w:val="28"/>
          <w:szCs w:val="28"/>
        </w:rPr>
        <w:t>распределением</w:t>
      </w:r>
      <w:r>
        <w:rPr>
          <w:bCs/>
          <w:sz w:val="28"/>
          <w:szCs w:val="28"/>
        </w:rPr>
        <w:t xml:space="preserve"> продукции охватывают организацию движения потоков готовой продукции от предприятия-производителя к потребителям.</w:t>
      </w:r>
    </w:p>
    <w:p>
      <w:pPr>
        <w:pStyle w:val="TextBodyIndent"/>
        <w:ind w:firstLine="709"/>
        <w:rPr/>
      </w:pPr>
      <w:r>
        <w:rPr>
          <w:b/>
          <w:iCs/>
        </w:rPr>
        <w:t>2.</w:t>
      </w:r>
      <w:r>
        <w:rPr>
          <w:b/>
        </w:rPr>
        <w:t xml:space="preserve"> </w:t>
      </w:r>
      <w:r>
        <w:rPr/>
        <w:t xml:space="preserve">К числу </w:t>
      </w:r>
      <w:r>
        <w:rPr>
          <w:b/>
        </w:rPr>
        <w:t>координационных</w:t>
      </w:r>
      <w:r>
        <w:rPr/>
        <w:t xml:space="preserve"> функций относятся: выявление и анализ потребностей производства в материальных ресурсах; исследование рынков на которых действует предприятие; обработка информации касающейся деятельности предприятия, т.е. перечисленные функции логистики заключаются в координации спроса и предложения. В этом смысле маркетинг и логистика тесно взаимосвязаны, и справедливо следующее определение: «маркетинг формирует спрос, а логистика его реализует».</w:t>
      </w:r>
    </w:p>
    <w:p>
      <w:pPr>
        <w:pStyle w:val="Normal"/>
        <w:widowControl/>
        <w:suppressLineNumbers/>
        <w:spacing w:lineRule="auto" w:line="360"/>
        <w:ind w:firstLine="709"/>
        <w:rPr/>
      </w:pPr>
      <w:r>
        <w:rPr>
          <w:bCs/>
          <w:sz w:val="28"/>
          <w:szCs w:val="28"/>
        </w:rPr>
        <w:t>Таким образом, логистический подход состоит в установлении взаимосвязи между материальным, финансовым и информационным потоками; в формировании технологий оптимального перемещения материальных ресурсов и товаров; выявление центров возникновения потерь времени и т. п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понятия и определения в логистик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8"/>
        </w:rPr>
        <w:t>Логистика – это наука о планировании, контроле и управлении транспортированием, складированием и другими логистическими операциями, совершаемыми в процессе доведения сырья и материалов до производственного предприятия, внутрипроизводственной переработки сырья, материалов и полуфабрикатов, доведения готовой продукции до потребителя в соответствии с его интересами и требованиями, а также передачи, хранения и обработки соответствующей информ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Материальный поток</w:t>
      </w:r>
      <w:r>
        <w:rPr>
          <w:b/>
          <w:bCs/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это имеющая вещественную форму продукция, находящаяся в состоянии движения, рассматриваемая в процессе приложения к ней логистических операций, и отнесенная к определенному временному интервалу. М.п. не на временном интервале, а в данный момент времени переходит материальный запас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Информационный поток – это совокупность циркулирующих в логистической системе, между логистической системой и внешней средой сообщений, необходимых для управления и контроля за логистическими операциями и м.п.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нансовый поток – это направленное движение финансовых средств, циркулирующих в логистической системе, а также между логистической системой и внешней средой, необходимых для обеспечения эффективного движения определенного материального поток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огистическая операция – это обособленная совокупность действий, направленная на преобразование материального и/или информационного потока и выполняемая на одном рабочем месте и/или с помощью одного технического устрой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Логистическая система — это адаптивная система с обратной связью, выполняющая те или иные логистические функции и состоящая, как правило, из нескольких подсистем и имеющая развитые связи с внешней средо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веном логистической системы - называется экономически и (или) функционально обособленный объект, не подлежащий дальнейшему изменению в рамках поставленной задачи или построения логистической системы, и выполняющий свою цель, связанную с определенными логистическими операциями или функция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Логистическая цепь - это множество звеньев логистической системы, линейно упорядоченное по материальному (информационному, финансовому) потоку с целью анализа и проектирования определенного набора логистических операций и (или ) издерже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огистическим каналом - называется частично упорядоченное множество звеньев логистической системы, включающее в себя все логистические цепи или их участки, проводящие материальные потоки от поставщиков материальных ресурсов, необходимых для изготовления конкретного вида продукции (ассортимента продукции), до ее конечных потреби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bCs/>
          <w:sz w:val="28"/>
          <w:szCs w:val="28"/>
        </w:rPr>
        <w:t xml:space="preserve">1. Аникина Б.А. Логистика: [учебник для вузов] /Под ред. Б.А. Аникина. – М.: ИНФРА-М, 2007. – 170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Гаджинский А.М. Логистика: [учебник для высших и средних учебных заведений] /. А.М. Гаджинский – М.: ИВЦ «Маркетинг», 2007. – 256 с.</w:t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Неруш Ю.М. Практикум по логистике: [учебное пособие] / Ю.М. Неруш, А.Ю. Неруш – М.: ТК Велби, Проспект, 2008. – 304 с.</w:t>
      </w:r>
    </w:p>
    <w:sectPr>
      <w:headerReference w:type="default" r:id="rId2"/>
      <w:type w:val="nextPage"/>
      <w:pgSz w:w="11906" w:h="16838"/>
      <w:pgMar w:left="1701" w:right="851" w:gutter="0" w:header="22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568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LineNumbers/>
      <w:spacing w:lineRule="auto" w:line="360"/>
      <w:ind w:firstLine="284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cs="Times New Roman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bCs/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6:00Z</dcterms:created>
  <dc:creator>Queen</dc:creator>
  <dc:description/>
  <cp:keywords/>
  <dc:language>en-US</dc:language>
  <cp:lastModifiedBy>Mage</cp:lastModifiedBy>
  <cp:lastPrinted>2002-09-06T15:59:00Z</cp:lastPrinted>
  <dcterms:modified xsi:type="dcterms:W3CDTF">2011-10-07T07:16:00Z</dcterms:modified>
  <cp:revision>2</cp:revision>
  <dc:subject/>
  <dc:title>Тема 1</dc:title>
</cp:coreProperties>
</file>