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УЩНОСТЬ, РОЛЬ И ПРЕДПОСЫЛКИ РАЗВИТИЯ СЕРВИСНОЙ ДЕЯТЕЛЬНОСТИ В РОССИИ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ЭТАПЫ СТАНОВЛЕНИЯ РОССИЙСКОГО СЕРВИСА В ПЕРЕХОДНЫЙ ПЕРИОД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РАЗВИТИЕ СЕРВИСНОЙ ДЕЯТЕЛЬНОСТИ В РОССИИ НА СОВРЕМЕННОМ ЭТАПЕ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ЛИТЕРАТУРЫ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сфера услуг в России заметно возросла, что объясняется как усложнением производства, так и насыщением рынка товарами повседневного спро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условий развития различного рода услуг является экономический рост государства и его развитие. Однако экономический рост государства не позволяет в полном объеме удовлетворить растущие материальные потребности населения. В настоящее время сформированы новые подходы к созданию новых видов услуг. Зарубежный опыт подтверждает, что рост сферы услуг — одно из важных направлений развития современной экономики. Доля услуг в валовом национальном продукте развитых стран составляет от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Cs/>
          <w:sz w:val="28"/>
          <w:szCs w:val="28"/>
        </w:rPr>
        <w:t>/4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касается развития сферы услуг в России, то можно отметить, что в период плановой экономики сфера услуг была развита достаточно слабо. В настоящее время образовались новые современные сервисные организации, оказывающие услуги, соответствующие международным стандартам. Основой работы современных конкурентоспособных сервисных организаций являются эффективные технологии обслуживания, современное оборудование, качественное сырье, высококвалифицированный персона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экономического благосостояния России и развитие деловой экономической жизни сформировали спрос на новые виды услуг, повысили требования к качеству обслуживания потреби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СУЩНОСТЬ, РОЛЬ И ПРЕДПОСЫЛКИ РАЗВИТИЯ СЕРВИСНОЙ ДЕЯТЕЛЬНОСТИ В РОСС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ервисная деятельность </w:t>
      </w:r>
      <w:r>
        <w:rPr>
          <w:rFonts w:cs="Times New Roman" w:ascii="Times New Roman" w:hAnsi="Times New Roman"/>
          <w:sz w:val="28"/>
          <w:szCs w:val="28"/>
        </w:rPr>
        <w:t>— это вид деятельности, направленный на удовлетворение потребностей людей путем оказания индивидуальных услуг. Сервисной деятельностью занимаются индивидуальные предприниматели и сервисные организации. Результатом их труда является услуга. Услуга представляет собой продукт труда, назначением которого является удовлетворение конкретных потребностей люд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слуга </w:t>
      </w:r>
      <w:r>
        <w:rPr>
          <w:rFonts w:cs="Times New Roman" w:ascii="Times New Roman" w:hAnsi="Times New Roman"/>
          <w:sz w:val="28"/>
          <w:szCs w:val="28"/>
        </w:rPr>
        <w:t>— это результат непосредственного взаимодействия исполнителя и потребителя (заказчика), а также собственной деятельности исполнителя по удовлетворению потребности человека. Услуга — это деятельность по удовлетворению нужд и потребностей люд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деятельность может воплощаться в изделиях (материальные услуги) или существовать как полезный эффект труда, потребляемый в самом процессе труда (нематериальные услуги). Например, услуга портного состоит в том, что он шьет костюм. Превращение материала в костюм и является услугой портного. Деятельность портного воплощается в костюме (материальная услуг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й особенностью услуги является полезное действие для потребителя, причем это действие может оказывать как живой труд (нематериальная услуга), так и труд, овеществленный в осязаемом продукте. В этом и состоит принципиально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значение услуг, </w:t>
      </w:r>
      <w:r>
        <w:rPr>
          <w:rFonts w:cs="Times New Roman" w:ascii="Times New Roman" w:hAnsi="Times New Roman"/>
          <w:sz w:val="28"/>
          <w:szCs w:val="28"/>
        </w:rPr>
        <w:t>их общественная функц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щение сферы обслуживания в самостоятельную отрасль народного хозяйства представлялось в то время как объективный процесс, обусловленный развивающимся разделением труда. Разделение труда проходило с выделением определенной части общественного труда, представленного услугами, имеющими перед собой непосредственную цель — удовлетворить нужды населения и сформировать определенные социальные отношения, связанные с обеспечением человека жизненными средств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такой цели предполагалось решить ряд задач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здать достаточную материально-техническую базу для нормальной жизнедеятельности, удовлетворения исторически обусловленных потребностей человек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мело использовать определенное количество жизненных средств для обеспечения развития способностей человек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ширить сферу общения человека не только в процессе удовлетворения потребностей, но и формирования вкусов и запро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ные задачи оказались в большей степени декларированными, нежели реально выполненными, однако в целом бытовая сфера жизнедеятельности человека обрела самостоятельный институт. Цель — "сферы быта" — сводилась к удовлетворению потребностей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считалось, что сфера услуг только дополняет сферу материального производства. Качество обслуживания и услуг было низким и не удовлетворяло большинство потребителей. Глобализация потребления товаров и услуг, подготовка России к вступлению с ВТО требуют от сервисных организаций приведения услуг в соответствие с требованиями международных стандартов качества. Для достижения этой цели сервисным организациям в первую очередь необходим грамотный и психологически подготовленный персонал, способный организовать сервисную деятельность и обеспечить своевременное, комфортное и безопасное обслуживание потреби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ЭТАПЫ СТАНОВЛЕНИЯ РОССИЙСКОГО СЕРВИСА В ПЕРЕХОДНЫЙ ПЕРИОД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оссии в середине 80-х гг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в сфере обслуживания сложилась парадоксальная ситуация. При высокой потребности населения в сервисных услугах спрос на услуги снизился. Падение спроса было вызвано повышением стоимости услуг, негативным опытом потребления услуг населением страны. Одновременно с этим исполнители услуг понимали, что не имеют возможности полностью удовлетворить требования потребителей, и неохотно шли на контакт. Такое положение объяснялось, прежде всего, нехваткой материалов, несовершенством уровня технического обслуживания на предприятиях сферы обслуживания и другими объективными причин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ям услуг стало очевидно, что необходимо повышение качества работ и культуры обслужи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и предприятиями, предложившими потребителям услуги более высокого качества, были кооперативы и индивидуальные предприниматели. С них началась перестройка системы бытового обслужи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 проявило повышенный интерес к их услугам, поскольку они обеспечивали более высокий уровень качества обслуживания по сравнению с государственными предприятиями, хотя качество работ и услуг было почти одинаков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оперативных сервисных организаций обеспечило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начительное расширение производства товаров и услуг без существенных капиталовложений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широкое использование небольших местных источников сырья и отходов крупного производств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равнивание уровней обслуживания в разных регионах и населенных пункта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влечение в трудовую деятельность пенсионеров, учащихся, домохозяек, инвалидов, а также всех желающих подработать в свободное врем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перативы создали дополнительные рабочие места для высвободившихся работников государственного сектора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 кооперативных сервисных предприятий заключалась в заинтересованности членов кооператива в результате труда. Чем больший доход создавала сервисная деятельность кооператива, тем выше были доходы работников. Кооператоры сами распределяли и использовали созданный ими продукт, грани между необходимым и прибавочным трудом стирались, и внимание было сосредоточено на распределении дохода по статьям накопления и потреб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перативные сервисные предприятия могли выбирать вид деятельности, оперативно менять ассортимент в зависимости от спроса, приобретать материалы за наличный расчет, повышать или снижать цены и т. д., а государственные сервисные предприятия были лишены таких пра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с другой стороны, у государственных предприятий были свои преимущества. Так, кооперативы приобретали помещения и оборудование за счет собственных средств, государственные предприятия финансировались в соответствии с планом. Наряду с этим кооперативы располагали примитивным оборудованием и выполняли заказы с большими трудностями, а государственные предприятия, например, по ремонту обуви, оснащенные современным оборудованием, простаивали из-за отсутствия потребителей услуг. Оплата в кооперативах изначально была гораздо выше, чем на государственных предприятиях, что, естественно, создавало постоянную текучесть кадров на государственных предприят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екоторых кооперативах начались злоупотребления при распределении доходов. Так, персонал, работающий на договорных началах, получал 60-80% заработной платы, а остальные денежные средства шли в фонд кооператива. Высокие заработки кооператоров вряд ли можно было назвать трудовым доходом. При наличии дефицита услуг кооперативы завышали цены на свои услу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решить подобного рода проблемы, необходимо было, как минимум, изменить существующие правовые н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критическими замечаниями по работе кооперативных сервисных предприятий можно отметить и важные социально-значимые функции кооператоров того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ая социальная функция — увеличение свободного времени потребителей за счет сокращения домашнего малопроизводительного труда. Каждый рубль, затраченный на приобретение бытовой услуги у кооперативного предприятия, позволял освободить 1,5 ч труда в домашнем хозяй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как показывали исследования тех лет, кооперативы работали быстрее и эффективнее государственных предприятий. Сроки обслуживания были фактором конкурентоспособности кооперативов. Потребители экономили свое время, а значит, и деньги, дважды не занимаясь "самообслуживанием" и не ожидая своей очереди выполнения заказа на предприят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ая социально-значимая функция кооперативов состояла в расширении ассортимента услуг, более полном удовлетворении спроса в соответствии с индивидуальными запросами населения. В результате удовлетворялись потребности в бытовом обслуживании (социальная функция) и увеличивался фонд личного потребления, участия в создании совокупного общественного продукта, частичного оздоровления рынка (экономическая функция). Примером экономического значения производства бытовых услуг является значительная экономия семейного бюджета за счет ремонта обуви, сложной радиоэлектронной аппаратуры, бытовых приборов и т. 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 же время уровень развития бытового обслуживания существенно отставал от потребностей населения. Даже развивающиеся кооперативы не могли удовлетворить весь спрос на услуги. Данные социологических исследований по стране в конце 80-х гг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показали, что спрос на услуги бытового обслуживания удовлетворялся в целом всего на 30-40%. Социологические опросы свидетельствовали о существенных проблемах сферы услуг. Так, на вопрос: "Пользуетесь ли Вы услугами службы быта?" утвердительно ответили 96% респондентов. Качеством ремонта бытовой техники были недовольны 47%, обуви — 65 %, часов — 60 %, работой химчистки — 63 %, косметологов (парикмахерские и другие салоны) — 73 %, фотоателье — 80% опрошенны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 столь низкого уровня культуры и качества обслуживания были заложены в самой структуре кооперативов. Помимо действительных недостатков и внутренних проблем, развитие кооперативного движения тормозилось существующим стереотипом настороженности и недоверия к кооперативам, как со стороны потребителей, так и руководителей министерств, ведомств и управлений. Причем если в первом случае недоверие можно было объяснить русским менталитетом, то во втором — бюрократической системой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кооперативов не могло выступать панацеей в решении заданных проблем в сфере услуг, поскольку деятельность кооперативов была лишь частью деятельности сферы бытового обслуживания. Кооперативы в любом виде были более мобильной формой организации сервисной деятельности, которая была основана на принципах самоокупаемости и само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РАЗВИТИЕ СЕРВИСНОЙ ДЕЯТЕЛЬНОСТИ В РОССИИ НА СОВРЕМЕННОМ ЭТАП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фактором роста сферы услуг является состояние и уровень развития научно-технического прогресса (НТП). От этого в значительной мере зависит обслуживание высокотехнологичных товаров и оборудования, включая транспортировку и хранение, установку и монтаж оборудования, заправку энергоносителями, обслуживание в процессе эксплуатации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ее время значительное развитие получили традиционные услуги в банковской деятельности (банкоматы, пластиковые карты, электронные базы данных) при создании новых областей сервиса, базирующихся на интеграции компьютерной техники и средств телекоммуникаций, и новых возможностей ведения бизнеса в сетях Интерн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оста благосостояния отдельных групп населения увеличивается спрос на комплекс услуг, связанных с проведением отдыха, туризмом, спортом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е увеличение возрастного состава населения вызывает развитие сферы услуг в области здравоохранения и страхования, поддержания физической активности, образовательных программ, доставки товаров, уборки помещений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кризисного состояния экономики страны наблюдается опережающее развитие маркетинговой среды в сфере услуг. Это вызывает обострение конкурентной борьбы между сервисными организациями. Вводится понятие «виртуальное рыночное пространство» (ВРП) — новый тип рыночной среды, где покупатели и продавцы осуществляют операции по купле и продаже, расчетные операции по заключенным сделкам. ВРП имеет значительные преимущества перед существующими видами услу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множество услуг, оказываемых сервисными организациями, связаны с информацией и технологией. Вместе с тем существенно расширяются возможности совершенствования и повышения эффективности работы сервисных организа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широкому доступу к базам данных о потребителях значительно изменились процессы обслуживания. Возросшие объемы инноваций в сфере услуг способны в корне изменить представление о природе услуг. Например, использование ВРП в сфере услуг и установление контактов с сервисными организациями позволяют увеличить производительность последних, осуществлять покупку (продажу) различных услуг в любом месте и в любое время. Это позволяет также осуществлять систему электронных платежей, существенно упростить и снизить трудоемкость при формировании баз данных, обеспечить систему автоматизированного обслуживания клиентов, создать необходимые дополнительные удобства и обеспечить экономию времени и материальных затрат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слуг чрезвычайно разнообразен. Наибольшее развитие в нашей стране получили услуги, оказываемые на транспорте, средствами связи, жилищно-коммунальные и бытовые услу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рвисной деятельности и спрос на услуги основываются, прежде всего, на росте промышленного производства и повышении покупательной способности населения. Промышленные предприятия производят продукцию, которая является объектом услуг по ремонту и техническому обслуживанию сервисных организаций. Деятельность производственных и торговых организаций требует аудиторского, юридического, информационного, медицинского обслуживания. Развитие производства стимулирует расширение сферы сервисной деятельности, и наобор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экономические отношения в России сформировали благоприятные условия для развития сервисной деятельности. Реформирование экономики обеспечило предпосылки для совершенствования работы сервисных организаций и возникновения новых форм и методов обслуживания и видов услу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сервисная деятельность стала экономически более выгодна, чем производство, поскольку сервисные предприятия имели более быстрый оборот финансовых средств и требовали меньших объемов первоначальных инвестиций. В 1990 г. объем платных услуг, оказанных населению, составил 44 млрд. руб., к 1995 г. объем оказанных услуг снизился в сопоставимых ценах на 18%. Рост объема оказываемых услуг наметился только в 1999 г. Среднегодовой темп прироста с 1999 по 2003 г. составил в среднем 4,5%. Развитие в 1992-1995 гг. в России малого предпринимательства не обошло сферу сервисной деятельности. Малые сервисные предприятия легче трансформировались и адаптировались к изменениям рыночной и экономической ситуации в целом, развивались активнее, чем предприятия производственной сферы. В последние десятилетия в Россию стала поступать информация о прогрессивных формах и методах оказания услуг, требованиях к качеству услуг. Активное использование этой информации и внедрение зарубежного опыта повысили спрос на услуги, изменили структуру потребительского рынка. Благодаря росту благосостояния отдельных групп населения появились категории потребителей с новыми потребностями и требованиями к услугам. Материально обеспеченные потребители обладают высокой покупательной способностью и большой потребностью в широком ассортименте услуг, повышающих комфорт их жизне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висные организации стали уделять большее внимание индивидуальным запросам потребителей, начали приспосабливаться к более жестким требованиям к качеству обслуживания. Возникли конкурентные отношения между отечественными и зарубежными организациями, внедряющимися на российский рынок. Конкуренция в сфере сервиса довольно быстро стала ощутимой. Конкурентная ситуация явилась дополнительным стимулом для развития и совершенствования работы сервисных предприятий России, поиска новых потребителей, формирования ассортимента услуг для обеспеченных и малоимущих слоев населения с соответствующими для них ценами на услуги. Перечисленные факторы обеспечили реструктуризацию рынка услуг, определили адресность работы сервисных предприятий. Возникли новые направления сервисной деятельности, удовлетворяющие современным потребностям, как индивидуальных потребителей, так и организаций (услуги банков, туристские услуги, информационные услуги, охранные услуги личной, информационной, финансовой безопасности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ее десятилетие в структуре платных услуг населению снизилась доля бытовых услуг и услуг, оказываемых в санаториях, существенно возросла доля услуг связи, жилищно-коммунальных и медицинских услуг, услуг системы обра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90-х гг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сильно упал спрос на некоторые бытовые услуги, оказываемые сервисными предприятиями. Падение спроса на услуги прачечных, копировальные услуги было обусловлено существенным снижением доходов основной массы населения и появлением новых простых в употреблении и экономически целесообразных в использовании товаров, обеспечивающих выполнение процессов стирки и глажки белья, копирования и размножения документов и др. Исчезновение товарного дефицита понизило необходимость в услугах по ремонту и индивидуальному пошиву одеж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этим развитие товарного производства стимулировало увеличение спроса на услуги, связанные с обслуживанием и ремонтом товаров. Увеличение производства российских и объемов продаж зарубежных транспортных средств в России повысили спрос на услуги по ремонту и техническому обслуживанию автомототранспортных средств. Появление новых и простых в употреблении фотоаппаратов увеличило спрос на услуги фотографии по проявке и печати фотоматериалов. В 2003 г. в структуре услуг населению наибольший удельный вес заняли услуги транспорта и связи, бытовые и жилищно-коммунальные услуги. Новые технологии оказания услуг, полученные из-за рубежа, стимулировали развитие сервисной деятельности и популяризацию услуг, например, послепродажное обслуживание покупателей с предоставлением бесплатных информационно-консультативных услуг, гарантийного и послегарантийного ремонта и технического обслуживания бытовых машин, приборов и устройств. Потребность в этих видах услуг в большой степени сформировалась с повышением технической сложности товаров. Развитие предпродажного и послепродажного сервисного обслуживания обеспечивает конкурентоспособность бытовой техники, способствует сращиванию сервисной и производственной деятельности. В России на долю услуг приходится более 50% ВВП. На рис. 1. приведена структура платных услуг населению в процентном соотноше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29535" cy="185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. 1. Структура платных услуг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висная деятельность организаций и индивидуальных предпринимателей вносит большой вклад в экономику государства, в промышленно-развитых странах на долю сервисной деятельности приходится более половины валового внутреннего продукта. Сервисная деятельность обеспечивает рост экономического потенциала страны, а также трудовую занятость населения, экономию времени и денег потребителей, повышение качества жизни людей, способствует развитию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учно-технического прогресса породило новые виды услуг, связанные с передачей, обработкой и анализом информации, например, такие как информационный и документационный сервис, аудиторские услуги, услуги беспроводной связи, интерактивной связ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изысканные формы обслуживания и разнообразные виды услуг появились в области социально-культурного сервиса. На рынке сервисных услуг постоянно рождаются новые направления обслуживания с более высоким уровнем кач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процесс обслуживания основывается на анализе потребностей человека в индивидуальных услугах, диагностике и моделировании процесса обслуживания, материальных объектов и услу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оспособность сервисных организаций сегодня базируется на анализе потребностей заказчиков, особенностей спроса на услуги в зависимости от пола, возраста и индивидуальных особенностей потребителей, а также психологических факторов процесса обслуживания, вопросов психологии моды, психологии воздействия рекламы. Сервисные организации ведут жесткую конкурентную борьбу за потребителей, в которой победа остается за организациями, оказывающими услуги, соответствующие запросам потребителей. Российские организации сервисного обслуживания совершенствуют формы и методы обслуживания, технику оказания услуг, стремятся удовлетворить растущие запросы потреби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Алексеев А. А. </w:t>
      </w:r>
      <w:r>
        <w:rPr>
          <w:rFonts w:cs="Times New Roman" w:ascii="Times New Roman" w:hAnsi="Times New Roman"/>
          <w:sz w:val="28"/>
          <w:szCs w:val="28"/>
        </w:rPr>
        <w:t>Маркетинговое исследование рынка услуг. — СПб.: Гос. ун-т экон. и финансов, 200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репкий Л.М. </w:t>
      </w:r>
      <w:r>
        <w:rPr>
          <w:rFonts w:cs="Times New Roman" w:ascii="Times New Roman" w:hAnsi="Times New Roman"/>
          <w:sz w:val="28"/>
          <w:szCs w:val="28"/>
        </w:rPr>
        <w:t>Организация коммерческого успеха. — М„: Экономика, 200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аркова В.Д. </w:t>
      </w:r>
      <w:r>
        <w:rPr>
          <w:rFonts w:cs="Times New Roman" w:ascii="Times New Roman" w:hAnsi="Times New Roman"/>
          <w:sz w:val="28"/>
          <w:szCs w:val="28"/>
        </w:rPr>
        <w:t>Маркетинг услуг. — М.: Финансы и статистика, 200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опов Е.В. </w:t>
      </w:r>
      <w:r>
        <w:rPr>
          <w:rFonts w:cs="Times New Roman" w:ascii="Times New Roman" w:hAnsi="Times New Roman"/>
          <w:sz w:val="28"/>
          <w:szCs w:val="28"/>
        </w:rPr>
        <w:t>Продвижение товаров и услуг. — М.: Финансы и статистика, 200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анович Ж. А., Калачев С. Л. Сервисная деятельность: Учебник / Под общ. ред. проф. Ж. А. Романовича. — 2-е изд. — М.: Издательско-торговая корпорация «Дашков и К°», 2007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Экономика сферы платных услуг / Под ред. Е.Н. Жильцова. — Казань, 2006.</w:t>
      </w:r>
    </w:p>
    <w:sectPr>
      <w:footerReference w:type="default" r:id="rId3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15:00Z</dcterms:created>
  <dc:creator>Admin</dc:creator>
  <dc:description/>
  <cp:keywords/>
  <dc:language>en-US</dc:language>
  <cp:lastModifiedBy>Mage</cp:lastModifiedBy>
  <dcterms:modified xsi:type="dcterms:W3CDTF">2011-10-07T07:15:00Z</dcterms:modified>
  <cp:revision>2</cp:revision>
  <dc:subject/>
  <dc:title/>
</cp:coreProperties>
</file>