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Магнитогорский государственный технический университет им. Г. И. Носова»</w:t>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товароведению</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Клининг. Машины для уборки помещений</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Барышникова Н. И.</w:t>
      </w:r>
    </w:p>
    <w:p>
      <w:pPr>
        <w:pStyle w:val="Normal"/>
        <w:tabs>
          <w:tab w:val="clear" w:pos="708"/>
          <w:tab w:val="left" w:pos="1100"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Боровкова О. И.,</w:t>
      </w:r>
    </w:p>
    <w:p>
      <w:pPr>
        <w:pStyle w:val="Normal"/>
        <w:tabs>
          <w:tab w:val="clear" w:pos="708"/>
          <w:tab w:val="left" w:pos="1100" w:leader="none"/>
        </w:tabs>
        <w:spacing w:lineRule="auto" w:line="360" w:before="0" w:after="0"/>
        <w:ind w:firstLine="709"/>
        <w:jc w:val="right"/>
        <w:rPr/>
      </w:pPr>
      <w:r>
        <w:rPr>
          <w:rFonts w:cs="Times New Roman" w:ascii="Times New Roman" w:hAnsi="Times New Roman"/>
          <w:sz w:val="28"/>
          <w:szCs w:val="28"/>
        </w:rPr>
        <w:t>студентка 3 курса гр. ФГМ-06-2</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гнитогорск</w:t>
      </w:r>
    </w:p>
    <w:p>
      <w:pPr>
        <w:pStyle w:val="Normal"/>
        <w:tabs>
          <w:tab w:val="clear" w:pos="708"/>
          <w:tab w:val="left" w:pos="110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4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тория и факты</w:t>
      </w:r>
    </w:p>
    <w:p>
      <w:pPr>
        <w:pStyle w:val="Normal"/>
        <w:numPr>
          <w:ilvl w:val="0"/>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лининг</w:t>
      </w:r>
    </w:p>
    <w:p>
      <w:pPr>
        <w:pStyle w:val="Normal"/>
        <w:numPr>
          <w:ilvl w:val="1"/>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ажное о клининге</w:t>
      </w:r>
    </w:p>
    <w:p>
      <w:pPr>
        <w:pStyle w:val="Normal"/>
        <w:numPr>
          <w:ilvl w:val="1"/>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еречень мероприятий по уборке и уходу</w:t>
      </w:r>
    </w:p>
    <w:p>
      <w:pPr>
        <w:pStyle w:val="Normal"/>
        <w:numPr>
          <w:ilvl w:val="1"/>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сколько правил</w:t>
      </w:r>
    </w:p>
    <w:p>
      <w:pPr>
        <w:pStyle w:val="Normal"/>
        <w:numPr>
          <w:ilvl w:val="0"/>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хника</w:t>
      </w:r>
    </w:p>
    <w:p>
      <w:pPr>
        <w:pStyle w:val="Normal"/>
        <w:numPr>
          <w:ilvl w:val="1"/>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звестные компании, производящие уборочную технику</w:t>
      </w:r>
    </w:p>
    <w:p>
      <w:pPr>
        <w:pStyle w:val="Normal"/>
        <w:numPr>
          <w:ilvl w:val="1"/>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US"/>
        </w:rPr>
        <w:t>Kar</w:t>
      </w:r>
      <w:r>
        <w:rPr>
          <w:rFonts w:cs="Times New Roman" w:ascii="Times New Roman" w:hAnsi="Times New Roman"/>
          <w:sz w:val="28"/>
          <w:szCs w:val="28"/>
        </w:rPr>
        <w:t>с</w:t>
      </w:r>
      <w:r>
        <w:rPr>
          <w:rFonts w:cs="Times New Roman" w:ascii="Times New Roman" w:hAnsi="Times New Roman"/>
          <w:sz w:val="28"/>
          <w:szCs w:val="28"/>
          <w:lang w:val="en-US"/>
        </w:rPr>
        <w:t>her</w:t>
      </w:r>
    </w:p>
    <w:p>
      <w:pPr>
        <w:pStyle w:val="Normal"/>
        <w:numPr>
          <w:ilvl w:val="0"/>
          <w:numId w:val="7"/>
        </w:numPr>
        <w:tabs>
          <w:tab w:val="clear" w:pos="708"/>
          <w:tab w:val="left" w:pos="440" w:leader="none"/>
          <w:tab w:val="left" w:pos="11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тандарты</w:t>
      </w:r>
    </w:p>
    <w:p>
      <w:pPr>
        <w:pStyle w:val="Normal"/>
        <w:tabs>
          <w:tab w:val="clear" w:pos="708"/>
          <w:tab w:val="left" w:pos="44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40" w:leader="none"/>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Что такое чистота? У всех на это будут разные ответы. Несколько лет назад, в США провели такой эксперимент: 10 клинерам по 10-бальной системе, предложили определить, насколько чистая ванная комната в здании, где они работали. В результате, получилось 6 разных оценок. Это говорит о том, что люди по-разному воспринимают – что такое чистота и каковы должны быть ее критери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Американское издание на своих страницах писало – когда специалисты клининга оценивают свою работу, то у них у всех разные критерии. Чаще всего, эти критерии: отсутствие видимой грязи, выполнение пожеланий заказчика, обработка поверхностей от микробов и бактерий. Был даже такой веселый критерий: «найдены все конфеты» – в связи с тем, что клиенты часто прячут в качестве проверки качества уборки в помещении мелкие конфетки, то если все конфеты найдены, значит, уборка качественная.</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История и факты</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вропе профессиональная уборка появилась лет сто назад. И возникла эта услуга в Англии. Предприимчивые англичане своевременно осознали, что на удовлетворении потребности в чистоте, можно сделать неплохой бизнес. Они стали образовывать фирмы, занимающиеся мойкой, уборкой, чисткой всего, что этого требовало. Очень скоро название таких фирм - клининговые - распространилось по всему миру в своем англоязычном звучании. У нас клининг как отдельная отрасль появился в начале 90-х годов. Обусловлено это ростом крупных и мелких предприятий, появлением большого количества офисных помещений, медицинских и спортивных учреждений, различных развлекательных центров. Для того чтобы содержать в чистоте огромные по площади комплексы, нужен целый штат профессиональных уборщиков. В строительстве стали применяться новые материалы, требующие особого ухода. Привычные для нас средства и способы уборки здесь уже не годятся. Чтобы продлить срок службы напольных покрытий и других поверхностей, нужен правильный подбор химических средств и аксессуаров. Как это сделать, знают профессионалы клининговых комп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существуют несколько типов таких комп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ниверсальные - крупные предприятия, которые оказывают широкий спектр услуг на любых объектах (от влажной уборки квартиры до мытья фасадов или окон крупного торгового центра). Такие компании характерны для столичных городов и существуют уже давно. Специализированные компании - предоставляют лишь узкий перечень услуг, например, занимаются химической чисткой ковров и ковровых покрытий. Существуют и так называемые, сезонные фирмы, когда зимой требуется чистка снега, осенью - уборка листьев, а летом - мытье фасадов и окон. В последнее время популярно стало помимо основного рода деятельности фирмы, предоставлять дополнительные услуги клининга. Так, фирма занимающаяся продажей бытовой или промышленной химии, может заниматься химчисткой ковров и мебел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нговые компании у нас пользуются все большим спросом, хотя и не достигли пока западного уровня.</w:t>
      </w:r>
    </w:p>
    <w:p>
      <w:pPr>
        <w:pStyle w:val="Style16"/>
        <w:tabs>
          <w:tab w:val="clear" w:pos="708"/>
          <w:tab w:val="left" w:pos="1100" w:leader="none"/>
        </w:tabs>
        <w:spacing w:lineRule="auto" w:line="360" w:before="0" w:after="0"/>
        <w:ind w:firstLine="709"/>
        <w:jc w:val="both"/>
        <w:rPr>
          <w:sz w:val="28"/>
          <w:szCs w:val="28"/>
        </w:rPr>
      </w:pPr>
      <w:r>
        <w:rPr>
          <w:rStyle w:val="Text"/>
          <w:sz w:val="28"/>
          <w:szCs w:val="28"/>
        </w:rPr>
        <w:t>Согласитесь, что зайти в красивый магазин с блестящими витринами намного приятнее, чем толкаться на рынке, спотыкаясь о куски рваного картона и наступая в лужи. Всё острее встает вопрос поддержания чистоты в помещении, поэтому одним из основных элементов поддержания престижа фирмы является уборка помещений, чистка ковров, чистка мебели, мойка и мытье окон. За последние 10 лет уборщиц все чаще заменяют профессиональные компании по уборке помещений со специализированным набором оборудования и широким спектром услуг, что свидетельствует о подъеме клинингового бизнеса в Росс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ходы по содержанию здания в течение десяти лет сравнимы с затратами на его строительство. При непрофессиональном уходе суммы, потраченные на поддерживание фасадов (мойка окон, косметический ремонт и пр.) и внутренней отделки в нормальном состоянии, могут возрасти: понадобится внеплановый косметический или даже капитальный ремонт. А это внеплановые затраты. Время не щадит даже самые прочные строительные материалы. Чтобы свести к минимуму процесс разрушения, необходимо регулярное обслуживание здания и профессиональная уборка помещ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ить здание от воздействия времени и агрессивной среды помогают специальные средства для мойки окон и ухода за ними, технологии защиты витражей, фасадов, особая чистка твердых поверхностей (полов, стен, плинтусов), ковровых покрытий, шлифовка гранита и мрамора, чистка и полировка металлических поверх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ому офисному зданию требуются современные технологии, а также и специалисты, знакомые с последними достижениями индустрии чистоты… Профессиональные клинеры знают, какие материалы следует применять для очистки тех или иных поверхностей, комплексной уборки офиса… Клинеры применяют экологически безопасные очистители на водной основе, принцип действия которых заключается в физическом отделении загрязнений от поверхности без образования химических соединений, что значительно улучшает качество и безопасность очистки…</w:t>
      </w:r>
    </w:p>
    <w:p>
      <w:pPr>
        <w:pStyle w:val="Style16"/>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r>
        <w:br w:type="page"/>
      </w:r>
    </w:p>
    <w:p>
      <w:pPr>
        <w:pStyle w:val="Style16"/>
        <w:tabs>
          <w:tab w:val="clear" w:pos="708"/>
          <w:tab w:val="left" w:pos="1100" w:leader="none"/>
        </w:tabs>
        <w:spacing w:lineRule="auto" w:line="360" w:before="0" w:after="0"/>
        <w:ind w:firstLine="709"/>
        <w:jc w:val="center"/>
        <w:rPr/>
      </w:pPr>
      <w:r>
        <w:rPr>
          <w:b/>
          <w:bCs/>
          <w:sz w:val="28"/>
          <w:szCs w:val="28"/>
        </w:rPr>
        <w:t>2. Клининг</w:t>
      </w:r>
    </w:p>
    <w:p>
      <w:pPr>
        <w:pStyle w:val="Style16"/>
        <w:tabs>
          <w:tab w:val="clear" w:pos="708"/>
          <w:tab w:val="left" w:pos="1100" w:leader="none"/>
        </w:tabs>
        <w:spacing w:lineRule="auto" w:line="360" w:before="0" w:after="0"/>
        <w:ind w:firstLine="709"/>
        <w:jc w:val="both"/>
        <w:rPr>
          <w:b/>
          <w:b/>
          <w:bCs/>
          <w:sz w:val="28"/>
          <w:szCs w:val="28"/>
        </w:rPr>
      </w:pPr>
      <w:r>
        <w:rPr>
          <w:b/>
          <w:bCs/>
          <w:sz w:val="28"/>
          <w:szCs w:val="28"/>
        </w:rPr>
      </w:r>
    </w:p>
    <w:p>
      <w:pPr>
        <w:pStyle w:val="Style16"/>
        <w:tabs>
          <w:tab w:val="clear" w:pos="708"/>
          <w:tab w:val="left" w:pos="1100" w:leader="none"/>
        </w:tabs>
        <w:spacing w:lineRule="auto" w:line="360" w:before="0" w:after="0"/>
        <w:ind w:firstLine="709"/>
        <w:jc w:val="both"/>
        <w:rPr/>
      </w:pPr>
      <w:r>
        <w:rPr>
          <w:sz w:val="28"/>
          <w:szCs w:val="28"/>
        </w:rPr>
        <w:t>Клининг (профессиональная уборка помещений) прочно вошла в нашу жизнь, и чрезвычайно актуальным стал вопрос опыта и профессиональной подготовки персонала клининга (</w:t>
      </w:r>
      <w:r>
        <w:rPr>
          <w:i/>
          <w:iCs/>
          <w:sz w:val="28"/>
          <w:szCs w:val="28"/>
        </w:rPr>
        <w:t>уборки помещений</w:t>
      </w:r>
      <w:r>
        <w:rPr>
          <w:sz w:val="28"/>
          <w:szCs w:val="28"/>
        </w:rPr>
        <w:t>), в чьи обязанности и вменена уборка помещений.</w:t>
      </w:r>
    </w:p>
    <w:p>
      <w:pPr>
        <w:pStyle w:val="Style16"/>
        <w:tabs>
          <w:tab w:val="clear" w:pos="708"/>
          <w:tab w:val="left" w:pos="1100" w:leader="none"/>
        </w:tabs>
        <w:spacing w:lineRule="auto" w:line="360" w:before="0" w:after="0"/>
        <w:ind w:firstLine="709"/>
        <w:jc w:val="both"/>
        <w:rPr>
          <w:sz w:val="28"/>
          <w:szCs w:val="28"/>
        </w:rPr>
      </w:pPr>
      <w:r>
        <w:rPr>
          <w:sz w:val="28"/>
          <w:szCs w:val="28"/>
        </w:rPr>
        <w:t>Сегодня респектабельность компании, организации зависит не только от финансовых показателей, но и от внешнего вида помещений компании. Эксплуатация зданий динамично развивающихся компаний накладывает сегодня на эти компании новые требования. Поэтому так важно, каким образом и на каком уровне осуществляется комплексное обслуживание зданий.</w:t>
      </w:r>
    </w:p>
    <w:p>
      <w:pPr>
        <w:pStyle w:val="Style16"/>
        <w:tabs>
          <w:tab w:val="clear" w:pos="708"/>
          <w:tab w:val="left" w:pos="1100" w:leader="none"/>
        </w:tabs>
        <w:spacing w:lineRule="auto" w:line="360" w:before="0" w:after="0"/>
        <w:ind w:firstLine="709"/>
        <w:jc w:val="both"/>
        <w:rPr>
          <w:sz w:val="28"/>
          <w:szCs w:val="28"/>
        </w:rPr>
      </w:pPr>
      <w:r>
        <w:rPr>
          <w:sz w:val="28"/>
          <w:szCs w:val="28"/>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sz w:val="28"/>
          <w:szCs w:val="28"/>
          <w:lang w:eastAsia="ru-RU"/>
        </w:rPr>
        <w:t>2.1 Важное о клининг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Клининг (от англ. Сlean - чистота) – профессиональная деятельность специализированных компаний в сфере уборки помещений, поддержания чистоты, ухода за объектами недвижимости и прилегающими территория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первые клининговые компании возникли в 1992-1994 гг. вместе с появлением первых совместных предприятий, являвшихся на тот момент единственными потребителями их услуг. Сейчас объем отечественного рынка клининга оценивается в $200-220 млн., на долю Москвы приходится $100-150 млн. Ежегодные темпы роста ~ 30%.</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оценкам экспертов, на столичном рынке работает более 300 уборочных фирм. По размеру бизнеса их можно условно поделить на 4 большие категор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пнейшие операторы (численность персонала более 500 человек ) ~ 67%;</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пные операторы (численность персонала от 200 до 500 человек) ~ 15%;</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едние операторы (численность персонала от 50 до 200 человек) ~ 7%;</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лкие операторы (численность персонала до 50 человек) ~ 11%.</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численность персонала, в данном случае, понимается количество сотрудников, непосредственно занятых в уборк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Ядро продаж (более 80% в стоимостном эквиваленте) на клининговом рынке Москвы приходится на первую и вторую категории. Крупных заказчиков имеют всего около 50 комп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й многочисленной в количественном отношении является четвертая группа: подобных предприятий в Москве более сотни. Среди них преобладают фирмы с количеством работающих 5-20 человек.</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на рынке клининговых услуг, по оценкам экспертов, работает около сотни "карманных" фирм, являющихся внутренними подразделениями компаний. Будущее у таких подразделений пока не определено. С одной стороны, они вполне могут начать работать на открытом рынке, расширяя круг своих клиентов. Однако, что более вероятно, компании постепенно откажутся от такого рода подразделений в пользу рыночных операторов, ассортимент и качество услуг у которых лучш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наконец, нельзя не упомянуть об отдельных уборщиках и незарегистрированных частных бригадах, занятых, как правило, на сезонных работах (например, мойка окон). Потребителями таких услуг, как правило, являются частные лица, маленькие магазины и офисы. Эта группа крайне нестабильна – постоянно появляются новые бригады и уходят старые. Оценить, какая часть рынка приходится на долю данной группы, затруднительно.</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клиенты клининговых компаний - это супермаркеты и торговые центры, производственные предприятия, транспортные и складские компании, медицинские и спортивные учреждения, офисные и бизнес-центры, крупные международные и российские компании, банки, государственные учреждения, гостиничные комплексы, развлекательные объекты (кинотеатры, клубы, казино), вокзалы и аэропорт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намичное развитие услуги клининга в указанных секторах рынка обусловлено их ориентацией на клиента: положительный имидж организации в значительной степени определяется состоянием ее офиса – даже самые сложные в архитектурно-дизайнерском смысле офисы (сложные потолки, обилие стекла и зеркал, натуральное напольное покрытие, множество аксессуаров, дорогая мебель и техника и т.п.) должны быть безупречно и профессионально убран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Преимущество специализированных клининговых компаний определяется следующими факторам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ое качество услу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этом стоимость услуг не выше расходов на содержание собственной службы убор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ходы на услуги клининговых компаний вычитаются из налогооблагаемой прибыл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ециалисты клининговых компаний выполняют эксклюзивные и сложные специализированные работы (например – кристаллизация мраморных покрыт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еративность – уборка делается в течение 1-2 часов и в то время, когда удобно Заказчик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Критериями выбора клининговой фирмы являются: авторитет на рынке, стоимость и ассортимент предоставляемых услуг, уровень используемых в работе оборудования, технологий и химикатов, квалификация персонала, система контроля выполнения уборк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иболее качественному оборудованию, относится техника марок: Chemspec, Electrolux, Numatic International, Techo Trolley System, Kunzle&amp;Tasin, Karcher, Kranzle, Nijfisk, Sarma, Taski, Victor, Wapalto, Wetrok, Petrotechnica,Nilco, Duplex. Ведущие марки химикатов: Chemspec, Caliber, Avmor, Tana.</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Пакеты услуг формируются под каждого клиента индивидуально. Сотрудник клининговой компании, получив заявку, выезжает на осмотр помещения, чтобы оценить объем предстоящих работ. В расчете стоимости услуг учитываются такие факторы, как площадь, заставленность, проходимость помещения, допустимое время выполнения работ и др. В итоге предоставляются данные по перечню необходимых работ, количеству сотрудников, графику уборки, продолжительности смены уборщиков. На основе этой информации высчитывается стоимость контракта. Как правило, клининговые фирмы делают такой расчет бесплатно. Некоторые компании для привлечения заказчиков предлагают осмотр убираемых ими помещений, чтобы клиент мог убедиться в качестве предоставляемых услуг.</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sz w:val="28"/>
          <w:szCs w:val="28"/>
          <w:lang w:eastAsia="ru-RU"/>
        </w:rPr>
        <w:t>2.2 Перечень мероприятий по уборке и уходу</w:t>
      </w:r>
    </w:p>
    <w:p>
      <w:pPr>
        <w:pStyle w:val="Normal"/>
        <w:tabs>
          <w:tab w:val="clear" w:pos="708"/>
          <w:tab w:val="left" w:pos="1100" w:leader="none"/>
        </w:tabs>
        <w:spacing w:lineRule="auto" w:line="360" w:before="0" w:after="0"/>
        <w:ind w:firstLine="709"/>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 Перечень мероприятий по уборке и уходу</w:t>
      </w:r>
    </w:p>
    <w:tbl>
      <w:tblPr>
        <w:tblW w:w="9464" w:type="dxa"/>
        <w:jc w:val="left"/>
        <w:tblInd w:w="-60" w:type="dxa"/>
        <w:tblLayout w:type="fixed"/>
        <w:tblCellMar>
          <w:top w:w="15" w:type="dxa"/>
          <w:left w:w="15" w:type="dxa"/>
          <w:bottom w:w="15" w:type="dxa"/>
          <w:right w:w="15" w:type="dxa"/>
        </w:tblCellMar>
      </w:tblPr>
      <w:tblGrid>
        <w:gridCol w:w="4846"/>
        <w:gridCol w:w="2317"/>
        <w:gridCol w:w="2301"/>
      </w:tblGrid>
      <w:tr>
        <w:trPr>
          <w:trHeight w:val="30" w:hRule="atLeast"/>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Мероприятия по уборке и уходу за поверхностями</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внутри зданий, сооружений</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снаружи зданий, сооружени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на прилегающей территории</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u w:val="single"/>
                <w:lang w:eastAsia="ru-RU"/>
              </w:rPr>
              <w:t>1 Первоначальная комплексная уборка</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полов, плинтусов, стен, потолков, рам, электрической арматуры, радиаторов или декоративных экранов радиаторов. Мойка окон, сантехники,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йка дверных блоков, окон, стеклянных стен на любой высоте, фасадов</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жная уборка территории, озеленение и т.д.</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u w:val="single"/>
                <w:lang w:eastAsia="ru-RU"/>
              </w:rPr>
              <w:t>2 Ежедневная комплексная уборка и уход</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рка пыли с крышек столов, полок, шкафов, тумбочек, ручек дверей, подоконников и прочих поверхностей высотой не более 2 м. Чистка зеркал и стеклянных поверхностей (кроме окон).</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борка дверных блоков, лестничных пролетов и площадок.</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розеток, удлинителей, с оргтехники, компьютеро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нос мусора из мусорных корзинок, бумагоуничтожительных машин, замена полиэтиленовых пакетов в мусорных корзинах, чистка пепельниц и их протирка.</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подлокотников и крестовин стулье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борка полов, мягких, твердых, полутвердых (вакуумная обработка, подметание, мойка).</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плинтусов, удаление пятен и липких субстанций (жевательной резинки, пластилина и т.п.) с полов, ковров, ковровых покрытий, мягкой мебели.</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рка батарей, радиаторо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ка и дезинфекция кафельной стенки высотой не более 1 м, унитазов, раковин, биде, писсуаров (включая ударение ржавчины, мочевого, водного и известкового камня), дезодорация, мойка торгового и механического оборудования (весы, прилавки, витрины, фасовочные агрегаты)</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борка дверных блоков, лестниц, протирка стеклянных поверхностей, вывесок, витрин, указателей</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метание мусора, листвы, вынос мусора и вставка полиэтиленовых пакетов в урны. </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лажная уборка территории</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u w:val="single"/>
                <w:lang w:eastAsia="ru-RU"/>
              </w:rPr>
              <w:t>3 Еженедельная комплексная уборка</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и в пункте 2.</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ход и уборка всех поверхностей высотой не более 3 м.</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тирка полиролью мебели и элементов интерьера из цветных металлов. </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рам, не включая стекла, удаление пятен с тканевых перегородок.</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акуумная обработка тканевых перегородок, мягкой мебели.</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декоративных экранов радиаторов, с искусственных растений, с элементов декоративного оформления.</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йка и дезинфекция мусорных корзин.</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езинфекция помещения высотой не более 3 м, дезинфекция и дезодорация сливных отверстий. </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ровка стен из кафеля и д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и в пункте 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и в пункте 2.</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борка скамеек, беседок, детских и спортивных площадок</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u w:val="single"/>
                <w:lang w:eastAsia="ru-RU"/>
              </w:rPr>
              <w:t>4 Генеральная уборка и уход</w:t>
            </w:r>
          </w:p>
        </w:tc>
      </w:tr>
      <w:tr>
        <w:trPr/>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в пунктах 2, 3.</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ка стекол настенных и потолочных светильников снаружи и внутри при высоте не более 3 м.</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пыли с решеток приточно-вытяжной вентиляции на потолках и стенах.</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ка компьютеров, оргтехники, бытовой радиоэлектронной аппаратуры, жалюзи, мягкой мебели, салонов автомашин, ковров и ковровых покрытий.</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йка окон с четырех сторон.</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ход за полами (нанесение мастик, лаков, консервация, кристаллизация, защитных составо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ка и дезинфекция кухонного оборудования (плит, холодильников, посудомоечных машин, микроволновых печей и др.), торгового и механического оборудован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в пунктах 2, 3.</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йка окон, стеклянных стен на любой высоте снаружи и изнутри.</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йка крыш, фасадов, лепнины, скульптуры, поверхностей со сложным микрорельефом.</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ысолов с кирпича, нанесение защитных покрытий для фасадо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алюминиевых переплетов, латунных табличек</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 же, что в пунктах 2, 3.</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тирка ограждений и выездных ворот, козырьков и навесов.</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ка сливных и канализационных решеток, труб и желобов</w:t>
            </w:r>
          </w:p>
        </w:tc>
      </w:tr>
      <w:tr>
        <w:trPr/>
        <w:tc>
          <w:tcPr>
            <w:tcW w:w="94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зимний период проводятся следующие дополнительные работы:</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первоначальной комплексной уборке - чистку проходных зон;</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ежедневной комплексной уборке - сбор мусора, снега, обработку проходных зон антискользящими средствами;</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еженедельной комплексной уборке - очистку кровель от снега и льда, сосулек, скалывание наледи с проходных зон;</w:t>
            </w:r>
          </w:p>
          <w:p>
            <w:pPr>
              <w:pStyle w:val="Normal"/>
              <w:tabs>
                <w:tab w:val="clear" w:pos="708"/>
                <w:tab w:val="left" w:pos="1100"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 генеральной уборке и уходе - мойку окон, стеклянных стен на любой высоте, утепление окон, замену уплотнителя.</w:t>
            </w:r>
          </w:p>
        </w:tc>
      </w:tr>
    </w:tbl>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Несколько правил</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ие средства, (моющие, полирующие, пятновыводные, дезинфицирующие, шампуни, антистатики, мастики, грунтовки, лаки, защитные составы), применяемые при оказании услуг по уборке, а также уборочный инвентарь (уборочные тележки, протирочный материал, швабры, щетки, губки) должны использоваться в соответствии с требованиями инструкций фирм-изготовителей.</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очный инвентарь после использования следует промывать горячей проточной водой с моющими средствами. Не допускается многоразовое использование текстильных материалов, применяемых при уборке промышленных помещений.</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очный инвентарь должен быть кодирован различными цветами, сигнальной маркировкой, надписью или другим способом для исключения использования одного и того же уборочного инвентаря в разных помещениях и ограничения распространения бактерий.</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борке помещений с применением химических средств следует защищать поверхности и окружающие предметы, не подлежащие уборке.</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влажной уборки твердых и полутвердых полов для снижения опасности травматизма запрещается использовать мыло и порошкообразные синтетические моющие средства.</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полнении уборочных операций по мойке окон и операций по уходу за зеркалами и прочими зеркальными поверхностями запрещается использовать порошкообразные синтетические моющие средства и абразивные очистители. Тонированные, дымчатые и зеркальные поверхности чистят согласно инструкции предприятия-изготовителя.</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ы (кроме паркета) необходимо подвергать очистке перед кристаллизацией, грунтованием, лакированием, нанесением мастик, используя химические средства с сильной проникающей способностью и растворяющим эффектом. После химической очистки не допускается проводить дальнейшие операции, если видны остатки старого покрытия или уровень водородного показателя рН влажного пола не соответствует установленным пределам.</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противоскользящего эффекта и устойчивости к воздействию подошв обуви или колес машин твердые и полутвердые полы следует покрывать защитными консервирующими средствами.</w:t>
      </w:r>
    </w:p>
    <w:p>
      <w:pPr>
        <w:pStyle w:val="Normal"/>
        <w:numPr>
          <w:ilvl w:val="0"/>
          <w:numId w:val="6"/>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казании услуг по чистке ковров или ковровых покрытий допускается ограниченное действие средства для выведения пятен, если в результате старения пятна въелись в ковровое покрытие или вызвали склеивание волокон.</w:t>
      </w:r>
    </w:p>
    <w:p>
      <w:pPr>
        <w:pStyle w:val="Normal"/>
        <w:numPr>
          <w:ilvl w:val="0"/>
          <w:numId w:val="6"/>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eastAsia="ru-RU"/>
        </w:rPr>
        <w:t>Для влажной уборки мягких полов (ковров или ковровых покрытий) не допускается применять:</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нящиеся шампуни, разрушающие пол под ковра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концентрированные моющие растворы, вызывающие появление липких пятен и выцветание ковров;</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большое количество воды, вызывающее усадку, потерю первоначального цвета ковра и появление водяных пятен.</w:t>
      </w:r>
    </w:p>
    <w:p>
      <w:pPr>
        <w:pStyle w:val="Normal"/>
        <w:numPr>
          <w:ilvl w:val="0"/>
          <w:numId w:val="5"/>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хода за мягкими полами (коврами или ковровыми покрытиями) следует выбирать способ уборки, обеспечивающий максимальную глубину чистки и высыхание к моменту эксплуатации.</w:t>
      </w:r>
    </w:p>
    <w:p>
      <w:pPr>
        <w:pStyle w:val="Normal"/>
        <w:numPr>
          <w:ilvl w:val="0"/>
          <w:numId w:val="5"/>
        </w:numPr>
        <w:tabs>
          <w:tab w:val="clear" w:pos="708"/>
          <w:tab w:val="left" w:pos="1100" w:leader="none"/>
        </w:tabs>
        <w:spacing w:lineRule="auto" w:line="360" w:before="0" w:after="0"/>
        <w:ind w:left="0" w:firstLine="709"/>
        <w:jc w:val="both"/>
        <w:rPr/>
      </w:pPr>
      <w:r>
        <w:rPr>
          <w:rFonts w:cs="Times New Roman" w:ascii="Times New Roman" w:hAnsi="Times New Roman"/>
          <w:sz w:val="28"/>
          <w:szCs w:val="28"/>
          <w:lang w:eastAsia="ru-RU"/>
        </w:rPr>
        <w:t>Регулярный уход за коврами и ковровыми покрытиями, мягкой мебелью и текстильными настенными покрытиями должен предусматривать восстановление слежавшегося ворса, чистку любой степени загрязненности и отсутствие следующих побочных дефект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адка и потеря формы;</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изменение цветовой гаммы изделия;</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створение клеевого основания ковровых покрытий.</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чистки корпусов оргтехники, компьютеров, радиоэлектронной аппаратуры следует применять специальные антистатические очистители.</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химической очистке фасада не допускается распыление химических средств на фасадную поверхность.</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йку витрин, окон фасадов зданий, сооружений следует производить при температуре не ниже 0 градусов С. При необходимости допускается проводить работы по уборке снаружи зданий, сооружений, исключая высотные работы, в зимнее время при температуре от 0 до минус 10 градусов С при использовании незамерзающих моющих средств.</w:t>
      </w:r>
    </w:p>
    <w:p>
      <w:pPr>
        <w:pStyle w:val="Normal"/>
        <w:numPr>
          <w:ilvl w:val="0"/>
          <w:numId w:val="2"/>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казания услуг по уборке и уходу допускаетс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дефекты, выявленные до проведения операций по уборке и уходу;</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проявившиеся скрытые дефекты, возникшие в результате нарушения технологии изготовления предметов, строительства и ремонта помещения, а также нарушения правил эксплуатации и пользования.</w:t>
      </w:r>
    </w:p>
    <w:p>
      <w:pPr>
        <w:pStyle w:val="Normal"/>
        <w:numPr>
          <w:ilvl w:val="0"/>
          <w:numId w:val="4"/>
        </w:numPr>
        <w:tabs>
          <w:tab w:val="clear" w:pos="708"/>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кончании уборочных операций и операций по уходу потребителю должны быть выданы рекомендации по дальнейшему содержанию убранных помещений или поверхносте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Техника</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современном мире давно труд уборщиков и уборщиц заменили уборочные машины. Они справляются с уборкой больших помещений, будь то большой торговый зал или внутренние помещение вокзалов, гораздо эффективнее и быстрее. Речь идет о мытье полов. Представьте, что нет поломоечных машин, тогда руководству этих помещений придется нанимать большое количество людей для уборки. Тут конечно, роль уборочных машин несомненно велика – экономия времени, денег, человеческого труда. А вот как быть, тем, чьи площади не велики? Тут конечно, без человеческого труда не обойтись. И уборку помещений делают люд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егодня на рынке широко представлены все виды уборочной техники, предназначенные для самых различных типов очистки загрязнений в любых условиях. Рассмотрим наиболее распространенные.</w:t>
      </w:r>
    </w:p>
    <w:p>
      <w:pPr>
        <w:pStyle w:val="Style16"/>
        <w:tabs>
          <w:tab w:val="clear" w:pos="708"/>
          <w:tab w:val="left" w:pos="1100" w:leader="none"/>
        </w:tabs>
        <w:spacing w:lineRule="auto" w:line="360" w:before="0" w:after="0"/>
        <w:ind w:firstLine="709"/>
        <w:jc w:val="both"/>
        <w:rPr/>
      </w:pPr>
      <w:r>
        <w:rPr>
          <w:i/>
          <w:iCs/>
          <w:sz w:val="28"/>
          <w:szCs w:val="28"/>
        </w:rPr>
        <w:t>Первая группа</w:t>
      </w:r>
      <w:r>
        <w:rPr>
          <w:sz w:val="28"/>
          <w:szCs w:val="28"/>
        </w:rPr>
        <w:t xml:space="preserve"> - это уборочная техника, предназначенная для профессиональной очистки помещений. К ней относятся:</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ароочистители - служат для очистки твердых поверхностей (пол, стекла, зеркала, кафель, плитка и т.д.). пароочиститель с помощью сухого пара разжижает и удаляет грязь любого типа, даже масляные пятна.</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дметальная машина - собирает весь крупный мусор (листья, окурки, песок, цементная пыль, стружка и т.п.). Подметальные машины могут использоваться как внутри помещения, так и на улице.</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рофессиональные пылесосы для сухой уборки - осуществляют сухую чистку помещений, сбор пыли в любых производственных условиях.</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ломоечные машины - используется для чистки напольных поверхностей на завершающем этапе, то они осуществляют влажную уборку после того, как сбор сухого мусора закончен с помощью подметальной машины и пылесосов.</w:t>
      </w:r>
    </w:p>
    <w:p>
      <w:pPr>
        <w:pStyle w:val="Style16"/>
        <w:tabs>
          <w:tab w:val="clear" w:pos="708"/>
          <w:tab w:val="left" w:pos="1100" w:leader="none"/>
        </w:tabs>
        <w:spacing w:lineRule="auto" w:line="360" w:before="0" w:after="0"/>
        <w:ind w:firstLine="709"/>
        <w:jc w:val="both"/>
        <w:rPr>
          <w:sz w:val="28"/>
          <w:szCs w:val="28"/>
        </w:rPr>
      </w:pPr>
      <w:r>
        <w:rPr>
          <w:i/>
          <w:iCs/>
          <w:sz w:val="28"/>
          <w:szCs w:val="28"/>
        </w:rPr>
        <w:t>Вторая группа</w:t>
      </w:r>
      <w:r>
        <w:rPr>
          <w:sz w:val="28"/>
          <w:szCs w:val="28"/>
        </w:rPr>
        <w:t xml:space="preserve"> - это коммунальная уборочная техника. К ней относится:</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снегоуборочная техника - это вид уборочной техники, предназначенный для очистки дорог от снежных заносов. Для этого у них имеется высокая мощность, уборочная ширина, наличие электростартера, фары для работы в ночное время, подогрев ручек.</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дметально-всасывающие машины - это коммунальная уборочная машина, предназначенная для сбора мусора и уборки улиц, дорог и дворовых территорий.</w:t>
      </w:r>
    </w:p>
    <w:p>
      <w:pPr>
        <w:pStyle w:val="Style16"/>
        <w:tabs>
          <w:tab w:val="clear" w:pos="708"/>
          <w:tab w:val="left" w:pos="1100" w:leader="none"/>
        </w:tabs>
        <w:spacing w:lineRule="auto" w:line="360" w:before="0" w:after="0"/>
        <w:ind w:firstLine="709"/>
        <w:jc w:val="both"/>
        <w:rPr>
          <w:sz w:val="28"/>
          <w:szCs w:val="28"/>
        </w:rPr>
      </w:pPr>
      <w:r>
        <w:rPr>
          <w:i/>
          <w:iCs/>
          <w:sz w:val="28"/>
          <w:szCs w:val="28"/>
        </w:rPr>
        <w:t>Третья группа</w:t>
      </w:r>
      <w:r>
        <w:rPr>
          <w:sz w:val="28"/>
          <w:szCs w:val="28"/>
        </w:rPr>
        <w:t xml:space="preserve"> - бытовое уборочное оборудование:</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бытовые минимойки - это аппараты высокого давления, которые используются как автомойка, а также для очистки фасадов, приусадебных дорожек. С ее помощью можно прочистить канализацию, а также обработать сложные поверхности пескоструйным принципом.</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моющий пылесос - пылесос, который позволяет не только произвести «сухую» очистку, но и влажную уборку. Он может вымыть полы, очистить стены, зеркала и даже помыть раковину.</w:t>
      </w:r>
    </w:p>
    <w:p>
      <w:pPr>
        <w:pStyle w:val="Style16"/>
        <w:tabs>
          <w:tab w:val="clear" w:pos="708"/>
          <w:tab w:val="left" w:pos="1100" w:leader="none"/>
        </w:tabs>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ылесос с аквафильтром - это разновидность бытовых пылесосов, которая позволяет осуществлять уборку без смены мешков для сбора мусора благодаря встроенному водяному фильтру.</w:t>
      </w:r>
    </w:p>
    <w:p>
      <w:pPr>
        <w:pStyle w:val="Style16"/>
        <w:tabs>
          <w:tab w:val="clear" w:pos="708"/>
          <w:tab w:val="left" w:pos="1100" w:leader="none"/>
        </w:tabs>
        <w:spacing w:lineRule="auto" w:line="360" w:before="0" w:after="0"/>
        <w:ind w:firstLine="709"/>
        <w:jc w:val="both"/>
        <w:rPr>
          <w:sz w:val="28"/>
          <w:szCs w:val="28"/>
        </w:rPr>
      </w:pPr>
      <w:r>
        <w:rPr>
          <w:sz w:val="28"/>
          <w:szCs w:val="28"/>
        </w:rPr>
      </w:r>
    </w:p>
    <w:p>
      <w:pPr>
        <w:pStyle w:val="Normal"/>
        <w:tabs>
          <w:tab w:val="clear" w:pos="708"/>
          <w:tab w:val="left" w:pos="1100" w:leader="none"/>
        </w:tabs>
        <w:spacing w:lineRule="auto" w:line="360" w:before="0" w:after="0"/>
        <w:ind w:firstLine="709"/>
        <w:jc w:val="center"/>
        <w:rPr/>
      </w:pPr>
      <w:r>
        <w:rPr>
          <w:rFonts w:cs="Times New Roman" w:ascii="Times New Roman" w:hAnsi="Times New Roman"/>
          <w:b/>
          <w:bCs/>
          <w:sz w:val="28"/>
          <w:szCs w:val="28"/>
        </w:rPr>
        <w:t>3.1 Известные компании, производящие уборочную технику</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ная в 1967 году компания RCM ( Raimondi Construzioni Meccaniche ), является фирмой, управляемой семьей Раймонди, и известна своими давними прославленными традициями. Ее корни уходят к компании, основанной Ипполито Раймонди в 1897 году. На протяжении более ста лет семья Раймонди производила велосипеды, мотоциклы, трактора, судовые и промышленные моторы, до того момента, как 30 лет назад взяло старт производство подметальных машин для промышленной уборки. С этого момента RCM становится одной из самых известных международных компаний в этом секторе рынка, предлагая 4 полных модельных ряда подметальных машин, вместе с которыми выпускается расширенный ассортимент поломоечных машин и профессиональных пылесос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ло более 30 лет, и все это время RCM находится среди мировых лидеров индустрии оборудования для профессиональной уборки, постоянно внося инновации в производство и дизайн своих машин, предлагая новые технические и конструкционные решения. При создании новых и доработке существующих машин специалисты RCM используют самые современные системы трехмерного компьютерного моделирования. RCM одна из первых компаний на этом рынке, которая стала применять индустриальные производственные технологии. Мы обладаем многими важными патентами, такими как вакуум на боковых щетках, и выгрузка бункера сбора мусора подметальных машин непосредственно в специальные мешки. Машины RCM хорошо известны во всем мире своей неповторимой надежностью, подтвержденной международным сертификатом ISO 9001.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ания ООО «Международный Технический Центр» имеет честь быть официальным представителем техники Delfin (Италия) - вакуумные промышленные пылесосы, которые могут быть не только профессиональной уборочной техникой, но и стать частью технологического процесса, подключаясь непосредственно к производственным станкам. Производственная фирма Delfin уже 23 года специализируется на промышленных пылесосах, которые могут удовлетворить любые запрос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итель самого широкого в мире спектра промышленных пылесосов.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 такой области индустрии, где пылесосы Delfin не зарекомендовали бы себя с лучшей стороны. Линейка этого производителя насчитывает более 150 моделей пылесосов, каждый из которых имеет от 2х до 20 модификаций. Штаб квартира и завод располагается г. Турин на севере Итал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ьфин был основан в 1982 , как фирма поставляющая уборочное оборудование на север Италии . В 1991 началось производство промышленных пылесосов , и с тех пор развивалась в данной области и вырос в одного из наиболее известных всемирных производителей, экспортируя эти пылесосы на всю Европу, США, Китай, Индию, Австралию, Средний и Дальний Восток и многие другие страны всего ми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омпания состоит из двух взаимосвязанных фирм, Delfin Srl и Delfin Impianti SaS .</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ISOWATT S.p.a. – это имя, вот уже более 100 лет являющейся синонимом разработки и изготовления технологий для уборки. От первых моделей, предназначенных для бытового применения, компания быстро перешла к разработке профессиональных изделий. И сейчас именно в этой сфере GISOWATT S.p.a. показывает наилучшие результаты. Еще одним подтверждением этого является линия ProfiClean, состоящая из изделий, разработанных для самых профессиональных пользователей.</w:t>
      </w:r>
    </w:p>
    <w:p>
      <w:pPr>
        <w:pStyle w:val="Style16"/>
        <w:tabs>
          <w:tab w:val="clear" w:pos="708"/>
          <w:tab w:val="left" w:pos="1100" w:leader="none"/>
        </w:tabs>
        <w:spacing w:lineRule="auto" w:line="360" w:before="0" w:after="0"/>
        <w:ind w:firstLine="709"/>
        <w:jc w:val="both"/>
        <w:rPr>
          <w:sz w:val="28"/>
          <w:szCs w:val="28"/>
        </w:rPr>
      </w:pPr>
      <w:r>
        <w:rPr>
          <w:sz w:val="28"/>
          <w:szCs w:val="28"/>
        </w:rPr>
        <w:t>Внедрение новейших технологий в сочетании с высоким качеством материалов изготовления позволяет создавать надежное оборудование для уборки помещений в гостиницах, санаториях, больницах, банках, офисах, а также на складах, предприятиях, строительных площадках; в мастерских, пекарнях; на автомоечных комплексах и т д. Ряд преимуществ выгодно отличает оборудование данной марки от продукции остальных производителей, в частности: ручная сборка, высоко надежные моторы Ametek. Использование внутренних винтов на верхней части машины, высокопрочные материалы, баки из нержавеющей стали, эффективная система фильтрации.</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2 Karcher</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xml:space="preserve">Марка </w:t>
      </w:r>
      <w:r>
        <w:rPr>
          <w:rFonts w:cs="Times New Roman" w:ascii="Times New Roman" w:hAnsi="Times New Roman"/>
          <w:b/>
          <w:bCs/>
          <w:sz w:val="28"/>
          <w:szCs w:val="28"/>
          <w:lang w:eastAsia="ru-RU"/>
        </w:rPr>
        <w:t>Karcher</w:t>
      </w:r>
      <w:r>
        <w:rPr>
          <w:rFonts w:cs="Times New Roman" w:ascii="Times New Roman" w:hAnsi="Times New Roman"/>
          <w:sz w:val="28"/>
          <w:szCs w:val="28"/>
          <w:lang w:eastAsia="ru-RU"/>
        </w:rPr>
        <w:t xml:space="preserve"> отождествляется с безупречной чистотой, наведение которой требует широкого набора специальных принадлежностей и чистящих средств, оптимально согласованных с конкретными задачами чистки. Поэтому </w:t>
      </w:r>
      <w:r>
        <w:rPr>
          <w:rFonts w:cs="Times New Roman" w:ascii="Times New Roman" w:hAnsi="Times New Roman"/>
          <w:b/>
          <w:bCs/>
          <w:sz w:val="28"/>
          <w:szCs w:val="28"/>
          <w:lang w:eastAsia="ru-RU"/>
        </w:rPr>
        <w:t>Karcher</w:t>
      </w:r>
      <w:r>
        <w:rPr>
          <w:rFonts w:cs="Times New Roman" w:ascii="Times New Roman" w:hAnsi="Times New Roman"/>
          <w:sz w:val="28"/>
          <w:szCs w:val="28"/>
          <w:lang w:eastAsia="ru-RU"/>
        </w:rPr>
        <w:t xml:space="preserve"> предлагает все необходимое из одних рук: оборудование, принадлежности и чистящие средств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ьшая заслуга марки Kеrcher (Германия) – известность и узнаваемость бренда. Помимо обычных поломоечных машин производитель выпускает специальные аппараты для очистки лестниц и эскалаторов.</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выбора конкретной модели поломоечной машины, то здесь в первую очередь следует учитывать цели, в которых она будет использоваться, характер поверхности, требующей очистки, характер загрязнения, площадь помещения, а также необходимость перемещать машину из комнаты в комнату и с этажа на этаж и, наконец, собственные финансовые возможности.</w:t>
      </w:r>
    </w:p>
    <w:p>
      <w:pPr>
        <w:pStyle w:val="Style16"/>
        <w:tabs>
          <w:tab w:val="clear" w:pos="708"/>
          <w:tab w:val="left" w:pos="1100" w:leader="none"/>
        </w:tabs>
        <w:spacing w:lineRule="auto" w:line="360" w:before="0" w:after="0"/>
        <w:ind w:firstLine="709"/>
        <w:jc w:val="both"/>
        <w:rPr/>
      </w:pPr>
      <w:r>
        <w:rPr>
          <w:sz w:val="28"/>
          <w:szCs w:val="28"/>
        </w:rPr>
        <w:t>Уборочная техника помогает сделать ход очистки более легким и ускоренным. Сегодняшние достижения, такие как, поломоечные машины, профессиональные пылесосы и многое другое, значительно ускорят любую уборку и сделают ее максимально эффективной. Одним из основных производителей уборочного оборудования есть фирма Керхер. Оборудование Керхер отвечает самым высоким требованиям и стандартам.</w:t>
      </w:r>
    </w:p>
    <w:p>
      <w:pPr>
        <w:pStyle w:val="Style16"/>
        <w:tabs>
          <w:tab w:val="clear" w:pos="708"/>
          <w:tab w:val="left" w:pos="1100" w:leader="none"/>
        </w:tabs>
        <w:spacing w:lineRule="auto" w:line="360" w:before="0" w:after="0"/>
        <w:ind w:firstLine="709"/>
        <w:jc w:val="both"/>
        <w:rPr>
          <w:sz w:val="28"/>
          <w:szCs w:val="28"/>
        </w:rPr>
      </w:pPr>
      <w:r>
        <w:rPr>
          <w:sz w:val="28"/>
          <w:szCs w:val="28"/>
        </w:rPr>
        <w:t>Уборочная техника Керхер предназначена для профессиональной уборки всевозможных производственных учреждений, складов. Кроме этого, техника Керхер прекрасно разберется с грязью на заправочных станциях, гаражах и стоянках машин. Основным преимуществом уборочной техники Керхер является простота в применении и качество в процессе работы. Одними из экземпляров уборочной техники Керхер являются подметальные машины и поломоечные машины. Поломоечные машины хорошо подходят для уборки, как помещений, так и открытых площадок. Важными элементами подметальной машины являются специальная щетка и камера для сбора мусора.</w:t>
      </w:r>
    </w:p>
    <w:p>
      <w:pPr>
        <w:pStyle w:val="Style16"/>
        <w:tabs>
          <w:tab w:val="clear" w:pos="708"/>
          <w:tab w:val="left" w:pos="1100" w:leader="none"/>
        </w:tabs>
        <w:spacing w:lineRule="auto" w:line="360" w:before="0" w:after="0"/>
        <w:ind w:firstLine="709"/>
        <w:jc w:val="both"/>
        <w:rPr>
          <w:sz w:val="28"/>
          <w:szCs w:val="28"/>
        </w:rPr>
      </w:pPr>
      <w:r>
        <w:rPr>
          <w:sz w:val="28"/>
          <w:szCs w:val="28"/>
        </w:rPr>
        <w:t>Подметальные машины бывают механические и подметальные машины с электроприводом.</w:t>
      </w:r>
    </w:p>
    <w:p>
      <w:pPr>
        <w:pStyle w:val="Style16"/>
        <w:tabs>
          <w:tab w:val="clear" w:pos="708"/>
          <w:tab w:val="left" w:pos="1100" w:leader="none"/>
        </w:tabs>
        <w:spacing w:lineRule="auto" w:line="360" w:before="0" w:after="0"/>
        <w:ind w:firstLine="709"/>
        <w:jc w:val="both"/>
        <w:rPr>
          <w:sz w:val="28"/>
          <w:szCs w:val="28"/>
        </w:rPr>
      </w:pPr>
      <w:r>
        <w:rPr>
          <w:sz w:val="28"/>
          <w:szCs w:val="28"/>
        </w:rPr>
        <w:t>Механические подметальные машины определенно просты в конструкции и приводятся в движение за счет усилий оператора. Подметальные машины с электроприводом начинены двигателем и иногда с установленным сиденьем для работника, с их помощью можно подметать тротуары, дороги и дворы.</w:t>
      </w:r>
    </w:p>
    <w:p>
      <w:pPr>
        <w:pStyle w:val="Style16"/>
        <w:tabs>
          <w:tab w:val="clear" w:pos="708"/>
          <w:tab w:val="left" w:pos="1100" w:leader="none"/>
        </w:tabs>
        <w:spacing w:lineRule="auto" w:line="360" w:before="0" w:after="0"/>
        <w:ind w:firstLine="709"/>
        <w:jc w:val="both"/>
        <w:rPr>
          <w:sz w:val="28"/>
          <w:szCs w:val="28"/>
        </w:rPr>
      </w:pPr>
      <w:r>
        <w:rPr>
          <w:sz w:val="28"/>
          <w:szCs w:val="28"/>
        </w:rPr>
        <w:t>Профессиональные пылесосы обеспечивают более действенную уборку если сравнить с обычными бытовыми пылесосами. Также профессиональные пылесосы оснащены более сложными и специфическими системами фильтрации и способны на очень мощное всасывание. Бывают профессиональные пылесосы для сухой уборки, а также профессиональные пылесосы для влажной уборки. При сухой уборке профессиональные пылесосы поглощают грязь из самых скрытых и отдаленных участков пола.</w:t>
      </w:r>
    </w:p>
    <w:p>
      <w:pPr>
        <w:pStyle w:val="Style16"/>
        <w:tabs>
          <w:tab w:val="clear" w:pos="708"/>
          <w:tab w:val="left" w:pos="1100" w:leader="none"/>
        </w:tabs>
        <w:spacing w:lineRule="auto" w:line="360" w:before="0" w:after="0"/>
        <w:ind w:firstLine="709"/>
        <w:jc w:val="both"/>
        <w:rPr>
          <w:sz w:val="28"/>
          <w:szCs w:val="28"/>
        </w:rPr>
      </w:pPr>
      <w:r>
        <w:rPr>
          <w:sz w:val="28"/>
          <w:szCs w:val="28"/>
        </w:rPr>
        <w:t>А при влажной уборке профессиональные пылесосы способны быстро засасывать разлитую по поверхности жидкость.</w:t>
      </w:r>
    </w:p>
    <w:p>
      <w:pPr>
        <w:pStyle w:val="Style16"/>
        <w:tabs>
          <w:tab w:val="clear" w:pos="708"/>
          <w:tab w:val="left" w:pos="1100" w:leader="none"/>
        </w:tabs>
        <w:spacing w:lineRule="auto" w:line="360" w:before="0" w:after="0"/>
        <w:ind w:firstLine="709"/>
        <w:jc w:val="both"/>
        <w:rPr>
          <w:sz w:val="28"/>
          <w:szCs w:val="28"/>
        </w:rPr>
      </w:pPr>
      <w:r>
        <w:rPr>
          <w:sz w:val="28"/>
          <w:szCs w:val="28"/>
        </w:rPr>
        <w:t>Бывают промышленные пылесосы, для влажной и сухой уборки, служащие для универсального применения.</w:t>
      </w:r>
    </w:p>
    <w:p>
      <w:pPr>
        <w:pStyle w:val="Style16"/>
        <w:tabs>
          <w:tab w:val="clear" w:pos="708"/>
          <w:tab w:val="left" w:pos="1100" w:leader="none"/>
        </w:tabs>
        <w:spacing w:lineRule="auto" w:line="360" w:before="0" w:after="0"/>
        <w:ind w:firstLine="709"/>
        <w:jc w:val="both"/>
        <w:rPr>
          <w:sz w:val="28"/>
          <w:szCs w:val="28"/>
        </w:rPr>
      </w:pPr>
      <w:r>
        <w:rPr>
          <w:sz w:val="28"/>
          <w:szCs w:val="28"/>
        </w:rPr>
        <w:t>Промышленные пылесосы актуальны на предприятиях деревообрабатывающей и металлообрабатывающей отрасли и для чистки в пекарнях.</w:t>
      </w:r>
    </w:p>
    <w:p>
      <w:pPr>
        <w:pStyle w:val="Style16"/>
        <w:tabs>
          <w:tab w:val="clear" w:pos="708"/>
          <w:tab w:val="left" w:pos="1100" w:leader="none"/>
        </w:tabs>
        <w:spacing w:lineRule="auto" w:line="360" w:before="0" w:after="0"/>
        <w:ind w:firstLine="709"/>
        <w:jc w:val="both"/>
        <w:rPr>
          <w:sz w:val="28"/>
          <w:szCs w:val="28"/>
        </w:rPr>
      </w:pPr>
      <w:r>
        <w:rPr>
          <w:sz w:val="28"/>
          <w:szCs w:val="28"/>
        </w:rPr>
        <w:t>Уборочное оборудование на сегодня нашло широкое использование на различных организациях, помещениях и т. Д. Многие создатели уборочного оборудования позаботились о том, чтобы соблюдение чистоты было максимально быстрым и автоматизированным процессом. Грязезащитные покрытия являются эффективным решением в борьбе за чистоту.</w:t>
      </w:r>
    </w:p>
    <w:p>
      <w:pPr>
        <w:pStyle w:val="Style16"/>
        <w:tabs>
          <w:tab w:val="clear" w:pos="708"/>
          <w:tab w:val="left" w:pos="1100" w:leader="none"/>
        </w:tabs>
        <w:spacing w:lineRule="auto" w:line="360" w:before="0" w:after="0"/>
        <w:ind w:firstLine="709"/>
        <w:jc w:val="both"/>
        <w:rPr>
          <w:sz w:val="28"/>
          <w:szCs w:val="28"/>
        </w:rPr>
      </w:pPr>
      <w:r>
        <w:rPr>
          <w:sz w:val="28"/>
          <w:szCs w:val="28"/>
        </w:rPr>
        <w:t>Обычно выделяют три вида грязезащитных покрытий. Первый тип - это грязезащитные покрытия, устанавливаемые на крыльце.</w:t>
      </w:r>
    </w:p>
    <w:p>
      <w:pPr>
        <w:pStyle w:val="Style16"/>
        <w:tabs>
          <w:tab w:val="clear" w:pos="708"/>
          <w:tab w:val="left" w:pos="1100" w:leader="none"/>
        </w:tabs>
        <w:spacing w:lineRule="auto" w:line="360" w:before="0" w:after="0"/>
        <w:ind w:firstLine="709"/>
        <w:jc w:val="both"/>
        <w:rPr>
          <w:sz w:val="28"/>
          <w:szCs w:val="28"/>
        </w:rPr>
      </w:pPr>
      <w:r>
        <w:rPr>
          <w:sz w:val="28"/>
          <w:szCs w:val="28"/>
        </w:rPr>
        <w:t>Эти грязезащитные покрытия используются для сбора самых крупных частичек грязи и снега. Второй тип грязезащитных покрытий устанавливается между двумя дверьми входной зоны. Данные грязезащитные покрытия собирают более мелкую грязь, например, песок. Третий тип - грязезащитных покрытий, устанавливается уже за предыдущей зоной и обычно используется для вбирания жидкости. Грязезащитные покрытия уменьшают расходы на очистку на 30-40 %. Предлагаемая протяженность грязезащитных покрытий не меньше 10 метров.</w:t>
      </w:r>
    </w:p>
    <w:p>
      <w:pPr>
        <w:pStyle w:val="Style16"/>
        <w:tabs>
          <w:tab w:val="clear" w:pos="708"/>
          <w:tab w:val="left" w:pos="1100" w:leader="none"/>
        </w:tabs>
        <w:spacing w:lineRule="auto" w:line="360" w:before="0" w:after="0"/>
        <w:ind w:firstLine="709"/>
        <w:jc w:val="both"/>
        <w:rPr/>
      </w:pPr>
      <w:r>
        <w:rPr>
          <w:sz w:val="28"/>
          <w:szCs w:val="28"/>
        </w:rPr>
        <w:t>Для того, чтобы наиболее быстро и эффективно убрать покрытия полов применяют поломоечные машины.</w:t>
      </w:r>
      <w:r>
        <w:rPr>
          <w:b/>
          <w:bCs/>
          <w:color w:val="000000"/>
          <w:sz w:val="28"/>
          <w:szCs w:val="28"/>
          <w:lang w:val="en-US" w:eastAsia="en-US"/>
        </w:rPr>
        <w:t xml:space="preserve"> </w:t>
      </w:r>
      <w:r>
        <w:rPr>
          <w:sz w:val="28"/>
          <w:szCs w:val="28"/>
        </w:rPr>
        <w:t>Поломоечные машины достаточно просты в применении и довольно долговечны. По применяемому топливу рассматривают два типа машин: бензиновые и электрические. По типу назначения разграничивают поломоечные машины для уборки тротуаров, цехов, мастерских. Еще поломоечные машины возможно применять для чистки на автозаправках, автостоянках и в гаражах. Мойки высокого давления обозначаются продуктивным методом для чистки не только для автомобилей, но и для другой техники.</w:t>
      </w:r>
    </w:p>
    <w:p>
      <w:pPr>
        <w:pStyle w:val="Style16"/>
        <w:tabs>
          <w:tab w:val="clear" w:pos="708"/>
          <w:tab w:val="left" w:pos="1100" w:leader="none"/>
        </w:tabs>
        <w:spacing w:lineRule="auto" w:line="360" w:before="0" w:after="0"/>
        <w:ind w:firstLine="709"/>
        <w:jc w:val="both"/>
        <w:rPr>
          <w:sz w:val="28"/>
          <w:szCs w:val="28"/>
        </w:rPr>
      </w:pPr>
      <w:r>
        <w:rPr>
          <w:sz w:val="28"/>
          <w:szCs w:val="28"/>
        </w:rPr>
        <w:t>Мойки высокого давления делятся на два типа: мойки высокого давления с подогревом воды и мойки высокого давления без подогрева воды. Кроме того, мойки высокого давления бывают ручные и стационарные. Еще можно их разграничить на бытовые и профессиональные.</w:t>
      </w:r>
    </w:p>
    <w:p>
      <w:pPr>
        <w:pStyle w:val="Normal"/>
        <w:tabs>
          <w:tab w:val="clear" w:pos="708"/>
          <w:tab w:val="left" w:pos="1100" w:leader="none"/>
        </w:tabs>
        <w:spacing w:lineRule="auto" w:line="360" w:before="0" w:after="0"/>
        <w:ind w:firstLine="709"/>
        <w:jc w:val="both"/>
        <w:rPr>
          <w:rFonts w:ascii="Times New Roman" w:hAnsi="Times New Roman" w:cs="Times New Roman"/>
          <w:color w:val="5E615F"/>
          <w:sz w:val="28"/>
          <w:szCs w:val="28"/>
          <w:lang w:eastAsia="ru-RU"/>
        </w:rPr>
      </w:pPr>
      <w:r>
        <w:rPr>
          <w:rFonts w:cs="Times New Roman" w:ascii="Times New Roman" w:hAnsi="Times New Roman"/>
          <w:sz w:val="28"/>
          <w:szCs w:val="28"/>
          <w:lang w:eastAsia="ru-RU"/>
        </w:rPr>
        <w:t>В 1950 г. Альфред Керхер изобрел и запатентовал первый аппарат для чистки высоким давлением. Сегодня едва ли найдется такая задача чистки, которая не может быть решена с помощью аппаратов высокого давления Аппараты высокого давления Karcher рассчитаны на максимальные нагрузки, компоненты и комплектующие высокого качества и надежности гарантируют высокую рентабельность эксплуатации, ряд практичных технических решений и эргономичный дизайн облегчают работу, повышают ее безопасность и эффективность. Бесперебойную работу аппаратов высокого давления Karcher обеспечивают используемый в них трехпоршневой осевой насос, оснащенный устойчивой к давлению и чистящим средствам латунной головкой блока цилиндров и клапанами из высококачественной стали, устойчивыми к находящимся в воде взвешенным частицам. Поршни насоса из стали/керамики отличаются высочайшим качеством обработки поверхности, гарантирующим малый износ и, как следствие, продление межсервисных интервалов. Производительность аппарата высокого давления определяется двумя факторами: давлением (бар/МПа) и расходом воды за единицу времени (л/ч).</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ппараты высокого давления Karcher без подогрева воды подразделяются на несколько классов:</w:t>
      </w:r>
    </w:p>
    <w:p>
      <w:pPr>
        <w:pStyle w:val="Normal"/>
        <w:numPr>
          <w:ilvl w:val="0"/>
          <w:numId w:val="3"/>
        </w:numPr>
        <w:tabs>
          <w:tab w:val="clear" w:pos="708"/>
          <w:tab w:val="left" w:pos="426"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Компактный класс – для периодического применения и уборки внутри помещений. Малые размеры и масса в сочетании с высокой производительностью превращают аппараты высокого давления Kаrcher компактного класса в универсальных помощников в деле быстрой и основательной очистки дворовых территорий и мастерских, оборудования и автомобилей. Широкий ассортимент аппаратов, включающий как дешевые модели начального уровня, так и мощные модели с трехфазным двигателем, позволяет выбрать оптимальное решение для эксплуатации на предприятиях малого бизнеса, сельского и коммунального хозяйства.</w:t>
      </w:r>
    </w:p>
    <w:p>
      <w:pPr>
        <w:pStyle w:val="Normal"/>
        <w:numPr>
          <w:ilvl w:val="0"/>
          <w:numId w:val="3"/>
        </w:numPr>
        <w:tabs>
          <w:tab w:val="clear" w:pos="708"/>
          <w:tab w:val="left" w:pos="426"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Средний класс – для ежедневного применения при очистке транспортных средств и поверхностей большой площади. Тот, кому приходится ежедневно очищать оборудование, транспортные средства или производственную территорию, нуждается в одном из таких универсальных аппаратов, высокая производительность которых гарантирует основательную очистку даже в условиях стойких загрязнений и продолжительного применения. Вертикальная конструкция этих аппаратов обеспечивает минимум занимаемого места, причем они могут не только храниться, но и эксплуатироваться в вертикальном положении.</w:t>
      </w:r>
    </w:p>
    <w:p>
      <w:pPr>
        <w:pStyle w:val="Normal"/>
        <w:numPr>
          <w:ilvl w:val="0"/>
          <w:numId w:val="3"/>
        </w:numPr>
        <w:tabs>
          <w:tab w:val="clear" w:pos="708"/>
          <w:tab w:val="left" w:pos="426" w:leader="none"/>
          <w:tab w:val="left" w:pos="1100" w:leader="none"/>
        </w:tabs>
        <w:spacing w:lineRule="auto" w:line="360" w:before="0" w:after="0"/>
        <w:ind w:left="0" w:firstLine="709"/>
        <w:jc w:val="both"/>
        <w:rPr/>
      </w:pPr>
      <w:r>
        <w:rPr>
          <w:rFonts w:cs="Times New Roman" w:ascii="Times New Roman" w:hAnsi="Times New Roman"/>
          <w:sz w:val="28"/>
          <w:szCs w:val="28"/>
          <w:lang w:eastAsia="ru-RU"/>
        </w:rPr>
        <w:t>Экстракласс – для постоянного применения в жестких условиях на стройплощадках, промышленных предприятиях, в сельском или коммунальном хозяйстве. Во всех случаях, требующих ежедневного надежного устранения больших объемов грязи в жестких условиях применения, самым верным решением являются именно модели аппаратов высокого давления Karcher экстракласса. Спроектированные в расчете на интенсивную эксплуатацию на промышленных предприятиях и стройплощадках, в сельском, лесном и коммунальном хозяйстве, эти аппараты находятся вне конкуренции по всем параметрам – давлению, подаче воды и уровню оснащения.</w:t>
      </w:r>
    </w:p>
    <w:p>
      <w:pPr>
        <w:pStyle w:val="Normal"/>
        <w:numPr>
          <w:ilvl w:val="0"/>
          <w:numId w:val="3"/>
        </w:numPr>
        <w:tabs>
          <w:tab w:val="clear" w:pos="708"/>
          <w:tab w:val="left" w:pos="426" w:leader="none"/>
          <w:tab w:val="left" w:pos="11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й класс – для областей применения, связанных со специальными требованиями техники безопасности, удаления экстремальных загрязнений или работы в особых условиях.</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ылесосы Karcher</w:t>
      </w:r>
      <w:r>
        <w:rPr>
          <w:rFonts w:cs="Times New Roman" w:ascii="Times New Roman" w:hAnsi="Times New Roman"/>
          <w:sz w:val="28"/>
          <w:szCs w:val="28"/>
          <w:lang w:eastAsia="ru-RU"/>
        </w:rPr>
        <w:t xml:space="preserve"> задают стандарты производительности и удобства для пользователя благодаря инновационной технологии фильтрации и ряду новых технических реше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щеточных </w:t>
      </w:r>
      <w:r>
        <w:rPr>
          <w:rFonts w:cs="Times New Roman" w:ascii="Times New Roman" w:hAnsi="Times New Roman"/>
          <w:b/>
          <w:bCs/>
          <w:sz w:val="28"/>
          <w:szCs w:val="28"/>
          <w:lang w:eastAsia="ru-RU"/>
        </w:rPr>
        <w:t>пылесосах Karcher</w:t>
      </w:r>
      <w:r>
        <w:rPr>
          <w:rFonts w:cs="Times New Roman" w:ascii="Times New Roman" w:hAnsi="Times New Roman"/>
          <w:sz w:val="28"/>
          <w:szCs w:val="28"/>
          <w:lang w:eastAsia="ru-RU"/>
        </w:rPr>
        <w:t xml:space="preserve"> для чистки ковровых покрытий в дополнение к потоку всасываемого воздуха используется щетка с электроприводом, что обеспечивает отделение от волокон ковра налипших частиц грязи, нитей и волос и одновременное расчесывание пылесосом ворса. Новые фильтр-мешки из нетканого материала существенно увеличивают объем поглощаемой </w:t>
      </w:r>
      <w:r>
        <w:rPr>
          <w:rFonts w:cs="Times New Roman" w:ascii="Times New Roman" w:hAnsi="Times New Roman"/>
          <w:b/>
          <w:bCs/>
          <w:sz w:val="28"/>
          <w:szCs w:val="28"/>
          <w:lang w:eastAsia="ru-RU"/>
        </w:rPr>
        <w:t>пылесосом Karcher</w:t>
      </w:r>
      <w:r>
        <w:rPr>
          <w:rFonts w:cs="Times New Roman" w:ascii="Times New Roman" w:hAnsi="Times New Roman"/>
          <w:sz w:val="28"/>
          <w:szCs w:val="28"/>
          <w:lang w:eastAsia="ru-RU"/>
        </w:rPr>
        <w:t xml:space="preserve"> пыли по сравнению с бумажными фильтр-мешками.</w:t>
      </w:r>
    </w:p>
    <w:p>
      <w:pPr>
        <w:pStyle w:val="Normal"/>
        <w:numPr>
          <w:ilvl w:val="0"/>
          <w:numId w:val="0"/>
        </w:numPr>
        <w:tabs>
          <w:tab w:val="clear" w:pos="708"/>
          <w:tab w:val="left" w:pos="1100" w:leader="none"/>
        </w:tabs>
        <w:spacing w:lineRule="auto" w:line="360" w:before="0" w:after="0"/>
        <w:ind w:firstLine="709"/>
        <w:jc w:val="both"/>
        <w:outlineLvl w:val="0"/>
        <w:rPr>
          <w:rFonts w:ascii="Times New Roman" w:hAnsi="Times New Roman" w:cs="Times New Roman"/>
          <w:b/>
          <w:b/>
          <w:bCs/>
          <w:color w:val="000000"/>
          <w:kern w:val="2"/>
          <w:sz w:val="28"/>
          <w:szCs w:val="28"/>
          <w:lang w:eastAsia="ru-RU"/>
        </w:rPr>
      </w:pPr>
      <w:r>
        <w:rPr>
          <w:rFonts w:cs="Times New Roman" w:ascii="Times New Roman" w:hAnsi="Times New Roman"/>
          <w:b/>
          <w:bCs/>
          <w:color w:val="000000"/>
          <w:kern w:val="2"/>
          <w:sz w:val="28"/>
          <w:szCs w:val="28"/>
          <w:lang w:eastAsia="ru-RU"/>
        </w:rPr>
        <w:t>Пароочистители (парогенераторы) Karcher</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адиционные методы наведения чистоты часто позволяют удалять лишь поверхностный слой грязи. Нагретый водяной пар проникает в мельчайшие зазоры между частицами грязи и поверхностью и удаляет с нее даже самые стойкие загрязнения, поэтому Вы можете отказаться от применения чистящих средств, сэкономить деньги и внести свой вклад в дело охраны окружающей среды. В </w:t>
      </w:r>
      <w:r>
        <w:rPr>
          <w:rFonts w:cs="Times New Roman" w:ascii="Times New Roman" w:hAnsi="Times New Roman"/>
          <w:b/>
          <w:bCs/>
          <w:sz w:val="28"/>
          <w:szCs w:val="28"/>
          <w:lang w:eastAsia="ru-RU"/>
        </w:rPr>
        <w:t>пароочистителях (парогенераторах) Karcher</w:t>
      </w:r>
      <w:r>
        <w:rPr>
          <w:rFonts w:cs="Times New Roman" w:ascii="Times New Roman" w:hAnsi="Times New Roman"/>
          <w:sz w:val="28"/>
          <w:szCs w:val="28"/>
          <w:lang w:eastAsia="ru-RU"/>
        </w:rPr>
        <w:t xml:space="preserve"> пар деминерализуется и поэтому не оставляет после обработки ни известкового осадка, ни разводов. Применение пара при чистке обеспечивает исключительно экономное расходование воды: из 1 литра водопроводной воды вырабатывается 1.700 литров пара!</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ароочистители (парогенераторы) Karcher</w:t>
      </w:r>
      <w:r>
        <w:rPr>
          <w:rFonts w:cs="Times New Roman" w:ascii="Times New Roman" w:hAnsi="Times New Roman"/>
          <w:sz w:val="28"/>
          <w:szCs w:val="28"/>
          <w:lang w:eastAsia="ru-RU"/>
        </w:rPr>
        <w:t xml:space="preserve"> могут применяться повсюду: для очистки твердых поверхностей, уборки в ванной, туалете и на кухне, очистки стекол, зеркал или ровных поверхностей мебели, а также для утюжки и ухода за текстильными изделиям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 xml:space="preserve">В качестве вывода можно сказать, что </w:t>
      </w:r>
      <w:r>
        <w:rPr>
          <w:rFonts w:cs="Times New Roman" w:ascii="Times New Roman" w:hAnsi="Times New Roman"/>
          <w:b/>
          <w:bCs/>
          <w:sz w:val="28"/>
          <w:szCs w:val="28"/>
          <w:lang w:eastAsia="ru-RU"/>
        </w:rPr>
        <w:t>пароочистители (парогенератор) Karcher</w:t>
      </w:r>
      <w:r>
        <w:rPr>
          <w:rFonts w:cs="Times New Roman" w:ascii="Times New Roman" w:hAnsi="Times New Roman"/>
          <w:sz w:val="28"/>
          <w:szCs w:val="28"/>
          <w:lang w:eastAsia="ru-RU"/>
        </w:rPr>
        <w:t xml:space="preserve"> – современный, универсальный, удобный и безопасный инструмент для очистки различных поверхностей.</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4. Стандарты</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за расхождения в определении критерия чистоты, специалисты советуют, до начала работы, предварительно обговорить с заказчиком требования к качеству работы. Как считают американские клинеры, проблемы с заказчиками возникают именно из-за того, что требования к качеству чистоты были недостаточно четко сформулированы. Существуют различные нюансы уборки: отсутствие отпечатков пальцев на стеклах и окнах, чистота оконных рам, все найденные конфеты и т.д.</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 стандартов уборки позволяет профессионалам клининга придерживаться в отношениях с заказчиками определенных норм чистоты, что, в свою очередь, позволяет избежать претензий со стороны заказчиков. Введение стандартов способствует и более уважительному отношению к клининговым компаниям, повышает профессионализм клининговых компаний. Самим компаниям также удобно ставить перед своими сотрудниками задачу, ориентируясь на определенные установленные критерии. Это удобно и тогда, когда работник переходит на работу из одной клининговой компании в другую.</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вполне закономерно считают, что стандарты чистоты должны быть разными для различных объектов: офисов и жилых домов, городских квартир и загородных коттеджей, медицинских учреждений и гостиниц, торговых комплексов, банков, промышленных зданий и культурно-досуговых комплексов, а также общепитовских зд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правилами нельзя предусмотреть все – это и особенности здания, и специфика компании-заказчика, и аврал на работе, и внезапное большое загрязнение и т.п. Но, в то же время, опираясь на единые правила, удобнее импровизировать и допускать индивидуальные отклонения в ту или иную сторону.</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оссии также разработаны собственные правила – требования к уровню уборки: ГОСТ Р 51870-2002 «Услуги по уборке зданий и сооружений. Общие технические условия» (от 01.07.2002). В них содержатся стандарты уборки внутри зданий и сооружений, прилегающей территории, ухода за оргтехникой, компьютерами, мебелью, полами, деталями отделки зданий; затем требования безопасности услуг для жизни и здоровья потребителей, сохранности их имущества и охраны окружающей среды.</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бираться – остается на совести каждой конкретной клининговой компании. Но, одновременно, одним из важнейших критериев также является отношения: заказчик – клининговая компания, потому что если заказчик будет недоволен качеством уборки, то второй раз эту компанию для наведения чистоты он уже не пригласит.</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51870-2002 «Услуги по уборке зданий и сооружений. Общие технические условия» (от 01.07.2002)</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9.072-77 Единая система защиты от коррозии и старения. Покрытия лакокрасочные. Термины и определен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12.1.004-91 Система стандартов безопасности труда. Пожарная безопасность. Общие требования.</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16143-81 Детали и изделия из древесины и древесных материалов. Метод определения блеска прозрачных лаковых покрыт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16588-91 (ИСО 4470-81) Пилопродукция и деревянные детали. Методы определения влажност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23216-78 Изделия электротехнические. Общие требования к хранению, транспортированию, временной противокоррозионной защите и упаковке.</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24455-80 Средства для ухода за полами. Метод определения водостойкости эмульсионной мастики.</w:t>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lang w:eastAsia="ru-RU"/>
        </w:rPr>
        <w:t>ГОСТ 27570.0-87 (МЭК 335-1-76) Безопасность бытовых и аналогичных электрических приборов. Общие требования и методы испыт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29149-91 (МЭК 73-84) Цвета световой сигнализации и кнопок.</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tabs>
          <w:tab w:val="clear" w:pos="708"/>
          <w:tab w:val="left" w:pos="11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ind w:firstLine="709"/>
        <w:jc w:val="both"/>
        <w:rPr/>
      </w:pPr>
      <w:r>
        <w:rPr>
          <w:rFonts w:cs="Times New Roman" w:ascii="Times New Roman" w:hAnsi="Times New Roman"/>
          <w:sz w:val="28"/>
          <w:szCs w:val="28"/>
        </w:rPr>
        <w:t>Чистота - естественная потребность цивилизованного человека. Ведь от микроклимата в офисе, квартире, коттедже, даче зависит настроение, работоспособность и здоровье людей. То есть здоровье Ваше и Ваших родных и близких. А микроклимат в свою очередь зависит от качества уборки в квартире или в офисе.</w:t>
      </w:r>
    </w:p>
    <w:p>
      <w:pPr>
        <w:pStyle w:val="Normal"/>
        <w:tabs>
          <w:tab w:val="clear" w:pos="708"/>
          <w:tab w:val="left" w:pos="11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е качество уборки квартир и офисов, уборки коттеджей, химчистки ковров возможны только при использовании современных профессиональных технологий, оборудования и специальных средств уборки.</w:t>
      </w:r>
      <w:r>
        <w:br w:type="page"/>
      </w:r>
    </w:p>
    <w:p>
      <w:pPr>
        <w:pStyle w:val="Normal"/>
        <w:tabs>
          <w:tab w:val="clear" w:pos="708"/>
          <w:tab w:val="left" w:pos="1100"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tabs>
          <w:tab w:val="clear" w:pos="708"/>
          <w:tab w:val="left" w:pos="1100"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0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сайт </w:t>
      </w:r>
      <w:r>
        <w:rPr>
          <w:rFonts w:cs="Times New Roman" w:ascii="Times New Roman" w:hAnsi="Times New Roman"/>
          <w:sz w:val="28"/>
          <w:szCs w:val="28"/>
          <w:lang w:val="en-US"/>
        </w:rPr>
        <w:t>Karcher</w:t>
      </w: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co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1100" w:leader="none"/>
        </w:tabs>
        <w:spacing w:lineRule="auto" w:line="360" w:before="0" w:after="0"/>
        <w:rPr/>
      </w:pPr>
      <w:r>
        <w:rPr>
          <w:rFonts w:cs="Times New Roman" w:ascii="Times New Roman" w:hAnsi="Times New Roman"/>
          <w:sz w:val="28"/>
          <w:szCs w:val="28"/>
        </w:rPr>
        <w:t>- сайт по клинингу www.cleaning.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Текст выноски Знак"/>
    <w:qFormat/>
    <w:rPr>
      <w:rFonts w:ascii="Tahoma" w:hAnsi="Tahoma" w:cs="Tahoma"/>
      <w:sz w:val="16"/>
      <w:szCs w:val="16"/>
    </w:rPr>
  </w:style>
  <w:style w:type="character" w:styleId="Text">
    <w:name w:val="tex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
    <w:name w:val="side"/>
    <w:basedOn w:val="Normal"/>
    <w:qFormat/>
    <w:pPr>
      <w:spacing w:lineRule="auto" w:line="240" w:before="280" w:after="280"/>
    </w:pPr>
    <w:rPr>
      <w:rFonts w:ascii="Times New Roman" w:hAnsi="Times New Roman" w:eastAsia="Calibri"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www.PHILka.RU</dc:creator>
  <dc:description/>
  <cp:keywords/>
  <dc:language>en-US</dc:language>
  <cp:lastModifiedBy>Mage</cp:lastModifiedBy>
  <cp:lastPrinted>2008-12-17T12:29:00Z</cp:lastPrinted>
  <dcterms:modified xsi:type="dcterms:W3CDTF">2011-10-07T07:06:00Z</dcterms:modified>
  <cp:revision>2</cp:revision>
  <dc:subject/>
  <dc:title>Министерство образования и науки Российской Федерации</dc:title>
</cp:coreProperties>
</file>