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ь может собирать вторичные или первичные данные или те и другие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вичную информацию, или первичные данные (primary data)</w:t>
      </w:r>
      <w:r>
        <w:rPr>
          <w:sz w:val="28"/>
          <w:szCs w:val="28"/>
        </w:rPr>
        <w:t>, маркетолог собирает специально для решения конкретной проблемы маркетингового исследования. Процесс получения первичных данных имеет отношение ко всем этапам маркетингового исследования и обычно требует значительных затрат времени и средств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вичная информация, первичные данные (primary data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которую исследователь самостоятельно получает специально для решения проблемы маркетингов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рвичные данные</w:t>
      </w:r>
      <w:r>
        <w:rPr>
          <w:sz w:val="28"/>
          <w:szCs w:val="28"/>
        </w:rPr>
        <w:t xml:space="preserve"> получаются в результате специально проведенных для решения конкретной маркетинговой проблемы так называемых "полевых" маркетинговых исследований, их сбор осуществляется путем наблюдений, опросов, эксперименталь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достоинствам </w:t>
      </w:r>
      <w:r>
        <w:rPr>
          <w:sz w:val="28"/>
          <w:szCs w:val="28"/>
        </w:rPr>
        <w:t>относится т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вичная информация собирается в соответствии с точными целями данной исследовательской задачи, этому соответствуют единицы измерения и степень дет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тодология сбора данных контролируется и известна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се результаты доступны для компании, которая может обеспечить их секретность для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тсутствуют противоречивые данные из раз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ожет быть определена надежность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Если вторичная информация не отвечает на все вопросы, то сбор и анализ первичных данных – единственный спос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недостаткам</w:t>
      </w:r>
      <w:r>
        <w:rPr>
          <w:sz w:val="28"/>
          <w:szCs w:val="28"/>
        </w:rPr>
        <w:t xml:space="preserve"> можно отнести т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бор первичных данных может занять много времени (например, пробный маркетинг может потребовать до шести месяц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огут потребоваться больш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екоторые виды информации не могут быть получены (например, данные перепис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дход компании может носить ограниче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ирма может быть неспособной собирать первич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сбора первичных данны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е - один из возможных способов сбора первичных данных, когда исследователь ведет непосредственное наблюдение за людьми и обстановкой. Исследователи фирмы «Аллегенн» могут обосноваться в аэропортах, конторах авиалиний и бюро путешествий, слушая, что говорят люди о разных авиакомпаниях, и подмечая, как агенты справляются с оформлением заказов. Они могут совершить полеты на самолетах «Аллегени» и самолетах конкурентов, для того чтобы узнать о качестве обслуживания в полете услышать комментарии пассажиров. Такие наблюдения, возможно, натолкнут на полезные идеи, которые «Аллегени» могла бы оц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способ сбора данных - эксперимент! Экспериментальные исследования требуют отбора сопоставимых между собой групп субъектов, создания для этих групп разной обстановки, контроля за переменными составляющими и установления степени значимости наблюдаемых различий. Цель подобного исследования - вскрыть причинно-следственные отношения путем отсева противоречивых объяснений результатов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боре первичных данных у исследователей маркетинга есть выбор из двух основных орудий исследования, которыми являются анкеты и механическ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а - самое распространенное орудие исследования при сборе первичных данных. В широком смысле анкета дает ряд вопросов, на которые опрашиваемый должен дать ответы. Анкета-инструмент очень гибкий в том смысле, что вопросы можно задавать множеством разных способов. Анкета требует тщательной разработки, опробования и устранения выявленных недостатков до начала ее широкого использования. В небрежно подготовленной анкете можно всегда найти целый ряд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зработки анкеты исследователь маркетинга вдумчиво отбирает вопросы, которые необходимо задать, выбирает форму этих вопросов, их формулировки и последов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обычные ошибки-постановка вопросов, на которые невозможно ответить, на которые не захотят отвечать, которые не требуют ответа, и отсутствие вопросов, на которые следовало бы обязательно получить ответы. Каждый вопрос нужно проверить с точки зрения вклада, который он вносит в достижение результатов исследования. Вопросы, представляющие собой просто праздный интерес, следует опускать, поскольку они затягивают процедуру и действуют опрашиваемым на нер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вопроса может повлиять на ответ. Исследователи маркетинга выделяют два типа вопросов; закрытые и открытые. Закрытый вопрос включает в себя все возможные варианты ответов, и опрашиваемый просто выбирает один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й вопрос дает опрашиваемым возможность отвечать своими словами. Открытые вопросы ставят в самых разных формах. Вообще говоря, открытые вопросы часто дают больше, поскольку опрашиваемые ничем не связаны в своих ответах. Особенно полезны открытые вопросы на поисковом этапе исследования, когда необходимо установить, что люди думают, не замеряя, какое количество т них думают тем или иным определенным образом. С другой стороны, на закрытые вопросы дают ответы, которые легче интерпретировать и сводить в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ирование вопросов также требует осторожности. Исследователь должен пользоваться простыми, недвусмысленными словами, которые не влияют на направление ответа. До начала широкого использования вопросы следует предварительно опроб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го внимания требует и установление последовательности вопросов. Первый из них должен по возможности пробудить у опрашиваемых интерес. Трудные или личные вопросы следует давать в конце интервью, пока опрашиваемые не успели замкнуться в себе. Вопросы должны задаваться в логической последовательности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, классифицирующие опрашиваемых на группы, задают в последнюю очередь, потому что они носят более личный характер и менее интересны для отвечающи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анкета является самым распространенным орудием исследования, в маркетинговых изысканиях находят применение и разного рода механические устройства.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. Гальванометр фиксирует малейшие выделения пота, которыми сопровождается эмоциональное возбуждение.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. После каждого показа опрашиваемый рассказывает обо всем, что успел увидеть и запомнить. Применяется и специальный аппарат для фиксации движений глаз, с помощью которого определяют, на какие участки падает взгляд в первую очередь, как долго задерживается он на определенных участках и т.д. Электронное устройство под названием аудиметр, подключаемое к телевизору в домах опрашиваемых, фиксирует сведения обо всех его включениях и каналах, на которые он настро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ичная информац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ичная информация</w:t>
      </w:r>
      <w:r>
        <w:rPr>
          <w:sz w:val="28"/>
          <w:szCs w:val="28"/>
        </w:rPr>
        <w:t xml:space="preserve"> представляет собой данные, собранные ранее для целей, отличных от связанных с решением исследуемой проблемы. Независимо от того, достаточна ли она для решения, ее низкая цена и относительно быстрая доступность требуют, чтобы первичные данные не собирались до завершения тщательного поиска вторичной информации. Чтобы оценить ее общую ценность, исследователь должен сопоставить ее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ые исслед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 правило базируются на уже имеющейся информации и поэтому носят название кабинетных исследований. Вторичные исследования по своему содержанию – это анализ имеющихся источников об изучаемой, исследуемой проблеме в системе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ая информация обладает следующими достоинствам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ие ее виды недороги, поскольку не нужен сбор новых данных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я обычно собирается быстро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 имеется несколько источников информации, что позволяет выявлять различные доходы, сопоставлять данны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чники информации могут содержать данные, которые фирма не может сама получить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я, собранная из независимых источников, как правило, весьма достов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у вторичной информации имеется и целый ряд недостатко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аяся информация может не подходить для целей проводимого исследования в силу своей неполноты или общего характер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я может быть старой или устаревш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гут публиковаться не все результаты исследов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гут существовать противоречивые данные, что может потребовать сбора новой, первич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(по отношению к фирме) </w:t>
      </w:r>
      <w:r>
        <w:rPr>
          <w:bCs/>
          <w:sz w:val="28"/>
          <w:szCs w:val="28"/>
        </w:rPr>
        <w:t>внешни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внутренние</w:t>
      </w:r>
      <w:r>
        <w:rPr>
          <w:sz w:val="28"/>
          <w:szCs w:val="28"/>
        </w:rPr>
        <w:t xml:space="preserve"> источники для вторич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нутренних источников информации могут быть – маркетинговая статистика (характеристика товарооборота, объем сбыта, объем распродаж, импорт, экспорт, рекламации), данные о маркетинговых затратах (по продукту, рекламе, продвижению, сбыта, коммуникациям), прочие данные (о производительности установок, оборудования, прайс-листы на сырье и материалы, характеристика системы складирования, карты потребител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 важнейшим источником внутренней вторичной информации для большинства зарубежных фирм служит компьютер, в информационную базу которого включаются все значимые данные, отражающие различные функции управления деятельностью фирмы (организацию производства, закупку, продажу, управление кадрами, финансовую, маркетинговую деятельность и др.). Использование компьютерной технологии хранения и получения внутренней вторичной информации позволяет не только сократить трудовые затраты по ее сбору, но и обеспечить высокую оперативность ее получения. Несмотря на заметное развитие процесса компьютеризации управленческой деятельности на отечественных предприятиях большая часть внутренней информации по-прежнему обрабатывается вручную, что значительно снижает оперативность ее с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бора внешней текущей маркетинговой информации обеспечивает руководителей информацией о самых последних событиях. Это набор источников и методических приемов, посредством которых руководители получают повседневную информацию о событиях, происходящих в коммерческ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собирают внешнюю текущую маркетинговую информацию, читая книги, газеты и специализированные издания, беседуя с клиентами, поставщиками, дистрибьюторами и прочими лицами, не относящимися к штатным работникам фирмы, а также обмениваясь сведениями с другими управляющими и сотрудниками самой фирмы. Хорошо организованные фирмы принимают дополнительные меры, чтобы повысить качество и увеличить количество собираемой внешней текуще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-первых</w:t>
      </w:r>
      <w:r>
        <w:rPr>
          <w:sz w:val="28"/>
          <w:szCs w:val="28"/>
        </w:rPr>
        <w:t>, они обучают и поощряют своих продавцов фиксировать происходящие события и сообщать о них. Ведь торговые агенты – это «глаза и уши» фирмы. Они находятся в исключительно выгодном положении для сбора сведений, которых не получишь никакими друг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-вторых</w:t>
      </w:r>
      <w:r>
        <w:rPr>
          <w:sz w:val="28"/>
          <w:szCs w:val="28"/>
        </w:rPr>
        <w:t>, фирма поощряет дистрибьюторов, розничных торговцев и прочих своих союзников передавать ей информацию. В некоторых фирмах специально назначают специалистов, ответственных за сбор внешней текущей информации на рынке. В частности, фирмы высылают на места так называемых «мнимых» покупателей, которые следят за персоналом розницы. О конкурентах можно многое у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обретая их тов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сещая «дни открытых дверей» и специализированные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читая публикуемые ими отчеты и присутствуя на собраниях акцио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беседуя с бывшими и нынешними служащими конкурирующих организаций, их дилерами, дистрибьюторами, поставщиками, и агентами по фрахтовым операц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обирая их рекла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читая газеты и документы профессиональных ассоци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-третьих</w:t>
      </w:r>
      <w:r>
        <w:rPr>
          <w:sz w:val="28"/>
          <w:szCs w:val="28"/>
        </w:rPr>
        <w:t>, фирма покупает сведения у сторонних поставщиков внешней текущей информации. Для получения подборок рекламы конкурентов, сведений об их затратах на рекламу и наборе используемых ими средств рекламы прибегают к платным услугам бюро выре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-четвертых</w:t>
      </w:r>
      <w:r>
        <w:rPr>
          <w:sz w:val="28"/>
          <w:szCs w:val="28"/>
        </w:rPr>
        <w:t>, ряд фирм имеют специальные отделы по сбору и анализу текущей информации о рынке. Сотрудники этих отделов помогают управляющим в оценке вновь поступающей информации. Подобные службы позволяют резко повысить качество информации, поступающей к управляющим по маркетингу. В качестве внешних источников выступают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и национальных и международных официальных организац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и государственных органов, министерств, муниципальных комитетов и организац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и торгово-промышленных палат и объедин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годники статистической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ы и издания отраслевых фирм и совместных предприят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ания некоммерческих исследовательских организаций (например, отделений академий наук, университетов, институтов, материалы конференций, семинаров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и торговых и промышленных ассоциаций, в т.ч. ассоциаций маркетинга по отдельным видам продукции (например, ассоциация товаропроизводителей, ассоциация рекламодателей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ы по различным товарам и технологи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е- и радиореклам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и учебных, научно-исследовательских, проектных институтов и общественно-научных организаций, симпозиумов, конгрессов, конференц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йс-листы, каталоги, проспекты и другие фирменные публикац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Сравнение первичной и вторич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8425</wp:posOffset>
                </wp:positionV>
                <wp:extent cx="537972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969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ервичная информ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Вторич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 сбор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решения проблемы исследован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решения других зада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сс сбор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бует значительных усил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ыстрый и лег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на сбо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ьш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носительно небольш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 на сбо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тельно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от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95pt;mso-wrap-distance-left:9pt;mso-wrap-distance-right:9pt;mso-wrap-distance-top:0pt;mso-wrap-distance-bottom:0pt;margin-top:7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969"/>
                        <w:gridCol w:w="269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ервичная информ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Вторич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ь сбор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решения проблемы исследован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решения других зада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сс сбор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бует значительных усил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ыстрый и лег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сбо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ьш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носительно небольшие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на сбор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тельно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от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зация вторичной информации производится, как правило, после завершения ее сбора из внутренних и внешних источников и направлена на облегчение процесса ее последующего анализ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9:00Z</dcterms:created>
  <dc:creator>user</dc:creator>
  <dc:description/>
  <cp:keywords/>
  <dc:language>en-US</dc:language>
  <cp:lastModifiedBy>Mage</cp:lastModifiedBy>
  <dcterms:modified xsi:type="dcterms:W3CDTF">2011-10-07T06:59:00Z</dcterms:modified>
  <cp:revision>2</cp:revision>
  <dc:subject/>
  <dc:title/>
</cp:coreProperties>
</file>