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Администрация городского округа Самар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Самарский муниципальный институт управления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акультет ускорен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О ДИСЦИПЛИНЕ: «МАРКЕТИНГ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Выполнил: студент гр. 382-С</w:t>
      </w:r>
    </w:p>
    <w:p>
      <w:pPr>
        <w:pStyle w:val="Normal"/>
        <w:spacing w:lineRule="auto" w:line="360"/>
        <w:ind w:firstLine="5103"/>
        <w:jc w:val="both"/>
        <w:rPr/>
      </w:pPr>
      <w:r>
        <w:rPr>
          <w:szCs w:val="28"/>
        </w:rPr>
        <w:t>заочной формы обучения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Борисова А.Ю.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Cs w:val="28"/>
          <w:lang w:val="en-US"/>
        </w:rPr>
      </w:pPr>
      <w:r>
        <w:rPr>
          <w:szCs w:val="28"/>
        </w:rPr>
        <w:t xml:space="preserve">Рецензент: 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доцент, к.э.н. Семёнычев Е.В.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Оценка: ______________________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Дата: ______________________</w:t>
      </w:r>
    </w:p>
    <w:p>
      <w:pPr>
        <w:pStyle w:val="Normal"/>
        <w:spacing w:lineRule="auto" w:line="360"/>
        <w:ind w:firstLine="5103"/>
        <w:jc w:val="both"/>
        <w:rPr>
          <w:szCs w:val="28"/>
        </w:rPr>
      </w:pPr>
      <w:r>
        <w:rPr>
          <w:szCs w:val="28"/>
        </w:rPr>
        <w:t>Подпись: _____________________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САМАР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роизводственную концепцию маркетинга применяет ОАО «АВТОВАЗ». Он выпускает надежные и недорогие автомобили, которые доступны любому покупателю. Автомобилем просто управлять, нет сложного технического обслуживания, может проехать и по сельским дорогам. На протяжении несколько лет ОАО «АВТОВАЗ» делает попытки по совершенствованию производства. Разрабатываются новые модели автомобилей, как </w:t>
      </w:r>
      <w:r>
        <w:rPr>
          <w:szCs w:val="28"/>
          <w:lang w:val="en-US"/>
        </w:rPr>
        <w:t>LADA</w:t>
      </w:r>
      <w:r>
        <w:rPr>
          <w:szCs w:val="28"/>
        </w:rPr>
        <w:t xml:space="preserve"> </w:t>
      </w:r>
      <w:r>
        <w:rPr>
          <w:szCs w:val="28"/>
          <w:lang w:val="en-US"/>
        </w:rPr>
        <w:t>KALINA</w:t>
      </w:r>
      <w:r>
        <w:rPr>
          <w:szCs w:val="28"/>
        </w:rPr>
        <w:t xml:space="preserve">, </w:t>
      </w:r>
      <w:r>
        <w:rPr>
          <w:szCs w:val="28"/>
          <w:lang w:val="en-US"/>
        </w:rPr>
        <w:t>PRIORA</w:t>
      </w:r>
      <w:r>
        <w:rPr>
          <w:szCs w:val="28"/>
        </w:rPr>
        <w:t>, которые удовлетворяют потребности большинства покупателей. Поставляются на большую серийность и продаются через разнообразные точки сбы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ВТОВАЗ с 1999 года ведет работы по применению на автомобилях LADA новых типов горючего. К настоящему времени проведены работы по нескольким видам топлива с низким содержанием углерода, а также по ряду принципиально новых силовых агрегатов, которые обеспечивают высокую экологичность. Изготовлены и испытываются два ходовых макета автомобиля на топливных элементах LADA ANTEL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мером фирмы, применяющую товарную концепцию, является </w:t>
      </w:r>
      <w:r>
        <w:rPr>
          <w:szCs w:val="28"/>
          <w:lang w:val="en-US"/>
        </w:rPr>
        <w:t>JVS</w:t>
      </w:r>
      <w:r>
        <w:rPr>
          <w:szCs w:val="28"/>
        </w:rPr>
        <w:t>. Она производит качественный товар и постоянно его совершенствует – расширяет его свойства. Для производства применяются самые последние технологии и изобретения, во многом опережающие другие подобные разработки. Японской компании удалось создать очень качественную, надежную матрицу, которая позволяет получать изображение с помощью отражения. Отражающими элементами являются жидкие кристаллы, как в LCD. Эта технология получила название D-ILA. Но, смотря на существенно возросшую в последнее время конкуренцию в этом секторе продукции, компания JVC уверенно держит свои позиции, постоянно расширяя линейку и совершенствуя ее представител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Сбытовую концепцию применяет компания Данон. Неизменно высокое качество производимой продукции, широкий ассортимент, фирменный стиль и уникальность продукта, - помогает обеспечивать рост среди постоянных покупателей продукции. Активная реклама в средствах массой информации, постоянно проводимые конкурсы и промо-акции </w:t>
      </w:r>
      <w:r>
        <w:rPr>
          <w:bCs/>
          <w:szCs w:val="28"/>
        </w:rPr>
        <w:t>в местах продажи кисломолочной продукции</w:t>
      </w:r>
      <w:r>
        <w:rPr>
          <w:szCs w:val="28"/>
        </w:rPr>
        <w:t xml:space="preserve"> стимулируют покупателей решивших купить продукцию Данон впервые. Также большой прирост в сбыте продукции обеспечивает возрастающая популярность здорового образа жизни и как следствие здорового и правильного питания. С помощью этого компания достигает увеличение объемов продаж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едставителем, применяющим маркетинговую концепцию, является известная компания </w:t>
      </w:r>
      <w:r>
        <w:rPr>
          <w:szCs w:val="28"/>
          <w:lang w:val="en-US"/>
        </w:rPr>
        <w:t>AVON</w:t>
      </w:r>
      <w:r>
        <w:rPr>
          <w:szCs w:val="28"/>
        </w:rPr>
        <w:t xml:space="preserve">. На протяжении своего развития она постоянно расширяет ассортимент продукции, усовершенствует товары в зависимости от нужд и потребностей покупателей, повышает качество. В те годы, когда появилась компания, потребности, были другие и естественно продукция, удовлетворяющая их. Товар </w:t>
      </w:r>
      <w:r>
        <w:rPr>
          <w:szCs w:val="28"/>
          <w:lang w:val="en-US"/>
        </w:rPr>
        <w:t>AVON</w:t>
      </w:r>
      <w:r>
        <w:rPr>
          <w:szCs w:val="28"/>
        </w:rPr>
        <w:t xml:space="preserve"> включает в себя и проявление личного внимания к покупателю, и доставку на дом, и гарантию возврата денег и т.п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VON</w:t>
      </w:r>
      <w:r>
        <w:rPr>
          <w:szCs w:val="28"/>
        </w:rPr>
        <w:t xml:space="preserve"> знает, как обслужить людей, как приспособиться к меняющимся нуждам потребителей. Помимо косметики и парфюмерии, распространяет женское белье, тренажеры и бижутерию. Avon фактически владеет наиболее сложным оборудованием для исследований. Никакая другая косметическая фирма не имеет уникальной аппаратуры, которую мы используем для измерения кровообращения в коже. Они разработали и изготовили свое собственное уникальное оборудование, дающее им беспрецедентные преимущества в технологии. Avon является одним из самых известных брендов в парфюме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мером социально-этической концепции маркетинга можно привести известную во всем мире косметическую компанию «Ives Rocher». Их девиз — «Природа — источник красоты». Акцент делается на высокой экологичности косметики: основой продукции являются натуральные растительные ингредиенты. Производство и упаковка также отличаются экологичностью и безопасностью. Так, к Примеру, потребителю предоставляется возможность только один раз купить крем в баночке, последующие же разы он сможет покупать сменные колбочки с кремом, которые без проблем вставляются в уже приобретенную баноч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егментирование ча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37"/>
        <w:gridCol w:w="5285"/>
      </w:tblGrid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итерий сегментаци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р</w:t>
            </w:r>
          </w:p>
        </w:tc>
      </w:tr>
      <w:tr>
        <w:trPr>
          <w:trHeight w:val="1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еографическ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то жительства покупател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/ сельская местность</w:t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мографическ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для взрослых и детей</w:t>
            </w:r>
          </w:p>
        </w:tc>
      </w:tr>
      <w:tr>
        <w:trPr>
          <w:trHeight w:val="53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мужские / женские</w:t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циально - экономичес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доход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серийная модель/ часы среднего класса/ часы высшего класс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циальный класс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бочие государственных предприятий, рабочие частных предприятий, колхозник, фермер, предприниматель, работник индивидуального сектора, служащий, творческая интеллигенция, техническая интеллигенция, студент, дети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фессия (род занятий)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ческие/ Спортивные часы </w:t>
            </w:r>
            <w:r>
              <w:rPr>
                <w:sz w:val="20"/>
                <w:szCs w:val="20"/>
                <w:lang w:val="en-US"/>
              </w:rPr>
              <w:t>Luminox</w:t>
            </w:r>
            <w:r>
              <w:rPr>
                <w:sz w:val="20"/>
                <w:szCs w:val="20"/>
              </w:rPr>
              <w:t xml:space="preserve">/ часы для дайвинга/ часы для туризма, оснащенные компасом/ часы для высоких и низких температур </w:t>
            </w:r>
            <w:r>
              <w:rPr>
                <w:sz w:val="20"/>
                <w:szCs w:val="20"/>
                <w:lang w:val="en-US"/>
              </w:rPr>
              <w:t>Lumino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tches</w:t>
            </w:r>
            <w:r>
              <w:rPr>
                <w:sz w:val="20"/>
                <w:szCs w:val="20"/>
              </w:rPr>
              <w:t>/ астрономические</w:t>
            </w:r>
          </w:p>
        </w:tc>
      </w:tr>
      <w:tr>
        <w:trPr>
          <w:trHeight w:val="66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веденчес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часовому механизму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еханические, электронные, песочные, кварцевые, солнечные, механизм «турбийон», анкерные</w:t>
            </w:r>
          </w:p>
        </w:tc>
      </w:tr>
      <w:tr>
        <w:trPr>
          <w:trHeight w:val="6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ль использова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ручные, настольные, настенные, напольные, карманные, башенные, уличные, хронографы, стрелочные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омые выгоды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ая механика – Patek Philippe, Audemars Piguet, Blancpain, Breguet, Glashut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изайн и дороговизна используемых материалов – Chopar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чество – Omega, Longines, Rado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ономия – Romanson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детей – Flic-Flac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Ретро – стиль, детский, военный, непринужденный стили, современная классика, минимализм, строгая классика, </w:t>
            </w:r>
            <w:r>
              <w:rPr>
                <w:sz w:val="20"/>
                <w:lang w:val="en-US"/>
              </w:rPr>
              <w:t>fashion</w:t>
            </w:r>
            <w:r>
              <w:rPr>
                <w:sz w:val="20"/>
              </w:rPr>
              <w:t xml:space="preserve"> - оригинальность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од часов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учной подзавод/ автоподзавод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мерческое/некоммерческое использование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мидж, уникальность, практичность (ориентировка во времени)</w:t>
            </w:r>
          </w:p>
        </w:tc>
      </w:tr>
      <w:tr>
        <w:trPr>
          <w:trHeight w:val="36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сихографичес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циальный статус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изкий, средний, высший (может быть детализирован)</w:t>
            </w:r>
          </w:p>
        </w:tc>
      </w:tr>
      <w:tr>
        <w:trPr>
          <w:trHeight w:val="11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иль жизн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ктивисты, знаменитости, иждивенцы, мечтател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чтовая 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дравствуйт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ы были бы очень благодарны Вам, если бы Вы согласились ответить на несколько вопро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Целью данного исследования является определение объема ежемесячного спроса на услуги такси и параметров целевой группы, а также улучшение качества оказываемой услуги.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полните анкету, отмечая выбранный Вами ответ знаком \/, + или Х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Чем Вам нравится такси (возможны несколько вариантов)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1. Экономия времени </w:t>
      </w:r>
      <w:r>
        <w:rPr>
          <w:i/>
          <w:szCs w:val="28"/>
        </w:rPr>
        <w:t></w:t>
      </w:r>
      <w:r>
        <w:rPr>
          <w:szCs w:val="28"/>
        </w:rPr>
        <w:tab/>
        <w:t>2. Экономия денег </w:t>
        <w:tab/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  <w:lang w:val="en-US"/>
        </w:rPr>
        <w:t>3</w:t>
      </w:r>
      <w:r>
        <w:rPr>
          <w:szCs w:val="28"/>
        </w:rPr>
        <w:t>. Водители хорошие </w:t>
        <w:tab/>
        <w:t>4. Другое ____________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Часто ли Вы пользуетесь услугами такси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Часто </w:t>
        <w:tab/>
        <w:tab/>
        <w:tab/>
        <w:t>2. Не очень</w:t>
        <w:tab/>
        <w:t></w:t>
        <w:tab/>
        <w:tab/>
        <w:t>3. Редко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колько раз в месяц Вы заказываете такси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 От 1 до 3 раз </w:t>
        <w:tab/>
        <w:tab/>
        <w:t>2. От 4 до 6 раз </w:t>
        <w:tab/>
        <w:tab/>
        <w:t>3. От 7 и более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Если Вы редко пользуетесь услугами такси, то почему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 Дорого </w:t>
        <w:tab/>
        <w:t>2. Нет необходимости </w:t>
        <w:tab/>
        <w:t>3. Другое ____________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Вы обычно, используете такси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Cs w:val="28"/>
        </w:rPr>
        <w:t>1.На дальние расстояния  2. По городу </w:t>
        <w:tab/>
        <w:t>3. Другое ____________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Вы в основном заказываете такси, в какое время суток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 Утро </w:t>
        <w:tab/>
        <w:t>2. День </w:t>
        <w:tab/>
        <w:tab/>
        <w:t>3. Вечер </w:t>
        <w:tab/>
        <w:tab/>
        <w:t>4. Ночь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Вы вызываете такси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 По телефону </w:t>
        <w:tab/>
        <w:tab/>
        <w:t>2. Голосуете </w:t>
        <w:tab/>
        <w:tab/>
        <w:t>3. Другое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В каких целях Вы заказываете такси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1. На работу  2. На встречу  3. Добраться до дома  4. Другое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Вы в основном ездите?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</w:rPr>
        <w:t>1. Одна </w:t>
        <w:tab/>
        <w:t>2. С друзьями, родственниками </w:t>
        <w:tab/>
        <w:t>3. С детьми </w:t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Как Вы оцениваете качество обслуживания в такси?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Cs w:val="28"/>
          <w:lang w:val="en-US"/>
        </w:rPr>
      </w:pPr>
      <w:r>
        <w:rPr>
          <w:szCs w:val="28"/>
        </w:rPr>
        <w:t>1. Отличное </w:t>
        <w:tab/>
        <w:tab/>
        <w:t>2. Среднее </w:t>
        <w:tab/>
        <w:t>3. Плохое 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Как Вы относитесь к водителям женского пола?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</w:rPr>
      </w:pPr>
      <w:r>
        <w:rPr>
          <w:szCs w:val="28"/>
        </w:rPr>
        <w:t>1. Положительно </w:t>
        <w:tab/>
        <w:tab/>
        <w:t>2. Нейтрально </w:t>
        <w:tab/>
        <w:tab/>
        <w:t>3. Отрицательно 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аш пол? 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</w:rPr>
      </w:pPr>
      <w:r>
        <w:rPr>
          <w:szCs w:val="28"/>
        </w:rPr>
        <w:t>1. жен. </w:t>
        <w:tab/>
        <w:tab/>
        <w:tab/>
        <w:tab/>
        <w:t>2. муж. 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Чем Вы занимаетесь?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1. Студент  2. Рабочий  3. Служащий  4. Безработный 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Cs w:val="28"/>
        </w:rPr>
      </w:pPr>
      <w:r>
        <w:rPr>
          <w:szCs w:val="28"/>
        </w:rPr>
        <w:t>5. Пенсионер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ольшое спасибо за ответы! </w:t>
      </w:r>
      <w:r>
        <w:rPr>
          <w:szCs w:val="28"/>
          <w:u w:val="single"/>
        </w:rPr>
        <w:t>Не забудьте</w:t>
      </w:r>
      <w:r>
        <w:rPr>
          <w:szCs w:val="28"/>
        </w:rPr>
        <w:t xml:space="preserve"> отослать анкету нам обратно. За это Вы получите небольшой подарок! 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Еще раз спасибо за участие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t>6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ервый вид рекламы – печатная. Рассмотрим печатную рекламу - реклама в газете «Аргументы и факты» на примере медицинского препарата Овесол (см. Приложение № 1). Данная реклама ориентирована на узкий круг потребителей, а именно на лиц, у которых проблемы с печенью. Остальных людей эта реклама не заинтересует, они даже и читать не буду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 рекламы – привлечь потенциальных потребителей и покупателей к покупке лекарственного средства. Если компания «Эвалар» рекламирует лекарство «Овесол», то она предлагает товар, который может избавить Вас от проблем с печенью. Сначала определим концепцию рекламы, но для этого надо узнать товар ближе. «Овесол» обладает детоксицирующим действием на печень, восстанавливает дренажную функцию желчевыводящих путей, устраняет застой желчи, способствует растворению и выведению желчных камней. Эта реклама информирует нас, что есть такой препарат, который поможет вылечить печ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уть рекламной стратегии в том, что данная реклама должна опираться на реальные утилитарные свойства товара. Такой тип стратегии называется рационалистической рекламой. Здесь доминирует вербальная информация (рекламный тек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 этой рекламы есть три элемента: заголовок, текст и концовка. Присутствует иллюстрация. Она привлекает внимание определенной аудитории потребителей, а заголовок уточняет суть предложения для неё. Далее идет описание продукта, о его полезных свойствах и качествах. И в заключении написана следующая фраза: «Эвалар» - марка № 1 в России! Это предложение как бы подталкивает людей купить данное средство. Кроме того, реклама содержит информацию о сертификации продукта, что не является лекарством, а всего лишь Б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клама в газете дешевле телевизионной. Вместе с тем качество печати невысокое: черно-белая печать и низкого сорта газетная бумага. Данный тип средства передачи сообщения не очень эффективный, потому в основном люди не читают рекламу в газетах, их интересуют новости. Кроме этого слабая защищенность иными выразительными средствами помимо слова. Я считаю, что на эту рекламу обратят внимание и заинтересуются всего лишь 1% от тех, кто покупает газе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торой тип рекламы - телевизионная реклама. Рассмотрим на примере известной марки какао </w:t>
      </w:r>
      <w:r>
        <w:rPr>
          <w:szCs w:val="28"/>
          <w:lang w:val="en-US"/>
        </w:rPr>
        <w:t>Nesquik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го целевая группа — женщины в возрасте 16-44 лет с низким и средним уровнем дохода и дети. Цель рекламы – донести до потребителя, что его какао полезнее, вкусное и питательное, тем самым привлечь потребителей к покупке данного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тратегия данной рекламы ориентирована на психологически значимые свойства с помощью невербальной (рекламные образы, музыка, шоу-эффекты и так далее) формы. Такая реклама называется эмоциональ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 первого взгляда на рекламу быстрорастворимого какао </w:t>
      </w:r>
      <w:r>
        <w:rPr>
          <w:szCs w:val="28"/>
          <w:lang w:val="en-US"/>
        </w:rPr>
        <w:t>Nesquik</w:t>
      </w:r>
      <w:r>
        <w:rPr>
          <w:szCs w:val="28"/>
        </w:rPr>
        <w:t xml:space="preserve"> нас привлекает внимание мультипликационный персонаж кролик. Он олицетворяет собой товар. Сама по себе реклама интересная, добрая. Кроме этой рекламы, была другая, тоже не менее интересная: как девочка налила какао кошке, а из нее через пять секунд вырос тигр. Если было бы это правдой, то думаю все бы давали кошкам какао, имея такого тигра у себя дом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лама по телевидению оказывает большее воздействие на рекламную аудиторию, чем другие средства массовой информации. Она включает в себя изображение, звук, цвет, движение. Кроме этого она намного эффективнее, чем реклама в газете или журнале. Но один недостаток телерекламы в том, что во время ее трансляции внимание потенциального потребителя должно быть сосредоточено на экране, в ином случае рекламное обращение не будет воспринято. И это так. У нас выработался как бы рефлекс: когда мы смотрим какое-либо кино, и на интересном моменте делают перерыв и показывают рекламу, мы сразу начинаем переключать канал, в надежде найти что-нибудь поинтереснее, чем глядеть реклам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етьим видом рекламы является наружная реклама. Рассмотрим на примере рекламного щита о продаже автомобиля Шевролет в автосалоне. Данная реклама ориентирована на мужчин и женщин от 25 – 60 лет со средним и высоким уровнем дохода, у которых есть потребность в покупке автомоби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Целью размещения щита – привлечение покупателей к покупке автомобиля в салоне Шевро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еклама опирается на качественные свойства товара и использует вербальные средства: текст, иллюстрацию. Особенно привлекает внимание водителей, пассажиров и пешеходов это иллюстрация автомобиля Шевролет. А потом уже текст рекламы. Они дополняют друг друга. Описывается марка автомобиля, и в каких автосалонах можно её приобрести. Здесь соблюдаются основные правила «наружки»: лаконичность, броскость и необы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на эффективна. К преимуществам наружной рекламы автосалона можно отнести охват широкой аудитории и доступность для каждого человека. Даже если у Вас нет времени читать газеты или смотреть ТВ, Вы всё равно ежедневно сталкиваетесь с этой рекламной информацией просто по дороге на работу. Для рекламодателей также важным является то, что наружная реклама – это сравнительно недорогой вид рекламы (в расчёте на стоимость рекламного контакта). То есть она рационально сочетает в себе невысокую цену с высокой эффективность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 недостаток наружной рекламы, прежде всего, заключается в кратком просматривании (в среднем человек тратит на её просмотр всего несколько секунд) и в статичности изображения (за исключением экранов, которых пока не так мн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У компании, ориентированной на услугах такси, существует один посредник – это рекламные компании. Они помогают продвигать услуги такси на рынок путем использования любой рекламы: в газете, в журналах, в интернете, на телевидении, на радио, на улицах. Компания, оказывающая услуги такси, косвенный канал распределения (одноуровневый). При этом она является начальным, рекламные агентства – посредниками, а потребители — конечным звень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лубина такого канала средняя, она может зависеть от того, сколько рекламных агентств есть у компании услуг такси. Стоимость зависит от качества, от частоты тираж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анные посредники являются достаточно гибкими, они знают, как преподнести товар в зависимости от изменения интересов потребителей, какую разработать рекла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Если характеризовать данный канал по контролируемости и управляемости, то здесь высокий уровень контроля и управления т.к. всего, лишь один посредник. И наоборот, чем больше посредников участвует в распределении услуг компании, тем меньшим уровнем контроля и управления оно обладает. У посредников свои экономические интере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аналы распределения находятся в постоянном развитии. Изменяется рыночная ситуация. Появляются новые посредники. Совершенствуются методы продажи товаров и услуг и т.д. В данном случае канал распределения имеет традиционную организационную форму. То есть, он состоит из независимых друг от друга компании и рекламного посредника. Каждый самостоятельно действует на рынке, исходя из своих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уровню охвата рынка для решения задач проникновения на рынок компания в сфере услуг такси использует избирательное распределение (несколько продавцов на одном рынке). Другими словами, она использует ограниченное количество посре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имущества данного типа распределения снижения затрат и более эффективные функции канала распределения. В то же время недостатком является неполный охват рынка, возможность появления конкурентов, потеря потенциальных возможных потребите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успешного продвижения товара по каналам распределения и обеспечения их доступности необходимо тесное сотрудничество всех звеньев. В данном случае маркетинговые решения фокусируют на посредниках с целью привлечения внимания к услугам компании и добровольного сотрудничества. Используется проталкивающий вид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ервая промо-акция в услугах такси – дисконтная карта. Выдается при поездке в такси более 3 раз в месяц - 10% (стандартная карта) и 20% (VIP-карта) скидками на такси, а также пользоваться скидками других организаций, предусмотренными дисконтной системой. Дисконтные карты распространяются бесплатно. Для ее активации, необходимо позвонить диспетчеру. Данное мероприятие ориентировано на широкий круг потребителей с целью повышения спроса на услуги такси и привлечения новых потребителей. Все это делается для того, чтобы потребители заказывали чаще и повышали накопительную скидку. Проводят акцию в компаниях такси без ограничений по времен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орым мероприятием по стимулированию заказов в такси - подарки. Т.е. если приближается какой-либо праздник, например, 8 Марта, то делается специальное предложение - каждой женщине в честь замечательного праздника, заказавшей такси, с 5 по 8 марта дарят подарок. Это могут быть цветы, коробка конфет или что-нибудь другое. Или же дарят подарки как постоянному клиенту в неделю. Это заинтересует многих потребителей, и мужчин и женщин всех возрастов. Данная акция ориентирована на широкий круг людей независимо от их материальных благ и ценностей с целью повышения объемов заказов. Все это ведет к увеличению прибыли компании. Акция проводятся один раз в неделю и по праздничным дня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отлер Ф. и др. основы маркетинга: пер. с англ., 2-е издание М.: СПб.; К.: Издательский дом «Вильямс»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Анурин В., Муромкина И., ЕвтушенкоЕ. Маркетинговые исследования потребительского рынка. СПб.: Питер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Голубков Е. Маркетинговые исследования: теория, методология, практика. М.: Консалтинговая группа «ИМДЖ-Контакт», ИНФРА-М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Зозулев А.В. Сегментирование рынка. Харьков: Студцентр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Черчилль Г.А. Маркетинговые исследования. СПб.: Питер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Дибб С., Симкин Л. Практическое руководство по сегментированию рынка. М.: Финпресс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раун Крис. Практическое пособие по стимулированию сбыта: пер. с англ. М.: Консалтинговая группа «ИМДЖ-Контакт», ИНФРА-М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URL: http://www.marketing.spb.ru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13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 w:before="200" w:after="0"/>
      <w:ind w:left="280" w:hanging="2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6:00Z</dcterms:created>
  <dc:creator>Дейтина Ю.А.</dc:creator>
  <dc:description/>
  <cp:keywords/>
  <dc:language>en-US</dc:language>
  <cp:lastModifiedBy>Mage</cp:lastModifiedBy>
  <cp:lastPrinted>2010-04-27T09:39:00Z</cp:lastPrinted>
  <dcterms:modified xsi:type="dcterms:W3CDTF">2011-10-07T06:56:00Z</dcterms:modified>
  <cp:revision>2</cp:revision>
  <dc:subject/>
  <dc:title>Тесты для контроля остаточных знаний</dc:title>
</cp:coreProperties>
</file>