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ферат</w:t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"Маркетинг"</w:t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РИЗИС И МАРКЕТИНГ: НА ПУТИ ОТ РЫНКА К КЛИЕНТУ"</w:t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. Москва – 2009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много говорится о кризисе и с ностальгией вспоминаются годы бурного развития, предшествовавшие ему. Годы сытые, благополучные, когда наблюдался бум потребления, клиенты выстраивались в очередь и не требовалось прикладывать значительных усилий для продвижения компании и продукции, выполнения (а зачастую и перевыполнения) плана по продажам. Сейчас эти времена ушли в прошлое, уже заканчивается самый сложный период — период растерянности перед кризисом, период осознания, и многие компании уже успели перестроить свою работу. Но, к сожалению, не все компании и работающие в них специалисты по маркетингу оказались готовы к новым экономическим реалиям, поэтому продолжили действовать по привычным схемам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изменения в деятельности в основном проводились по схеме "сокращение": затрат, персонала, активности и т.п. Немногие компании сумели быстро внедрить новые схемы и методы работы, перейти в новый режим функционирования, за меньшие деньги получать значительный эффект. Но с каждым месяцем таких компаний, которые приняли кризисные реалии за базовые условия рынка и сумели перестроить свою работу, становится все больше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иод кризиса требования к работе маркетологов существенно возрастают. Сегодня уже недостаточно формировать маркетинговые планы и отчитываться об их выполнении — необходимо осуществлять именно те действия, которые будут иметь максимальный эффект не только в долгосрочной, но и в краткосрочной перспективе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плане оказывается неоценимой помощь маркетологов для поддержки работы с клиентами. В данной статье рассматриваются вопросы оптимальной организации деятельности департамента маркетинга с целью поддержки такой работы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о, изменения в работе маркетологов оказались очень серьезными: пришлось учиться работать с гораздо меньшими бюджетами, больше размышлять, включать креативность, использовать давно забытые методы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этим вспоминается диалог директоров по маркетингу на одном из круглых столов, в которых автор принимала участие. Много говорилось о том, что предпринимают компании во время кризиса, вспоминались те времена, когда шла гонка за то, кто организует более дорогое и пафосное клиентское мероприятие. И тут директор по маркетингу одной из крупнейших российских IT-компаний сказала: "Мы провели директ-маркетинговую кампанию, чего не делали уже давно. Потратили всего несколько сотен долларов и, представляете, получили новых клиентов и неплохую отдачу от этих инвестиций. Мы уже забросили простые и дешевые инструменты, перестали их использовать, а они, как оказалось, хорошо работают"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ример очень показателен: в настоящее время все больше компаний вспоминают о простых и понятных маркетинговых инструментах, открывают их для себя заново, убеждаются в эффективности. На взгляд автора, это исключительно положительная тенденция, ведь в таких условиях конкуренция становится более цивилизованной: вопрос уже не в том, насколько много денег имеется в бюджете и кто больше потратит, а в том, кто сможет сделать это наиболее эффективно. Рынок действительно становится больше похож на такой, где существует конкуренция за клиента, за проекты, где высокие затраты уже считаются "неприличными" и значительно больше ценится интеллект и владение технологиями. Это одно из существенных изменений, которые происходят сегодня в маркетинге и которые автор считает позитивной тенденцией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одной не менее важной и знаковой тенденцией, которой, собственно, и посвящена данная статья, является обращение к клиенту. В ситуации, когда клиентов, заказов и запросов много, речь идет о рынке. До кризиса мы думали именно о нем, мы стали забывать о каждом конкретном клиенте. И это касается не только и не столько рынка b-2-c, но и сегмента b-2-b-компаний, которые, казалось бы, должны быть внимательны к каждому клиенту в отдельности. Но даже для многих компаний, в этой сфере (а сама автор более семи лет работает в сфере профессионального b-2-b-консалтинга), индивидуальный подход к клиенту был неочевиден. Маркетологи мыслили совсем иными категориями, думали о рынках, индустриях, считали клиентов десятками, а то и сотнями, планировали достаточно массовые акции (к примеру, программы лояльности на сотню компаний-клиентов), обобщали и вычисляли средние показатели (средний доход на клиента, среднюю стоимость контракта и т.д.). И вдруг оказалось, что усреднять нечего: выборка клиентов и доходов сократилась в разы (целая индустрия — рынок строительства и недвижимости — перестала быть источником дохода в течение буквально пары недель!). Многие маркетологи оказались в растерянности, т.к. теперь их "массовые" акции не давали желаемого эффекта, оказывались обращенными в никуда. Оказалось, что теперь требуются другие методы и инструменты, позволяющие видеть уже не рынок в целом, а каждого клиента в отдельности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исках этих инструментов специалисты фронт-лайновых подразделений обратились к маркетологам, но у многих специалистов по маркетингу не нашлось соответствующих ситуации методов и подходов, настроенных на индивидуальную клиентскую работу. Многие маркетологи не смогли объяснить и подсказать своим коллегам, что и как нужно делать в данной ситуации, как перестраивать свою работу, чтобы можно было по-прежнему привлекать, удерживать и развивать клиентов максимально эффективно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т сказать, что многие маркетологи и раньше были очень далеки от клиента, плохо понимали его потребности, не всегда были готовы говорить с представителями бизнеса на одном языке. Поэтому и возникало противостояние отдела маркетинга и отдела продаж, поэтому нередко репутация и позиция маркетолога в компании были не очень высоки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у приходилось нередко общаться с топ-менеджерами компаний, которые с удивлением открывали для себя тот факт, что, оказывается, маркетологи могут и должны влиять на объем продаж и их доход можно связывать с этими показателями. Но мир меняется, бизнес развивается, а вместе с ним — и специалисты в области маркетинга. Многие маркетологи сегодня мыслят не только маркетинговыми категориями, но и категориями бизнеса, ориентируются на достижения общих бизнес-показателей и могут четко оценить свой вклад в общие достижения компании, в успешность работы с клиентами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воря об организации маркетинговой поддержки работы с клиентами, автор опирается не только на свой практический опыт, но и на серьезную теоретическую базу, заложенную исследователями из различных стран мира. Именно они подвели концептуальную основу под ту практическую модель поддержки бизнеса, которую автор сегодня разрабатывает для представителей компаний сферы b-2-b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ую очередь хотелось бы упомянуть предложенную членами группы по изучению современной маркетинговой практики (Contemporary Marketing Practice, CMP) классификацию современных концептуальных подходов к маркетингу. Они сформировали описание четырех основных типов маркетинга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ранзакционный маркетинг. В основе привлечения маркетологов к работе с клиентами лежит управление классическим маркетинг-миксом, и зачастую действия носят дискретный, односторонний и неперсонализированный характер. Обычно ответственность за маркетинг возлагается исключительно на специализированный департамент (службу маркетинга)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аркетинг баз данных. Это инструмент или технология, используемые компанией для выстраивания длительных отношений с клиентами; при этом основной задачей является удержание клиентов. Однако по-прежнему многие коммуникации асимметричны, односторонне направлены, персонализация достигается только за счет использования технологий. Основной фокус направлен на продукт и бренд, а также ключевые группы клиентов. Ответственность за маркетинг также возлагается на специальное подразделение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нтерактивный маркетинг. Строится на основе индивидуального подхода, включает социальные аспекты и межличностное общение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я развиваются как на формальной, так и на неформальной основе. Обе стороны инвестируют в развитие отношений для достижения максимального обоюдовыгодного эффекта. Ответственность за маркетинговую активность распределена между сотрудниками разных подразделений, каждый из которых вносит свой вклад в развитие отношений (так называемые "маркетологи по совместительству" (part-time marketers))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етевой маркетинг. Данный подход состоит в построении многосторонних коммуникаций, включающих различные организации, заинтересованные в развитии отношений и достижении определенного результата. Отношения носят как формальный, так и межличностный характер, включают как близкие связи, так и дистанционное общение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ственность за маркетинг возлагается и на топ-менеджмент компании, и на остальных сотрудников, вовлеченных в процесс коммуникаций. В сеть отношений включаются не только клиенты, но и поставщики, конкуренты, игроки и другие участники рынка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згляд автора, наиболее эффективно в условиях кризиса использование модели интерактивного маркетинга, а также сетевого маркетинга. Именно эти модели позволяют компании сформировать наиболее результативные подходы к работе с клиентами, выбирать наилучшие маркетинговые решения и грамотно осуществлять их реализацию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одной теоретической разработкой, без которой невозможно представить себе актуальное развертывание предлагаемой автором модели маркетинга, является маркетинг взаимоотношений. Стоит отметить, что изначально эта модель создавалась именно для компаний b-2-b-рынка, хотя впоследствии благодаря активному развитию технологий она была взята на вооружение и маркетологами b-2-с-сегмента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й концепции маркетинга взаимоотношений является концентрация маркетинговых усилий компании на развитии долгосрочных и взаимовыгодных отношений с покупателями и другими субъектами рынка. Управление отношениями с покупателями рассматривается в качестве первостепенной задачи маркетинга, а взаимоотношения с покупателями — в качестве одного из основных активов компании наряду с другими видами ресурсов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етинг взаимоотношений стал одной из наиболее популярных маркетинговых теорий и получил широкое распространение по всему миру. К примеру, скандинавская школа промышленного маркетинга рассматривает развитие бизнеса как процесс развития взаимоотношений, а маркетинг — как систему взглядов, идей и инструментов, позволяющих управлять этими отношениями. Стоит отметить, что членам этой школы принадлежит идея "распределенного маркетинга" (подход, согласно которому маркетинговая активность — зона ответственности и интересов не только службы маркетинга, но и всех остальных подразделений компании). Фактически каждый из участников процесса общения с клиентом — от секретаря до генерального директора — является "маркетологом по совместительству"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подход к распределению ответственности за маркетинговую деятельность разделяют и представители северной школы маркетинга, которые стали родоначальниками "сервисного подхода", поскольку изучали в первую очередь маркетинг услуг. Базируется этот подход на том факте, что клиенту важно не только то, какую услугу он получает, но и то, как он ее получает. Зачастую именно в ответе на вопрос "как?" кроются возможности повышения конкурентоспособности бизнеса, что особенно актуально при унификации услуг и оборудования. Кроме того, одним из важных элементов учения этой школы является концепция взаимного выполнения обещаний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многие ученые и практики в сфере маркетинга сходятся во мнении, что наиболее эффективно сочетание двух маркетинговых подходов — классического транзакционного маркетинга и маркетинга взаимоотношений. Автор данной статьи также убеждена, что в современных условиях это наилучший способ организации маркетинговой деятельности, особенно для компаний b-2-b-рынка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одной теоретической концепцией, на которую хотелось бы сделать отсылку в данной статье, является теория управления ключевыми клиентами. Главной идеей концепции, как следует из названия, является максимизация усилий по удовлетворению потребностей наиболее значимых клиентов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заслуживают внимания вопросы анализа портфеля потребителей и управление потенциалом покупателей (активно развивают данное направление представители санкт-петербургской школы маркетинга)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зрения санкт-петербургской школы маркетинга, управление отношениями — это управление процессом, а процесс представляет собой скорее предмет управления, чем объект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как раз является покупатель, и в данном случае его потенциал рассматривается как категория, учитывающая состояние покупателя в будущем. Основной вклад этой школы заключается в разработке подходов к анализу потенциала покупателя и тех маркетинговых инструментов, которые можно применять для его развития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 вы найдете краткое описание тех теоретических концепций, опираясь на которые современный маркетолог может выработать наиболее эффективный подход к организации своей работы по модели, называемой нами "клиентским маркетингом", или маркетингом, направленным на поддержку процесса управления клиентами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згляд автора, одной из наиболее эффективных моделей выстраивания маркетинга в условиях кризиса является переход от массовых маркетинговых коммуникаций к поддержке работы с клиентами. Дело в том, что обычно ответственность за клиентский сервис и продажи является "головной болью" менеджера по продажам, но в данной концепции часть ответственности ложится на плечи маркетолога. С одной стороны, это накладывает на него определенные обязательства, с другой — дает неоспоримые преимущества, поскольку маркетологи приобретают больший вес в компании. Опишем ряд практических шагов, которые необходимо предпринять в такой ситуации маркетологу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ворите на языке бизнеса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етологу нужно научиться говорить не на языке маркетинга, а на языке бизнеса, научиться мыслить бизнеспоказателями (объем прибыли, выручка, количество клиентов и доход от клиента). Надо уметь говорить с бизнесом на одном языке — языке денег, именно тогда и произойдет переход от массового маркетинга к маркетингу каждого конкретного клиента. Конечно, в данном случае речь идет о рынке b-2-b, т.е. мы можем и должны знать клиентов поименно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разработать (если это еще не было сделано) те бизнес-показатели, которые вы будете отслеживать и основываясь на которых вы будете измерять эффективность маркетинговой деятельности, а также прогнозировать результат своих действий. В качестве таких показателей рекомендуем учитывать выручку, прибыль от клиента и проекта (в тех случаях, когда есть прямые затраты), доход от клиента (в среднем по направлению и сравнивать с ним доход от каждого клиента), среднюю стоимость проекта. Не нужно много показателей — достаточно использовать только рабочие, опираясь на которые можно делать вывод об эффективности клиентской работы и перспективах развития клиентских отношений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йте своих клиентов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 должны знать клиентов, и за названием компании для вас должен стоять некий образ и некоторые данные. Конечно, вы не будете знать многих деталей, но и не будете уже воспринимать клиентов обезличенно. Знание своих клиентов, компаний, которые есть на рынке, понимание ситуации в целом — это очень важный навык для маркетолога на рынке b-2-b. Он позволяет минимизировать количество ошибок в работе, сделать подход к каждому клиенту более персонализированным, и в результате вы увидите, что за ранее абстрактным названием компании стоят конкретные люди и конкретные цифры. Вы сможете давать своим коллегам из отдела продаж ценные и полезные советы по работе с клиентами, в том числе и относительно того, как развивать клиента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 рынок и индустрию в целом (пусть на базовом уровне), вы будете говорить со своими коллегами на одном языке. Кстати, полезно знать не только тех клиентов, которые есть у вас сегодня, но и тех, которые могут быть потенциально интересны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уя маркетинговые акции или анализируя последствия своих действий, вы сможете апеллировать не только к общим цифрам (N компаний, X участников), но и к конкретным названиям компаний и даже именам людей. Кстати, если есть возможность, выезжайте хотя бы иногда на клиентские встречи — это очень помогает в планировании работы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йте текущую ситуацию по клиентам и развивайте кросс-продажи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итесь отслеживать в регулярном режиме ситуацию по основным клиентам: сколько денег клиент вам принес, сколько услуг вы ему сумели предложить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т сказать, что развитие кросс-продаж нередко начинается со службы маркетинга. Ведь у маркетолога, несмотря на то что он хуже знает каждого конкретного клиента, есть общее представление о компании и всех отраслях. Владея информацией, вы сможете давать своим коллегам ценные и полезные советы — особенно благодарны вам будут руководители практики по определенным услугам (т.е. те, кто отвечает не за индустрию, а за определенный тип услуги)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уйте индивидуальные маркетинговые действия. Конечно, зачастую маркетолог имеет дело с планированием и проведением массовых акций, будь то директ-маркетинговые рассылки, мероприятия или интернет-кампании. Но каждый раз, планируя их, постарайтесь продумать то, как вы сможете охватить конкретных клиентов, которые интересны вашим коллегам из отдела продаж. Иногда идеи о возможной маркетинговой активности могут возникнуть у вас благодаря мысли о конкретном клиенте. Отталкиваясь от конкретики, вы сможете найти идею, которая будет интересна уже группе клиентов (как существующих, так и потенциальных)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аптируйте маркетинговые инструменты для индивидуальной работы с клиентами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много адаптировав традиционные маркетинговые инструменты для прямой работы с клиентами, вы сможете получить уникальные результаты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традиционная для маркетолога работа по подготовке статьи в отраслевой журнал может стать поводом для первичных коммуникаций с клиентами, которые дадут к ней комментарии как эксперты. Завязав с ними диалог на столь приятную тему, вы сможете помочь своим коллегам в развитии отношений с клиентами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ните, что очень многие бюджетные маркетинговые действия могут принести ощутимый доход в перспективе. Например, вы провели своими силами исследование интересной проблемы или рынка — не поленитесь составить публичную версию отчета и дайте ее вашим коллегам, пусть съездят с ней к клиенту. Ведь повод для встречи, связанный с презентацией отчета, значительно более приятен для компании-клиента, чем продажи и презентация услуг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ш взгляд, задача маркетолога, особенно в кризисное время, — создавать как можно больше простых, понятных и приятных поводов для коммуникаций с клиентами. Ваши коллеги будут вам за это благодарны, а встречи с потенциальными партнерами пройдут в значительно более благожелательной атмосфере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да на работе. Знаете ли вы, что ваши коллеги из отдела продаж работают везде и всегда? Даже посещая спортивный клуб или занятия йогой, катаясь на горных лыжах или путешествуя, они, знакомясь с новыми людьми, всегда выясняют, кто они и чем занимаются. Они обдумывают возможности перевода личных отношений в плоскость бизнеса, и это абсолютно нормальное явление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ий маркетолог тоже должен быть всегда готов к таким контактам, не упускать никаких возможностей для развития бизнеса, например возможности познакомить своих коллег с новым интересным клиентом. Благодаря широкой сети контактов нередко удается быстро привлекать новых клиентов, решать самые разные вопросы.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</w:rPr>
        <w:t>Проявляйте творческий подход вместе с коллегами, ломайте шаблоны. В ситуации кризиса мы зачастую сталкиваемся с тем, что привычные схемы не работают, а значит, надо изобретать новые. Именно поэтому большое внимание уделяют такому качеству маркетинговых специалистов, как креативность. Надо не только самому действовать творчески, но и научить своих коллег мыслить и действовать креативно, помогать им ломать привычные шаблоны поведения, проводить регулярно "мозговые штурмы", совместно формировать новые идеи. Это принесет немало пользы для работы, а какая-либо гениальная мысль может в перспективе обеспечить вашей компании тот доход, который ей столь необходим. Учите ваших коллег маркетингу. Ваша компетентность в области маркетинга может быть исключительно высокой, но если вы единственный человек в компании, который способен осуществлять маркетинговые действия, то ваш маркетинг никогда не будет эффективным. Объясните своим коллегам, почему они тоже являются участниками маркетинговой деятельности вашей компании, какова их роль, в чем заключаются их задачи. Объясните, почему им нужно выполнять часть маркетинговой нагрузки (выступления на конференциях, написание статей и т.п.) и что им это даст (не в терминах "имидж", "слава" и т.п., а в категориях "клиенты" и "деньги"). Научите ваших коллег делать это правильно и грамотно, снимите их страх перед маркетингом, и тогда вы сможете удвоить и даже утроить эффект от своих действий, ведь ваш штат маркетологов вырастет в раз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Ананьева Т.Е. Профессиональные услуги: в фокусе внимания маркетинг отношений // Маркетинг услуг. — 2005. — №3. — С. 54–61.</w:t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Ананьева Т.Е. Маркетинг отношений в системе маркетинговых коммуникаций // Маркетинговые коммуникации. — 2006. — №1(31). — С. 2–7.</w:t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Иванов А.Г., Юлдашева О.У. Маркетинг взаимоотношений и управление потенциалом покупателя на рынках b-2-b. — СПб., 2004.</w:t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4. Coviello N., Brodie R. (2001). "Contemporary marketing practices of consumer and business-to-business firms: how different are they?" Journal of Business &amp; Industrial </w:t>
      </w:r>
      <w:r>
        <w:rPr>
          <w:rFonts w:cs="Times New Roman" w:ascii="Times New Roman" w:hAnsi="Times New Roman"/>
          <w:color w:val="000000"/>
          <w:sz w:val="28"/>
        </w:rPr>
        <w:t>М</w:t>
      </w:r>
      <w:r>
        <w:rPr>
          <w:rFonts w:cs="Times New Roman" w:ascii="Times New Roman" w:hAnsi="Times New Roman"/>
          <w:color w:val="000000"/>
          <w:sz w:val="28"/>
          <w:lang w:val="en-US"/>
        </w:rPr>
        <w:t>arketing, Vol. 16, pp. 382–400.</w:t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5. Coviello N., Brodie R. (1998). "From transaction to relationship marketing: an investigation of managerial perception and practices". Journal of Strategic Marketing, 6, pp. 171–186.</w:t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6. Gronroos C. (1978). "A service oriented approach to marketing of service". European Journal of marketing, Vol. 12.</w:t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7. Gronroos C. (1991). "Scandinavian </w:t>
      </w:r>
      <w:r>
        <w:rPr>
          <w:rFonts w:cs="Times New Roman" w:ascii="Times New Roman" w:hAnsi="Times New Roman"/>
          <w:color w:val="000000"/>
          <w:sz w:val="28"/>
        </w:rPr>
        <w:t>м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anagement and the Nordic School of Services — </w:t>
      </w: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color w:val="000000"/>
          <w:sz w:val="28"/>
          <w:lang w:val="en-US"/>
        </w:rPr>
        <w:t>ontributions to service management and quality". International Journal of Service industry Management, Vol. 2, pp. 17–25.</w:t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8. Reid M. (2008). "Contemporary marketing in professional services". Journal of Services Marketing, Vol. 22, No. 5, pp. 374–384.</w:t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9. Wagner R. (2005). "Contemporary marketing practices in Russia". European Journal of Marketing, Vol. 39, pp. 199–215.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10. Yorke D., Droussiotis G. (1994). "The use of customer portfolio theory: an empirical survey". Journal of Business and Industrial Marketing, Vol. 9, pp. 6–1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53:00Z</dcterms:created>
  <dc:creator>Алёна</dc:creator>
  <dc:description/>
  <cp:keywords/>
  <dc:language>en-US</dc:language>
  <cp:lastModifiedBy>Mage</cp:lastModifiedBy>
  <dcterms:modified xsi:type="dcterms:W3CDTF">2011-10-07T06:53:00Z</dcterms:modified>
  <cp:revision>2</cp:revision>
  <dc:subject/>
  <dc:title/>
</cp:coreProperties>
</file>