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затрат в логистической цепочке «Снабжение – Производство – Сбыт»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затрат в логистическом звене «Снабжение»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ценка затрат в логистическом звене «Производство»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затрат в логистическом звене «Сбыт»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Определение оптимального варианта выпуска продукции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тимизация материального поток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ценка возможного увеличения объемов производства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Выбор поставщиков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ценка использования различных материалов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зучения дисциплины «Логистика» являются материальные и связанные с ними информационные потоки. Актуальность дисциплины и резко возрастающий интерес к ее изучению обусловлены потенциальными возможностями повышения эффективности функционирования материалопроводящих систем, которые открывает использование логистического подхода. Логистика позволяет существенно сократить временной интервал между приобретением сырья и полуфабрикатов и поставкой годового продукта потребителям, способствует резкому сокращению материальных запасов, ускоряет процесс получения информации, повышает уровень сервиса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логистики многогранна. Она включает управление транспортом, складским хозяйством, запасами, кадрами, организацию информационных систем, коммерческую деятельность и многое другое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новизна логистического подхода – ограниченная взаимная связь, интеграция вышеперечисленных областей в единую материалопроводящую систему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логистического подхода является сквозное управление материальными потокам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атериальными потоками всегда являлось существенной стороной хозяйственной деятельности. Лишь сравнительно недавно оно приобрело положение одной из наиболее важных функций экономической жизни. Основная причина – переход от рынка продавца к рынку покупателей, вызвавший необходимость гибкого реагирования производственных и торговых систем на быстро изменяющиеся приоритеты потребите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к рыночным отношениям единая система нормативов совершенствования материально-технической базы теряет свое прежнее значение. Каждый субъект хозяйствования самостоятельно оценивает конкретную ситуацию и принимает решения. Как свидетельствует мировой опыт, лидерство в конкурентной борьбе приобретает сегодня тот, кто компетентен в области логистики, владеет ее методам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атериального потока является ключевым в логистике. Введение этой категории позволило увязать разрозненные процессы, протекающие у различных собственников, единой функцией управления, упорядочить эти процессы, получив тем самым существенный экономический выигрыш. В общем случае под материальным потоком понимают грузы, детали товарно-материальные ценности, рассматриваемые в процессе приложения к ним различных логистических операци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применения логистического подхода к управлению материальными потоками в сферах производства и обращения рассматриваются в разрезе следующих слагаемых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пасов на всем пути движения материального потока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прохождения товаров по логистической цепи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анспортных расходов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затрат ручного труда и соответствующих расходов на операции с груз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бъекта исследования в данной курсовой работе рассматривается АО “</w:t>
      </w:r>
      <w:r>
        <w:rPr>
          <w:sz w:val="28"/>
          <w:szCs w:val="28"/>
          <w:lang w:val="en-US"/>
        </w:rPr>
        <w:t>GANVI</w:t>
      </w:r>
      <w:r>
        <w:rPr>
          <w:sz w:val="28"/>
          <w:szCs w:val="28"/>
        </w:rPr>
        <w:t>”, специализирующееся на выпуске бытовых холодильников «Ока – 8А»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ение затрат в логистической цепочке «Снабжение – Производство – Сбыт»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ределение затрат в логистическом звене «Снабжение»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ьзуя исходные данные проведем соответствующие расчеты, результаты которых отобразим в виде таблице №1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 – Затраты в звене “Снабжение”</w:t>
      </w:r>
    </w:p>
    <w:tbl>
      <w:tblPr>
        <w:tblW w:w="901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94"/>
        <w:gridCol w:w="998"/>
        <w:gridCol w:w="1144"/>
        <w:gridCol w:w="1412"/>
        <w:gridCol w:w="1124"/>
        <w:gridCol w:w="1265"/>
        <w:gridCol w:w="948"/>
      </w:tblGrid>
      <w:tr>
        <w:trPr>
          <w:trHeight w:val="9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есяц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бъем вы-пуска холо-дильников,шт/мес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Трансп.-заготов-е расходы, руб/мес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асходы на сод-е запасов, руб/мес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тери от "омертвления" капитала, руб/мес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бщие затраты на снабжение, руб/мес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траты на ед. продукции, руб/шт.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857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181,2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2024,38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4,68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79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940,63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787,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49099,58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49,09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63,3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293,7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26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502,2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9439,12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5,31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408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611,2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326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57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05079,17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2,54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726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0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587,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476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823,7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6854,46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7,58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022,3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281,88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28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4269,5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1,89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6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952,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108,7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46514,63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73,91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47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964,38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95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466,2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1684,55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28,8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4249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623,13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04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  <w:t>10860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4609,33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5,38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181,3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270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4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217,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77657,03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4,25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95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9677,7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3928,7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502,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259439,42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5,31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408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611,2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териалы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28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145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4269,5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1,89</w:t>
            </w:r>
          </w:p>
        </w:tc>
      </w:tr>
      <w:tr>
        <w:trPr>
          <w:trHeight w:val="255" w:hRule="atLeast"/>
          <w:cantSplit w:val="true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зделия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6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1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952,5</w:t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тог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4600,6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717007,7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29332,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140940,6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1,5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затраты на снабжение составили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за год – 3140940,67 рублей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едние за год на единицу продукции – 191,52 рублей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мальные при объеме выпуска 2000 штук (152,54 руб.), максимальные при объеме выпуска 900 (273,91 руб.)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2 Оценка затрат в логистическом звене “Производство”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ходные данные определим затраты в сфере производства и результаты расчетов отобразим в виде таблице №2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2 – Затраты в звене «Производство»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380"/>
        <w:gridCol w:w="1030"/>
        <w:gridCol w:w="1390"/>
        <w:gridCol w:w="1339"/>
        <w:gridCol w:w="1561"/>
        <w:gridCol w:w="1187"/>
      </w:tblGrid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есяц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р. плата производственных рабочих, руб/мес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Цеховые расходы, руб/мес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бщезавод-ские расх., руб/мес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уммарные затраты, руб/мес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бъем выпуска продукции, шт./мес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траты на единицу продукции, руб/ш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71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40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93,3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14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83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8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39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086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34,7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28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970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48,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08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77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82,4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76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458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38,1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82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516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79,5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45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144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024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13714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57,1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65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342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96,7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39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78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086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34,7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76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87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82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458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38,1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149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5835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4584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5776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4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49,85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нд заработной платы производственных рабочих составил 5149600 рублей. Суммарные затраты на производство за год – 15577600 рублей. Средние на единицу продукции 949,85 рублей, максимальные при объеме выпуска 900 штук (1279,56 руб.), минимальные при объеме выпуска 2000 штук (748,5 руб.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пределение затрат в логистическом звене «Сбыт»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ходные данные, определим затраты в сфере сбыта и результаты расчетов отобразим в таблице №3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Таблица 3 – Затраты в звене «Сбыт» 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235"/>
        <w:gridCol w:w="1018"/>
        <w:gridCol w:w="1192"/>
        <w:gridCol w:w="1251"/>
        <w:gridCol w:w="1567"/>
        <w:gridCol w:w="1504"/>
      </w:tblGrid>
      <w:tr>
        <w:trPr>
          <w:trHeight w:val="135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бъем выпуска продукции, шт./мес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асходы на сод-е запасов, руб/мес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Трансп.-заготов-е расходы, руб/мес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тери от "омертв-ления" капитала, руб/мес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уммарные затраты, руб/мес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траты на единицу продукции, руб/шт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5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077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93895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5,93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Феврал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03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38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196790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79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рт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25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9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74474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05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прел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263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07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27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91683,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45,84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Май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446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800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5053,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2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юн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64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6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35632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36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юл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232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246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77369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7,08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вгуст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839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523,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6211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56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857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2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13316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5,82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ктябр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3464,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49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19472,9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33,04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оябрь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64,9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25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9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74474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05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Декабрь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80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643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6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35632,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6,36</w:t>
            </w:r>
          </w:p>
        </w:tc>
      </w:tr>
      <w:tr>
        <w:trPr>
          <w:trHeight w:val="226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31734,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50790,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/>
              <w:t>1867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384008,8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6,3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затраты на сбыт составили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за год – 3384008,83 рублей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едние за год на единицу продукции – 206,34 рублей;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мальные при объеме выпуска 1600 штук (195,82 руб.), максимальные при объеме выпуска 2000 (245,84 руб.)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Определение оптимального варианта выпуска продукци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результаты расчетов, сведенных в таблицы №1, №2, №3, построим графики зависимости затрат на единицу продукции по звеньям – «Снабжение (закупки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, «Производств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8290" cy="32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, «Сбы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8290" cy="29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 от объема выпускаемой продукции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графиков построим график полных (суммарных) затрат в звеньях – «Снабжение – Производство - Сбыт»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687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29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8290" cy="326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8290" cy="29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На итоговом графике определим точку А</w:t>
      </w:r>
      <w:r>
        <w:rPr>
          <w:sz w:val="28"/>
          <w:szCs w:val="28"/>
        </w:rPr>
        <w:t>, которая соответствует оптимальному значению полных затрат на единицу продукции. Это значение позволит определить оптимальную месячную партию выпуска продук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), прибыль на единицу продукции, при оптимальной партии изготовления (П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) и экономический эффект на всю программу выпуска Э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. Все расчеты сведем в таблицу №4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тимальный объем выпуска в месяц составил 1300 штук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4 – Структура себестоимости продукци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3"/>
        <w:gridCol w:w="1469"/>
        <w:gridCol w:w="1470"/>
        <w:gridCol w:w="990"/>
      </w:tblGrid>
      <w:tr>
        <w:trPr>
          <w:trHeight w:val="220" w:hRule="atLeast"/>
          <w:cantSplit w:val="true"/>
        </w:trPr>
        <w:tc>
          <w:tcPr>
            <w:tcW w:w="6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татьи затра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начение, руб</w:t>
            </w:r>
          </w:p>
        </w:tc>
      </w:tr>
      <w:tr>
        <w:trPr>
          <w:trHeight w:val="61" w:hRule="atLeast"/>
          <w:cantSplit w:val="true"/>
        </w:trPr>
        <w:tc>
          <w:tcPr>
            <w:tcW w:w="6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риVфак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риVопт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ырье и материал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 Unicode MS"/>
              </w:rPr>
              <w:t>2968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3600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купные изделия и полуфабрикат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9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627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60400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траты на снабже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1,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,68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1409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5008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траты на производств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49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3,33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5775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35948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атраты на сбы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6,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,2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384008,8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0720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лная себестоимость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237,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4,21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6698476,8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05676</w:t>
            </w:r>
          </w:p>
        </w:tc>
      </w:tr>
      <w:tr>
        <w:trPr>
          <w:trHeight w:val="22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птовая це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0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36</w:t>
            </w:r>
          </w:p>
        </w:tc>
      </w:tr>
      <w:tr>
        <w:trPr>
          <w:trHeight w:val="22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Выручка на весь объе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979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361600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рибыль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98,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1,79</w:t>
            </w:r>
          </w:p>
        </w:tc>
      </w:tr>
      <w:tr>
        <w:trPr>
          <w:trHeight w:val="220" w:hRule="atLeast"/>
          <w:cantSplit w:val="true"/>
        </w:trPr>
        <w:tc>
          <w:tcPr>
            <w:tcW w:w="5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091923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5924</w:t>
            </w:r>
          </w:p>
        </w:tc>
      </w:tr>
      <w:tr>
        <w:trPr>
          <w:trHeight w:val="220" w:hRule="atLeast"/>
        </w:trPr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ентабельность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6,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0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ных данных можно сделать вывод, что предприятию наиболее выгодно выпускать холодильники в объеме 1300 штук в месяц. При таком объеме выпуска данная продукция производится с наименьшими затратами. Предприятие получит большую выручку от реализации продукции соответственно большую прибыль. Рентабельность продукции увеличится на 2,75%. Прибыль с единицы продукции увеличится на 83,5 рубля, а со всего объема выпуска на 664000,83 рубля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тимизация материального поток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ценка возможного увеличения объемов производств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ых возможностей показал, что предприятие может производить в среднем в месяц холодильников до 3000 штук или 36000 шт. в год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спрос на выпускаемую продукцию в следующем году представлен следующими рынками: рынок А, рынок Б, рынок С. Пессимистический прогноз спроса составит 27200 штук в год, оптимистический прогноз спроса составит -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определить при сложившейся на предприятии логистической системе «Снабжение – Производство – Сбыт» целесообразность увеличения объема выпуска продукции сверху оптимальной величин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ветить на вопрос: Как это отразится на величине прибыли и рентабельности?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труктуре себестоимости продукции при оптимальном годовом выпуске продукции и годовых объемах, превышающих оптимальный выпуск продукции, отразим в таблице №5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5 – Изменение в структуре себестоимости продукции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8"/>
        <w:gridCol w:w="1417"/>
        <w:gridCol w:w="1559"/>
        <w:gridCol w:w="1560"/>
      </w:tblGrid>
      <w:tr>
        <w:trPr>
          <w:trHeight w:val="255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татьи затра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начение, руб.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Vоптим.156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Vоптим.&lt; V &lt;36000</w:t>
            </w:r>
          </w:p>
        </w:tc>
      </w:tr>
      <w:tr>
        <w:trPr>
          <w:trHeight w:val="255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ессимист.2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оптимист.3600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. Сырье и материал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1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23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923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51600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. Покупные изделия и полуфабрик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09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6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9284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552400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. Затраты на снабж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,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2,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85,16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250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1490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66576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. Затраты на производ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3,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4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30,8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359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359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990880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. Затраты на сбы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45,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3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07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6868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66800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. Полная себестоим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036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118,96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05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54031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628256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. Оптовая ц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0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03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. Выручка на весь объ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361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2579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9296000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. Прибы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еди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99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17,04</w:t>
            </w:r>
          </w:p>
        </w:tc>
      </w:tr>
      <w:tr>
        <w:trPr>
          <w:trHeight w:val="25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а выпу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5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7176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301344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. Рентаб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2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0,21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ных данных полной себестоимости, выручки от реализации продукции, прибыли и рентабельности можно сделать вывод, что целесообразно будет увеличение объема выпуска до 27200 штук в год, так как при таком объеме выпуска значительно сокращается себестоимость единицы продукции (на 117,33 рубля), увеличивается прибыль (с объема выпуска на 13420140 рублей), и при таком объеме выпуска наибольшая рентабельность 32,91%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стический вариант (объем выпуска 36000 штук) приносит больше прибыли с объема выпуска продукции, чем пессимистический (объем выпуска продукции 27200 штук), но он сложнее осуществи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есообразно и экономически выгодно увеличить объем выпуска до 27200 штук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ыбор поставщиков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на предприятии имеются потери из-за недовыпуска продукции, которой в основном объясняется неритмичностью поставок компрессоров для холодильников «Ока – 8А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ной ранее оптимальной партии выпуска продукции оценим экономические потери из-за нарушения ритма поставок, результаты расчетов занесем в таблицу №6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ов компрессоров для холодильников показал, что в будущем году есть возможность заключить договора с новыми поставщикам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оценку экономических потерь из-за нарушения ритма поставок и проанализируем вариант закупок компрессоров у различных поставщиков: г.Тула, г.Ярославль, АО «МКЗ», Финлянд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отраженных в таблице №6 выберем наиболее оптимальный вариант закупки компрессор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Экономическая оценка возможных вариантов закупки компрессоров у различных поставщик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997"/>
        <w:gridCol w:w="992"/>
        <w:gridCol w:w="851"/>
        <w:gridCol w:w="992"/>
        <w:gridCol w:w="1278"/>
        <w:gridCol w:w="1258"/>
      </w:tblGrid>
      <w:tr>
        <w:trPr>
          <w:trHeight w:val="255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ставщики</w:t>
            </w:r>
          </w:p>
        </w:tc>
      </w:tr>
      <w:tr>
        <w:trPr>
          <w:trHeight w:val="255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тарый вариант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Новый вариант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Идеальный вариан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Тула, Ярославль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О "МКЗ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О "МКЗ", Тула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О "МКЗ", Тула, Финляндия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АО "МКЗ", Финляндия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. Число отработанных дней в году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2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. Объем выпущенной продукции за этот период, штук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8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36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32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891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 xml:space="preserve">3. Число дней простоя, дней/год 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. Объем недовыпуска продукции за дни простоя, шт.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4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8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9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. Себестоимость на единицу продукции, руб./шт.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4,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54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9,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1,71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7,53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11,06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. Себестоимость на выпуск, руб./г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0567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20544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33061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1413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483275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391966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. Выручка на выпуск, руб./г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3616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882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0560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13240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29400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208800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. Прибыль на выпуск, руб./г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59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8276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72538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1827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46126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16834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. Недополученная прибыль, руб./год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3163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053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7654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9799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39090</w:t>
            </w:r>
          </w:p>
        </w:tc>
      </w:tr>
      <w:tr>
        <w:trPr>
          <w:trHeight w:val="483" w:hRule="atLeast"/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г. Тула, г.Ярославл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оставка характеризуется невысокой ритмичностью поставок. По экспертным оценкам возможна недопоставка компрессоров в том же количестве, что и в прошлом году. Простои составляют 11 дней в год, что привело к сокращению рабочих дней в году до 253 дней. Соответственно объем выпущенной продукции за этот период составил 14950 штук в год. Объем недовыпуска за дни простоя 650 штук в год. Так как сократился объем выпущенной продукции, снизилась и выручка от реализации (на 1973400 рублей) и соответственно снизилась прибыль (на 573163,5 рубля) по сравнению с оптимальным варианто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АО «МКЗ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ариант характеризуется невысокой ритмичностью поставок. По экспертным оценкам возможна недопоставка компрессоров в количестве, необходимом для работы в течении 24 дней в год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факт говорит о снижении числа рабочих дней до 240 дней. Соответственно объем выпущенной продукции за этот период снизится на 1418 штук в год и составит 14182 штуки в год. Компрессоры поставляются по цене 415 рублей, тем самым увеличивая себестоимость единицы продукции на 55 рублей. Тем самым уменьшается выручка от реализации и прибыль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едополученной прибыли возрастает и составляет 2030539 руб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АО «МКЗ», г. Тул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характеризуется невысокой ритмичностью поставок. По экспертным оценкам возможна недопоставка компрессоров, предусмотренная в вариантах г.Тула, г.Ярославль, АО «МКЗ». Дни простоя составят 18 дней, объем недовыпуска – 1064 штуки в год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компрессоров в данном варианте соответствует следующим объемам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от объема поставки по цене 360 рублей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от объема поставки по цене 415 рубл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на компрессора составит 387,5 рублей. Тем самым, увеличивая себестоимость единицы продукции на 27,5 руб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, образом, происходит снижение выручки от реализации продукции и прибыли (на 1337654 рубл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АО «МКЗ», г. Тула, Финлянд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характеризуется сочетанием характеристик предыдущего варианта и характеристик, связанных с новым поставщиком (Финляндией): объем поставок до 70%, простои исключаются, но затраты в звене снабжение увеличиваются в 2,5 раза, высокая ритмичность поставок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дней составляют 251 день. Объем выпущенной продукции уменьшится на 768 штук и составит 14832 штук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компрессоров в данном варианте рассматриваются в следующих объемах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% от объема поставки компрессора по 415 рублей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% от объема поставки компрессора по 360 рублей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% от объема поставки компрессора по 582 руб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оимость компрессора составляет 448,6 рублей и увеличивает себестоимость на 88,6 рублей. Недополученная прибыль составила 2209799 руб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АО «МКЗ», Финлянд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характеризуется характеристиками второго варианта (АО «МКЗ») и характеристиками Финлянди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дней составит 252 дня, объем недовыпуска из-за простоев – 709 штук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компрессоров в данном случае соответствует следующим объемам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от объема поставки компрессора по цене 415 рублей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от объема поставки компрессора по цене 582 рубл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на компрессора составит 498,5 рубля. Что приведет к увеличению себестоимости единицы продукции на 138,5 рубля, при этом еще и увеличиваются затраты в звене снабжение в 2,5 раз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сего этого выручка от реализации уменьшается, снижается и прибыль. Объем недополученной прибыли составляет 5939090 руб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данных по всем вариантам делаем вывод, что данному предприятию экономически целесообразно закупать компрессоры у старых поставщиков г. Тула, г.Ярославль, так как в этом случае предприятие получит наибольшую прибыль с наименьшими затратам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ценка использования различных материалов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передней дверцы холодильника «Ока – 8А» в настоящее время используются стальные листы. Такие же дверцы можно изготавливать из стальной ленты. При этом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тходов, получаемых при использовании стального листа, у предприятия имеется возможность изготавливать детали 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тходов, получаемых при использовании стальной ленты, - изготавливать детали 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ных данных, оформленных в виде таблице №7, определим целесообразность такого переход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7 – Результаты использования отходов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179"/>
        <w:gridCol w:w="1236"/>
        <w:gridCol w:w="1129"/>
      </w:tblGrid>
      <w:tr>
        <w:trPr>
          <w:trHeight w:val="255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Показател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Ед. измер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Значение показателя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тальной лист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Стальная лента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. Количество деталей, изгот. из отходов металла идуших на одну заготовку дверцы холодильника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2. Масса одной детал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кг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3. Покупная стоимость металла, идущего на производство деталей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/кг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4. Себестоимость одной детал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/шт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5. Продажная цена одной детал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/шт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6. Прибыль от одной детали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/шт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7. Прибыль от деталей, изготовленных из отходов металла, идущего на одну заготовку дверцы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8. Масса отходов в металолом, при изготовлении деталей(на одну заготовку дверцы)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кг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15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9. Ст-ть отходов, реализованных в металлолом (на одну заготовку дверцы)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3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,38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. Прибыль от реализации деталей и отходов в металлолом (из металла на одну заготовку дверцы)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руб.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,38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,78</w:t>
            </w:r>
          </w:p>
        </w:tc>
      </w:tr>
      <w:tr>
        <w:trPr>
          <w:trHeight w:val="483" w:hRule="atLeast"/>
          <w:cantSplit w:val="true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В результате оценки использования различных материалов следует, что использование стальных листов для производства передней дверцы холодильника выгоднее использования стальной ленты. Прибыль от реализации деталей и отходов в металлолом из металла, идущего на одну заготовку дверцы, при использовании стального листа больше на 2,6 рубля. Поэтому предлагаемый переход на использование стальной ленты нецелесообразен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данной курсовой работе мы рассчитали затраты в логистическом звене “Снабжение – Производство – Сбыт” и определили себестоимость холодильника “Ока – 8А” 2206,07 рубля при оптимальном объеме выпуска 1400 штук в месяц. При этом прибыль на единицу продукции составит 829,93 рубля. Рентабельность производства составит 27,34%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Определили с экономической точки зрения наиболее надежных поставщиков копрессоров для холодильников “Ока – 8А”</w:t>
      </w:r>
      <w:r>
        <w:rPr>
          <w:sz w:val="28"/>
          <w:szCs w:val="28"/>
        </w:rPr>
        <w:t xml:space="preserve"> – это г.Тула и г.Ярославл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ли результаты использования различных материалов для изготовления деталей из отходов металла, идущих на одну заготовку дверцы холодильника и определили, что переход на использование стальной ленты неэффективен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джинский А.М. Логистика: Учебник для высших учебных заведений. – 8-е изд. перераб. и доп. – М.: Издательско-торговая корпорация ''Дашков и К'', 2003. – 408 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ньшин В.И., Шамшин С.А. Оптимизация материального потока на предприятии. Методические указания по выполнению курсовой работы для студентов специальности 0608, 2000 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лманова М.Е. Логистика. – Саратов, СГТУ, 1995. – 166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огистика. Учеб. Пособие / Под ред. Б.А. Аникина. – М.: ИНФРА – М., 1997. – 327 с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доров И.И., Турков О.А. Логистика. Метод. указ. к курс. проекту для студентов спец.060801. – СПб., СПбИЭА, 1995. – 31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доров И.И. Логическая концепция управления промышленным предприятием: Учеб. пособие. – СПб.: СПбГИЭА, 1999. – 180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81"/>
      <w:jc w:val="both"/>
      <w:outlineLvl w:val="7"/>
    </w:pPr>
    <w:rPr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84" w:firstLine="567"/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sz w:val="28"/>
      <w:szCs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284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0:00Z</dcterms:created>
  <dc:creator>Юля</dc:creator>
  <dc:description/>
  <cp:keywords/>
  <dc:language>en-US</dc:language>
  <cp:lastModifiedBy>Mage</cp:lastModifiedBy>
  <cp:lastPrinted>2003-12-11T12:40:00Z</cp:lastPrinted>
  <dcterms:modified xsi:type="dcterms:W3CDTF">2011-10-07T06:50:00Z</dcterms:modified>
  <cp:revision>2</cp:revision>
  <dc:subject/>
  <dc:title>Содержание</dc:title>
</cp:coreProperties>
</file>