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  <w:t>Логистическое управление закупками и постав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kern w:val="2"/>
          <w:sz w:val="28"/>
          <w:szCs w:val="28"/>
          <w:lang w:val="ru-RU"/>
        </w:rPr>
      </w:pPr>
      <w:r>
        <w:rPr>
          <w:b/>
          <w:color w:val="000000"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сякое лицо или фирма занимается той или иной экономической деятельностью с целью рано или поздно получить прибыль, компенсирующую понесенные по ходу этой деятельности затраты. В этом смысле всякая фирма взаимодействует с внешней экономической средой в двух аспектах. Во-первых, она должна снабжаться товарами и сырьем, необходимыми для ее деятельности. Во-вторых, она должна иметь сбыт подготовленных ее к реализации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некоторых случаях фирма продает именно то, что закупает, зачастую даже не изменяя упаковки. Здесь речь идет о чисто коммерческой деятельности. Экономический эффект для лиц, занявшихся деятельностью такого рода, образуется за счет использования конкретных обстоятельств времени и места, выполнения работ по складированию и транспортировке и вытекающих из этого особенностей цен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ругим предельным случаем является тот, когда деятельность фирмы начинается с самостоятельной добычи руды на горных предприятиях, являющихся ее собственностью, и заканчивается продажей изделий, являющихся результатом глубокой переработки этой руды и обладающих по сравнению с ней многократно более высокой ценой. Примером такого рода могут служить алмазные ювелирные корпорации. Хотя и в этих случаях нельзя говорить о полной независимости таких фирм от снабжения со стороны внешних постав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целом, большинство производственно-сбытовых фирм, для которых применимы принципы логистики, занимают некоторое промежуточное положение между двумя названными крайними случа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Изучение рынка поставщиков и продуцентов и планирование процесса закупок и поставок так же необходимо для эффективного функционирования фирмы, как и изучение рынка сбыта и круга клиентуры и планирование сбыта и прода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Поставки могут осуществляться на основе прямых договорных связей между поставщиками или продуцентами, с одной стороны, и покупателями – с другой. Тем не менее, мировой опыт и отечественная практика показывают, что более эффективным является осуществление процесса закупок и поставок при участии промежуточных оптовых предприятий, являющихся коммерческими посред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первом случае можно за счет уменьшения числа посредников получать необходимые товары по более низким ценам. Прямые договорные связи обычно применятся для поставок товаров простого ассортимента с длительной и стабильной потреб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ля товаров же сложного ассортимента при гибко изменяющемся динамичном спросе роль оптовых посредников не только продолжает оставаться достаточно большой, но имеет тенденцию к дальнейшему увеличению. Это объясняется тем, что, взимая определенную плату за свою работу, такие посредники обеспечивают дополнительны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ля покупателей они ведут информационное и консалтинговое обслуживание, осуществляют концентрацию и складирование товаров, обеспечивают кредит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ля поставщиков они осуществляют маркетинговое обслуживание, концентрацию коммерческой деятельности, обеспечивают инвестиции в процесс товародвижения, гарантируют сохранение и корректность передачи прав собственности на товар и, в конечном счете, минимизируют коммерческие ри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ри организации и управлении закупочной деятельностью необходимо каждый раз решать задачу: покупать ли данное комплектующее изделие в готовом виде у другого производителя или же делать его самим, на собственном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В англоязычной научно-технической литературе задача «сделать или купить» называется «Make or Buy Problem», сокращенно – проблема 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Исход подобного выбора определяется как внешней конъюнктурой, складывающейся на рынке, так и внутренними особенностями самой фирмы и характером выполняемых ею зак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о настоящего времени не существует общепринятого расчетного метода, позволяющего с помощью формализованных приемов вынести однозначное суждение: следует ли данное комплектующее изделие изготавливать «у себя», или его лучше купить. Решение этого вопроса во многом носит творческий интуитивный характер, зависящий от лица, принимающего это решение и может быть наиболее правильно принято по результатам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Информация должна отражать такие категории, определяющие рыночную ситуацию, как предложение, спрос, баланс между ними, а также рыночные цены. Собираемая информация должна также относиться к таким важным институтам любого рынка, в том числе и рынка закупок, как биржа и ба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Биржа является объединением коммерческих посредников и местом проведения торгов и представляет собой оптовый ры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Банки – это экономические институты, обеспечивающие аккумулирование денежных средств, предоставление кредитов, осуществление денежных расчетов, выпуск ценных бумаг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Анализ цены закупок, создающий информационный базис для решения проблемы МОВ, имеет ряд разновидностей, каждая из которых полезна в своем роде для вынесения соответствующ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сле принятия решения о закупке того или иного вида сырья, материала или комплектующего изделия на внешнем рынке возникает вопрос об оформлении отношений с поставщиком или продуцентом, обеспечивающим известную степень уверенности при организации всей производственно-сбытовой деятельности. Оформление таких закупок обычно осуществляется с помощью заявок и зак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роцесс закупки заканчивается выполнением заказа, сделанного на основании имеющихся заявок конкретному поставщику. Поэтому необходимо, чтобы заявки на закупку были своевременно сформулированы, поставщики правильно выбраны, а заказы на поставку и договора с поставщиками правильно и своевременно составлены и оформ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оговор поставки заключается после принятия решения о выборе поставщика и определения взаимоприемлемых условий поставки требуемых изделий путем выполнения определенной процедуры. Эта процедура заключается в направлении одной из сторон в адрес другой стороны предложения заключить договор на условиях офе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ферты бывают твердыми и свободными. Твердая оферта направляется только одному партнеру с указанием срока, в течение которого допускается изменение ее условий. Свободная оферта рассылается неограниченному числу партнеров и не содержит никаких обязательств. В случае положительной реакции получателя оферты процедура должна привести к принятию этого предложения другой стороной, так называемым акцептом или акцепт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оговор поставки составляется в письменной форме в виде документа, подписанного обеими сторонами, а также путем обмена документами по различным каналам связи с подтверждением, что эти документы действительно исходят от сторон, участвующих в догов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оговор считается заключенным и становится обязательным для сторон-участников с момента, когда между его участниками достигнуто согласие по всем существенным условиям. Обычно эта дата указывается в тексте договора. Но договор также считается заключенным с момента получения лицом, направившим оферту, ее акцепта, если отправленная оферта содержит все существенные условия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ланирование и проведение деятельности по закупке и поставке начинается с выбора соответствующих данной заявке постав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азначение удельной значимости каждого фактора при расчете рейтинга поставщика для конкретной задачи поставки является творческим и неформализованным актом. Наиболее правильным будет, если эта удельная значимость будет назначена как экспертная оценка в результате проведения независимой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Традиционные методы поиска, анализа и выбора поставщиков в последнее время дополняются новыми формами и мет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бычной практикой до последнего времени являлся единоличный выбор поставщика агентом фирмы, отвечающим за закупки, или же коллегиальный выбор в результате обсуждения на уровне отдела закупок, иногда во взаимодействии с производством и ОТ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ейчас все большее распространение приобретает обращение названного агента или отдела в специализированную посредническую фирму или бюро. Обычно к услугам специализированных фирм или бюро прибегают тогда, когда компания-потребитель встает перед необходимостью получения принципиально нового сырья, материалов или комплектующих изделий, либо когда она осваивает новые ры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риентация на внешнего поставщика чревата риском и потерями не только связанными со срывом сроков поставки, но и связанных с поставками изделий более низкого качества, чем это требуется по условиям технологического процесса. Денежные санкции по отношению к недобросовестному поставщику не могут скомпенсировать проблемы, возникающие в таком случае у компании-покуп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овой организационной формой, призванной обеспечить требуемое качество продукции, предоставляемой поставщиками, является создание ассоциаций компаний-покупателей. Современной тенденцией на рынке товаров производственного назначения является осуществление долговременных планируемых связей между поставщиками и покупателями. Основной формой связи, закрепляющей выбор поставщиков и условия взаимодействия продавца с покупателем, является договор поставки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сле того, как выбраны поставщики, необходимо определить характер взаимодействия с ними. Практически это выражается в определении объема заказываемой партии, а также периодичности повторения зака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Расходы по приобретению и доставке заказов примерно обратно пропорциональны объему заказываемой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Расходы на хранение доставленной партии товаров, наоборот, растут прямо пропорционально хранимому объему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Задача минимизации размера заказываемой партии, имеет графическое и аналитическое решения, позволяющие проводить практические расчеты. Подобные расчеты являются в известной мере идеализированными и исходят из следующих предполож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бщий объем поставок на более или менее длительный период (согласованный в договоре на поставку) извест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еличина спроса на выходную продукцию за этот период не изменя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заказы на поставку выполняются в договорные сроки, необходимое время опережения известно и заранее оговоре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расходы на оформление заказа не зависят от его объе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цена на поставляемые товары в течение рассматриваемого времени (договорного) не ме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Организуя работу с поставщиками, необходимо осуществлять баланс между интенсивностью и колебаниями поставок, с одной стороны, и интенсивностью и колебаниями потребления этих поставок производством – с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ля увязки этих двух независимых и в общем случае стохастических процессов на стыках соответствующих систем создаются определенные товарно-материальные запасы. Создание таких запасов обусловливается стремлением в максимально возможной степени обеспечить свою хозяйственную безопасность и независимость, а также гибко и оперативно реагировать на колебания предложения и спроса во внешней экономической среде. Такие запасы способны демпфировать подобные колеб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Различают технологические, текущие, страховые, сезонные и спекулятивные запасы. Кроме того, все виды запасов классифицируют на производственные и товар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ормой запаса называют заранее определенное фиксированное значение объемов сырья, основных и вспомогательных материалов, топлива, комплектующих изделий и полуфабрикатов, запасных частей, инструментов, тар и упаковок и других товаров, которое должно находиться в собственности и распоряжении компании, занимающейся производственно-сбытовой деятельностью, и обеспечивать требуемый ход эт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ля эффективного протекания производственно-сбытового процесса нужно динамически следить и регулировать фактические уровни материальных запасов. Значительное превышение установленных норм ведет к недопустимому омертвлению оборотного капитала и повышению издержек на хранение. Значительные же отклонения уровней запасов вниз от установленных норм ведут к возникновению дефицита и связанных с этим поте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Управление материальными запасами, являющееся одной из основных функций логистики, сводится к двум основным задач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1. Определение нормы запаса, то есть установленного минимального объема создаваемого и поддерживаемого зап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2. Создание системы контроля за уровнем запасов и проведение такого контроля с целью устранения отклонений запасов от принят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овокупность действий по анализу фактических уровней запасов и принятию оперативных мер с целью ликвидации их отклонений от нормы принято называть контролем состояния запасов. Технически обработка значительных массивов информации о состоянии материальных запасов решается путем широкого использования компьютеров, компьютерных сетей со специально выделенными серверами, а также автоматизированных баз данных с соответствующими СУБ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 структурно-методическим принципам все системы контроля уровня запасов различаются в том, когда полагается необходимым сделать заказ, и какой должна быть величина зак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аиболее распространенные способы организации пополнения запасов сводятся к следующим разновидностям: пополнение запасов с фиксированной периодичностью, пополнение запасов с фиксированными размерами поставки, периодическое пополнение запасов до заданного уровня, пополнение запасов по системе «максимум-миниму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полнение запасов с заданной фиксированной периодичностью осуществляется по результатам контроля, проводимого через равные промежутки времени. Во время такого сеанса контроля производится фиксация фактического значения объема имеющихся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бъем заказа в этом случае определится как сумма величины отклонения фактического уровня запаса от установленной нормы и прогнозируемого дополнительного расхода запаса за время ожидания партий поставки. Такая схема в принципе не исключает возможности возникновения дефицита. Дефицит возникает, если потребление запаса на том или ином интервале времени существенно возрастет или если время ожидания новой партии поставки затян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ри пополнении запасов с фиксированным размером поставки переменными величинами являются интервалы времени между пополнением запасов. Заказ на поставку производится не в фиксированные моменты времени, а тогда, когда фактическое значение запаса опустится до заданной величины, называемой точкой заказа. После подачи заказа запас будет продолжать уменьшаться, так как поставка придет не сразу же, а с некоторым запаздыванием. Если потребление запаса резко увеличится, или будет нарушен срок поставки, то начнет расходоваться страховой зап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Такую систему называют «двухбункерной». Запас при этом хранится в двух воображаемых бункерах. Момент исчерпания первого бункера является точкой заказа, а до получения заказанной поставки питание производится из второго бункера. Система такого рода ориентирована на возможность образования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системе периодического пополнения запасов до заданного уровня, пополнение запасов производится не только в установленный момент времени, но и раньше этого момента, если в результате увеличения потребления фактический уровень запаса преждевременно опустится до критического порогового уровня. В такой системе плановые заказы производятся в заданные моменты времени. Если же фактический объем запасов достигает порогового уровня, то производится дополнительный заказ. Такая система ориентирована на возможность значительных колебаний потребления с целью избежать завышения объемов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системе «минимум-максимум» заказы производятся не через каждый заданный интервал времени, а только в том случае, когда уровень этих запасов опускается до некоторого минимального порогового значения. Объем подаваемого в этом случае заказа на поставку таков, чтобы с учетом расходования запасов за время ожидания поставки, запас пополнялся до максимального заданного уровня. Такая система эффективна в том случае, когда затраты на учет фактического уровня и на оформление заказов сопоставимы с потерями от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Каждая из названных выше систем организации поставок является в определенном смысле идеализированной. Это выражается в том, что при решении об использовании той или иной из названных систем считаются заданными и неизменными такие параметры, как размер заказа или интервал времени между заказами, или момент поставки, или задержка поставки, или интенсивность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Между тем эти параметры подвержены влиянию возмущающих факторов, которые приводят к реальным отклонениям указанных показателей как в сторону их увеличения, так и в сторону их умень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Система хранения запасов со страховым (буферным) запасом с полным правом может называться двухбункерной. Емкости рабочего бункера и бункера, содержащего страховой (буферный) запас, могут быть равными, и сами эти бункеры являются взаимозаменяе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 точки зрения стратегии пополнения запасов не существует разницы между видами запасаемых товаров, их физической природой и местом создаваемого запаса в цепи производственно-сбытовой деятельности. Запасом в логистике называется то, что предназначено для демпфирования разницы в темпах возникновения какой-либо потребности и в появлении средств для ее удовлетво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Уровням запасов в логистике даются следующие наз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Максимальный запас – уровень запаса, экономически обоснованный как верхний показатель объема запаса для данного места в производственно-сбытовой систе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роговый или критический уровень – иногда называемый уровнем выдачи за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траховой запас – иначе называемый буферным или гарантийным запасом, служащий для удовлетворения запросов потребителей, если они временно не могут быть удовлетворены обычным пу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Текущий запас (уровень текущего запаса) – представляет собой фактический уровень запаса в любой момент времени; текущий уровень запаса, в частности, может совпадать с любым из перечисленных выше значений запасов, и в результате этого совпадения предпринимаются определенные управляющие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Употребляется также термин неликвидные запасы. Это запасы, образуемые товарами, которые за время хранения в результате порчи или морального старения более невозможно использовать и невозможно про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арианты стратегии управления запасами различаются тем, какие действия и вследствие каких событий предпринимаются в ходе создания, хранения, исполнения и потребления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системе управления запасами с заданной периодичностью заказов управляющие воздействия (заказы) выдаются в фиксированные моменты времени, независимо от фактического изменения уровня текущих запасов. Величина этих воздействий выбирается таким образом, чтобы доводить запасы до заранее установленного постоянн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Факторы, влияющие на текущий уровень запасов при такой стратегии пополнения, сводятся к нарушениям предусмотренного хода поставок и отклонениям фактического потребления от того, которое бралось в расчет. Эти нарушения и отклонения могут иметь как временный характер, так и действовать систематически. Они могут носить разовый спорадический характер, а также могут действовать и в течение длительного ср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скольку во временах выполнения заказов на поставку происходят колебания, за время задержки поставки не только может быть выработан весь страховой запас, но и создастся дефиц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Таким образом рассмотренная система организации без страхового запаса (а его предусматривание всегда под вопросом, так как ведет к увеличению затрат) допускает возникновение дефицита. Страховой запас не допускает дефицита, но лишь с определенной степенью вероятности. Кроме того, по этой системе практически можно доставлять только такие товары, доставляемая партия, у которых может дробиться. Контейнерная доставка, например, здесь использоваться не мо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результате такая система, несмотря на свою организационную простоту, применяется тогда, когда у одного и того же поставщика закупаются товары, потребность в которых более или менее остается постоянной. Эта система также применяется и для поставки малоценных товаров, избыточные запасы или дефицит которых не приводит к большим потер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системе управления уровнем запасов с фиксированным размером заказа момент необходимости подачи заказа на поставку определяется путем оперативного учета фактического уровня текущего запаса и сопоставления его с некоторой нормированной величиной, являющейся пороговым или критическим уровнем. Но и здесь в отдельных, весьма редких и практически невероятных случаях страховой запас не сможет сдемпфировать возникновение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а практике система с фиксированным объемом заказа применяется тогда, когда экономия затрат на оформление и повторение заказа приводит к излишним потерям на складирование и снижает гибкость и уровень обслуживания, когда имеют место большие потери вследствие дефицита наряду с высокой стоимостью хранения, когда поставленный товар обладает высокой стоимостью при одновременной неопределенности спроса на изделия, для комплектации которых этот товар используется, и когда поставщик предоставляет существенные скидки в зависимости от закупаемого объема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уществуют системы, которые объединяют свойства двух рассмотренных выше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К числу таких систем относится система с определяемой периодичностью пополнения запасов до постоянного уровня. Характерной особенностью этой системы является использование не двух, а трех управляющих уровней запасов: максимального уровня, порогового уровня и уровня страхового зап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се заказы в этом случае делятся на две группы: плановые заказы, которые производятся через заданные интервалы времени, и дополнительные заказы, которые производятся тогда, когда объем запаса доходит до критического уровня. Необходимость в дополнительных заказах возникает тогда, когда интенсивность потребления превышает запланирован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системе «максимум-минимум» поставки производятся не в запланированные моменты времени, а исходя из того условия, что текущий уровень заказа оказывается равным или меньшим заранее определенного минимального уровня. Величина выдаваемого при этом заказа такова, чтобы с учетом прогнозируемого потребления за время его удовлетворения вернуться к заданному максимальному уров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Технически организация и движение материальных потоков в производственно-сбытовой цепи осуществляется с помощью входящей в ее состав транспортно-складской системы. Узловыми пунктами этой системы являются различные склады. Современный более или менее крупный склад представляет собой достаточно сложное инженерное сооружение с высокой степенью автоматизации и компьютеризации. Когда весь процесс поиска и удовлетворения заказов клиентуры рассматривается как единое целое, следует рассматривать понятие единого склад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Одним из простейших вариантов организации складского хозяйства является разветвленная структура. В такой структуре один какой-нибудь пункт накопления служит складом-источником для нескольких других пунктов. Дальнейшим развитием такой системы является эшелонированная структура, состоящая из нескольких иерархических уровней – эшелонов скла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настоящее время во все более расширяющемся масштабе применяется унифицированная тара. Применение унифицированной тары сокращает трудоемкость погрузочно-разгрузочных работ, повышает качество хранения и эффективность поиска и, что главное, позволяет достичь высокого уровня механизации и автоматизации.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Современные системы складирования во все более широких масштабах ориентируются также и на применение контейнеров. Контейнеры, пригодные для затаривания продукции различного типа, называются универсальными, а предназначенные для одного типа или одного наименования продукции – специа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еотъемлемой и очень важной частью проектирования или выбора системы складирования является анализ различного рода подъемно-транспортного оборудования, определение его требуемых характеристик и принятие решения по его применению. Специальное проектирование подобных устройств, как правило, не производится, вследствие высокого уровня унификации, достигнутого в способах затаривания и хранения грузоединиц и в процедурах складирования и перевозки. Для осуществления логистического управления вопрос состоит лишь в определении типов применяемых подъемно-транспортных устройств и в вычислении их требуемого кол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дной из наиболее современных форм организации и ведения складского хозяйства является организация магазинов-складов. Магазин-склад представляет собой склад с той или иной степенью механизации и автоматизации, предназначенный для размещения, хранения и поиска тарно-штучной продукции в условиях многономенклатурного ассортимента. В этом отношении функционирование этого склада является обычным. Новым и необычным является то, что при образовании на складе излишков сверх запланированного транзитного объема их разрешается оперативно продавать мелкооптовым покупателям. С этой целью при складе создается торговый зал и необходимые для мелкооптовой торговли зоны приема, комплектации и отправки, а также административные и сервисные поме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Эта общая проблема эффективности складского хозяйства распадается на несколько частных проблем. Успешное решение каждой из этих частных проблем оказывается шагом в направлении достижения эффективности складского хозяйства в целом. Такими частными задачами являются: решение, нужен ли склад вообще, или лучше пользоваться прямыми поставками; выбор между организацией собственного склада и использованием общего; определение общего количества складов; определение размера каждого склада и места его расположения; выбор схемы и организация процессе скла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Решения этих проблем до настоящего времени полностью не формализованы и не алгоритмиз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Зная среднюю цену одной единицы потребляемой продукции можно определить общую сумму затрат всех потребителей на создание и использование необходимых запасов при поставках через склад и при прямых поставках. Можно также определить сумму названных затрат, приходящихся в среднем на одного потребителя. Разность этих величин является одной из составляющих потенциальной экономии при введении складской формы по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Другой составляющей экономии, которую может получить предприятие, является сокращение производственных площадей, которые приходится выделять у потребителя для выполнения операций по складированию. Это является естественным следствием сокращения запасов у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окращение площадей может быть найдено на основании сокращения запасов продукции у потребителя, выраженного в весовых единицах, если заданы, как это обычно имеет место, нормы допустимой весовой нагрузки, приходящейся на единицу площади складирования. Зная среднюю стоимость единицы площади складирования, можно определить величину и этой составляющей экон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опоставив суммарную величину потенциальной экономии с затратами на строительство, приобретение или аренду склада, можно, при прочих равных условиях, прийти к выводу о целесообразности или нецелесообразности использования поставок с введением промежуточного скла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сле принятия решения о целесообразности использования поставок через склад необходимо установить, кому этот склад будет принадлежать. Возможно нахождение такого склада в собственности предприятия, или же предприятие будет пользоваться данным складом на условиях аре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Альтернативой этому является склад общего пользования, когда право собственности на данный склад сохраняется за его владельцем, а пользователь оплачивает оказываемые ему конкретные складские услуги. Возможно также сочетание собственного склада и склада общего 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условиях стабильно высокого оборота на хорошо известном рынке с постоянным сбытом целесообразно иметь собственные склады как для сырья и других товаров, необходимых для производственного цикла, так и для готовой продукции и для организации ее последующего сб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Наоборот, к услугам складов общего пользования лучше прибегать при низких уровнях оборота или сезонного характера запасов. Такими складами целесообразно пользоваться при освоении нового рынка, когда уровень и стабильность продаж и покупок заранее в полной мере неизвест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осле установления числа и размеров складов и определения способов транспортировки надо разработать структуру и организацию процесса скла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Процесс складирования представляет собой неразрывную последовательность технологичес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Эта последовательность определяется следующими фактор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1. Видом складируемой грузоединицы (поддон, кассета, ящик и ДР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2. Способом складирования (на полу, на стеллажах, конвейерное, циркуляционное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3. Видом подъемно-транспортного и другого обрабатывающего оборудования (тележки, тельферы, манипуляторы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4. Способом комплектации и отправки потребляемых партий (с мест хранения, с зон комплектации, с централизованной либо децентрализованной подборкой и др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5. Способом перемещения грузоединиц (вручную, с местным управлением, с дистанционным управлением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6. Способом обработки складской информации (в пакетном режиме, в реальном времени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7. Конструкцией склада (открытый, закрытый, многоэтажный, высотный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ru-RU"/>
        </w:rPr>
        <w:t>Начальным понятием организации технологического процесса на складе является понятие грузовой единицы. Грузовая единица – это интуитивно ясное понятие, соответствующее некоторому весовому или объемному количеству товара, которое загружается, хранится, транспортируется и выгружается как единое цел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Грузовая единица может формироваться и у поставщика или продуцента, и на самом скла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логистическом управлении параметры грузоединиц, а также устройств для их складской обработки, должны быть взаимоувязаны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качестве базового основания, на котором устанавливаются тары с различными товарами, предписывается использовать поддоны унифицированных типо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Уровень механизации и автоматизации у различных складов является разли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Так, склады сырья и исходных материалов, принимающие и обрабатывающие большие партии однородных, зачастую жидких или сыпучих грузов с постоянной интенсивностью поступления, могут характеризоваться высоким уровнем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клады в производственной сфере осуществляют обработку грузов, потоки которых подчиняются определенному плану и, поэтому, также могут эффективно функционировать при достаточно высоком уровне автоматизации и мех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Склады готовой продукции и оптовые распределительные склады в системе сбыта, как правило, осуществляют обработку тарных и штучных грузов с установившейся номенклатурой и крупными партиями. Здесь также может оказаться эффективной автоматизированная обрабо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Что касается оптового снабжения розничной сети, то здесь (из-за большого разнообразия и колебаний номенклатуры, различий в объемах и формах поставки) обычно ограничиваются механизацией выполнения отдельных операций. Зачастую и процесс комплектации на таких складах выполняется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Эффективное управление операциями складирования может осуществляться только при соответствующем уровне информационного обеспечения всех стадий и видов этих операций. Информационное обеспечение операций складирования может выполняться традиционными методами с использованием различных структур и форм документооборота, ведущегося в той или иной степени вручную. В настоящее время во все более широком масштабе применяются различные системы компьютеризации информационного обеспечения функционирования современных складов. Это требует соответствующего технического и программ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 настоящее время известны следующие типы структур компьютерного управления склад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 xml:space="preserve">• </w:t>
      </w:r>
      <w:r>
        <w:rPr>
          <w:color w:val="000000"/>
          <w:kern w:val="2"/>
          <w:sz w:val="28"/>
          <w:szCs w:val="28"/>
          <w:lang w:val="ru-RU"/>
        </w:rPr>
        <w:t>линейн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 xml:space="preserve">• </w:t>
      </w:r>
      <w:r>
        <w:rPr>
          <w:color w:val="000000"/>
          <w:kern w:val="2"/>
          <w:sz w:val="28"/>
          <w:szCs w:val="28"/>
          <w:lang w:val="ru-RU"/>
        </w:rPr>
        <w:t>линейно-централизованн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 xml:space="preserve">• </w:t>
      </w:r>
      <w:r>
        <w:rPr>
          <w:color w:val="000000"/>
          <w:kern w:val="2"/>
          <w:sz w:val="28"/>
          <w:szCs w:val="28"/>
          <w:lang w:val="ru-RU"/>
        </w:rPr>
        <w:t>радиальна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 xml:space="preserve">• </w:t>
      </w:r>
      <w:r>
        <w:rPr>
          <w:color w:val="000000"/>
          <w:kern w:val="2"/>
          <w:sz w:val="28"/>
          <w:szCs w:val="28"/>
          <w:lang w:val="ru-RU"/>
        </w:rPr>
        <w:t>сете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Все программное обеспечение таких систем делят на базовое и на оператив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Базовое обеспечение включает в себя динамические модели состояния транспортно-складской системы, перечень заявок на выполнение требуемых транспортно-складских операций, а также сведения о конфигурации транспортно-складск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перативное программно-информационное обеспечение системы управления и ее отдельных уровней содержит сведения о ходе выполнения в реальном масштабе времени требуемых складских операций. Сюда относятся, например, данные о моментах начала и завершения транспортно-складских операций, о грузах и их атрибутах, о сбоях в работ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Обмен информацией между уровнями системы управления складом, так же как и с вышестоящими компьютерами интегрированной системы управления, осуществляется в соответствии с принятыми протоколами 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ru-RU"/>
        </w:rPr>
      </w:pPr>
      <w:r>
        <w:rPr>
          <w:color w:val="000000"/>
          <w:kern w:val="2"/>
          <w:sz w:val="28"/>
          <w:szCs w:val="28"/>
          <w:lang w:val="ru-RU"/>
        </w:rPr>
        <w:t>Анализ потребительского спроса каждым последующим звеном логистической цепи по отношению к предыдущему является первоначальным действием, за которым следует прогнозирование объемов материалопотоков и вытекающий из этого требуемый уровень механизации погрузочно-разгрузочных работ и необходимость в специальных склад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50:00Z</dcterms:created>
  <dc:creator>Custo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6:50:00Z</dcterms:modified>
  <cp:revision>2</cp:revision>
  <dc:subject/>
  <dc:title>ЛОГИСТИЧЕСКОЕ УПРАВЛЕНИЕ ЗАКУПКАМИ И ПОСТАВКАМИ</dc:title>
</cp:coreProperties>
</file>