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  <w:tab/>
      </w:r>
      <w:r>
        <w:rPr>
          <w:rFonts w:cs="Times New Roman" w:ascii="Times New Roman" w:hAnsi="Times New Roman"/>
          <w:sz w:val="28"/>
          <w:szCs w:val="28"/>
        </w:rPr>
        <w:t>Компания и отрасль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Продукция и услуги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 xml:space="preserve">Анализ рынка 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Анализ конкуренции</w:t>
      </w:r>
    </w:p>
    <w:p>
      <w:pPr>
        <w:pStyle w:val="Normal"/>
        <w:keepNext w:val="true"/>
        <w:widowControl w:val="false"/>
        <w:tabs>
          <w:tab w:val="clear" w:pos="708"/>
          <w:tab w:val="left" w:pos="496" w:leader="none"/>
          <w:tab w:val="left" w:pos="875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План маркетинга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  <w:tab/>
        <w:t>Анализ рисков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  <w:tab/>
        <w:t>Финансовый план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  <w:tab/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521" w:leader="none"/>
          <w:tab w:val="left" w:pos="8780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омпания и отрасл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Минский автомобильный завод» – крупнейшее предприятие Республики Беларусь по выпуску большегрузной автомобильной, пассажирской, прицепной и автокрановой техник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д является самостоятельным хозяйствующим субъектом с правом юридического лица, входит в качестве головного предприятия в состав Производственного объединения "БелавтоМАЗ", в составе которого находятся также РУП «БААЗ» (г. Барановичи), РУП «ОЗАА»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. Осиповичи) , РУА «КЗТШ» (г. Жодино), РУП «Литмаш» (г. Минск), ПРУП «ДЭМЗ» (г. Дзержинск), РУП «СтройМАЗтрест» (г. Минск). Минский автомобильный завод включает в себя все виды действующих производств, свойственных современным крупным машиностроительным заводам, среди которых: литейное, кузнечное, прессовое, сварочное, механообрабатывающее, термическое, окрасочное, сборочное, инструментально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ма выпускаемых автомобилей включает седельные тягачи, бортовые, среднетоннажные низкорамные автомобили, самосвалы, лесовозы, сортиментовозы, автомобили повышенной проходимости, автомобили-шасси под комплектацию всевозможного спецоборудования и установок. Колесные формулы вышеперечисленной автотехники представлены вариантами: 4х2, 4х4, 6х4, 6х6. Всего МАЗ выпускает более 250 модификаций автомобилей. Завод в массовым производстве освоил 6 поколений тяжелых грузовиков. В автомобилях МАЗ воплотились современные конструкторские решения, передовые отечественные и зарубежные технологии, позволившие получить максимально возможные грузовместимость и грузоподъемность при минимальных значениях снаряженных масс транспортных средств, высокую среднетехническую скорость, удобство и низкую трудоемкость технического обслуживания, топливную экономичность, проходимость и надежность в сочетании с минимальными эксплуатационными затратам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ий автомобильный завод производит свыше 60 модификаций прицепной техники. Это позволяет разрабатывать и производить тягачи, полностью унифицированные с полуприцепами, а бортовые автомобили – с прицепами. Прицепная техника (одно-, двух-, трехосная) может быть оборудована тентованными, жесткими и изотермическими кузовами; прицепы-шасси применяются под установку различного спецоборудования. Налажено производство прицепов к самосвалам с двусторонней разгрузкой, выпускаются прицепы к легковым автомобиля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большегрузные автомобили МАЗ – это автомобили, соответствующие требованиям Евро-2, Евро-3 и Евро-4. В этих автомобилях воплотились наиболее современные, прогрессивные конструкторские решения, позволившие получить новые потребительские качества грузовиков, позволяющие конкурировать с лучшими мировыми аналогам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ерехода завода на выпуск новой конкурентоспособной техники создан проект технического перевооружения предприятия, охватывающий практически все его производств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альнейшей работе руководство ОАО "МАЗ" среди первостепенных задач выделяет выпуск конкурентоспособной продукции, удовлетворяющей требованиям потребителей, обновление ее номенклатуры и повышение качества, совершенствование структуры сбыта и сервиса, сокращение издержек производства, наращивание производственных мощностей и завоевание высокого статуса среди производителей большегрузной автомобильной, прицепной и автобусной техни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дукция и услуг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дорожный самосвал с колёсной формулой 6x4марки МАЗ-551605.(рис 2.1)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7660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.1 Самосвал МАЗ-55160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валы пользуются популярностью в строительстве, а также на предприятиях добычи природных ресурсов, при перевозке грузов, транспортировки комплектующих, а также в сельском хозяйств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МАЗ-551605 приведены в таблице 2.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Технические характери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З-55160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4"/>
        <w:gridCol w:w="3031"/>
        <w:gridCol w:w="159"/>
        <w:gridCol w:w="3191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ёсная формул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загруз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еднюю ось, кг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дний мост, кг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кг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узова, м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топливного бака,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, материал бак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ль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двигател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вропейский стандарт)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З-238Д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uro-1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л.с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и число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ов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образное, 8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объём, л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6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К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З-238М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ей К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ая стоимость,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. СШ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рынка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ынке самосвалы данной колёсной формулы представлены такими фирмами и марками, как российская фирма КАМАЗ; японской фирмой SINOTRUK,Howo; немецкой фирмой MAN, шведской фирмой 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>. Европейский рынок полностью укомплектован очень хорошими фирмами, поэтому для нашего самосвала остаются рынки Азии, Южной Америки, Африки, также рынок Российской Федерации так завод КАМАЗ полностью потребность рынка удовлетворить не може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ситуация с рынками для завода МАЗ складывается как показано на рисунке 3.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03650" cy="237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1-Диаграмма рынков сбы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 1-область Российского рынк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рынок Ближнего зарубежья и стран СНГ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Рынок Аз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Рынок Южной Америки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той диаграммы выявляет некоторые проблемы, а именно большой риск потери большей части рынка из-за политических проблем с Российской Федерации, отсутствие рынков Центральной и Западной Европы. Политика сбыта должна быть направлена на увеличении процентного соотношения в общей массе рынка Азии и Южной Америки. Проанализировав ситуации необходимости данных рынков в тяжёлой технике а именно в самосвалах можно построить несколько графиков. Исходя из потребления для рынка Азии характерна ситуация показанная на рис 3.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0" cy="173164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- Диаграмма сегментов рынка Аз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большой участок диаграммы это техника китайского производства, участок поменьше это техника Российского производства, остался 3 участок примерно 5% рынка-это участок открытый для любого производителя. Общее потребление самосвалов для Азии составляет 120 тыс.шт. в год, следовательно 5% составит 6200 самосвалов в год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сего вышесказанного рынок Азии является приоритетным и постоянно расширяющимся рынком сбыта тяжелой техники. Если посмотреть картину сложившуюся на рынке Южной Америки то получим следующее: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6615" cy="200660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3-Диаграмма сегментов рынка Южной Америк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%-самосвалы производства СШ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13%-это самосвалы европейского и китайского производства и 26% под самосвалы других производителей куда тоже попадает завод МАЗ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ынка Южной Америки в самосвалах ежегодно составляет примерно 150 тысяч штук. Следовательно 26% составляет 39 тысяч штук ежегодно, следовательно рынок Южной Америки является приоритетным и выгодным для завода МАЗ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жегодном выпуске в 70 тысяч штук завод МАЗ постоянно нуждается в увеличении рынков сбыта. Исходя из рисунков 3.2 и 3.3, а также анализа диаграммы 3.1 следует вывод о том что выход на рынки Азии и Южной Америки является первостепенной задачей , засчёт расширения продаж на этих рынках можно сузить зависимость от покупательной способности Российской Федерац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Анализ конкуренц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онкурентами является SINOTRUK,Howo</w:t>
        <w:tab/>
        <w:t>КАМАЗ 6520</w:t>
        <w:tab/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GA</w:t>
      </w:r>
      <w:r>
        <w:rPr>
          <w:rFonts w:cs="Times New Roman" w:ascii="Times New Roman" w:hAnsi="Times New Roman"/>
          <w:sz w:val="28"/>
          <w:szCs w:val="28"/>
        </w:rPr>
        <w:t xml:space="preserve"> 40,390;VOLVO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самосвала МАЗ-551605 и его основных конкурентов представлены в табл. 4.2.</w:t>
      </w:r>
      <w:r>
        <w:br w:type="page"/>
      </w:r>
    </w:p>
    <w:p>
      <w:pPr>
        <w:pStyle w:val="Style51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4.2 Технические характеристики </w:t>
      </w:r>
      <w:r>
        <w:rPr/>
        <w:t xml:space="preserve">основных конкуренто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97"/>
        <w:gridCol w:w="1414"/>
        <w:gridCol w:w="1413"/>
        <w:gridCol w:w="1414"/>
        <w:gridCol w:w="139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озиции 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равн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INOTRUK,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How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АМАЗ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5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AN TGA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0,3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OLVO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F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АЗ-55160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ёсная форму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6x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x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6x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6x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загруз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еднюю ось, 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6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8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дний мост, 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26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5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0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к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2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0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узова, м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топливного бака,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, материал ба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80, алюми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350, ста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00, ста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15, стал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ль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двигател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вропейский стандар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teyr WD615.87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Euro-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АМАЗ 740.51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Euro-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AN D2066LF02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Euro-3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olvo D13A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Euro-3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З-238Д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uro-1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л.с.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90/336/3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и число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ядный, 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-образное, 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ядный, 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ядный,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образное, 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объём, 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,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,8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КП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F 5S-111GP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F 16S 1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F 16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OLV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З-238М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П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инхронизирован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ханическ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ханическ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ханическ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ей КП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9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64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6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</w:tr>
    </w:tbl>
    <w:p>
      <w:pPr>
        <w:pStyle w:val="Style51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технического уровня приведенных моделей самосвалов используем дифференциальный и комплексный методы оценки качества. Дифференциальный метод оценки качества заключается в сопоставлении единичных показателей качества оцениваемых изделий с соответствующими показателями базового образца. Рассчитываются отдельные относительные показатели по формулам: 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16"/>
        </w:rPr>
        <w:t>к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или У</w:t>
      </w:r>
      <w:r>
        <w:rPr>
          <w:rFonts w:cs="Times New Roman" w:ascii="Times New Roman" w:hAnsi="Times New Roman"/>
          <w:sz w:val="28"/>
          <w:szCs w:val="16"/>
        </w:rPr>
        <w:t>к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баз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 (4.1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оказатель качества оцениваемого образца (ЖБШ Ш-10)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качества базового образца (ЖБШ Ш1-1)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16"/>
        </w:rPr>
        <w:t>к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тдельный относительный показател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больш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, тем лучше оцениваемый образец по отношению к базовому (показатели производительности труда, мощности, КПД, сроков службы). Чем меньш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16"/>
        </w:rPr>
        <w:t>баз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тем лучше оцениваемый образец по отношению к базовому (показатели энергоемкости, материалоемкости, трудоемкости, содержания вредных веществ). За базовый образец возьмём самосвал 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технического уровня используем дифференциальный (таблица 4.3) и комплексный (таблица 4.4) метод оценки каче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3 Дифференциальный метод определения уровня качества самосвал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662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  <w:tab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заменяемого и базового образц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551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OL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OTRUK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АЗ-551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H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АМАЗ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ёсная форм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6x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6x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6x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еднюю ос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нагруз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дний мост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узова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ём топливного бака,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, материал б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15, 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80,алюм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50, с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двигател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вропейский станда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З-238ДЕ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uro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olvo D13A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Euro-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Steyr WD615.87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Euro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АМАЗ 740.51</w:t>
            </w:r>
          </w:p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(Euro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л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90/336/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и число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-образное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ядный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ядный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-образное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объём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З-238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VOL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F 5S-111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ZF 16S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ха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инхронизир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ха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пеней К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ъяснения дифференциального метода, уровня качества форм для производства самосвалов, построим паутину качества (рисунок 4.4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20160" cy="2875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4 Паутина качества,гд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olvo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M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З-551605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29660" cy="2618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5 Паутина качества,гд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Sinotruk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Howo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5310" cy="2572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6 Паутина качества,гд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КАМАЗ 6520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аутинам качества наглядно видно, что оцениваемый самосвал МАЗ-551605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упает эталону 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 xml:space="preserve"> почти по всем показателя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ый метод определения уровня качества заключается в определении значимости или веса каждого из показателей в общем уровне качества сравниваемых образцов. При этом составляется специальная матрица. По вертикали и по горизонтали записываются названия показателей (или нумеруются) так, чтобы они совпадали между собой на пересечении строк и столбцов. В местах их пересечения ставим 1. Затем, начиная с первого показателя, начинаем определять большую или меньшую значимость данного показателя по отношению ко всем остальным по шкале 3, 5, 7 или 9. Если данный показатель более значим, чем другой, то напротив него ставим одну из цифр 3, 5, 7 или 9, а напротив другого ставим, соответственно, 1/3, 1/5, 1/7 или 1/9. Матрица автоматически рассчитывает вес показател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по формуле 4.1 определяем 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6025" cy="511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.2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значимость или вес показателе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значение показател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четов представлены в табл. 4.4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4 Комплексный метод определения уровня качества самосвалов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057"/>
        <w:gridCol w:w="982"/>
        <w:gridCol w:w="870"/>
        <w:gridCol w:w="1025"/>
        <w:gridCol w:w="1603"/>
        <w:gridCol w:w="1231"/>
        <w:gridCol w:w="709"/>
        <w:gridCol w:w="851"/>
        <w:gridCol w:w="866"/>
      </w:tblGrid>
      <w:tr>
        <w:trPr>
          <w:trHeight w:val="69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й объё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кузова, м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зоподъемность, кг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нагрузк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ереднюю ось, к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(i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(i)</w:t>
            </w:r>
          </w:p>
        </w:tc>
      </w:tr>
      <w:tr>
        <w:trPr>
          <w:trHeight w:val="43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чий объё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,3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2739</w:t>
            </w:r>
          </w:p>
        </w:tc>
      </w:tr>
      <w:tr>
        <w:trPr>
          <w:trHeight w:val="90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кузова, м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,9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17351</w:t>
            </w:r>
          </w:p>
        </w:tc>
      </w:tr>
      <w:tr>
        <w:trPr>
          <w:trHeight w:val="68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зоподъемность, кг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,7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5025</w:t>
            </w:r>
          </w:p>
        </w:tc>
      </w:tr>
      <w:tr>
        <w:trPr>
          <w:trHeight w:val="30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ая нагрузка на переднюю ось,кг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2313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щность двигател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/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,66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6023</w:t>
            </w:r>
          </w:p>
        </w:tc>
      </w:tr>
      <w:tr>
        <w:trPr>
          <w:trHeight w:val="67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,1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6549</w:t>
            </w:r>
          </w:p>
        </w:tc>
      </w:tr>
      <w:tr>
        <w:trPr>
          <w:trHeight w:val="255" w:hRule="atLeast"/>
        </w:trPr>
        <w:tc>
          <w:tcPr>
            <w:tcW w:w="361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5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1,90803</w:t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4.4 видно что МАЗ-551605 уступает взятому за эталон </w:t>
      </w:r>
      <w:r>
        <w:rPr>
          <w:rFonts w:cs="Times New Roman" w:ascii="Times New Roman" w:hAnsi="Times New Roman"/>
          <w:sz w:val="28"/>
          <w:szCs w:val="28"/>
          <w:lang w:val="en-US"/>
        </w:rPr>
        <w:t>VOLV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 xml:space="preserve"> по всем экспертным оценк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лан маркетинга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маркетинга ОАО «МАЗ» направлена на увеличение рынков сбыта в Российской Федерации, в странах Южной Америки, Азии.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ложившемуся благоприятному политическому климату между нашей страной и Венесуэлой существует хорошая вероятность увеличения рынков сбыта , а также расширение торговли с такими государствами как Бразилия и Аргентина.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МАЗ постоянно расширяет линейку моделей самосвалов и борется за качество выпускаемой продукции.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конъюнктура рынка требует введение инновации в технологические процессы, а также введение новых методов планирования производства и оценки качества выпускаемой продукции.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сохранить уже имеющиеся рынки сбыта, достигать это можно путём улучшения условий продаж, качества и сохранности прав заказчика. 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кономического кризиса у заказчика стало меньше денег для покупки дорогостоящей техники и поэтому можно вследствие меньшей стоимости заинтересовать европейского покупателя, но для этого нужно принять ряд норм и показателей качества которые нужны, чтобы успешно торговать на рынках Евросоюза.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сти лизинговую компанию с целью разгрузки складов и одновременно провести хорошую, репрезентативную рекламную компанию, которая бы обеспечила продвижение товара на перспективные рынки.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самосвалы к хорошему внешнему виду засчёт улучшения качества обработки металла, увеличения вклада дизайнеров в работу над проект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имеет определенные риски, особенно в ситуации экономического кризиса.Такие риски могут быть связаны с уменьшением спроса на продукцию, ухудшением политической ситуации. Выделяем группы рисков представленные в таблице 6.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.1 </w:t>
      </w:r>
      <w:r>
        <w:rPr/>
        <w:t>Риски, связанные с характером конкур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893"/>
        <w:gridCol w:w="1746"/>
        <w:gridCol w:w="1859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ость фактора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 баллах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 учетом важности фактора</w:t>
            </w:r>
          </w:p>
        </w:tc>
      </w:tr>
      <w:tr>
        <w:trPr>
          <w:trHeight w:val="85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иск политической ситуа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иск воздействия сильных конкур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аревание технолог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едооценка компетенции действий конкурент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следует сделать основной упор на уменьшение влияния таких факторов, как воздействие сильных конкурентов, а также следить за инновации в области тяжелого машиностроения. Большой риск при производстве такой специализированное техники как самосвалы заключается в том что производство является высокотехнологичным и ему сопутствует очень высокая культура производства. Поэтому самые высокие риски связаны с соблюдением технологий, поэтому нужно вкладывать денежные средства в развитие технологий, обучение высококвалифицированных кадров. Также нужно оценить риск конкурентной позиции предприятия. На первом этапе проводится анализ ситуации в отрасли, определение основных действующих факторов риска и крупнейших игроков, влияющих на рынок. При этом решаются следующие вопрос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овне отраслевых рисков и доходности отрасли, влиянии на отрасль макроэкономических факторов риска (темпы инфляции, динамика роста ВВП и др.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показателям риска и доходности предприятий этой отрасли в данном исследовании будет оцениваться конкурентная позиция предприят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яет установить положение предприятия по отношению к вашим конкурентам по двум наборам показателей - показателей оценки риска и показателей прибыльности (эффективности) деятельности. При этом мы получаем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компаний-конкурентов с указанием для них показателей риска и прибыльности, значения показателей для своей компан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и аналитическое обоснование конкурентной позиции предприятия, сравнительный анализ данных по показателям риска и прибыльности, отражающих позицию компании и позиции компаний-конкурен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ся карта конкурентной позиции- это графическая иллюстрация, отображающая результаты анализа конкурентной позиции компании. Пример такой карты можно увидеть на рис. 6.1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2925" cy="20878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 .1-Карта конкурентной позиции. Графическая иллюстрация, отображающая результаты анализа конкурентной позиции компа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является усиление конкурентной позиции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я список ключевых показателей риска и прибыльности, которые определяют конкурентную позицию и позиции конкурентов, можно управлять именно этими показателя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определять стратегические цели компании, исходя из знаний о возможностях рынка, своих возможностях и возможностях конкурен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труктуры группы конкурентов позволит выявить лидеров и аутсайдеров, понять, как не оказаться в аутсайдерах и как выйти в лидер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32"/>
        </w:rPr>
        <w:t xml:space="preserve"> Финансовый план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задачи повышения уровня качества производства самосвалов нужно заменить участок ручной дуговой сварки на участок с роботизированной сварко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ланируемые затраты на выполнение задания составляют 6 млрд. 680 млн.руб.Данные затраты включают:</w:t>
      </w:r>
    </w:p>
    <w:p>
      <w:pPr>
        <w:pStyle w:val="Style19"/>
        <w:keepNext w:val="true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по закупке оборудования – 5 млрд.р ;</w:t>
      </w:r>
    </w:p>
    <w:p>
      <w:pPr>
        <w:pStyle w:val="Style19"/>
        <w:keepNext w:val="true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одготовку специалистов – 200 млн.р;</w:t>
      </w:r>
    </w:p>
    <w:p>
      <w:pPr>
        <w:pStyle w:val="Style19"/>
        <w:keepNext w:val="true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переоборудование лабораторий контроля – 400 млн.р;</w:t>
      </w:r>
    </w:p>
    <w:p>
      <w:pPr>
        <w:pStyle w:val="Style19"/>
        <w:keepNext w:val="true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Затраты на переоборудование цехов-1 млрд.р</w:t>
      </w:r>
    </w:p>
    <w:p>
      <w:pPr>
        <w:pStyle w:val="Style19"/>
        <w:keepNext w:val="true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затраты – 80 млн.р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рогноз использования проекта в производстве составляет 3 года (с 20010 по 2013). Благодаря установке роботов будет существенно улучшено качество сварных соединений. Изделия приобретут хороший внешний вид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поступления доходов от внедрения роботизированной сварки в производство :</w:t>
      </w:r>
    </w:p>
    <w:p>
      <w:pPr>
        <w:pStyle w:val="Style19"/>
        <w:keepNext w:val="true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– 4 млрд.р (произойдет уменьшение себестоимости сварных конструкций на 35% и увеличение продаж на 24%);</w:t>
      </w:r>
    </w:p>
    <w:p>
      <w:pPr>
        <w:pStyle w:val="Style19"/>
        <w:keepNext w:val="true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– 4 млрд.р (Увеличение производительности, снижение себестоимости, увеличение продаж);</w:t>
      </w:r>
    </w:p>
    <w:p>
      <w:pPr>
        <w:pStyle w:val="Style19"/>
        <w:keepNext w:val="true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– 1,9 млрд.р (уменьшатся издержки производства на 20%)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поступления доходов представлены на рис. 7.1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3575" cy="2275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7.1 Поступления доходов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дисконтированный срок окупаемости инвестиционных затрат по внедрению в производство шпал роботизированной сварки. Для этого найдем ставку дисконта с учетом ставки рефинансирования и ставки инфляции: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вка рефинанс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1%, инфляци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6%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(1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×(1+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– 1= 1.11×1.06 – 1= 0.1766 – ставка дисконта;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коэффициент дисконт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 xml:space="preserve"> = 1/(1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^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Затем находим дисконтированную стоимость инвестиций в 2011, 2012 и 2013 годах по формуле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F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CF</w:t>
      </w:r>
      <w:r>
        <w:rPr>
          <w:rFonts w:cs="Times New Roman" w:ascii="Times New Roman" w:hAnsi="Times New Roman"/>
          <w:sz w:val="28"/>
          <w:szCs w:val="28"/>
        </w:rPr>
        <w:t xml:space="preserve"> – первоначальная стоимость инвестиций;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 xml:space="preserve"> – будущая стоимость инвестиций, соответственно, в 2011, 2012 и 2013 годах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а приведены в табл. 8.1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8.1 </w:t>
      </w:r>
      <w:r>
        <w:rPr/>
        <w:t>Расчет дисконтированного срока окупаемости инвестиционных затрат</w:t>
      </w:r>
    </w:p>
    <w:tbl>
      <w:tblPr>
        <w:tblW w:w="9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93"/>
        <w:gridCol w:w="1669"/>
        <w:gridCol w:w="1698"/>
        <w:gridCol w:w="2246"/>
      </w:tblGrid>
      <w:tr>
        <w:trPr>
          <w:trHeight w:val="106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d, б/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, м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мулятивный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дисконтир.доход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6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88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55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, 1,167 / 12 = 0,0973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,455 – 0,0973×10 ≈ 6482 →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16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3 года и 2 месяца – дисконтированный срок окупаемости проек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доходности проекта определим NPV (чистую текущую стоимость) по данным из табл. 8.2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8.2 </w:t>
      </w:r>
      <w:r>
        <w:rPr/>
        <w:t>Данные для расчета и определения доходности проекта</w:t>
      </w:r>
    </w:p>
    <w:tbl>
      <w:tblPr>
        <w:tblW w:w="77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3882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V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8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7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 xml:space="preserve"> = ∑</w:t>
      </w:r>
      <w:r>
        <w:rPr>
          <w:rFonts w:cs="Times New Roman" w:ascii="Times New Roman" w:hAnsi="Times New Roman"/>
          <w:sz w:val="28"/>
          <w:szCs w:val="28"/>
          <w:lang w:val="en-US"/>
        </w:rPr>
        <w:t>PV</w:t>
      </w:r>
      <w:r>
        <w:rPr>
          <w:rFonts w:cs="Times New Roman" w:ascii="Times New Roman" w:hAnsi="Times New Roman"/>
          <w:sz w:val="28"/>
          <w:szCs w:val="28"/>
        </w:rPr>
        <w:t xml:space="preserve"> – I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7,455 – 6,482 =0,973 → проект выгоде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индекс рентабе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 =7,455/6,428=1,1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и проанализируем внутреннюю доходность инвестиций 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sz w:val="28"/>
          <w:szCs w:val="28"/>
        </w:rPr>
        <w:t xml:space="preserve"> =1,38-1=0,38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показатель внутренней доходности инвестиций в данный проект превышает заданную ставку дисконта (0,38 › 0.1766), то проект выгоден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ыл продемонстрированы некторые принципы маркетинга в области производства самосвалов МАЗ-551605, были рассмотрены некоторые конкурентные модели, описаны некоторые факторы риска, был сформулирован маркетинговый и финансовый план. Показаны пути повышения конкурентоспособности, увеличения доли в сегменте рынка. Был дан сравнительный анализ самосвала МАЗ-551605 с другими аналогами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нин В.Р. Основы менеджмента.: Учеб. пособие – М.: Триада, </w:t>
      </w:r>
      <w:r>
        <w:rPr>
          <w:rFonts w:cs="Times New Roman" w:ascii="Times New Roman" w:hAnsi="Times New Roman"/>
          <w:sz w:val="28"/>
          <w:szCs w:val="28"/>
          <w:lang w:val="en-US"/>
        </w:rPr>
        <w:t>Ltd</w:t>
      </w:r>
      <w:r>
        <w:rPr>
          <w:rFonts w:cs="Times New Roman" w:ascii="Times New Roman" w:hAnsi="Times New Roman"/>
          <w:sz w:val="28"/>
          <w:szCs w:val="28"/>
        </w:rPr>
        <w:t>, 1996 – 384 с., ил;</w:t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сиц И.А., Васюнин В.А., Выборнов В.И. Экономика, организация и планирование промышленного производства. – Мн., 1990;</w:t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ановский С.И., Лагодич Л.В. Стратегический маркетинг. – Минск, УП «ИВЦ Минфина», 2005;</w:t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к И.М. Экономика предприятия. - Минск, УП «ИВЦ Минфина», 2006;</w:t>
      </w:r>
    </w:p>
    <w:p>
      <w:pPr>
        <w:pStyle w:val="Normal"/>
        <w:keepNext w:val="true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нет (http://strommashina.mogilev.by/). 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Verdana" w:hAnsi="Verdana" w:cs="Verdana"/>
      <w:b/>
      <w:bCs/>
      <w:color w:val="000000"/>
      <w:sz w:val="26"/>
      <w:szCs w:val="2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6:00Z</dcterms:created>
  <dc:creator>SamLab.ws</dc:creator>
  <dc:description/>
  <cp:keywords/>
  <dc:language>en-US</dc:language>
  <cp:lastModifiedBy>Mage</cp:lastModifiedBy>
  <dcterms:modified xsi:type="dcterms:W3CDTF">2011-10-07T06:46:00Z</dcterms:modified>
  <cp:revision>2</cp:revision>
  <dc:subject/>
  <dc:title/>
</cp:coreProperties>
</file>