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Основы маркетинг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: «Маркетинг социальных услуг»</w:t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маркетинг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социальный маркетинг» был впервые введен в 1971 год для обозначения «планирования, исполнения и контроля программ, ставящих своей целью добиться принятия какой-либо социальной идеи, проекта или задачи целевой группой населения». Этот тип маркетинга обычно связан с деятельностью некоммерческих организаций, ставящих своей целью достижение определенного социального эффекта (повышение образовательного уровня, например). 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оставляющими маркетинга социальных услуг являются маркетинг в образовании и маркетинг в здравоохранени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термин «маркетинг некоммерческих организаций» или «маркетинг социальных услуг» означает, что главная цель такой организации (вуза, церкви, больницы, политической кампании или общественной организации) не получение прибыли, а достижение социального эффекта. Ради этой своей цели организация может предпринимать коммерческие проекты с целью финансирования усилий по достижению главной цел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мнению Маккорта такие организации медленно принимают концепцию маркетинга и медленно приходят к необходимости использования его принципов и инструментов. Однако, по словам М. Киннелл и Д. Макдугалл, авторов книги «Маркетинг некоммерческих организаций», вузы и организации, опирающиеся в основном на существующие традиции и стабильное государственное финансирование, вынуждены в современных условиях уподобиться предприятиям, которые могут и обанкротиться, если не будут учитывать изменения, происходящие в окружающей среде.</w:t>
      </w:r>
      <w:r>
        <w:br w:type="page"/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кетинг образовательных услуг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вузы уже осознали необходимость маркетинговой деятельности, поэтому ряд английских университетов, по свидетельству М. Киннелл и Д. Макдугалл, уже имеют отделы маркетинга, укомплектованные профессиональными сотрудникам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боте Сарджента высказана мысль о том, что вузы не только будут конкурировать друг с другом, стремясь привлечь студентов, но и все больше зависеть в финансировании своей деятельности от дифференциации и диверсификации предлагаемых продуктов и услуг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. Дэвис и Л. Эллисон в книге «Стратегический маркетинг для школ» определяют маркетинг образования как «средство, при помощи которого школы активно информируют и продвигают свои цели, ценности и продукты учащимся, родителям, персоналу и обществу». В своей работе они подробно разбирают такие вопросы, как контактные аудитории учебного заведения, особенности маркетинговых исследований его микро- и макросреды, однако не дают четкого определения, что же собственно является предметом маркетинга, продуктом учебного заведения. [</w:t>
      </w:r>
      <w:r>
        <w:rPr>
          <w:color w:val="000000"/>
          <w:sz w:val="28"/>
          <w:szCs w:val="28"/>
          <w:lang w:val="en-US"/>
        </w:rPr>
        <w:t>1]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нкрухин А.П., в своей книге «Маркетинг образовательных услуг» дает следующие определение: «Маркетинг образовательных услуг – это находящаяся на стыке многих сфер знаний научно-практическая дисциплина, изучающая и формирующая философию, стратегию и тактику цивилизованного мышления и действия, поведения и взаимоотношений субъектов рынка образовательных услуг – образовательных учреждений, организаций-потребителей, личностей обучающихся, а также органов государственного и муниципального управления и посреднических структур, которые производят (оказывают), продают (предоставляют), приобретают и потребляют эти услуги и сопутствующие им услуги и продукты». </w:t>
      </w:r>
      <w:r>
        <w:rPr>
          <w:color w:val="000000"/>
          <w:sz w:val="28"/>
          <w:szCs w:val="28"/>
          <w:lang w:val="en-US"/>
        </w:rPr>
        <w:t>[3]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етинг ОУ в целевом отношении определяется долгосрочными коммерческими и другими интересами всех субъектов рынка, а также возможностью создания благоприятного и широкого социального резонанса, эффекта в виде воспроизводства национального интеллектуального потенциала и взаимосвязанных с ним эффектов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ункции маркетинга входит исследование и прогнозирование конъюнктуры рынка ОУ, выявление перспективных ОУ и необходимости обновления, определение оптимальных значений объема, качества, ассортимента и сервиса ОУ, ценообразование, коммуникационная деятельность, продвижение и продажи ОУ, а также их сопровождение в процессе потребления. Маркетинг ОУ должен обеспечивать и собственное воспроизводство и развитие, решая проблемы персонала для осуществления маркетинговой деятельности в образовани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фика маркетинга ОУ частично проявляется как специфика услуг как таковых, частично – как специфика научных, интеллектуальных услуг. Но есть и особенности, вытекающие из самой сущности ОУ и прежде всего – исключительности "исходного материала" сферы образования – личности обучающегося, которая играет фактически определяющую роль в рыночном выборе ОУ, в т.ч. технологий и условий их оказания, активно участвует в самом процессе оказания образовательных услуг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о образовательные услуги часто дополняются сопутствующими услугами, передачей материальных или материализованных продуктов, обладателями или производителями которых выступают учебные заведения. Это информационные, консультационные, экспертные, инжиниринговые услуги, лизинг (аренда техники, приборов и оборудования, каналов связи, а также помещений и территорий, в т.ч. - для научных парков, как например, при МГУ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образовательными услугами (или самостоятельно) реализуется интеллектуальная собственность работников и коллективов образовательных учреждений - изобретения, патенты, программы исследований, обучения и практических работ, другие инновационные услуги и продукты, а также товарная символика производителей подобных услуг - наименования, логотипы, товарные знаки и т.п. [3]</w:t>
      </w:r>
    </w:p>
    <w:p>
      <w:pPr>
        <w:pStyle w:val="TextBodyIndent"/>
        <w:ind w:firstLine="709"/>
        <w:rPr/>
      </w:pPr>
      <w:r>
        <w:rPr/>
        <w:t xml:space="preserve">Выделим проблемы, решение которых прямо определяет свойства и параметры ОУ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емые характеристики будущего контингента обучающихс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обучения и адекватное им соотношение между общекультурными, фундаментальными и специальными, прикладными знани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сть и режимы, ступени обуч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образовательного учреждения, с учетом места его расположения. 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обучения и контроля его результатов. Хотя технология производства, оказания услуги традиционно не входит в сферу пристального внимания маркетинга, но уже выявленные особенности образовательных услуг заставляют это сдела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ерсонала, оказывающего О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учебно-методических средств и направления их использования, в т.ч. средств визуализации знаний, индивидуализированного контроля, программированного обучения, тренинга и др. </w:t>
      </w:r>
      <w:r>
        <w:rPr>
          <w:sz w:val="28"/>
          <w:szCs w:val="28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ешением этих вопросов прямо связано и решение классических вопросов маркетинга в отношении ассортиментной, ценовой, коммуникационной, сбытовой, кадров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осмыслить сущность маркетинга в сфере образования и увидеть, как она проявляется на рынке образовательных услуг необходимо проанализировать обширный комплекс его элементов и аспектов. Это прежде всего субъекты маркетинговых отношений и функции этих субъектов на рынке, сфера действия и объекты маркетинга ОУ, его целевая ориентация и проблемное содержание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ьными участниками маркетинговых отношений в сфере образования являются не только образовательные учреждения, но и потребители (отдельные личности, предприятия и организации), широкие круги посредников (включая службы занятости, биржи труда, органы регистрации, лицензирования и аккредитации образовательных учреждений и др.), а также общественные институты и структуры, причастные к продвижению ОУ на рынке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ую роль среди субъектов маркетинга ОУ играет личность учащегося, студента, слушателя. Это не просто материальный носитель образовательных услуг, копилка передаваемых знаний, не только их пользователь в процессе труда, но и их единственный конечный потребитель. Личность отличается от остальных потребителей ОУ тем, что использует образовательный потенциал не только для создания материальных и других благ, не только для зарабатывания средств к жизни, но еще и для себя, для удовлетворения собственных потребностей напрямую, прежде всего - познавательных потребностей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эта личность, персонифицированный носитель, обладатель, пользователь и конечный потребитель ОУ осуществляет конкретный выбор своей будущей специальности и специализации, сроков, места и формы обучения, источников его финансирования, а также выбор будущего места работы (или следующей ступени образования) и всего комплекса условий реализации приобретенного потенциала. Благодаря и вокруг этого личностного выбора встречаются и налаживают свои отношения все остальные субъекты рынка и маркетинга ОУ, объединяемые этим центральным субъектом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учреждения выступают в роли субъектов, формирующих предложение, оказывающих и продающих ОУ играют решающую роль в становлении маркетинга в сфере образова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очки зрения маркетинга в функции образовательного учреждения входи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обучающимся образовательных услуг, передача желаемых и необходимых знаний, умений и навыков (как по содержанию и объему, так и по ассортименту и качеству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и оказание сопутствующих ОУ, а также оказание воздействий, формирующих личность будущего специалист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информационно-посреднических услуг потенциальным и реальным обучающимся и работодателям, включая согласование с ними условий будущей работы, размеров, порядка и источников финансирования ОУ и др.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реднические структуры на рынке ОУ пока еще находятся в стадии формирования, развертывания своей маркетинговой активности. К ним относятся службы занятости и биржи труда, образовательные фонды, ассоциации образовательных учреждений (например, вузов или школ бизнеса) и предприятий, специализированные образовательные центры и др. Они содействуют эффективному продвижению ОУ на рынке и могут выполнять такие функции как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е, обработка, анализ и продажа (предоставление) информации о конъюнктуре рынка ОУ, консультирование других субъект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роцессах аккредитации образовательных учреждений, осуществление рекламной деятельности, юридической поддерж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аналов сбыта, организация заключения и содействие выполнению сделок по О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финансировании, кредитовании и других формах материальной, ресурсной поддержки производителей и потребителей ОУ, в т.ч. - через систему личных государственных и иных образовательных кредитов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ль государства и его органов управления (в т.ч. на местах) особенно весома в маркетинге ОУ, в отличие от маркетинга других товаров и услуг. Повсеместно в странах с рыночной экономикой государство осуществляет правовую защиту субъектов маркетинга (прежде всего потребителей) от монополизма, от недобросовестности в бизнесе, рекламе, обеспечении качества товаров и услуг, ведет статистику, содействует проведению масштабных рыночных исследований и др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этого определяются значимость и роли других потребителей ОУ, среди которых фирмы, предприятия, учреждения и организации, включая в этом качестве и органы управления. Выступая как промежуточные (а не конечные) потребители ОУ, они формируют более или менее организованный спрос на них и предъявляют его на рынке. Сейчас многие фирмы предпочитают лишь кратковременные по срокам оказания ОУ, а специалистов набирают таким образом, чтобы не оплачивать услуги вуза (например, переводом работников с других предприятий). Однако такая конъюнктура и такая стратегия не может быть долговременной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ми объектами маркетинга являются товары и услуги: несколько последних десятилетий к ним относят также идеи. В числе других объектов - организации (как уже существующие и предлагаемые к продаже, так и проектируемые), территории (включая зоны хозяйственной застройки, земли для строительства жилья или для отдыха и др.), а также отдельные люди (артисты, политики и другие персоналии). В наиболее широком смысле объектом маркетинга становится любой объект, который предлагается на рынке для обмена на определенное количество каких-либо благ и на этих условиях пользуется спросом. Маркетинг в сфере образования имеет дело со всеми упомянутыми категориями объектов традиционного маркетинга. [3]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, рынок образовательных услуг в России плохо коррелируется с реальным сектором экономики. Это объясняется отсутствием возможностей эффективного прогнозирования изменения структуры рабочих мест в ряде отраслей экономики по причине недостаточных, а в ряде мест и полностью отсутствующих баз данных, отражающих спрос и предложение на рынке труд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куренцию на рынке труда в настоящее время следует рассматривать не между предложением со стороны молодых специалистов и спросом работодателей. Печать пестрит объявлениями - приглашением на работу, а между качествами, способностями в профессиональной работе самих специалистов. Исследования, проводимые кадровыми агентствами, фиксируют увеличение спроса на квалифицированный персонал в среднем 25-40 % в 2001 году по сравнению с прошлым годом, а в отдельных отраслях, например в промышленности, спрос по некоторым вакантным позициям вырос в 2 раза. И здесь решающую роль играет образование. Тем не менее среди молодых специалистов около 30% безработных. Чем же можно объяснить подобное противоречие?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показывает несоответствие профессиональных и квалификационных параметров молодых специалистов требованиям работодателей. Заказчиками у высшей профессиональной школы выступают в подавляющем большинстве население, родители, которые скорее психологически понимают ситуацию на рынке труда. Вузы же не готовы, даже теоретически, рассматривать и подходить к подготовке специалистов с точки зрения товарных категорий. Правда, сейчас активно обсуждаются и ведутся работы по разработке стандартов профессий. Несомненно, что в дальнейшем потребуется пересмотр образовательных стандартов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нок нуждается в квалификационных компетенциях, не зависящих от конкретного процесса труда. Все большее значение приобретает требование "умение обучаться", которое повышает возможности трудоустройства, облегчает вертикальную и горизонтальную мобильность работников на рынке труда. В условиях рынка от работника требуется наличие базовых компетенций, позволяющих ему перемещаться с одного рабочего места на другое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 приводится таблица, отражающая потребности новой экономики.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Таблица 1 - </w:t>
      </w:r>
      <w:r>
        <w:rPr/>
        <w:t>Перечень востребованных специальностей по перспективным направлениям развития экономики</w:t>
      </w:r>
    </w:p>
    <w:tbl>
      <w:tblPr>
        <w:tblW w:w="4800" w:type="pct"/>
        <w:jc w:val="left"/>
        <w:tblInd w:w="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63"/>
        <w:gridCol w:w="6416"/>
      </w:tblGrid>
      <w:tr>
        <w:trPr>
          <w:trHeight w:val="682" w:hRule="atLeast"/>
        </w:trPr>
        <w:tc>
          <w:tcPr>
            <w:tcW w:w="25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я направлений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я специальностей</w:t>
            </w:r>
          </w:p>
        </w:tc>
      </w:tr>
      <w:tr>
        <w:trPr>
          <w:trHeight w:val="2433" w:hRule="atLeast"/>
        </w:trPr>
        <w:tc>
          <w:tcPr>
            <w:tcW w:w="2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движение товаров и услуг на рынке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циалист по связям с общественностью; Специалист по технологии и дизайну упаковочного производства; Специалист по художественно-техническому оформлению печатной продукции (графика); Специалист по коммерческой логистике; Менеджеры по управлению материальными ресурсами и оптовой торговле; Менеджеры по работе с клиентами в рекламном агентстве; Сервис-инженеры в торговых фирмах</w:t>
            </w:r>
          </w:p>
        </w:tc>
      </w:tr>
      <w:tr>
        <w:trPr>
          <w:trHeight w:val="1823" w:hRule="atLeast"/>
        </w:trPr>
        <w:tc>
          <w:tcPr>
            <w:tcW w:w="2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компьютерных информационных систем, обеспечение техническими средствами и каналами информации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женер-технолог телекоммуникационных систем; Системный аналитик; Специалист по компьютерным сетям; Специалист по защите информации; Дизайнер (менеджер) средств массовой информации; Системный программист; Администратор баз данных; Менеджер проекта в области информационных технологий</w:t>
            </w:r>
          </w:p>
        </w:tc>
      </w:tr>
      <w:tr>
        <w:trPr>
          <w:trHeight w:val="3627" w:hRule="atLeast"/>
        </w:trPr>
        <w:tc>
          <w:tcPr>
            <w:tcW w:w="2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вестиционная политика и правовая защита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ономист-менеджер по экономике и управлению научными исследованиями и проектированию; Экономист-менеджер по управлению инновациями; Экономист-менеджер по управлению экономической и информационной безопасностью; Экономист-менеджер по экономике и управлению конкурентоспособностью; Экономист-менеджер по управлению качеством; Экономист-менеджер по управлению инвестиционными проектами; Юрист по предпринимательскому и коммерческому праву; Юрист по интеллектуальной собственности и правовой охране; Специалист по экономике природопользования; Специалист по антикризисному управлению</w:t>
            </w:r>
          </w:p>
        </w:tc>
      </w:tr>
      <w:tr>
        <w:trPr>
          <w:trHeight w:val="2045" w:hRule="atLeast"/>
        </w:trPr>
        <w:tc>
          <w:tcPr>
            <w:tcW w:w="2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дернизация промышленного производства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женеры-конструкторы машиностроительного производства; Инженеры-технологи, инженеры-механики хлебопекарной, табачной, пивоваренной промышленности; Инженеры-гидравлики, теплотехники, энергетики, сантехнических и вентиляционых систем; Специалисты по материаловедению и новым материалам; Специалисты по лазерной технике и лазерным технологиям; Инженеры по технической эксплуатации транспорта</w:t>
            </w:r>
          </w:p>
        </w:tc>
      </w:tr>
      <w:tr>
        <w:trPr>
          <w:trHeight w:val="1023" w:hRule="atLeast"/>
        </w:trPr>
        <w:tc>
          <w:tcPr>
            <w:tcW w:w="25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правление персоналом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циалист по управлению персоналом (экономисты); Специалист по отбору персонала (кадровики); Специалисты по психологической поддержке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 xml:space="preserve">Таблица показывает рост числа рыночных специальностей по сравнению с традиционными. Наиболее востребованными на рынке труда в настоящее время являются специалисты в области маркетинга (увеличение спроса по сравнению с 2000 годом на 20-30 %), топ-менеджеры (35-40 %), руководители проектов (15-25 %), логисты (20-25 %), специалисты IT-технологий для Hi-Tech компаний и промышленности (35-45 %)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ительной чертой 2001 года специалисты считают возникновение существенного спроса на инженерно-технический персонал в области промышленного производства. Это: инженеры, технологи, директора производства, специалисты по контролю качества продукции для, в первую очередь пищевой, химической, мебельной, обувной, фармацевтической промышленности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ы по этим направлениям работы востребованы на рынке рабочей силы. Проблема здесь скорее в возможностях высшей школы обеспечить качественную подготовку по этим специальностям. Это, в свою очередь требует эффективной системы "обратной связи" в системе "спроса и предложения"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одатели не имеют материальных и организационных возможностей активно развивать внутрифирменную профессиональную подготовку специалистов. Отсутствует также практика инвестирования высшей школы со стороны реального сектора экономики. В то же время требования к выпускникам по различным группам специальностей становятся всё более жёсткими. Подавляющее число объявлений о наборе сотрудников включают в качестве основных требований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ысшего образования - 90% от общего числ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 ПК на уровне не ниже уверенного пользователя - 95%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 как минимум одного иностранного языка - 50%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работы по специальности (в среднем от двух лет) - 50%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ает на себя внимание, что подавляющая часть объявлений "Ищу работу" идет со стороны женщин. Однако спрос работодателей в основном адресован мужчинам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требования рынка труда к молодым специалистам и предложения со стороны образования, можно сказать, что образование в вузах отстаёт от требований работодателей. Немногие из государственных вузов, (а в них готовят более 90% всех специалистов) готовят специалистов в области маркетинга, PR, финансового, менеджмента и других, в том числе отраслевых специалистов. Как правило, это образование платное, и конкурс достаточно высок. Что касается коммерческих вузов, их репутация пока невысока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ынке труда происходит постепенное снижение спроса на такие популярные специальности как экономика и юриспруденция. В разделах "ищу работу" именно специалисты в этих областях предлагают свои услуги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актуальных проблем, стоящих перед вузовским образованием, выделяется проблема подготовки молодых специалистов, способных самостоятельно ориентироваться и добиваться жизненного успеха в новых рыночных условиях. Эту задачу предстоит решить в ближайшее время высшему образованию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ли маркетинговая деятельность вуза одним из проректоров или его заместителями или специально созданным отделом маркетинга (как это происходит, например, в большинстве американских вузов) зависит от размера вуза и его бюджета. Однако сама необходимость планомерной и систематической маркетинговой деятельности уже не вызывает сомнений. [2]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возрастающую конкуренцию на рынке образовательных услуг, для оценки потенциального спроса следует обратиться к маркетинговым способам исследования рынка. Цель маркетинговых исследований состоит в выявлении перспективных потребностей, оценке степени их удовлетворения, проверке конкретных гипотез и прогнозировании потребительского поведения. С этой точки зрения имеет смысл применить методику проведения маркетинговых исследований к анализу проблем современного образования. Исследование поможет найти ответ на вопрос: «Каким следует быть современному образовательному учреждению?»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развития предпринимательства и роста популярности экономического образования объектом исследования явился такой тип учебного заведения как «бизнес-школа». Целью исследования стала разработка концепции бизнес-школы на основе выявления целевых сегментов потенциальных слушателей, определение их требований и системы предпочтений к такого рода образовательным услугам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был проведен на основе очного заполнения анкет представителями целевых групп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просе приняли участие 100 студентов технических специальностей БГТУ. Репрезентативность выборки обеспечивалась процедурами случайного отбора респондентов и соответствием социально - демографической структуры выборки и структуры генеральной совокупности исследуемого контингента студентов (студенты технических специальностей БГТУ - преимущественно мужчины в возрасте до 23 лет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татистической обработки собранных данных были определе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ебования отдельных групп потребителей к образовательному учреждению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хожести требований потребителей, относящихся к одному сегменту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нутри предварительно намеченного сегмента потребителей, предъявляющих особые требования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личия требований потенциальных потребителей, относящихся к разным сегмента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бработка материалов проводилась с использованием программы STATISTICA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бработки анкет была получена следующая информация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77,5% респондентов готовы получать дополнительное бизнес-образовани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принятии решения об обучении решающими факторами оказались «получаемые знания» и «квалифицированные преподаватели». «Стоимость обучения» занимает лишь четвертое место по значимости (рис. 1, 2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зависимости от цели получения образования удалось выявить две основные группы респондентов (рис.3)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тех, кто собирается использовать полученные знания для основания собственного дела, - будущие предприниматели (обладающие предпринимательским потенциалом) (51%)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тех, кто надеется использовать бизнес-знания как дополнительные преимущества для поиска престижной работы и карьерного роста (обладающие карьерным потенциалом) (32%)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кете использовались эквивалентные вопросы относительно целей получения образования, анализ ответов на них подтвердил наличие этих двух групп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ли анализировать распределение ответов в зависимости от пола респондентов, то мужчины в большей степени, чем женщины ориентированы на роль независимых предпринимателей (рис. 4, 5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При оценке требуемой степени адаптации экономических дисциплин к основной (технической) специальности было установлено, что большая часть потенциальных слушателей бизнес - школы (67%), надеются получить экономические знания, тесно связанные с их основной специальностью. Получая дополнительное бизнес-образование, они будут использовать его для более плодотворной работы в выбранной технической области деятельности. Особенно велика доля таких респондентов среди тех, кто планирует стать предпринимателями (рис.6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ни расценивают создание собственного бизнеса как возможность реализовать полученные в Университете технические зна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сихологическое тестирование выявило, что большинство желающих дополнительно обучаться относятся к психологическому типу лидеров (28%), (вопрос 16 анкеты), коммуникабельных личностей (16%) и творческих натур (9%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иболее интересным предложением, содержащимся в ответах на открытые вопросы, явилось - обеспечение возможности получения консультаций после окончания бизнес - школы. [</w:t>
      </w:r>
      <w:r>
        <w:rPr>
          <w:color w:val="000000"/>
          <w:sz w:val="28"/>
          <w:szCs w:val="28"/>
          <w:lang w:val="en-US"/>
        </w:rPr>
        <w:t>4]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65550" cy="177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0220" cy="277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689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57980" cy="202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9075" cy="1960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ind w:left="0" w:firstLine="709"/>
        <w:rPr>
          <w:b/>
          <w:b/>
          <w:bCs/>
        </w:rPr>
      </w:pPr>
      <w:r>
        <w:rPr>
          <w:b/>
          <w:bCs/>
        </w:rPr>
        <w:t>Маркетинг медицинских услуг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>Рынок медицинских услуг – это совокупность медицинских технологий, изделий медицинской техники, методов организации медицинской деятельности, фармакологических средств, врачебного воздействия и профилактики. В плане маркетинга любого медицинского учреждения должны быть предусмотрены следующие вопросы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Какова ситуация с наличием услуг (товара) среди определенной группы населения или на определенной территории?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Каков спрос на данный вид услуг (товар)?</w:t>
      </w:r>
    </w:p>
    <w:p>
      <w:pPr>
        <w:pStyle w:val="TextBodyIndent"/>
        <w:ind w:firstLine="709"/>
        <w:rPr/>
      </w:pPr>
      <w:r>
        <w:rPr/>
        <w:t>3. Каковы производственные и транспортные затраты на изготовление и доставку товара (реализацию услуг), то есть себестоимость?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ова потребительская стоимость товара (услуг) на местном рынке?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ова покупательская способность населения?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овы выигрышные, предпочтительные стороны предлагаемой продукции (или услуг) по сравнению с существующими на рынке?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меются ли медицинские, маркетинговые, психологические и рекламные условия для воздействия на потребности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медицинских услуг применяются: монопольные цены (устанавливаются производителем); номинальные цены с учетом себестоимости и минимальной прибыльности; оптовые цены (для организаций отпускается большое количество товара со значительной скидкой); розничные цены (в магазине) с учетом допустимых наценок и выгоды продающей организации (продавца); рыночные цены (равные розничным) (определяются группой продающих субъектов с учетом общей выгоды); скользящие цены (устанавливаются с учетом различных условий); твердые цены (определяются государством, ассоциациями потребителей, договорами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учреждения при маркетинге медицинских услуг должны учитывать: возможности потребителя (количество, концентрация, платежеспособность, структура заболеваемости); возможности лечебного учреждения (оснащенность, состояние кадров, лицензирование услуг, фондовооруженность новой техникой, опыт коммерческой деятельности); качество, уровень и доступность медицинских услуг (набор услуг, их количество, дополнительные, желательные и обязательные услуг, возможности совершенствования и обновления услуг, их новизна, практический и медицинский эффект и др.); конкуренцию (количество аналогичных услуг, их качество и эффективность, оснащенность новейшей техникой, профессиональный уровень специалистов и их авторитет в других учреждениях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маркетинга (поведение на медицинском рынке) подразделяется на стратеги в отношении продукта (услуги) и стратегии в отношении рынка. Направлениями стратегии маркетинга для медицинских учреждений могут быть следующие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ышение качества потребительских свойств товара (услуги). Например, для центров ГСЭН – это использование приборов с высокой разрешающей способностью и высокой точностью для оценки состояния окружающей среды, экспресс-методик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ежность изделия, его гарантированное обслуживание и ремонт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стижность фирмы и закрепление ее в качестве лидера по данной услуге, производству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дажа товара (услуг) с сопутствующими нужными услугам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личие новизны, повышающей узнаваемость продукта, улучшающей возможность использования и эстетическое восприятие, усиливающей эффективность и др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идов маркетинговой стратегии в современном здравоохранении должна стать стратегия социально-этического маркетинга, которая предполагает ведение лечебно-профилактической деятельности, продажи товаров и услуг для отдельных специальных групп населения (пенсионеров, ветеранов войны и труда, блокадников, одиноких, малообеспеченных, многодетных, лиц с социально значимыми заболеваниями и др.). В коммерческой деятельности должна обязательно быть предусмотрена программ спонсорства, бесплатности, снижения цен, благотворительности, честности, этической направленности. Благоприятный имидж медицинской организации, ее искренняя благотворительность создают психологическое доверие и, в конечном счете - медицинский и экономический эффект. [7]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истеме медицинского маркетинга (предложений врачебной помощи) на самом верхнем уровне сегментирования рынка медицинских услуг правомерно выделить три основные направления со специфическими формами предложения медицинских услуг и удовлетворения медицинских потребностей (вполне понятно, что границы между этими сегментами рынка в определенной степени условны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ебные предложения медицинских услуг по сохранению жизни. Условно назовем данный сегмент рынка здоровья – «маркетинговым сегментом жизни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ебные предложения медицинских услуг с целью возврата здоровья, восстановления и сохранения определенного уровня трудоспособности при ее временной потере. Детализация видов медицинских услуг в этом сегменте осуществляется по направлениям: а) медицинские услуги, направленные на лечение острых и недопущение обострений хронических заболеваний; б) медицинские услуги, направленные на недопущение перевода временной потери трудоспособности в стойкую (инвалидность); в) медицинские услуги по сохранению и поддержанию определенной степени хронических состояний и инвалидности. Этот сегмент рынка здоровья условно назовем «маркетинговым сегментом болезней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услуги, сохраняющие и поддерживающие состояние относительно здорового организма (иммунопрофилактика, диспансеризация и пр.). Этот сегмент охарактеризуем как «маркетинговый сегмент здоровья»[6].</w:t>
      </w:r>
    </w:p>
    <w:p>
      <w:pPr>
        <w:pStyle w:val="TextBodyIndent"/>
        <w:ind w:firstLine="709"/>
        <w:rPr/>
      </w:pPr>
      <w:r>
        <w:rPr/>
        <w:t>Успешному осуществлению реформ в здравоохранении может способствовать внедрение принципов менеджмента и маркетинга, экономических и социально-психологических методов в управлении учреждениями здравоохранения. Важным является замена роли организатора, которая была типичной в условиях централизованного управления, на роль менеджера, управленц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Сагинова О.В. Маркетинг образовательных услуг // Маркетинг в России и за рубежом, №1 / 2005 г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ченко Д.А. Маркетинговый взгляд на молодежный рынок труда. М.: 2006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n-line версия книги А.П. Панкрухина "Маркетинг образовательных услуг"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Маркетинговые исследования в области образовательных услуг // Маркетинг в России и за рубежом, №6 / 2007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Голубков Е.П. «Маркетинговые исследования». - М.: 2007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. Тогунов, К вопросу сегментирования рынка здравоохранения // "Практический маркетинг" - №7, 2005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Тогунов И. Менеджмент и маркетинг современного образования. М.: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36:00Z</dcterms:created>
  <dc:creator>Юрий</dc:creator>
  <dc:description/>
  <cp:keywords/>
  <dc:language>en-US</dc:language>
  <cp:lastModifiedBy>Mage</cp:lastModifiedBy>
  <cp:lastPrinted>2001-12-20T10:20:00Z</cp:lastPrinted>
  <dcterms:modified xsi:type="dcterms:W3CDTF">2011-10-07T06:36:00Z</dcterms:modified>
  <cp:revision>2</cp:revision>
  <dc:subject/>
  <dc:title>                        МАРКЕТИНГ СОЦИАЛЬНЫХ УСЛУГ</dc:title>
</cp:coreProperties>
</file>