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проиллюстрируйте особенности маркетинга услуг на примере конкретно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поясните особенности различных стратегических моделей оценки перспектив развития комп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дайте характеристику рекламе, перечислите функции и рекламные цели. Представьте примеры эффективной и неэффективной рекл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рассмотрите веб-сайт органов власти Вашего региона и дайте краткую характеристику по параметрам: насыщенность, обновляемость, информационность, актуа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перечислите конкретные показатели, индикаторы, диагностирующие состояние товарных рынков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перечислите и содержательно наполните детерминанты конкурентного преимущества любой страны мира и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проведите SWOT-анализ региона в котором Вы проживаете с учетом конкретных экономических показателей по промышленному и природоресурсному бло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: опишите сложившийся имидж Вашего территориального образования и напишите задачи по изменению или укреплению сложившегося имид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Задание: проиллюстрируйте особенности маркетинга услуг на примере конкретн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одним из слабо разработанных направлений маркетинга является маркетинг услуг. Особенно это касается маркетинга производственных услуг предприятий агропромышленного сервиса. Рассмотрим особенности и основные направления развития маркетинга в системе производственного обслуживания сельскохозяйственного предприятия МТС "Агрегат".</w:t>
      </w:r>
    </w:p>
    <w:p>
      <w:pPr>
        <w:pStyle w:val="Normal"/>
        <w:ind w:firstLine="709"/>
        <w:rPr/>
      </w:pPr>
      <w:r>
        <w:rPr/>
        <w:t>МТС "Агрегат" как новое и ведущее звено агропромышленного производства представляет собой предприятие по приоритетному оказанию широкого спектра услуг производителям и переработчикам сельскохозяйственной продукции на договорных условиях.</w:t>
      </w:r>
    </w:p>
    <w:p>
      <w:pPr>
        <w:pStyle w:val="Normal"/>
        <w:ind w:firstLine="709"/>
        <w:rPr/>
      </w:pPr>
      <w:r>
        <w:rPr/>
        <w:t>Говоря о специфике маркетинговой деятельности в системе агропромсервиса, следует учесть и такой экономический процесс: по мере развертывания новой МТС и усиления конкуренции между сервисными предприятиями договорные цены на основные виды производственных услуг растут вместо ожидаемого их снижения, как это происходит в условиях усиления конкуренции при реализации товаров в соответствии с требованиями закона спроса и предложения. Причиной этого является превышение платежеспособного спроса на производственные услуги над их предложением, вызванное чрезмерным удорожанием новой сельскохозяйственной техники.</w:t>
      </w:r>
    </w:p>
    <w:p>
      <w:pPr>
        <w:pStyle w:val="Normal"/>
        <w:ind w:firstLine="709"/>
        <w:rPr/>
      </w:pPr>
      <w:r>
        <w:rPr/>
        <w:t>Таким образом, в данном случае имеет место перекрестная эластичность спроса на средства производства для села и производственные услуги по поддержанию техники в надлежащем рабочем состоянии сверх ее нормативного амортизационного срока службы и даже после физического износа. Это не всегда экономически оправданно, так как в конечном итоге стоимость повторного капитального ремонта трактора или комбайна вместе с издержками на их эксплуатацию до вышеуказанного ремонта нередко превышает цену на аналогичную новую технику.</w:t>
      </w:r>
    </w:p>
    <w:p>
      <w:pPr>
        <w:pStyle w:val="Normal"/>
        <w:ind w:firstLine="709"/>
        <w:rPr/>
      </w:pPr>
      <w:r>
        <w:rPr/>
        <w:t>В этих условиях при организации маркетинговой деятельности в системе агропромсервиса следует учитывать следующие обстоятельства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lang w:val="en-US"/>
        </w:rPr>
        <w:t>C</w:t>
      </w:r>
      <w:r>
        <w:rPr/>
        <w:t>ервисное предприятие РТП "Агрегат" должно располагать такими производственными мощностями, которые соответствуют возможностям получения наиболее высоких урожаев сельхозпродукции.</w:t>
      </w:r>
    </w:p>
    <w:p>
      <w:pPr>
        <w:pStyle w:val="Normal"/>
        <w:ind w:firstLine="709"/>
        <w:rPr/>
      </w:pPr>
      <w:r>
        <w:rPr/>
        <w:t>2. Специфику и особые условия оказываемых производственных услуг. Имеются в виду выполнение полевых работ.</w:t>
      </w:r>
    </w:p>
    <w:p>
      <w:pPr>
        <w:pStyle w:val="Normal"/>
        <w:ind w:firstLine="709"/>
        <w:rPr/>
      </w:pPr>
      <w:r>
        <w:rPr/>
        <w:t>3. Географическое расположение потребителей услуг и характер местных природно-климатических условий, оказывающих существенное влияние на результаты совместной хозяйственной деятельности.</w:t>
      </w:r>
    </w:p>
    <w:p>
      <w:pPr>
        <w:pStyle w:val="Normal"/>
        <w:ind w:firstLine="709"/>
        <w:rPr/>
      </w:pPr>
      <w:r>
        <w:rPr/>
        <w:t>4. Особенностью производственной деятельности предприятия является постоянная и оперативная востребованность его услуг в период выполнения срочных посевных, уборочных и других полевых работ. Для повышения оперативности выполняемых сервисных работ могут быть реализованы следующие маркетинговые подходы по управлению спросом на производственные услуги:</w:t>
      </w:r>
    </w:p>
    <w:p>
      <w:pPr>
        <w:pStyle w:val="Normal"/>
        <w:ind w:firstLine="709"/>
        <w:rPr/>
      </w:pPr>
      <w:r>
        <w:rPr/>
        <w:t>а) сезонное изменение профиля и поля деятельности отдельных подразделений сервисного предприятия.</w:t>
      </w:r>
    </w:p>
    <w:p>
      <w:pPr>
        <w:pStyle w:val="Normal"/>
        <w:ind w:firstLine="709"/>
        <w:rPr/>
      </w:pPr>
      <w:r>
        <w:rPr/>
        <w:t>б) применение дифференцированных и гибких цен на производственные услуги, что позволяет сместить определенную часть растущего спроса на них с середины периода полевых работ на его начало или конец.</w:t>
      </w:r>
    </w:p>
    <w:p>
      <w:pPr>
        <w:pStyle w:val="Normal"/>
        <w:ind w:firstLine="709"/>
        <w:rPr/>
      </w:pPr>
      <w:r>
        <w:rPr/>
        <w:t>в) активное проведение мероприятий, направленных на повышение спроса на производственные услуги. Это разработка и внедрение новых видов и форм услуг, системы льгот и скидок для постоянных заказчиков, новых высокоэффективных технологий выполнения сельскохозяйственных и других видов работ</w:t>
      </w:r>
    </w:p>
    <w:p>
      <w:pPr>
        <w:pStyle w:val="Normal"/>
        <w:ind w:firstLine="709"/>
        <w:rPr/>
      </w:pPr>
      <w:r>
        <w:rPr/>
        <w:t xml:space="preserve">5. Формирование нормальной конкурентной среды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: поясните особенности различных стратегических моделей оценки перспектив развития комп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ют четыре основных подхода к планированию стратегии маркетинга:</w:t>
      </w:r>
    </w:p>
    <w:p>
      <w:pPr>
        <w:pStyle w:val="Normal"/>
        <w:ind w:firstLine="709"/>
        <w:rPr/>
      </w:pPr>
      <w:r>
        <w:rPr/>
        <w:t>Матрица возможностей по продукции/рынкам.</w:t>
      </w:r>
    </w:p>
    <w:p>
      <w:pPr>
        <w:pStyle w:val="Normal"/>
        <w:ind w:firstLine="709"/>
        <w:rPr/>
      </w:pPr>
      <w:r>
        <w:rPr/>
        <w:t>Матрица роста рыночной доли.</w:t>
      </w:r>
    </w:p>
    <w:p>
      <w:pPr>
        <w:pStyle w:val="Normal"/>
        <w:ind w:firstLine="709"/>
        <w:rPr/>
      </w:pPr>
      <w:r>
        <w:rPr/>
        <w:t>Матрица направленной политики.</w:t>
      </w:r>
    </w:p>
    <w:p>
      <w:pPr>
        <w:pStyle w:val="Normal"/>
        <w:ind w:firstLine="709"/>
        <w:rPr/>
      </w:pPr>
      <w:r>
        <w:rPr/>
        <w:t>Общая стратегическая модель Портера.</w:t>
      </w:r>
    </w:p>
    <w:p>
      <w:pPr>
        <w:pStyle w:val="Normal"/>
        <w:ind w:firstLine="709"/>
        <w:rPr/>
      </w:pPr>
      <w:r>
        <w:rPr/>
        <w:t>Использование этих подходов дает возможность предприятию оценить все свои возможности и на основе этих оценок разработать соответствующие стратегии. Рассмотрим их подробнее.</w:t>
      </w:r>
    </w:p>
    <w:p>
      <w:pPr>
        <w:pStyle w:val="Normal"/>
        <w:ind w:firstLine="709"/>
        <w:rPr/>
      </w:pPr>
      <w:r>
        <w:rPr/>
        <w:t>Матрица возможностей по продукции/рынкам. Она предусматривает использование альтернативных стратегий для сохранения и увеличения сбыта:</w:t>
      </w:r>
    </w:p>
    <w:p>
      <w:pPr>
        <w:pStyle w:val="Normal"/>
        <w:ind w:firstLine="709"/>
        <w:rPr/>
      </w:pPr>
      <w:r>
        <w:rPr/>
        <w:t>проникновение на рынок (эффективно для стратегических хозяйственных единиц (СХЕ), когда рынок растет или ненасыщен);</w:t>
      </w:r>
    </w:p>
    <w:p>
      <w:pPr>
        <w:pStyle w:val="Normal"/>
        <w:ind w:firstLine="709"/>
        <w:rPr/>
      </w:pPr>
      <w:r>
        <w:rPr/>
        <w:t>стратегия развития рынка (эффективно в случае, когда в результате изменения стиля жизни или демографических факторов возникают новые сегменты рынка;</w:t>
      </w:r>
    </w:p>
    <w:p>
      <w:pPr>
        <w:pStyle w:val="Normal"/>
        <w:ind w:firstLine="709"/>
        <w:rPr/>
      </w:pPr>
      <w:r>
        <w:rPr/>
        <w:t>стратегия разработки продукции (эффективна для СХЕ, имеющих ряд успешных торговых марок и пользуется приверженностью Потребителей);</w:t>
      </w:r>
    </w:p>
    <w:p>
      <w:pPr>
        <w:pStyle w:val="Normal"/>
        <w:ind w:firstLine="709"/>
        <w:rPr/>
      </w:pPr>
      <w:r>
        <w:rPr/>
        <w:t>Матрица роста рыночной доли (матрица Бостонской группы). Данная матрица, предложена Бостонской консультативной группой (БКГ) и служит для сопоставления различных стратегических хозяйственных единиц (СХЕ) предприятия. Этот подход позволяет предприятию классифицировать каждую СХЕ по её доле на рынке относительно основных конкурентов. В основе этого подхода лежит обоснованное предположение, что чем больше доля СХЕ на рынке, тем ниже относительные издержки и выше прибыль.</w:t>
      </w:r>
    </w:p>
    <w:p>
      <w:pPr>
        <w:pStyle w:val="Normal"/>
        <w:ind w:firstLine="709"/>
        <w:rPr/>
      </w:pPr>
      <w:r>
        <w:rPr/>
        <w:t>Матрица направленной политики. Эта матрица была разработана для выбора нужной стратегии в начале 70-х годов. Она использует критерии конкурентосопобности СХЕ и перспектив развития отрасли. Основные два параметра модели разбиваются на отдельные факторы, каждый из которых оценивается для каждой СХЕ.</w:t>
      </w:r>
    </w:p>
    <w:p>
      <w:pPr>
        <w:pStyle w:val="Normal"/>
        <w:ind w:firstLine="709"/>
        <w:rPr/>
      </w:pPr>
      <w:r>
        <w:rPr/>
        <w:t>Общая стратегическая модель Портера. Эта модель рассматривает две основные концепции маркетинга:</w:t>
      </w:r>
    </w:p>
    <w:p>
      <w:pPr>
        <w:pStyle w:val="Normal"/>
        <w:ind w:firstLine="709"/>
        <w:rPr/>
      </w:pPr>
      <w:r>
        <w:rPr/>
        <w:t>выбор целевого рынка;</w:t>
      </w:r>
    </w:p>
    <w:p>
      <w:pPr>
        <w:pStyle w:val="Normal"/>
        <w:ind w:firstLine="709"/>
        <w:rPr/>
      </w:pPr>
      <w:r>
        <w:rPr/>
        <w:t>стратегическое преимущество на основе уникальности характеристик продукции или её цены.</w:t>
      </w:r>
    </w:p>
    <w:p>
      <w:pPr>
        <w:pStyle w:val="Normal"/>
        <w:ind w:firstLine="709"/>
        <w:rPr/>
      </w:pPr>
      <w:r>
        <w:rPr/>
        <w:t xml:space="preserve">Согласно матрице Портера небольшое предприятие может иметь прибыль, концентрируясь на какой-либо одной конкурентной “нише", даже если её общая доля на рынке невелика. Предприятие необязательно должно быть большим, чтобы иметь хорошие показатели. Выбор конкретной стратегии делается после анализа шансов и рисков и должен основываться на тщательном учете имеющихся материальных и финансовых ресурсов предприятия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: дайте характеристику рекламе, перечислите функции и рекламные цели. Представьте примеры эффективной и неэффективной рекла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клама представляет собой механизм коммуникации производителя и потребителя.</w:t>
      </w:r>
    </w:p>
    <w:p>
      <w:pPr>
        <w:pStyle w:val="Normal"/>
        <w:ind w:firstLine="709"/>
        <w:rPr/>
      </w:pPr>
      <w:r>
        <w:rPr/>
        <w:t>Характеристика рекламы: платная форма коммуникации, общественный характер, однонаправленность, обезличенность. Для донесения рекламного обращения до целевой аудитории используются посредники - каналы распространения информации (средства массовой информации, реклама на почте, реклама на выставках и т.д.). Способность к утверждению. Реклама пытается повлиять на поведение потребителя. Способность рекламы привлекать внимание.</w:t>
      </w:r>
    </w:p>
    <w:p>
      <w:pPr>
        <w:pStyle w:val="Normal"/>
        <w:ind w:firstLine="709"/>
        <w:rPr/>
      </w:pPr>
      <w:r>
        <w:rPr/>
        <w:t>Функции рекламы и цели.</w:t>
      </w:r>
    </w:p>
    <w:p>
      <w:pPr>
        <w:pStyle w:val="Normal"/>
        <w:ind w:firstLine="709"/>
        <w:rPr/>
      </w:pPr>
      <w:r>
        <w:rPr/>
        <w:t>Информирование: рассказ рынку о новинке или о новых применениях существующего товара; информирование рынка об изменении цены; объяснение принципов действия товара; описание оказываемых услуг; формирование образа фирмы.</w:t>
      </w:r>
    </w:p>
    <w:p>
      <w:pPr>
        <w:pStyle w:val="Normal"/>
        <w:ind w:firstLine="709"/>
        <w:rPr/>
      </w:pPr>
      <w:r>
        <w:rPr/>
        <w:t>Убеждение и побуждение: формирование предпочтения к марке; поощрение к переключению на вашу марку; убеждение потребителя совершить покупку не откладывая.</w:t>
      </w:r>
    </w:p>
    <w:p>
      <w:pPr>
        <w:pStyle w:val="Normal"/>
        <w:ind w:firstLine="709"/>
        <w:rPr/>
      </w:pPr>
      <w:r>
        <w:rPr/>
        <w:t xml:space="preserve">Напоминание и подкрепление: напоминание потребителям о том, где можно купить товар; удержание товара в памяти потребителей в периоды межсезонья; поддержание осведомленности о товаре на высшем уровне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 xml:space="preserve">Примеры эффективной рекламы: Реклама в транспорте. Задействуя самые широкие слои населения и являясь поэтому истинно народной, чрезвычайно выгодна и для рекламодателя. Реклама в транспорте представляет собой размещение постеров на специальных щитах. На данный момент средний пассажиропоток одного автобуса в Новосибирске - 15 000 человек в месяц, при этом себестоимость рекламного контакта составляет менее одной копейки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Интернет-реклама может значительно расширить аудиторию ресурса и поднять уровень продаж в онлайне и оффлайне. Интернет-реклама привлекательна еще и тем, что позволяет получить точную статистику по результатам акции. Достаточно эффективны с точки зрения привлечения внимания rich-media-материалы - созданные на основе flash-технологий движущиеся элементы (картинки), которые перемещаются по странице и являются ссылкой на рекламируемый сайт.</w:t>
      </w:r>
    </w:p>
    <w:p>
      <w:pPr>
        <w:pStyle w:val="Normal"/>
        <w:ind w:firstLine="709"/>
        <w:rPr/>
      </w:pPr>
      <w:r>
        <w:rPr/>
        <w:t>Примеры неэффективной рекламы:</w:t>
      </w:r>
    </w:p>
    <w:p>
      <w:pPr>
        <w:pStyle w:val="Normal"/>
        <w:ind w:firstLine="709"/>
        <w:rPr/>
      </w:pPr>
      <w:r>
        <w:rPr/>
        <w:t>Одним из наименее эффективных, а потому сравнительно редко используемых сегодня рекламных носителей являются pop-up'ы и pop-under'ы. В первом случае рекламируемый сайт или баннер, размещенный в отдельном окне, загружается поверх нужной пользователю страницы, во втором - снизу. Практически весь трафик действительно передается pop-up'у, однако, сориентировавшись, пользователь быстро уходит с неинтересного ему сайта. Это один из самых раздражающих видов рекламы.</w:t>
      </w:r>
    </w:p>
    <w:p>
      <w:pPr>
        <w:pStyle w:val="Normal"/>
        <w:ind w:firstLine="709"/>
        <w:rPr/>
      </w:pPr>
      <w:r>
        <w:rPr/>
        <w:t>Избыток рекламной прессы сформировал отрицательное общественное мнение не только у потребителей, но и у рекламодателей. Причина неэффективности рекламы стала ясна - нераспространенный тираж уничтожается курьерской службо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: рассмотрите веб-сайт органов власти Вашего региона и дайте краткую характеристику по параметрам: насыщенность, обновляемость, информационность, актуа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им сайт Мэрии города Новосибирск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vo</w:t>
      </w:r>
      <w:r>
        <w:rPr/>
        <w:t>-</w:t>
      </w:r>
      <w:r>
        <w:rPr>
          <w:lang w:val="en-US"/>
        </w:rPr>
        <w:t>sibirsk</w:t>
      </w:r>
      <w:r>
        <w:rPr/>
        <w:t>.ru.</w:t>
      </w:r>
    </w:p>
    <w:p>
      <w:pPr>
        <w:pStyle w:val="Normal"/>
        <w:ind w:firstLine="709"/>
        <w:rPr/>
      </w:pPr>
      <w:r>
        <w:rPr/>
        <w:t>Насыщенность сайта: содержит различные разделы, касающиеся города, горсовета, мэрии, мэра. Информация всегда актуальная, интересная. Также существует рассылка новостей</w:t>
      </w:r>
    </w:p>
    <w:p>
      <w:pPr>
        <w:pStyle w:val="Normal"/>
        <w:ind w:firstLine="709"/>
        <w:rPr/>
      </w:pPr>
      <w:r>
        <w:rPr/>
        <w:t>Обновляемость: ежедневное обновление новостей на различные темы, касающиеся города, общества, страны, таких как благоустройство, промышленность и др. На сайте мэрии публикуется ежедневный обзор новосибирской прессы. Так же проводится обзор новых документов, постановлений, законов.</w:t>
      </w:r>
    </w:p>
    <w:p>
      <w:pPr>
        <w:pStyle w:val="Normal"/>
        <w:ind w:firstLine="709"/>
        <w:rPr/>
      </w:pPr>
      <w:r>
        <w:rPr/>
        <w:t>Информационность: Существует карта сайта, при помощи которой можно найти любую необходимую информацию о политической, экономической жизни города.</w:t>
      </w:r>
    </w:p>
    <w:p>
      <w:pPr>
        <w:pStyle w:val="Normal"/>
        <w:ind w:firstLine="709"/>
        <w:rPr/>
      </w:pPr>
      <w:r>
        <w:rPr/>
        <w:t xml:space="preserve">Актуальность: Сайт ежедневно обновляется информацией, существует горячая линия вопрос-ответ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: перечислите конкретные показатели, индикаторы, диагностирующие состояние товарных рынков.</w:t>
      </w:r>
    </w:p>
    <w:p>
      <w:pPr>
        <w:pStyle w:val="Normal"/>
        <w:ind w:firstLine="709"/>
        <w:rPr/>
      </w:pPr>
      <w:r>
        <w:rPr/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4797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ппы показателей, характеризующи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чень конкретных показателей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вестиционную привлекательност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 нормы чистой прибыли на вложенный капитал, стадия развития рынка, ассортимент продукции, з/п населения, уровень цен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овень конкуренции и открытость рын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 конкурентоспособности,</w:t>
            </w:r>
          </w:p>
          <w:p>
            <w:pPr>
              <w:pStyle w:val="Style25"/>
              <w:rPr/>
            </w:pPr>
            <w:r>
              <w:rPr/>
              <w:t xml:space="preserve">Платежеспособность покупателя, 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овень жизни и Социальные процесс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цент работающего населения, индекс доходов населения, информированность потребителя, уровень потребностей населения в благах. 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влекательность территори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п населенного пункта, стоимость земли (аренда), низкий уровень экономической преступности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ояние потребительского рын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овень товарной насыщенности, качество товар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: перечислите и содержательно наполните детерминанты конкурентного преимущества любой страны мира и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деляя четыре основных детерминанта конкурентных преимуществ: параметры производственных факторов (природные ресурсы, рабочая сила, технология и т.д.), внутренний спрос, уровень межотраслевой кооперации, стратегию банков и фирм, Портер вводит понятие "национального ромба", который графически выражает взаимосвязь и мультипликаторное взаимодействие детерминантов, образующих саморазвивающуюся систему.</w:t>
      </w:r>
    </w:p>
    <w:p>
      <w:pPr>
        <w:pStyle w:val="Normal"/>
        <w:ind w:firstLine="709"/>
        <w:rPr/>
      </w:pPr>
      <w:r>
        <w:rPr/>
        <w:t>Детерминанты конкурентного преимущества России.</w:t>
      </w:r>
    </w:p>
    <w:p>
      <w:pPr>
        <w:pStyle w:val="Normal"/>
        <w:ind w:firstLine="709"/>
        <w:rPr/>
      </w:pPr>
      <w:r>
        <w:rPr/>
        <w:t>Среди многочисленные рейтингов деловой привлекательности страны, особое внимание стоит уделить рейтингам, действующим в конкретных регионах мира. Россия - евроазиатская страна и, без сомнения, не может быть равнодушна к восприятию ее в азиатском регионе.</w:t>
      </w:r>
    </w:p>
    <w:p>
      <w:pPr>
        <w:pStyle w:val="Normal"/>
        <w:ind w:firstLine="709"/>
        <w:rPr/>
      </w:pPr>
      <w:r>
        <w:rPr/>
        <w:t>Чтобы Россия смогла рассчитывать на расширение технического сотрудничества с зарубежными странами и на привлечение иностранных инвестиций необходимо сосредоточиться на следующих факторах: введение простой и прозрачной схемы налогообложения; совершенствование законодательства об иностранных инвестициях, разделе продукции и др.; соблюдение контрактной дисциплины; установление приоритетов политики, проводимой в промышленности; разграничение роли центрального правительства и регионов; стимулирование возврата российского капитала, вывезенного за рубеж</w:t>
      </w:r>
    </w:p>
    <w:p>
      <w:pPr>
        <w:pStyle w:val="Normal"/>
        <w:ind w:firstLine="709"/>
        <w:rPr/>
      </w:pPr>
      <w:r>
        <w:rPr/>
        <w:t>Главными объектами конкуренции на рынке международных гуманитарных акций выступают: международный престиж страны, многомиллионные суммы заказов, дополнительные рабочие места, возможности последующего коммерческого продвижения товаров, заключения новых контрактов, освоение новых рынков сбыта, дополнительное оснащение национальных спасательных служб, повышение их квалификации.</w:t>
      </w:r>
    </w:p>
    <w:p>
      <w:pPr>
        <w:pStyle w:val="Normal"/>
        <w:ind w:firstLine="709"/>
        <w:rPr/>
      </w:pPr>
      <w:r>
        <w:rPr/>
        <w:t>Например, МЧС России активно наращивает свое присутствие на международных рынках гуманитарных акций, сотрудничая с целым рядом международных организаций. Тем самым министерство содействует возрождению международного престижа России на новой, гуманитарной основе, возврату отечественной промышленности на утраченные для нас рынки, продвижению товаров (а с ними - и услуг специалистов), невостребуемых в развитых, но весьма конкурентоспособных в бедствующих странах. Кроме того, МЧС зарабатывает для страны определенные средства и освобождает спасателей от значительных расходов на современную экипировку.</w:t>
      </w:r>
    </w:p>
    <w:p>
      <w:pPr>
        <w:pStyle w:val="Normal"/>
        <w:ind w:firstLine="709"/>
        <w:rPr/>
      </w:pPr>
      <w:r>
        <w:rPr/>
        <w:t>Так же одним из ведущих факторов притягательности России является стабильность и развитие (в том числе - строительство), а также преобразование больших городов из промышленных в научные центры страны. Вместе с тем Россия достойна уважения в связи со своими природными ресурсами: наша страна - один из основных производителей и продавцов углеводородного сырья на планете. Базовые месторождения, особенно в Западной Сибири характеризуются большой выработкой ресурсов. Кроме того, интенсивно восполняется и наращивается ресурсная базу за счет разведки малоизученных узлов нефтегазонакопления, поднадвиговых зон, фундамента платформенных областей и т.д. Военная мощь, включая наличие ядерного оружия, также является привлекательным параметром. Большая территория является транспортером информации и продукции, например, нефтяной поток из Казахстана. Россия является крупнейшим поставщиком интеллекта.</w:t>
      </w:r>
    </w:p>
    <w:p>
      <w:pPr>
        <w:pStyle w:val="Normal"/>
        <w:ind w:firstLine="709"/>
        <w:rPr/>
      </w:pPr>
      <w:r>
        <w:rPr/>
        <w:t>Детерминанты конкурентного преимущества Казахстана</w:t>
      </w:r>
    </w:p>
    <w:p>
      <w:pPr>
        <w:pStyle w:val="Normal"/>
        <w:ind w:firstLine="709"/>
        <w:rPr/>
      </w:pPr>
      <w:r>
        <w:rPr/>
        <w:t>Основные факторы притягательности республики:</w:t>
      </w:r>
    </w:p>
    <w:p>
      <w:pPr>
        <w:pStyle w:val="Normal"/>
        <w:ind w:firstLine="709"/>
        <w:rPr/>
      </w:pPr>
      <w:r>
        <w:rPr/>
        <w:t>1. Политическая стабильность,</w:t>
      </w:r>
    </w:p>
    <w:p>
      <w:pPr>
        <w:pStyle w:val="Normal"/>
        <w:ind w:firstLine="709"/>
        <w:rPr/>
      </w:pPr>
      <w:r>
        <w:rPr/>
        <w:t>2. Дружественные отношения с соседями,</w:t>
      </w:r>
    </w:p>
    <w:p>
      <w:pPr>
        <w:pStyle w:val="Normal"/>
        <w:ind w:firstLine="709"/>
        <w:rPr/>
      </w:pPr>
      <w:r>
        <w:rPr/>
        <w:t>3. Степень развития рыночной экономики.</w:t>
      </w:r>
    </w:p>
    <w:p>
      <w:pPr>
        <w:pStyle w:val="Normal"/>
        <w:ind w:firstLine="709"/>
        <w:rPr/>
      </w:pPr>
      <w:r>
        <w:rPr/>
        <w:t xml:space="preserve">Уникальность Казахстану придают его реальные экономические достижения, которые подкрепляются высокими мировыми ценами на нефть. Сегодняшний Казахстан являет собой один из самых позитивных примеров развития рыночной экономики, включая доступ для Запада к его нефтяным и газовым ресурсам, от чего во все большей степени отказывается Россия. Казахстан ежедневно экспортирует около 1 миллиона баррелей сырой нефти, а к 2012 году данный показатель может увеличиться до 3 миллионов. Страна является стратегически важным активом некоторых стран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: проведите SWOT-анализ региона в котором Вы проживаете с учетом конкретных экономических показателей по промышленному и природоресурсному бло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WOT-анализ конкурентоспособности города Новосибирска</w:t>
      </w:r>
    </w:p>
    <w:p>
      <w:pPr>
        <w:pStyle w:val="Normal"/>
        <w:ind w:firstLine="709"/>
        <w:rPr/>
      </w:pPr>
      <w:r>
        <w:rPr/>
        <w:t>Сильные стороны: (S)</w:t>
      </w:r>
    </w:p>
    <w:p>
      <w:pPr>
        <w:pStyle w:val="Normal"/>
        <w:ind w:firstLine="709"/>
        <w:rPr/>
      </w:pPr>
      <w:r>
        <w:rPr/>
        <w:t>статус центра СФО и развитая институциональная структура федеральных и региональных государственных органов</w:t>
      </w:r>
    </w:p>
    <w:p>
      <w:pPr>
        <w:pStyle w:val="Normal"/>
        <w:ind w:firstLine="709"/>
        <w:rPr/>
      </w:pPr>
      <w:r>
        <w:rPr/>
        <w:t>близость к государствам азиатского континента, к субъектам РФ, добывающим углеводородное сырье и производящим электроэнергию</w:t>
      </w:r>
    </w:p>
    <w:p>
      <w:pPr>
        <w:pStyle w:val="Normal"/>
        <w:ind w:firstLine="709"/>
        <w:rPr/>
      </w:pPr>
      <w:r>
        <w:rPr/>
        <w:t>Центральное положение города в обширной сельскохозяйственной зоне</w:t>
      </w:r>
    </w:p>
    <w:p>
      <w:pPr>
        <w:pStyle w:val="Normal"/>
        <w:ind w:firstLine="709"/>
        <w:rPr/>
      </w:pPr>
      <w:r>
        <w:rPr/>
        <w:t>Наличие достаточного количества водных ресурсов высокого качества</w:t>
      </w:r>
    </w:p>
    <w:p>
      <w:pPr>
        <w:pStyle w:val="Normal"/>
        <w:ind w:firstLine="709"/>
        <w:rPr/>
      </w:pPr>
      <w:r>
        <w:rPr/>
        <w:t>Наличие предприятий, производящих уникальную продукцию в России (а иногда и в мире)</w:t>
      </w:r>
    </w:p>
    <w:p>
      <w:pPr>
        <w:pStyle w:val="Normal"/>
        <w:ind w:firstLine="709"/>
        <w:rPr/>
      </w:pPr>
      <w:r>
        <w:rPr/>
        <w:t>уровне) медицинских технологий, предприятий разработки и производства лекарственных средств</w:t>
      </w:r>
    </w:p>
    <w:p>
      <w:pPr>
        <w:pStyle w:val="Normal"/>
        <w:ind w:firstLine="709"/>
        <w:rPr/>
      </w:pPr>
      <w:r>
        <w:rPr/>
        <w:t>наличие сибирских отделений государственных академий наук</w:t>
      </w:r>
    </w:p>
    <w:p>
      <w:pPr>
        <w:pStyle w:val="Normal"/>
        <w:ind w:firstLine="709"/>
        <w:rPr/>
      </w:pPr>
      <w:r>
        <w:rPr/>
        <w:t>развития образовательная база, постоянно обогащаемая интеллектуальной средой</w:t>
      </w:r>
    </w:p>
    <w:p>
      <w:pPr>
        <w:pStyle w:val="Normal"/>
        <w:ind w:firstLine="709"/>
        <w:rPr/>
      </w:pPr>
      <w:r>
        <w:rPr/>
        <w:t>Слабые стороны: (W)</w:t>
      </w:r>
    </w:p>
    <w:p>
      <w:pPr>
        <w:pStyle w:val="Normal"/>
        <w:ind w:firstLine="709"/>
        <w:rPr/>
      </w:pPr>
      <w:r>
        <w:rPr/>
        <w:t>удаленное положение относительно важных центров РФ, Европы и мира</w:t>
      </w:r>
    </w:p>
    <w:p>
      <w:pPr>
        <w:pStyle w:val="Normal"/>
        <w:ind w:firstLine="709"/>
        <w:rPr/>
      </w:pPr>
      <w:r>
        <w:rPr/>
        <w:t>неконкурентоспособность отдельных отраслей производства, как на внешнем, так и на внутреннем рынке</w:t>
      </w:r>
    </w:p>
    <w:p>
      <w:pPr>
        <w:pStyle w:val="Normal"/>
        <w:ind w:firstLine="709"/>
        <w:rPr/>
      </w:pPr>
      <w:r>
        <w:rPr/>
        <w:t>высокая степени открытости города для ввоза наркотиков</w:t>
      </w:r>
    </w:p>
    <w:p>
      <w:pPr>
        <w:pStyle w:val="Normal"/>
        <w:ind w:firstLine="709"/>
        <w:rPr/>
      </w:pPr>
      <w:r>
        <w:rPr/>
        <w:t>большая имущественная дифференциация населения</w:t>
      </w:r>
    </w:p>
    <w:p>
      <w:pPr>
        <w:pStyle w:val="Normal"/>
        <w:ind w:firstLine="709"/>
        <w:rPr/>
      </w:pPr>
      <w:r>
        <w:rPr/>
        <w:t>высокая степень заболеваемости, особенно органов дыхания, систем кровообращения и пищеварения</w:t>
      </w:r>
    </w:p>
    <w:p>
      <w:pPr>
        <w:pStyle w:val="Normal"/>
        <w:ind w:firstLine="709"/>
        <w:rPr/>
      </w:pPr>
      <w:r>
        <w:rPr/>
        <w:t>высокая степень загрязнения атмосферы автомобильными выхлопами и производственными выбросами</w:t>
      </w:r>
    </w:p>
    <w:p>
      <w:pPr>
        <w:pStyle w:val="Normal"/>
        <w:ind w:firstLine="709"/>
        <w:rPr/>
      </w:pPr>
      <w:r>
        <w:rPr/>
        <w:t>сильная загрязненность малых рек города</w:t>
      </w:r>
    </w:p>
    <w:p>
      <w:pPr>
        <w:pStyle w:val="Normal"/>
        <w:ind w:firstLine="709"/>
        <w:rPr/>
      </w:pPr>
      <w:r>
        <w:rPr/>
        <w:t>высокая радиационная нагрузка на население от радона</w:t>
      </w:r>
    </w:p>
    <w:p>
      <w:pPr>
        <w:pStyle w:val="Normal"/>
        <w:ind w:firstLine="709"/>
        <w:rPr/>
      </w:pPr>
      <w:r>
        <w:rPr/>
        <w:t>отсутствие мощностей по переработке твердых отходов</w:t>
      </w:r>
    </w:p>
    <w:p>
      <w:pPr>
        <w:pStyle w:val="Normal"/>
        <w:ind w:firstLine="709"/>
        <w:rPr/>
      </w:pPr>
      <w:r>
        <w:rPr/>
        <w:t>Возможности: (O)</w:t>
      </w:r>
    </w:p>
    <w:p>
      <w:pPr>
        <w:pStyle w:val="Normal"/>
        <w:ind w:firstLine="709"/>
        <w:rPr/>
      </w:pPr>
      <w:r>
        <w:rPr/>
        <w:t>эффективное использование геополитического и географического положения города в Азии</w:t>
      </w:r>
    </w:p>
    <w:p>
      <w:pPr>
        <w:pStyle w:val="Normal"/>
        <w:ind w:firstLine="709"/>
        <w:rPr/>
      </w:pPr>
      <w:r>
        <w:rPr/>
        <w:t>использование статуса Новосибирска как центра СФО для привлечения инвесторов</w:t>
      </w:r>
    </w:p>
    <w:p>
      <w:pPr>
        <w:pStyle w:val="Normal"/>
        <w:ind w:firstLine="709"/>
        <w:rPr/>
      </w:pPr>
      <w:r>
        <w:rPr/>
        <w:t>широкое развитие инновационного менеджмента</w:t>
      </w:r>
    </w:p>
    <w:p>
      <w:pPr>
        <w:pStyle w:val="Normal"/>
        <w:ind w:firstLine="709"/>
        <w:rPr/>
      </w:pPr>
      <w:r>
        <w:rPr/>
        <w:t>расширение рынка продукции местных производителей, предназначенной для производственно-технических нужд (особенно инвестиционного назначения)</w:t>
      </w:r>
    </w:p>
    <w:p>
      <w:pPr>
        <w:pStyle w:val="Normal"/>
        <w:ind w:firstLine="709"/>
        <w:rPr/>
      </w:pPr>
      <w:r>
        <w:rPr/>
        <w:t>вывод экономики из теневого сектора</w:t>
      </w:r>
    </w:p>
    <w:p>
      <w:pPr>
        <w:pStyle w:val="Normal"/>
        <w:ind w:firstLine="709"/>
        <w:rPr/>
      </w:pPr>
      <w:r>
        <w:rPr/>
        <w:t>развитие туристического и культурно-досугового бизнеса</w:t>
      </w:r>
    </w:p>
    <w:p>
      <w:pPr>
        <w:pStyle w:val="Normal"/>
        <w:ind w:firstLine="709"/>
        <w:rPr/>
      </w:pPr>
      <w:r>
        <w:rPr/>
        <w:t>формирование на территории города эффективной экологической инфраструктуры</w:t>
      </w:r>
    </w:p>
    <w:p>
      <w:pPr>
        <w:pStyle w:val="Normal"/>
        <w:ind w:firstLine="709"/>
        <w:rPr/>
      </w:pPr>
      <w:r>
        <w:rPr/>
        <w:t>Угрозы: (T)</w:t>
      </w:r>
    </w:p>
    <w:p>
      <w:pPr>
        <w:pStyle w:val="Normal"/>
        <w:ind w:firstLine="709"/>
        <w:rPr/>
      </w:pPr>
      <w:r>
        <w:rPr/>
        <w:t>отсутствие идеологических установок и патриотического отношения к Новосибирску у многих жителей города</w:t>
      </w:r>
    </w:p>
    <w:p>
      <w:pPr>
        <w:pStyle w:val="Normal"/>
        <w:ind w:firstLine="709"/>
        <w:rPr/>
      </w:pPr>
      <w:r>
        <w:rPr/>
        <w:t>недостаточное управление процессами духовного развития</w:t>
      </w:r>
    </w:p>
    <w:p>
      <w:pPr>
        <w:pStyle w:val="Normal"/>
        <w:ind w:firstLine="709"/>
        <w:rPr/>
      </w:pPr>
      <w:r>
        <w:rPr/>
        <w:t>рост доли импортной продукции в структуре продаж и свертывание соответствующих отечественных производств</w:t>
      </w:r>
    </w:p>
    <w:p>
      <w:pPr>
        <w:pStyle w:val="Normal"/>
        <w:ind w:firstLine="709"/>
        <w:rPr/>
      </w:pPr>
      <w:r>
        <w:rPr/>
        <w:t>отток из города способной творческой молодежи</w:t>
      </w:r>
    </w:p>
    <w:p>
      <w:pPr>
        <w:pStyle w:val="Normal"/>
        <w:ind w:firstLine="709"/>
        <w:rPr/>
      </w:pPr>
      <w:r>
        <w:rPr/>
        <w:t>снижение рождаемости и старение населения</w:t>
      </w:r>
    </w:p>
    <w:p>
      <w:pPr>
        <w:pStyle w:val="Normal"/>
        <w:ind w:firstLine="709"/>
        <w:rPr/>
      </w:pPr>
      <w:r>
        <w:rPr/>
        <w:t>сокращение зеленого фонда города.</w:t>
      </w:r>
      <w:r>
        <w:br w:type="page"/>
      </w:r>
    </w:p>
    <w:p>
      <w:pPr>
        <w:pStyle w:val="Heading2"/>
        <w:ind w:hanging="0"/>
        <w:rPr/>
      </w:pPr>
      <w:r>
        <w:rPr/>
        <w:t>Задание: опишите сложившийся имидж Вашего территориального образования и напишите задачи по изменению или укреплению сложившегося имидж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отрим имидж города Новосибирск.</w:t>
      </w:r>
    </w:p>
    <w:p>
      <w:pPr>
        <w:pStyle w:val="Normal"/>
        <w:ind w:firstLine="709"/>
        <w:rPr/>
      </w:pPr>
      <w:r>
        <w:rPr/>
        <w:t>Новосибирск играет важную роль в жизни страны. Он отличаются не только высокой концентрацией населения, но и сосредоточением капитала, емким рынком, его развитой инфраструктурой, наличием квалифицированных кадров, значительным образовательным, культурным, научным потенциалом.</w:t>
      </w:r>
    </w:p>
    <w:p>
      <w:pPr>
        <w:pStyle w:val="Normal"/>
        <w:ind w:firstLine="709"/>
        <w:rPr/>
      </w:pPr>
      <w:r>
        <w:rPr/>
        <w:t>Новосибирск является конкурентоспособным (успешным) городом.</w:t>
      </w:r>
    </w:p>
    <w:p>
      <w:pPr>
        <w:pStyle w:val="Normal"/>
        <w:ind w:firstLine="709"/>
        <w:rPr/>
      </w:pPr>
      <w:r>
        <w:rPr/>
        <w:t>А именно, значение города характеризуется как: центр принятия решений; высокотехнологичное производство и концентрация высококвалифицированной рабочей силы со специфическим спросом по отношению к среде жизнедеятельности и услугам; возрастание значимости мест отдыха, культуры и достопримечательностей, услуг высокого уровня; снижение влияния негативных внешних эффектов; развитие коммуникаций и транспорта; высокие доходы населения и уровень занятости. Растущие доходы также влекут за собой увеличение налогооблагаемой базы и рост общественных услуг</w:t>
      </w:r>
    </w:p>
    <w:p>
      <w:pPr>
        <w:pStyle w:val="Normal"/>
        <w:ind w:firstLine="709"/>
        <w:rPr/>
      </w:pPr>
      <w:r>
        <w:rPr/>
        <w:t>Деловой имидж города определяет уровень конкурентоспособности города. Конкурентоспособность Новосибирска может быть достигнута следующим образом:</w:t>
      </w:r>
    </w:p>
    <w:p>
      <w:pPr>
        <w:pStyle w:val="Normal"/>
        <w:ind w:firstLine="709"/>
        <w:rPr/>
      </w:pPr>
      <w:r>
        <w:rPr/>
        <w:t>С помощью роста производительности (способности экономики создавать больше продуктов труда при данном количестве ресурсов), а также посредством возможности активизации в противном случае неиспользуемых ресурсов. Таким образом, производительность, занятость (использование человеческих ресурсов), уровень (качество) жизни могут считаться индикаторами конкурентоспособности города.</w:t>
      </w:r>
    </w:p>
    <w:p>
      <w:pPr>
        <w:pStyle w:val="Normal"/>
        <w:ind w:firstLine="709"/>
        <w:rPr/>
      </w:pPr>
      <w:r>
        <w:rPr/>
        <w:t>Политика городского развития должна создавать условия, в которых фирмы могут повышать свою конкурентоспособность, быть направлена на усиление "конкурентного преимущества" города путем манипуляции отдельными атрибутами, которые увеличивают ценность территории для размещения разнообразных видов деятельности.</w:t>
      </w:r>
    </w:p>
    <w:p>
      <w:pPr>
        <w:pStyle w:val="Normal"/>
        <w:ind w:firstLine="709"/>
        <w:rPr/>
      </w:pPr>
      <w:r>
        <w:rPr/>
        <w:t>Повышение значения городской политики в содействии инновациям, улучшении качества человеческого капитала, поддержке предпринимательства, продвижении процессов создания сетей и союзов, повышении привлекательности городской среды и жилья, с тем чтобы привлечь рабочую силу с высокими доходами, способную к инновациям, а также при необходимости принятия на себя финансового риска является несомненным улучшением имиджа Новосибирск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>1. Арасланов Т.Н. "Особенности маркетинга услуг в агропромышленном сервисе", журнал "Маркетинг в России и за рубежом", №6/2002 г</w:t>
      </w:r>
    </w:p>
    <w:p>
      <w:pPr>
        <w:pStyle w:val="Style20"/>
        <w:rPr/>
      </w:pPr>
      <w:r>
        <w:rPr/>
        <w:t>2. Кеворков В.В., Леонтьев С.В., "Политика и практика маркетинга на предприятии", www.management.com.ua/marketing/mark009.html.</w:t>
      </w:r>
    </w:p>
    <w:p>
      <w:pPr>
        <w:pStyle w:val="Style20"/>
        <w:rPr/>
      </w:pPr>
      <w:r>
        <w:rPr/>
        <w:t>3. Т.С. Бронникова, А.Г. Чернявский Маркетинг: Учебное пособие Таганрог: Изд-во ТРТУ, 1999., глава 13</w:t>
      </w:r>
    </w:p>
    <w:p>
      <w:pPr>
        <w:pStyle w:val="Style20"/>
        <w:rPr/>
      </w:pPr>
      <w:r>
        <w:rPr/>
        <w:t>4. "Реклама "на колесах", рекламное агентство "ДиСиАй", Журнал "Все для офиса", N4, 2006г</w:t>
      </w:r>
    </w:p>
    <w:p>
      <w:pPr>
        <w:pStyle w:val="Style20"/>
        <w:rPr/>
      </w:pPr>
      <w:r>
        <w:rPr/>
        <w:t xml:space="preserve">5. Сайт Мэрии города Новосибирск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vo</w:t>
      </w:r>
      <w:r>
        <w:rPr/>
        <w:t>-</w:t>
      </w:r>
      <w:r>
        <w:rPr>
          <w:lang w:val="en-US"/>
        </w:rPr>
        <w:t>sibirsk</w:t>
      </w:r>
      <w:r>
        <w:rPr/>
        <w:t>.ru.</w:t>
      </w:r>
    </w:p>
    <w:p>
      <w:pPr>
        <w:pStyle w:val="Style20"/>
        <w:rPr/>
      </w:pPr>
      <w:r>
        <w:rPr/>
        <w:t>6. Ариэль Коэн, "В Казахстане победу одерживает стабильность", "The Washington Times", США, 06 декабря 2005г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Арасланов Т.Н. «Особенности маркетинга услуг в агропромышленном сервисе», журнал «Маркетинг в России и за рубежом»,  №6 / 2002 г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Кеворков В.В., Леонтьев С.В., «Политика и практика маркетинга на предприятии», компания "Диво", </w:t>
      </w:r>
      <w:r>
        <w:rPr/>
        <w:t>www.management.com.ua/marketing/mark009.htm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С. Бронникова, А.Г. Чернявский Маркетинг: Учебное пособие Таганрог: Изд-во ТРТУ, 1999., глава 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Реклама "на колесах", рекламное агентство "ДиСиАй",  Журнал "Все для офиса", N4, 2006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йт Мэрии города Новосибирска www.novo-sibirsk.r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иэль Коэн, В Казахстане победу одерживает стабильность, "The Washington Times", США, 06 декабря 2005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5555"/>
      <w:u w:val="single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35:00Z</dcterms:created>
  <dc:creator>Igor</dc:creator>
  <dc:description/>
  <cp:keywords/>
  <dc:language>en-US</dc:language>
  <cp:lastModifiedBy>Mage</cp:lastModifiedBy>
  <cp:lastPrinted>2006-03-18T10:01:00Z</cp:lastPrinted>
  <dcterms:modified xsi:type="dcterms:W3CDTF">2011-10-07T06:35:00Z</dcterms:modified>
  <cp:revision>2</cp:revision>
  <dc:subject/>
  <dc:title>Вариант 8</dc:title>
</cp:coreProperties>
</file>