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123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«ОАО Сластё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мороже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 - Коликова Д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чук М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аленко К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ышкина Е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цева Д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: Г.Новосибирск, Советское шоссе 3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  <w:t>Конкурент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Краткая характеристика конкур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Инмарко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 основана в 1993 году, имеет собственные фабрики и низкотемпературные складские терминалы в Омске и Новосибирске, а также размещают производство мороженного на других российских фабриках. Работают торговые филиалы в Москве, Екатеринбурге, Новокузнецке, Барнауле, Красноярске, Кемерово. Доля компании на рынке мороженного в России около 11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новление ассортимента в компании происходит каждый сезон примерно на 10-15%. За «Инмарко» закрепилась стойкая репутация компании, которая два года производит глубокое технологическое обновление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2001 года компания «Инмарко» выпускает первое в России мороженое класса «Премиум» под торговой маркой «Стату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2003 году компания «Инмарко»стала лидером на рынке мороженого в России, продав за 2002 год 27145 тонн мороже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в 2006 году компания «Инмарко» продала 44700 тонн морож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усский Холодъ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амом начале работы, руководство компании «Русский Холодъ», выбрало стратегию производства мороженного с отличными вкусовыми качествами, полезными для здоровья свойствами и оригинальными (а иногда и уникальными) форм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т период времени компании производили и продавали на Российской рынке не качественное дешевое мороженное, содержащее не натуральные, химические ингредиенты. Но большая часть российских потребителей помнили и любили мороженое, которое производилось ранее по традиционным российский рецептам из натуральных ингредиентов. Это обстоятельство способствовало образованию большой и инвестиционно-привлекательной ниши недешевого, качественного морож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Русский Холодъ» стал единственным производителем мороженного в России, который получил разрешение на поставку мороженного в Европу (Еврономер №1, выдан сертификационной комиссией Евросоюза в августе 2005 года) и лицензию на поставку мороженного в США (лицензия выдана сертификационной комиссией министерства сельского хозяйства США в мае 2006 год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ючевые факторы усп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8220" cy="416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 Стратегия высоких ц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Стратегия ценового про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выбрана стратегия ценового прорыва, т. е. установление цен на более низком уровне, чем у других производителей мороженого, т. к. нам необходимо завоевывать место на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ркетинговое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какое мороженое предпочтительнее для люд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покупател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им Вас принять участие в нашем опросе, касающемся ваших предпочтений в выборе мороженого производителей «Инмарко» или «Русский холод» и ответить на вопросы нашей анкеты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І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укцию какого производителя вы покупаете чащ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Инмар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Русский хол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Я не покупаю морожено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другой производитель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часто вы покупаете мороже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Раз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Раз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Каждый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Где вы покупаете мороже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магаз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ларьк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е мороженое вы предпочитаете по соста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анильное, сливоч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С добавк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Другой вариант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ычно вы покупаете мороженое лично для себя (стаканчик, рожок и пр.) или для семьи (ведерко, баночку, торт, весовое и пр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ля себ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а сем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) и для себя и для семь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Хотели бы Вы, чтобы в киосках чаще проводились различные 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Хотели бы вы, чтобы в киосках действовали дисконтные кар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Считаете ли вы, что продавцы в киосках доброжелатель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Хотели бы вы, чтобы мороженое было с доставкой на д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Считаете ли вы, что цены на мороженое слишком высок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не слишком высок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II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возраст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 10 л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10-20 л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20-40 лет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40 и выше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дох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о 5000 руб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5000-20000 руб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ыше 20000 рублей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 вас есть дет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ш род занятий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боч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омохозяй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тудент, школьни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енсион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едпринимател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sz w:val="28"/>
        </w:rPr>
        <w:t>. Вы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30 опрошенных 27% имею детей и среди них 32 % покупают мороженое на семью, а 30 % для себя лич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ще всего покупают мороженое – в основном раз в неделю (25%) люди в возрасте от 10 до 20 лет – 70% - это студенты и школь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ном покупают мороженое в киосках – 80%, это студенты и школьники, а люди в возрасте от 20 и старше, которые составляют 30% опрошенных, покупают мороженое в магазинах (2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опрошенных с доходом свыше 20000 рублей (36%) 92% хотели бы, чтобы мороженое было с доставкой на 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еимущества: ОАО «Сластена»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ое качеств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аточно хорошая рекла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логически чистое производств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мократические це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визна ассортимен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аточное количество точек распростра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большой ассортимент продук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распространяется по всей Ро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клам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аточное количество точек распростра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д существенными недостатками мы будем работать, и, в конце концов, это будет нашими плюсами. Над небольшими недостатками так же ведется работа, чтобы также достичь максимума в данной сфере и превратить недостатки в плю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 мы планируем стать совершенными во всех сферах. Ведется работа над рекламными акциями, над точками распространения, закупается торговое оборудование, такое как современные морозильные прилавки и киоски с нашими эмблемами, так же мы заключаем договора с другими городами России и ближнего Зарубежья на предмет продажи нашей продукции в магазинах и на улицах других городов, также разрабатываются новые ассортиментные единицы и закупаются натуральные ингреди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удущем мы с уверенностью можем сказать, что наша продукция будет одной из лучшей в России и странах ближнего зарубежья. Когда мы уже полностью освоимся на российском рынке, мы будем продвигать нашу продукцию в другие крупные стра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34:00Z</dcterms:created>
  <dc:creator>katenok</dc:creator>
  <dc:description/>
  <cp:keywords/>
  <dc:language>en-US</dc:language>
  <cp:lastModifiedBy>Mage</cp:lastModifiedBy>
  <dcterms:modified xsi:type="dcterms:W3CDTF">2011-10-07T06:34:00Z</dcterms:modified>
  <cp:revision>2</cp:revision>
  <dc:subject/>
  <dc:title> </dc:title>
</cp:coreProperties>
</file>