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ижегородский институт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енеджмента и бизнеса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52"/>
          <w:lang w:val="en-US"/>
        </w:rPr>
      </w:pPr>
      <w:r>
        <w:rPr>
          <w:sz w:val="28"/>
          <w:szCs w:val="52"/>
        </w:rPr>
        <w:t>Программированное задание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52"/>
          <w:lang w:val="en-US"/>
        </w:rPr>
      </w:pPr>
      <w:r>
        <w:rPr>
          <w:sz w:val="28"/>
          <w:szCs w:val="52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Дисциплина: «Маркетинг»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/>
      </w:pPr>
      <w:r>
        <w:rPr>
          <w:sz w:val="28"/>
          <w:szCs w:val="28"/>
        </w:rPr>
        <w:t>Тема: «Маркетинговая программа фирмы «Теплон»»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полнил студент</w:t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урса 1 группы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усев Дмитрий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верил преподаватель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ценка______________</w:t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>
          <w:sz w:val="28"/>
          <w:szCs w:val="28"/>
        </w:rPr>
        <w:t>«____»___________2005г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ведени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лексные маркетинговые исследования создают обоснованную базу для принятия решений о стратегии и программе развития предпринимательской и сбытовой деятельности фирмы. Прогнозирование рынка, разработка стратегии и планирование своих действий на рынке, формирование рыночного спроса - основные принципы маркетинговой концепции внутрифирменного управления. В отличие от концепций управления, именно стратегическое управление, предвидение последующих действий фирмы соответственно изменяющимся требованиям рынка, разработка комплекса взаимоувязанных мер в области товарной, сбытовой, ценовой и стимулирующей политики с учетом возможной реакции конкурентов и т.д. представляют значительные преимущества маркетингового подхода к управлению в производственно-сбытовой и научно-технической деятельностью фирмы. Проводить долгосрочную стратегическую политику, избегать значительных экономических и социальных потрясений и добиваться стабильного развития и перспективных успехов позволяют маркетинговые программы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ограмма маркетинговой деятельности носит рекомендательный характер, и если руководство соглашается с ее содержанием и принимает ее, то она входит составной частью в общий план работы фирмы, которой уже придается сила директивного документа. Естественно, план фирмы более широкий, нежели маркетинговая программа и включает дополнительно такие вопросы как финансовая, кадровая политика и т.д. Однако некоторые фирмы склонны рассматривать маркетинговую программу как прообраз и основу полного план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юм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ой деятельностью фирмы «Теплон» является утепление наружных дверей в квартирах панельных и каменных домов. Данный вид работ требуется горожанам, особенно в новых микрорайонах. Сложностью покупки исходных материалов, отсутствие навыков в выполнении подобных работ у большинства людей и постоянное строительство новых многоэтажных домов гарантируют постоянство з0аказов для фирмы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рма состоит из пяти человек, которые в состоянии самостоятельно выполнить весь комплекс работ от получения заказов до расчета с клиентам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жидаемый спрос на выполнение работ – от 50 до 150 заказов в месяц. Данный объем сегмента позволит, начиная с третьего месяца работы получать чистую прибыль около 30 тысяч рублей в месяц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исходными материалами планируется осуществлять централизованно по договору с магазином «Стройматериалы»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ещения для мастерской и офиса арендуются на 2 года с последующим продлением аренды и выкупом помещений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состояния рынк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Утепление наружных дверей квартир осуществляется особенно активно в первые два года после сдачи жилого года в эксплуатацию. Наибольшее число желающих утеплить двери своих квартир следует ожидать в районах новой застройки. Причем, в наибольшей степени к потенциальным клиентам фирмы можно отнести жильцов престарелого возраста, неполных семей или интеллигентных семей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На территории рассматриваемых микрорайонов построено 12 новых девятиэтажных шести секционных жилых домов. Наружных дверей квартир, выходящих на одну лестничную площадку, четыре. Общее количество дверей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12*9*6*4 = 2592 (шт.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 следующем году ожидается завершение строительства еще восьми таких же домов, т.е.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ож=8*9*6*4 = 1728 (шт.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одном микрорайоне уже работает фирма, специализирующаяся на ремонта квартир и утеплении дверей. За месяц они выполняют 36 заказов, связанных только с дверям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овых фирм с подобным направлением деятельности в администрации района не зарегистрировано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йствующая фирма, кроме утепления дверей, осуществляет дополнительное крепление дверей коробок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ы, которые выполняются самими жильцами, имеют ряд упущений. Характеристики выполняемых работ фирмой-конкурентом и жильцами представлены в таблице 1.</w:t>
      </w:r>
    </w:p>
    <w:tbl>
      <w:tblPr>
        <w:tblW w:w="822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4840"/>
        <w:gridCol w:w="356"/>
        <w:gridCol w:w="356"/>
        <w:gridCol w:w="738"/>
        <w:gridCol w:w="710"/>
        <w:gridCol w:w="356"/>
      </w:tblGrid>
      <w:tr>
        <w:trPr>
          <w:trHeight w:val="36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№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характеристик</w:t>
            </w:r>
          </w:p>
        </w:tc>
        <w:tc>
          <w:tcPr>
            <w:tcW w:w="251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ценки</w:t>
            </w:r>
          </w:p>
        </w:tc>
      </w:tr>
      <w:tr>
        <w:trPr>
          <w:trHeight w:val="36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щина утеплителя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</w:tr>
      <w:tr>
        <w:trPr>
          <w:trHeight w:val="36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дермантина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|b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0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кательность рисунка, выполненного из гвоздей и полосок дермантина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</w:tr>
      <w:tr>
        <w:trPr>
          <w:trHeight w:val="36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Быстрота выполнения работ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ополнительных работ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|c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выполненные работы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ные обозначения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– утепление дверей, выполняемых жильцами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– утепление дверей, выполняемых фирмой-конкурентом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– утепление дверей, которое будет выполняться данной фирмой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винуться вперед по отношению к конкурентам можно за счет:</w:t>
      </w:r>
    </w:p>
    <w:p>
      <w:pPr>
        <w:pStyle w:val="Normal"/>
        <w:keepNext w:val="true"/>
        <w:widowControl w:val="false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теплоизолирующих качеств входной двери (увеличение толщины пакли);</w:t>
      </w:r>
    </w:p>
    <w:p>
      <w:pPr>
        <w:pStyle w:val="Normal"/>
        <w:keepNext w:val="true"/>
        <w:widowControl w:val="false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купки тесненного дермантина светло-коричневого цвета (модный и практичный);</w:t>
      </w:r>
    </w:p>
    <w:p>
      <w:pPr>
        <w:pStyle w:val="Normal"/>
        <w:keepNext w:val="true"/>
        <w:widowControl w:val="false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и вариантов рисунка, состоящего из мебельных гвоздей и цветных полосок дермантина;</w:t>
      </w:r>
    </w:p>
    <w:p>
      <w:pPr>
        <w:pStyle w:val="Normal"/>
        <w:keepNext w:val="true"/>
        <w:widowControl w:val="false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набора инструмента и приспособлений, позволяющих быстро снимать с петель и устанавливать дверное полотно, а также вести точный раскрой дермантина, расстилку и крепление всего теплоизолирующего слоя;</w:t>
      </w:r>
    </w:p>
    <w:p>
      <w:pPr>
        <w:pStyle w:val="Normal"/>
        <w:keepNext w:val="true"/>
        <w:widowControl w:val="false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дополнительных работ;</w:t>
      </w:r>
    </w:p>
    <w:p>
      <w:pPr>
        <w:pStyle w:val="Normal"/>
        <w:keepNext w:val="true"/>
        <w:widowControl w:val="false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цены за выполнение работ до уровня, который будет ниже, чем предлагаемая цена фирмы-конкурент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ходе осмотра ранее построенных жилых домов было установлено, что 72 % наружных дверей квартир имеют утепление (обивку). Опросы отдельных жильцов этих квартир показали, что 68 % из них приглашали выполнять работы посторонних людей, которые в 85 случаях имели свои материалы и инструмент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:</w:t>
      </w:r>
    </w:p>
    <w:p>
      <w:pPr>
        <w:pStyle w:val="Normal"/>
        <w:keepNext w:val="true"/>
        <w:widowControl w:val="false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енциальных желающих утеплить дверь в рассматриваемых микрорайонах будет:</w:t>
      </w:r>
    </w:p>
    <w:p>
      <w:pPr>
        <w:pStyle w:val="Normal"/>
        <w:keepNext w:val="true"/>
        <w:widowControl w:val="fals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2592*72/100 = 1866 (чел.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них готовы обратится к услугам посторонних лиц:</w:t>
      </w:r>
    </w:p>
    <w:p>
      <w:pPr>
        <w:pStyle w:val="Normal"/>
        <w:keepNext w:val="true"/>
        <w:widowControl w:val="fals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1866*68/100 = 1269 (чел.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них имеют свой материал для утепления дверей:</w:t>
      </w:r>
    </w:p>
    <w:p>
      <w:pPr>
        <w:pStyle w:val="Normal"/>
        <w:keepNext w:val="true"/>
        <w:widowControl w:val="fals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1269*15/100 = 190 (чел.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Если провести действенную рекламу и представить большой набор услуг, то можно ожидать увеличение желающих утеплить двери на 10 процентов, т.е.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1269*(1+10/100) = 1396 (чел.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ри неизменной мощности фирмы конкурента она в состоянии за год утеплить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36*12 = 432 (дв.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Тогда ожидаемых заказов к нашей фирме будет меньше, т.е.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96-432 = 964 (дв.)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На следующий год в новых домах двух микрорайонов можно рассчитывать на увеличение желающих утеплить двери (до 80%) и готовых обратиться к услугам посторонних лиц (до 75%), тогда новых заказов будет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28*80/100*75/100 = 1037 (дв.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рекламы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ыполнение работ по утеплению наружных дверей осуществляется по предварительным заказам, которые смогут сделать граждане, придя в офис по рекламе и объявлениям в местной газете, а также через агента. Который обходит вечером квартиры новых и старых домов с предложением услуг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ламное объявление будет иметь следующий текст: Фирма «Теплон» возьмет на себя ваши проблемы по утеплению наружных дверей ваших квартир из своих материалов. Продолжительность выполнения работ – до одного часа в удобное для вас время. Обращаться по адресу: ул. Шевченко д.8, фирма «Теплон», тел. 50-50-59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бота агента фирмы будет заключаться в выявлении потенциальных желающих утеплить двери своих квартир и получения от них заявок с указанием размера двери, желаемого цвета обивки и удобного для заказчика на сопутствующие работы: укрепление петель, врезка замков, специальных глазков, установка цепочек, смазка петель и замков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риск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ткрытие фирмы, которая будет осуществлять утепление наружных дверей квартир, можно отнести к достаточно надежному бизнесу. Технология заготовки сырья и производства работ достаточно освоена и не может быть отнесена к рискованной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ы технические усовершенствования конструкции утеплителя: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Заблаговременная наклейка пакли на тыльную сторону дермантина;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окладка широкой полосы дермантина (в два слоя с паклей между ними) только по периметру дверного полотна. После выполнения опытных образцов новшества будут обеспечены авторским право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 активной работе маркетолога фирмы возможно увеличение количества заказов на утепление дверей и расширения набора услуг, а именно: покраска дверей, укрепление створок окон и покраска рам, подготовка окон к зиме (помывка, конопатка, оклеивание бумажной полосой). Выполнение дополнительных работ позволит не снижать прибыль при уменьшении заказов на утепление дверей. Для обеспечения ритмичной закупки исходных материалов и гарантированной выплаты заработной платы предусматривается резерв наличных денег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писок используемой литературы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numPr>
          <w:ilvl w:val="0"/>
          <w:numId w:val="3"/>
        </w:numPr>
        <w:overflowPunct w:val="false"/>
        <w:autoSpaceDE w:val="false"/>
        <w:spacing w:lineRule="auto" w:line="360"/>
        <w:ind w:left="0" w:hanging="0"/>
        <w:jc w:val="both"/>
        <w:textAlignment w:val="baseline"/>
        <w:rPr>
          <w:kern w:val="2"/>
          <w:sz w:val="28"/>
        </w:rPr>
      </w:pPr>
      <w:r>
        <w:rPr>
          <w:kern w:val="2"/>
          <w:sz w:val="28"/>
        </w:rPr>
        <w:t>Ноздрева Г.Б., Цыгичко Л.И. «Маркетинг: как побеждать на рынке»</w:t>
      </w:r>
    </w:p>
    <w:p>
      <w:pPr>
        <w:pStyle w:val="Normal"/>
        <w:keepNext w:val="true"/>
        <w:widowControl w:val="false"/>
        <w:numPr>
          <w:ilvl w:val="0"/>
          <w:numId w:val="3"/>
        </w:numPr>
        <w:overflowPunct w:val="false"/>
        <w:autoSpaceDE w:val="false"/>
        <w:spacing w:lineRule="auto" w:line="360"/>
        <w:ind w:left="0" w:hanging="0"/>
        <w:jc w:val="both"/>
        <w:textAlignment w:val="baseline"/>
        <w:rPr/>
      </w:pPr>
      <w:r>
        <w:rPr>
          <w:kern w:val="2"/>
          <w:sz w:val="28"/>
        </w:rPr>
        <w:t>Жих Е.М., Панкрухин А.П. «Маркетинг: как завоевать рынок».</w:t>
      </w:r>
    </w:p>
    <w:p>
      <w:pPr>
        <w:pStyle w:val="Normal"/>
        <w:keepNext w:val="true"/>
        <w:widowControl w:val="false"/>
        <w:numPr>
          <w:ilvl w:val="0"/>
          <w:numId w:val="3"/>
        </w:numPr>
        <w:overflowPunct w:val="false"/>
        <w:autoSpaceDE w:val="false"/>
        <w:spacing w:lineRule="auto" w:line="360"/>
        <w:ind w:left="0" w:hanging="0"/>
        <w:jc w:val="both"/>
        <w:textAlignment w:val="baseline"/>
        <w:rPr/>
      </w:pPr>
      <w:r>
        <w:rPr>
          <w:kern w:val="2"/>
          <w:sz w:val="28"/>
        </w:rPr>
        <w:t>Баркан Д.И. «Управление фирмой в условиях рынка: маркетинг - ключ к успеху».</w:t>
      </w:r>
    </w:p>
    <w:p>
      <w:pPr>
        <w:pStyle w:val="Normal"/>
        <w:keepNext w:val="true"/>
        <w:widowControl w:val="false"/>
        <w:numPr>
          <w:ilvl w:val="0"/>
          <w:numId w:val="3"/>
        </w:numPr>
        <w:overflowPunct w:val="false"/>
        <w:autoSpaceDE w:val="false"/>
        <w:spacing w:lineRule="auto" w:line="360"/>
        <w:ind w:left="0" w:hanging="0"/>
        <w:jc w:val="both"/>
        <w:textAlignment w:val="baseline"/>
        <w:rPr/>
      </w:pPr>
      <w:r>
        <w:rPr>
          <w:kern w:val="2"/>
          <w:sz w:val="28"/>
        </w:rPr>
        <w:t>Герчикова И.Н. «Маркетинг: организация, технология»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530"/>
        </w:tabs>
        <w:ind w:left="1530" w:hanging="99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45"/>
        </w:tabs>
        <w:ind w:left="1545" w:hanging="1005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6:22:00Z</dcterms:created>
  <dc:creator>User</dc:creator>
  <dc:description/>
  <cp:keywords/>
  <dc:language>en-US</dc:language>
  <cp:lastModifiedBy>Mage</cp:lastModifiedBy>
  <cp:lastPrinted>2005-11-24T18:43:00Z</cp:lastPrinted>
  <dcterms:modified xsi:type="dcterms:W3CDTF">2011-10-07T06:22:00Z</dcterms:modified>
  <cp:revision>2</cp:revision>
  <dc:subject/>
  <dc:title>Нижегородский институт</dc:title>
</cp:coreProperties>
</file>