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еобходимо провести </w:t>
      </w:r>
      <w:r>
        <w:rPr>
          <w:color w:val="000000"/>
          <w:sz w:val="28"/>
          <w:szCs w:val="28"/>
        </w:rPr>
        <w:t>PEST</w:t>
      </w:r>
      <w:r>
        <w:rPr>
          <w:color w:val="000000"/>
          <w:sz w:val="28"/>
          <w:szCs w:val="28"/>
          <w:lang w:val="ru-RU"/>
        </w:rPr>
        <w:t>-анализ на примере любого функционирующего предприятия АР Кр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EST</w:t>
      </w:r>
      <w:r>
        <w:rPr>
          <w:color w:val="000000"/>
          <w:sz w:val="28"/>
          <w:szCs w:val="28"/>
          <w:lang w:val="ru-RU"/>
        </w:rPr>
        <w:t>-анализ – это инструмент, предназначенный для выявления политических, экономических, социальных и технологических аспектов внешней среды, которые используются, чтобы оценить рынок для организационной или бизнес-единицы и могут повлиять на стратегию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м PEST-анализ на примере ресторана «Mc’donald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30"/>
        <w:gridCol w:w="2892"/>
      </w:tblGrid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№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Рассматриваемый фактор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Шкала оценива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От -3 до +3</w:t>
            </w:r>
          </w:p>
        </w:tc>
      </w:tr>
      <w:tr>
        <w:trPr>
          <w:cantSplit w:val="true"/>
        </w:trPr>
        <w:tc>
          <w:tcPr>
            <w:tcW w:w="8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Политические факторы</w:t>
            </w:r>
          </w:p>
        </w:tc>
      </w:tr>
      <w:tr>
        <w:trPr>
          <w:trHeight w:val="831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Ужесточение санитарных норм для пунктов пита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Нестабильность политической и экономической ситуации в стране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Угроза со стороны контролирующих органов и администрации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Экономические факторы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ост уровня инфляции в стране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ыгодное расположение в городе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озможность создания нового бизнес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1</w:t>
            </w:r>
          </w:p>
        </w:tc>
      </w:tr>
      <w:tr>
        <w:trPr>
          <w:trHeight w:val="417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оставление налоговых льгот для мелкого бизнес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Большое количество лицензированных видов деятельности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8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Социальные факторы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озрастание темпов жизни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Увеличение численности потенциальных потребителей за счет приезжающих в столицу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изкая платежеспособность насел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Отсутствие квалифицированных специалистов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Технологические факторы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асширяется ассортимент оборудования для небольших кафе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1</w:t>
            </w:r>
          </w:p>
        </w:tc>
      </w:tr>
      <w:tr>
        <w:trPr>
          <w:cantSplit w:val="true"/>
        </w:trPr>
        <w:tc>
          <w:tcPr>
            <w:tcW w:w="8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Рыночное окружение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озрастание уровня конкуренции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Возможность расширения ассортимента предлагаемой продукции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Наличие перспектив развития каждого из действующих в бизнесе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Итого Негативное влияние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-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ким образом, в ходе проведенного </w:t>
      </w:r>
      <w:r>
        <w:rPr>
          <w:color w:val="000000"/>
          <w:sz w:val="28"/>
          <w:szCs w:val="28"/>
        </w:rPr>
        <w:t>PEST</w:t>
      </w:r>
      <w:r>
        <w:rPr>
          <w:color w:val="000000"/>
          <w:sz w:val="28"/>
          <w:szCs w:val="28"/>
          <w:lang w:val="ru-RU"/>
        </w:rPr>
        <w:t>-анализа было прослежено отрицательное и положительное влияние различных факторов на данный вид бизнеса. В итоге сложилось негативное влияние этих факторов, следовательно, предприятию необходимо прогнозировать свою деятельность, а также разрабатывать адаптивную мод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еобходимо выполнить </w:t>
      </w:r>
      <w:r>
        <w:rPr>
          <w:color w:val="000000"/>
          <w:sz w:val="28"/>
          <w:szCs w:val="28"/>
        </w:rPr>
        <w:t>SWOT</w:t>
      </w:r>
      <w:r>
        <w:rPr>
          <w:color w:val="000000"/>
          <w:sz w:val="28"/>
          <w:szCs w:val="28"/>
          <w:lang w:val="ru-RU"/>
        </w:rPr>
        <w:t>-анализ на примере любого функционирующего предприятия АР Кр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SWOT</w:t>
      </w:r>
      <w:r>
        <w:rPr>
          <w:color w:val="000000"/>
          <w:sz w:val="28"/>
          <w:szCs w:val="28"/>
          <w:lang w:val="ru-RU"/>
        </w:rPr>
        <w:t>-анализ – это определение сильных и слабых сторон предприятия, а также возможностей и угроз, исходящих из его ближайшего окружени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м SWOT-анализ на примере ресторана «Mc’donald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850"/>
        <w:gridCol w:w="2764"/>
        <w:gridCol w:w="125"/>
        <w:gridCol w:w="1727"/>
      </w:tblGrid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Активы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Шкала оценивани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Пассивы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Шкала оценивания</w:t>
            </w:r>
          </w:p>
        </w:tc>
      </w:tr>
      <w:tr>
        <w:trPr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1. Внешняя среда</w:t>
            </w:r>
          </w:p>
        </w:tc>
      </w:tr>
      <w:tr>
        <w:trPr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1.1 Макросреда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Возможн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Угрозы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оложительная динамика ВВП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естабильность законодательства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оложительное внешнеэкономическое сальдо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Уровень инфляции превышает 6%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Уровень доходов населения превышает темп инфляц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Уровень безработицы превышает 6%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Итого раздел 1.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+ 6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Итого раздел 1.1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1.2 Микросреда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ысокая доля предприятий на рынк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ысокий уровень конкуренци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изкий уровень концентрации потребителе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изкая платежеспособность населени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ысокая эластичность цен на продукты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Итого по разделу 1.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+ 4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Итого по разделу 1.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Итого по разделу 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+ 10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Итого по разделу 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b/>
                <w:color w:val="000000"/>
                <w:sz w:val="20"/>
                <w:szCs w:val="28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9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sz w:val="20"/>
                <w:szCs w:val="28"/>
                <w:lang w:val="ru-RU"/>
              </w:rPr>
              <w:t>2. Внутренняя среда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Сильные стороны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Слабые стороны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аличие лиценз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Низкий уровень менеджмен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ысокий уровень квалифицированности персонал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лохое финансовое состояни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равнительно низкая цена на услуг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Отсутствие системы переподготовки кадро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Широкий ассортимент продукц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Неяркий дизайн пиццерии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аличие лиценз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Эффективная организационная структур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рименение нового оборудован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+ 2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Итого раздел 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+ 14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Итого раздел 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Всего по разделам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+ 24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Всего по разделам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– </w:t>
            </w:r>
            <w:r>
              <w:rPr>
                <w:b/>
                <w:color w:val="000000"/>
                <w:sz w:val="20"/>
                <w:szCs w:val="28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Баланс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+ 4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Итак, на основании </w:t>
      </w:r>
      <w:r>
        <w:rPr>
          <w:color w:val="000000"/>
          <w:sz w:val="28"/>
          <w:szCs w:val="28"/>
        </w:rPr>
        <w:t>SWOT</w:t>
      </w:r>
      <w:r>
        <w:rPr>
          <w:color w:val="000000"/>
          <w:sz w:val="28"/>
          <w:szCs w:val="28"/>
          <w:lang w:val="ru-RU"/>
        </w:rPr>
        <w:t>-таблицы можно сделать вывод, что в лучшем случае бизнес будет процветать и дальше, а в худшем – безликий дизайн может привести к снижению потока покуп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приятию необходимо проводить мероприятия по защите своих позиций в данной сфере за счет реструктуризации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ходные данные, характеризующие положение предприятия на рын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981"/>
        <w:gridCol w:w="981"/>
        <w:gridCol w:w="981"/>
        <w:gridCol w:w="985"/>
        <w:gridCol w:w="981"/>
        <w:gridCol w:w="981"/>
        <w:gridCol w:w="981"/>
        <w:gridCol w:w="976"/>
      </w:tblGrid>
      <w:tr>
        <w:trPr>
          <w:cantSplit w:val="true"/>
        </w:trPr>
        <w:tc>
          <w:tcPr>
            <w:tcW w:w="5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Базовы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оказател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3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. Объем продаж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егмент 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3,4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2,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,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,6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7,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,83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егмент 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,7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,7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,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,4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,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,04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егмент 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,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,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,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,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,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,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,49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2. Цена, грн. за 1 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8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8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7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9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8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8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8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одимо определить недостающие данные, рассчитать рыночные доли предприятия Дп и всех конкурентов, изменение рыночной доли предприятия ∆Д, определить факторное влияние выручки предприятия и конкурентов, оценить влияние сбыта продукции предприятия и его конкурентов на рыночную долю предприятия, рассчитать изменение выручки от реализации продукции предприятия и его конкурентов на рынке в целом и на каждом сегменте рынка, определить влияние активности каждого сегмента на изменение рыночной доли предприятия и конкурентов, дать рекомендации по изменению маркетинговой политики предприятия на каждом сегмен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4300" w:type="pct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40"/>
        <w:gridCol w:w="1041"/>
        <w:gridCol w:w="709"/>
        <w:gridCol w:w="1042"/>
        <w:gridCol w:w="1042"/>
        <w:gridCol w:w="898"/>
        <w:gridCol w:w="331"/>
        <w:gridCol w:w="563"/>
        <w:gridCol w:w="853"/>
        <w:gridCol w:w="1042"/>
        <w:gridCol w:w="1042"/>
        <w:gridCol w:w="854"/>
        <w:gridCol w:w="833"/>
        <w:gridCol w:w="13"/>
      </w:tblGrid>
      <w:tr>
        <w:trPr>
          <w:trHeight w:val="762" w:hRule="atLeast"/>
          <w:cantSplit w:val="true"/>
        </w:trPr>
        <w:tc>
          <w:tcPr>
            <w:tcW w:w="7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Базовый период</w:t>
            </w:r>
          </w:p>
        </w:tc>
        <w:tc>
          <w:tcPr>
            <w:tcW w:w="5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Отчетный период</w:t>
            </w:r>
          </w:p>
        </w:tc>
      </w:tr>
      <w:tr>
        <w:trPr>
          <w:trHeight w:val="1777" w:hRule="atLeast"/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sz w:val="20"/>
                <w:szCs w:val="28"/>
                <w:lang w:val="ru-RU"/>
              </w:rPr>
              <w:t>Показател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Все конкурен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есь рынок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Все конкурент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есь рынок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ru-RU"/>
              </w:rPr>
              <w:t>1. Объем продаж, тыс. кг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1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6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2,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6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76,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ru-RU"/>
              </w:rPr>
              <w:t>107,5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9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7,6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7,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4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89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18,2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Сегмент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3,4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2,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1,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8,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2,1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0,6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7,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2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5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45,81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Сегмент 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1,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2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8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1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3,2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0,1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5,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8,6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4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8,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8,32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Сегмент 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6,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9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6,8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5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2,1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8,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7,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1,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7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ru-RU"/>
              </w:rPr>
              <w:t>25,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4,07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. Цена, грн. за 1 кг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8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7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9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8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8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ru-RU"/>
              </w:rPr>
              <w:t>3. Выручк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83,0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57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28,7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58,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445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628,4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69,3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62,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16,6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45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24,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693,82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Сегмент 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78,3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9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28,7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67,0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25,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03,7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61,9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0,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00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76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07,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  <w:lang w:val="ru-RU"/>
              </w:rPr>
              <w:t>269,07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Сегмент 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68,4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75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1,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26,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94,8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9,3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91,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0,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4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65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24,75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Сегмент 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36,2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53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40,4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93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29,8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48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41,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66,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44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152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  <w:lang w:val="ru-RU"/>
              </w:rPr>
            </w:pPr>
            <w:r>
              <w:rPr>
                <w:color w:val="000000"/>
                <w:sz w:val="20"/>
                <w:szCs w:val="18"/>
                <w:lang w:val="ru-RU"/>
              </w:rPr>
              <w:t>20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>Определим объем продаж предприятия и конкурентов на всем рынке (базовый период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ru-RU"/>
        </w:rPr>
      </w:pPr>
      <w:r>
        <w:rPr>
          <w:color w:val="000000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п </w:t>
      </w:r>
      <w:r>
        <w:rPr>
          <w:color w:val="000000"/>
          <w:sz w:val="28"/>
          <w:szCs w:val="28"/>
          <w:lang w:val="uk-UA"/>
        </w:rPr>
        <w:t>= 13,48+11,78+6,24 = 31,5 т</w:t>
      </w:r>
      <w:r>
        <w:rPr>
          <w:color w:val="000000"/>
          <w:sz w:val="28"/>
          <w:szCs w:val="28"/>
          <w:lang w:val="ru-RU"/>
        </w:rPr>
        <w:t>ы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1 </w:t>
      </w:r>
      <w:r>
        <w:rPr>
          <w:color w:val="000000"/>
          <w:sz w:val="28"/>
          <w:szCs w:val="28"/>
          <w:lang w:val="ru-RU"/>
        </w:rPr>
        <w:t>= 5,04+12,78+9,05 = 26,87 тыс. кг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2 </w:t>
      </w:r>
      <w:r>
        <w:rPr>
          <w:color w:val="000000"/>
          <w:sz w:val="28"/>
          <w:szCs w:val="28"/>
          <w:lang w:val="ru-RU"/>
        </w:rPr>
        <w:t>= 22,24 тыс. кг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3 </w:t>
      </w:r>
      <w:r>
        <w:rPr>
          <w:color w:val="000000"/>
          <w:sz w:val="28"/>
          <w:szCs w:val="28"/>
          <w:lang w:val="ru-RU"/>
        </w:rPr>
        <w:t>= 11,35+8,7+6,85 = 26,9 тыс.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 </w:t>
      </w:r>
      <w:r>
        <w:rPr>
          <w:color w:val="000000"/>
          <w:sz w:val="28"/>
          <w:szCs w:val="28"/>
          <w:lang w:val="ru-RU"/>
        </w:rPr>
        <w:t>= 26,87+22,24+26,9 = 76,01 тыс.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весь </w:t>
      </w:r>
      <w:r>
        <w:rPr>
          <w:color w:val="000000"/>
          <w:sz w:val="28"/>
          <w:szCs w:val="28"/>
          <w:vertAlign w:val="subscript"/>
          <w:lang w:val="ru-RU"/>
        </w:rPr>
        <w:t>рынок</w:t>
      </w:r>
      <w:r>
        <w:rPr>
          <w:color w:val="000000"/>
          <w:sz w:val="28"/>
          <w:szCs w:val="28"/>
          <w:lang w:val="ru-RU"/>
        </w:rPr>
        <w:t xml:space="preserve"> = 31,5+76,01 = 107,51 тыс. к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пределим объем продаж конкурентов по каждому сегмен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с1 </w:t>
      </w:r>
      <w:r>
        <w:rPr>
          <w:color w:val="000000"/>
          <w:sz w:val="28"/>
          <w:szCs w:val="28"/>
          <w:lang w:val="ru-RU"/>
        </w:rPr>
        <w:t>= 5,04+22,24+11,35 = 38,63 тыс.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с2 </w:t>
      </w:r>
      <w:r>
        <w:rPr>
          <w:color w:val="000000"/>
          <w:sz w:val="28"/>
          <w:szCs w:val="28"/>
          <w:lang w:val="ru-RU"/>
        </w:rPr>
        <w:t>= 12,78+8,7 = 21,48 тыс.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с3 </w:t>
      </w:r>
      <w:r>
        <w:rPr>
          <w:color w:val="000000"/>
          <w:sz w:val="28"/>
          <w:szCs w:val="28"/>
          <w:lang w:val="ru-RU"/>
        </w:rPr>
        <w:t>= 9,05+6,85 = 15,9 тыс. к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считаем объем продаж на каждом сегменте и по всем участникам рыночных отношений: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с1 </w:t>
      </w:r>
      <w:r>
        <w:rPr>
          <w:color w:val="000000"/>
          <w:sz w:val="28"/>
          <w:szCs w:val="28"/>
          <w:lang w:val="ru-RU"/>
        </w:rPr>
        <w:t>= 13,48+38,63 = 52,11 тыс. кг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с2 </w:t>
      </w:r>
      <w:r>
        <w:rPr>
          <w:color w:val="000000"/>
          <w:sz w:val="28"/>
          <w:szCs w:val="28"/>
          <w:lang w:val="ru-RU"/>
        </w:rPr>
        <w:t>= 11,78+21,48 = 33,26 тыс. кг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с3 </w:t>
      </w:r>
      <w:r>
        <w:rPr>
          <w:color w:val="000000"/>
          <w:sz w:val="28"/>
          <w:szCs w:val="28"/>
          <w:lang w:val="ru-RU"/>
        </w:rPr>
        <w:t>= 6,24+15,9 = 22,14 тыс. к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считаем выручку предприятия и конкурентов на всем рынке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t>5,81 * 31,5 = 183,01 тыс. гр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к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1 </w:t>
      </w:r>
      <w:r>
        <w:rPr>
          <w:color w:val="000000"/>
          <w:sz w:val="28"/>
          <w:szCs w:val="28"/>
          <w:lang w:val="ru-RU"/>
        </w:rPr>
        <w:t>= 5,87 * 26,87 = 157,73 тыс. гр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2 </w:t>
      </w:r>
      <w:r>
        <w:rPr>
          <w:color w:val="000000"/>
          <w:sz w:val="28"/>
          <w:szCs w:val="28"/>
          <w:lang w:val="ru-RU"/>
        </w:rPr>
        <w:t>= 5,79 * 22,24 = 128,77 тыс. гр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5,91 * 26,9 = 158,98 ты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считаем выручку предприятия и конкурентов на каждом сегменте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а) 1-й сегмен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пс1</w:t>
      </w:r>
      <w:r>
        <w:rPr>
          <w:color w:val="000000"/>
          <w:sz w:val="28"/>
          <w:szCs w:val="28"/>
          <w:lang w:val="ru-RU"/>
        </w:rPr>
        <w:t xml:space="preserve"> = 5,81 * 13,48 = 78,32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1 </w:t>
      </w:r>
      <w:r>
        <w:rPr>
          <w:color w:val="000000"/>
          <w:sz w:val="28"/>
          <w:szCs w:val="28"/>
          <w:lang w:val="ru-RU"/>
        </w:rPr>
        <w:t xml:space="preserve">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кс1</w:t>
      </w:r>
      <w:r>
        <w:rPr>
          <w:color w:val="000000"/>
          <w:sz w:val="28"/>
          <w:szCs w:val="28"/>
          <w:lang w:val="ru-RU"/>
        </w:rPr>
        <w:t xml:space="preserve"> = 5,04 * 5,87 = 29,58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 xml:space="preserve"> = 22,24 * 5,79 = 128,77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11,35 * 5,91 = 67,08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б) 2-й сегмен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пс2</w:t>
      </w:r>
      <w:r>
        <w:rPr>
          <w:color w:val="000000"/>
          <w:sz w:val="28"/>
          <w:szCs w:val="28"/>
          <w:lang w:val="ru-RU"/>
        </w:rPr>
        <w:t xml:space="preserve"> = 5,81 * 11,78 = 68,44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1 </w:t>
      </w:r>
      <w:r>
        <w:rPr>
          <w:color w:val="000000"/>
          <w:sz w:val="28"/>
          <w:szCs w:val="28"/>
          <w:lang w:val="ru-RU"/>
        </w:rPr>
        <w:t xml:space="preserve">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кс2</w:t>
      </w:r>
      <w:r>
        <w:rPr>
          <w:color w:val="000000"/>
          <w:sz w:val="28"/>
          <w:szCs w:val="28"/>
          <w:lang w:val="ru-RU"/>
        </w:rPr>
        <w:t xml:space="preserve"> = 12,78 * 5,87 = 75,02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8,7 * 5,91 = 51,42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в) 3-й сегмен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пс3</w:t>
      </w:r>
      <w:r>
        <w:rPr>
          <w:color w:val="000000"/>
          <w:sz w:val="28"/>
          <w:szCs w:val="28"/>
          <w:lang w:val="ru-RU"/>
        </w:rPr>
        <w:t xml:space="preserve"> = 5,81 * 6,24 = 36,25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1 </w:t>
      </w:r>
      <w:r>
        <w:rPr>
          <w:color w:val="000000"/>
          <w:sz w:val="28"/>
          <w:szCs w:val="28"/>
          <w:lang w:val="ru-RU"/>
        </w:rPr>
        <w:t xml:space="preserve">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кс3</w:t>
      </w:r>
      <w:r>
        <w:rPr>
          <w:color w:val="000000"/>
          <w:sz w:val="28"/>
          <w:szCs w:val="28"/>
          <w:lang w:val="ru-RU"/>
        </w:rPr>
        <w:t xml:space="preserve"> = 9,05 * 5,87 = 53,12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6,85* 5,91 = 40,48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считаем выручку по каждому сегменту и по всем участникам рыночных отношений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1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445,48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с1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1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29,58 + 128,77 + 67,08 = 225,43 тыс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с2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1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75,02 + 51,42 = 126,44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с3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1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53,12 + 40,48 = 93,6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рынок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183,01+445,48 = 628,49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с1</w:t>
      </w:r>
      <w:r>
        <w:rPr>
          <w:color w:val="000000"/>
          <w:sz w:val="28"/>
          <w:szCs w:val="28"/>
          <w:lang w:val="ru-RU"/>
        </w:rPr>
        <w:t xml:space="preserve"> = 78,32+225,43 = 303,75 тыс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с2</w:t>
      </w:r>
      <w:r>
        <w:rPr>
          <w:color w:val="000000"/>
          <w:sz w:val="28"/>
          <w:szCs w:val="28"/>
          <w:lang w:val="ru-RU"/>
        </w:rPr>
        <w:t xml:space="preserve"> = 68,44+126,44 = 194,88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с3</w:t>
      </w:r>
      <w:r>
        <w:rPr>
          <w:color w:val="000000"/>
          <w:sz w:val="28"/>
          <w:szCs w:val="28"/>
          <w:lang w:val="ru-RU"/>
        </w:rPr>
        <w:t xml:space="preserve"> = 36,25+93,6 = 129,85 тыс. грн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пределим объем продаж предприятия и конкурентов на всем рынке (отчетный период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п </w:t>
      </w:r>
      <w:r>
        <w:rPr>
          <w:color w:val="000000"/>
          <w:sz w:val="28"/>
          <w:szCs w:val="28"/>
          <w:lang w:val="uk-UA"/>
        </w:rPr>
        <w:t>= 10,61+10,17+8,22 = 29,0 т</w:t>
      </w:r>
      <w:r>
        <w:rPr>
          <w:color w:val="000000"/>
          <w:sz w:val="28"/>
          <w:szCs w:val="28"/>
          <w:lang w:val="ru-RU"/>
        </w:rPr>
        <w:t>ы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1 </w:t>
      </w:r>
      <w:r>
        <w:rPr>
          <w:color w:val="000000"/>
          <w:sz w:val="28"/>
          <w:szCs w:val="28"/>
          <w:lang w:val="ru-RU"/>
        </w:rPr>
        <w:t>= 5,12+15,48+7,01 = 27,61 тыс. кг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2 </w:t>
      </w:r>
      <w:r>
        <w:rPr>
          <w:color w:val="000000"/>
          <w:sz w:val="28"/>
          <w:szCs w:val="28"/>
          <w:lang w:val="ru-RU"/>
        </w:rPr>
        <w:t>= 17,25+8,63+11,35 = 37,23 тыс. кг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3 </w:t>
      </w:r>
      <w:r>
        <w:rPr>
          <w:color w:val="000000"/>
          <w:sz w:val="28"/>
          <w:szCs w:val="28"/>
          <w:lang w:val="ru-RU"/>
        </w:rPr>
        <w:t>= 12,83+4,04+7,49 = 24,36 тыс.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 </w:t>
      </w:r>
      <w:r>
        <w:rPr>
          <w:color w:val="000000"/>
          <w:sz w:val="28"/>
          <w:szCs w:val="28"/>
          <w:lang w:val="ru-RU"/>
        </w:rPr>
        <w:t>= 27,61+37,23+24,36 = 89,2 тыс.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весь </w:t>
      </w:r>
      <w:r>
        <w:rPr>
          <w:color w:val="000000"/>
          <w:sz w:val="28"/>
          <w:szCs w:val="28"/>
          <w:vertAlign w:val="subscript"/>
          <w:lang w:val="ru-RU"/>
        </w:rPr>
        <w:t>рынок</w:t>
      </w:r>
      <w:r>
        <w:rPr>
          <w:color w:val="000000"/>
          <w:sz w:val="28"/>
          <w:szCs w:val="28"/>
          <w:lang w:val="ru-RU"/>
        </w:rPr>
        <w:t xml:space="preserve"> = 29,0+89,2 = 118,2 тыс. к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пределим объем продаж конкурентов по каждому сегмен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с1 </w:t>
      </w:r>
      <w:r>
        <w:rPr>
          <w:color w:val="000000"/>
          <w:sz w:val="28"/>
          <w:szCs w:val="28"/>
          <w:lang w:val="ru-RU"/>
        </w:rPr>
        <w:t>= 5,12+17,25+12,83 = 35,2 тыс.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с2 </w:t>
      </w:r>
      <w:r>
        <w:rPr>
          <w:color w:val="000000"/>
          <w:sz w:val="28"/>
          <w:szCs w:val="28"/>
          <w:lang w:val="ru-RU"/>
        </w:rPr>
        <w:t>= 15,48+8,63+4,04 = 28,15 тыс.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кс3 </w:t>
      </w:r>
      <w:r>
        <w:rPr>
          <w:color w:val="000000"/>
          <w:sz w:val="28"/>
          <w:szCs w:val="28"/>
          <w:lang w:val="ru-RU"/>
        </w:rPr>
        <w:t>= 7,01+11,35+7,49 = 25,85 тыс. к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считаем объем продаж на каждом сегменте и по всем участникам рыночных отношений: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с1 </w:t>
      </w:r>
      <w:r>
        <w:rPr>
          <w:color w:val="000000"/>
          <w:sz w:val="28"/>
          <w:szCs w:val="28"/>
          <w:lang w:val="ru-RU"/>
        </w:rPr>
        <w:t>= 10,61+35,2 = 45,81 тыс. кг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с2 </w:t>
      </w:r>
      <w:r>
        <w:rPr>
          <w:color w:val="000000"/>
          <w:sz w:val="28"/>
          <w:szCs w:val="28"/>
          <w:lang w:val="ru-RU"/>
        </w:rPr>
        <w:t>= 10,17+28,15 = 38,32 тыс. кг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с3 </w:t>
      </w:r>
      <w:r>
        <w:rPr>
          <w:color w:val="000000"/>
          <w:sz w:val="28"/>
          <w:szCs w:val="28"/>
          <w:lang w:val="ru-RU"/>
        </w:rPr>
        <w:t>= 8,22+25,85 = 34,07 тыс. к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считаем выручку предприятия и конкурентов на всем рынке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t>5,84 * 29,0= 169,36 тыс. гр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к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1 </w:t>
      </w:r>
      <w:r>
        <w:rPr>
          <w:color w:val="000000"/>
          <w:sz w:val="28"/>
          <w:szCs w:val="28"/>
          <w:lang w:val="ru-RU"/>
        </w:rPr>
        <w:t>= 5,88 * 27,61 = 162,35 тыс. гр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2 </w:t>
      </w:r>
      <w:r>
        <w:rPr>
          <w:color w:val="000000"/>
          <w:sz w:val="28"/>
          <w:szCs w:val="28"/>
          <w:lang w:val="ru-RU"/>
        </w:rPr>
        <w:t>= 5,82 * 37,23 = 216,68 тыс. гр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5,97 * 24,36 = 154,43 ты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считаем выручку предприятия и конкурентов на каждом сегменте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1-й сегмен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пс1</w:t>
      </w:r>
      <w:r>
        <w:rPr>
          <w:color w:val="000000"/>
          <w:sz w:val="28"/>
          <w:szCs w:val="28"/>
          <w:lang w:val="ru-RU"/>
        </w:rPr>
        <w:t xml:space="preserve"> = 5,84 * 10,61 = 61,96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1 </w:t>
      </w:r>
      <w:r>
        <w:rPr>
          <w:color w:val="000000"/>
          <w:sz w:val="28"/>
          <w:szCs w:val="28"/>
          <w:lang w:val="ru-RU"/>
        </w:rPr>
        <w:t xml:space="preserve">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кс1</w:t>
      </w:r>
      <w:r>
        <w:rPr>
          <w:color w:val="000000"/>
          <w:sz w:val="28"/>
          <w:szCs w:val="28"/>
          <w:lang w:val="ru-RU"/>
        </w:rPr>
        <w:t xml:space="preserve"> = 5,12 * 5,88 = 30,11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 xml:space="preserve"> = 17,25 * 5,82 = 100,4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12,83 * 5,97 = 76,6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2-й сегмен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пс2</w:t>
      </w:r>
      <w:r>
        <w:rPr>
          <w:color w:val="000000"/>
          <w:sz w:val="28"/>
          <w:szCs w:val="28"/>
          <w:lang w:val="ru-RU"/>
        </w:rPr>
        <w:t xml:space="preserve"> = 5,84 * 10,17 = 59,39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1 </w:t>
      </w:r>
      <w:r>
        <w:rPr>
          <w:color w:val="000000"/>
          <w:sz w:val="28"/>
          <w:szCs w:val="28"/>
          <w:lang w:val="ru-RU"/>
        </w:rPr>
        <w:t xml:space="preserve">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кс2</w:t>
      </w:r>
      <w:r>
        <w:rPr>
          <w:color w:val="000000"/>
          <w:sz w:val="28"/>
          <w:szCs w:val="28"/>
          <w:lang w:val="ru-RU"/>
        </w:rPr>
        <w:t xml:space="preserve"> = 15,48 * 5,88 = 91,02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 xml:space="preserve"> = 8,63 * 5,82 = 50,23 тыс. грн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4,04 * 5,97 = 24,12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 3-й сегмент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пс3</w:t>
      </w:r>
      <w:r>
        <w:rPr>
          <w:color w:val="000000"/>
          <w:sz w:val="28"/>
          <w:szCs w:val="28"/>
          <w:lang w:val="ru-RU"/>
        </w:rPr>
        <w:t xml:space="preserve"> = 5,84* 8,22 = 48,0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 xml:space="preserve">к1 </w:t>
      </w:r>
      <w:r>
        <w:rPr>
          <w:color w:val="000000"/>
          <w:sz w:val="28"/>
          <w:szCs w:val="28"/>
          <w:lang w:val="ru-RU"/>
        </w:rPr>
        <w:t xml:space="preserve">= Ц *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кс3</w:t>
      </w:r>
      <w:r>
        <w:rPr>
          <w:color w:val="000000"/>
          <w:sz w:val="28"/>
          <w:szCs w:val="28"/>
          <w:lang w:val="ru-RU"/>
        </w:rPr>
        <w:t xml:space="preserve"> = 7,01 * 5,88 = 41,22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 xml:space="preserve"> = 11,35 * 5,82 = 66,06 тыс. грн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7,49* 5,97 = 44,72 тыс. гр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считаем выручку по каждому сегменту и по всем участникам рыночных отношений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1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162,35+216,68+145,43 = 524,46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с1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1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30,11+100,4+76,6 = 207,11 тыс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с2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1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91,02+50,23+24,12 = 165,37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кс3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1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2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к3</w:t>
      </w:r>
      <w:r>
        <w:rPr>
          <w:color w:val="000000"/>
          <w:sz w:val="28"/>
          <w:szCs w:val="28"/>
          <w:lang w:val="ru-RU"/>
        </w:rPr>
        <w:t xml:space="preserve"> = 41,22+66,06+44,72 = 152,0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рынок</w:t>
      </w:r>
      <w:r>
        <w:rPr>
          <w:color w:val="000000"/>
          <w:sz w:val="28"/>
          <w:szCs w:val="28"/>
          <w:lang w:val="ru-RU"/>
        </w:rPr>
        <w:t xml:space="preserve"> = В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>+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169,36+524,46 = 693,82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с1</w:t>
      </w:r>
      <w:r>
        <w:rPr>
          <w:color w:val="000000"/>
          <w:sz w:val="28"/>
          <w:szCs w:val="28"/>
          <w:lang w:val="ru-RU"/>
        </w:rPr>
        <w:t xml:space="preserve"> = 61,96+207,11 = 269,07 тыс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с2</w:t>
      </w:r>
      <w:r>
        <w:rPr>
          <w:color w:val="000000"/>
          <w:sz w:val="28"/>
          <w:szCs w:val="28"/>
          <w:lang w:val="ru-RU"/>
        </w:rPr>
        <w:t xml:space="preserve"> = 59,38+165,37 = 224,75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с3</w:t>
      </w:r>
      <w:r>
        <w:rPr>
          <w:color w:val="000000"/>
          <w:sz w:val="28"/>
          <w:szCs w:val="28"/>
          <w:lang w:val="ru-RU"/>
        </w:rPr>
        <w:t xml:space="preserve"> = 48,0+152,0 = 200,0 тыс. грн.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пределим рыночные доли предприятия и всех конкурентов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33400" cy="431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; </w:t>
        <w:tab/>
        <w:t>Д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33400" cy="431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20" w:leader="none"/>
          <w:tab w:val="center" w:pos="510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базисный период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11300" cy="419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; Д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0" cy="3606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отчетный период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36700" cy="419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; Д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Определим изменение рыночной доли предприятия:</w:t>
      </w:r>
    </w:p>
    <w:p>
      <w:pPr>
        <w:pStyle w:val="Normal"/>
        <w:tabs>
          <w:tab w:val="clear" w:pos="708"/>
          <w:tab w:val="left" w:pos="1120" w:leader="none"/>
          <w:tab w:val="left" w:pos="2520" w:leader="none"/>
          <w:tab w:val="left" w:pos="362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Д</w:t>
      </w:r>
      <w:r>
        <w:rPr>
          <w:color w:val="000000"/>
          <w:sz w:val="28"/>
          <w:szCs w:val="28"/>
          <w:vertAlign w:val="superscript"/>
          <w:lang w:val="ru-RU"/>
        </w:rPr>
        <w:t>о</w:t>
      </w:r>
      <w:r>
        <w:rPr>
          <w:color w:val="000000"/>
          <w:sz w:val="28"/>
          <w:szCs w:val="28"/>
          <w:vertAlign w:val="subscript"/>
          <w:lang w:val="ru-RU"/>
        </w:rPr>
        <w:t xml:space="preserve">п </w:t>
      </w:r>
      <w:r>
        <w:rPr>
          <w:color w:val="000000"/>
          <w:sz w:val="28"/>
          <w:szCs w:val="28"/>
          <w:lang w:val="ru-RU"/>
        </w:rPr>
        <w:t>- Д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vertAlign w:val="superscript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0,244 – 0,291 = -0,0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= Д</w:t>
      </w:r>
      <w:r>
        <w:rPr>
          <w:color w:val="000000"/>
          <w:sz w:val="28"/>
          <w:szCs w:val="28"/>
          <w:vertAlign w:val="superscript"/>
          <w:lang w:val="ru-RU"/>
        </w:rPr>
        <w:t>о</w:t>
      </w:r>
      <w:r>
        <w:rPr>
          <w:color w:val="000000"/>
          <w:sz w:val="28"/>
          <w:szCs w:val="28"/>
          <w:vertAlign w:val="subscript"/>
          <w:lang w:val="ru-RU"/>
        </w:rPr>
        <w:t xml:space="preserve">к </w:t>
      </w:r>
      <w:r>
        <w:rPr>
          <w:color w:val="000000"/>
          <w:sz w:val="28"/>
          <w:szCs w:val="28"/>
          <w:lang w:val="ru-RU"/>
        </w:rPr>
        <w:t>- Д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vertAlign w:val="superscript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0,756 – 0,709 = 0,0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Рассчитаем факторное влияние выручки предприятия и конкурентов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 xml:space="preserve">Дпф = 0,5 (∆Дп +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47700" cy="469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60400" cy="431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пф = 0,5 (-0,047 +169,36/(169,36+445,48) – 183,01/(183,01+524,46)) = -0,01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 xml:space="preserve">Дкф = 0,5 (∆Дк +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47700" cy="469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60400" cy="431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кф = 0,5 (0,047 +183,01/(183,01+524,46) – 169,36/(169,36+445,48)) = 0,01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аким образом, проведя факторный анализ можно сделать вывод о том, что рыночная доля предприятия изменилась в результате «давления» конкурентов.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Рассчитаем изменение выручки от реализации продукции предприятия и его конкурентов на рынке в целом и на каждом сегменте рынка: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Вп = ∆Впо – ∆Впб; ∆Вк = ∆Вко – ∆Вкб</w:t>
      </w:r>
      <w:r>
        <w:br w:type="page"/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Вп = 169,36–183,01 = -13,65 тыс. грн. ∆Вк = 524,46–445,48 = 78,98 тыс. грн.</w:t>
      </w:r>
    </w:p>
    <w:p>
      <w:pPr>
        <w:pStyle w:val="Normal"/>
        <w:tabs>
          <w:tab w:val="left" w:pos="708" w:leader="none"/>
          <w:tab w:val="left" w:pos="1140" w:leader="none"/>
          <w:tab w:val="center" w:pos="510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Вп1 = 61,96–78,32 = -16,36 тыс. грн.</w:t>
        <w:tab/>
        <w:t xml:space="preserve"> ∆Вк1 = 207,11–225,43=-18,32 тыс. грн.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Вп2 = 59,39–68,44 = -9,05 тыс. грн. ∆Вк2 = 165,37–126,44=38,93 тыс. грн.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Вп3 = 48,0–36,25 = 11,75 тыс. грн. ∆Вк3 = 152,0–93,6=58,4 тыс. грн.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на предприятии наблюдается снижение выручки на 13,65 тыс. грн. за счет снижения выручки на 1 сегменте, выручка же конкурентов возросла на 78,98 тыс. грн. за счет увеличения выручки на 2 сегменте рынка.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Определить влияние активности каждого сегмента на изменение рыночной доли предприятия и конкурентов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п1 = ∆Дпф* ∆Вп1/∆Вп; ∆Дк1 = ∆Дкф* ∆Вк1/∆Вк;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п1 = -0,0155*(-16,36)/(-13,65) = -0,0186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п2 = -0,0155*(-9,05)/(-13,65) = -0,0103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п3 = -0,0155*11,75/(-13,65) = 0,0133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ого: -0,0156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к1 = 0,0155*18,32/78,98= 0,0036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к2 = 0,0155*38,93/78,98= 0,0076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∆</w:t>
      </w:r>
      <w:r>
        <w:rPr>
          <w:color w:val="000000"/>
          <w:sz w:val="28"/>
          <w:szCs w:val="28"/>
          <w:lang w:val="ru-RU"/>
        </w:rPr>
        <w:t>Дк3 = 0,0155*58,4/78,98= 0,0115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ого: 0,1262</w:t>
      </w:r>
    </w:p>
    <w:p>
      <w:pPr>
        <w:pStyle w:val="Normal"/>
        <w:tabs>
          <w:tab w:val="left" w:pos="708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ким образом, предприятию необходимо срочно менять свою маркетинговую политику, внедрять новые маркетинговые инструменты: необходимо изменить метод ценообразования, провести новую рекламную компанию. Необходимо установить также постоянный мониторинг внешнего и внутреннего влияния на деятельность фирмы. Следует также разработать систему скидок, провести акции с целью привлечения внимания потребителей к продукции.</w:t>
      </w:r>
    </w:p>
    <w:p>
      <w:pPr>
        <w:pStyle w:val="Normal"/>
        <w:tabs>
          <w:tab w:val="left" w:pos="70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основании данных, приведенных в таблице рассчитать прогноз эффективности функционирования предполагаемой службы маркетинга для структуры предприятия и сделать выводы. Промежуточные результаты расчета затратоемкости, прибыльности и рентабельности представить граф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037"/>
        <w:gridCol w:w="1636"/>
        <w:gridCol w:w="1859"/>
        <w:gridCol w:w="2385"/>
      </w:tblGrid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>Прибыль, тыс. грн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>Объем продаж, тыс. гр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ru-RU"/>
              </w:rPr>
              <w:t>Затраты на службу маркетинга, грн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lang w:val="ru-RU"/>
              </w:rPr>
              <w:t>Численность службы маркетинга, че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0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98,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58,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56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00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59,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43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18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00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05,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58,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19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00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59,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33,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56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00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98,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75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57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005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2,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57,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98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00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39,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21,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21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ить службу маркетинга можно с помощью следующих показателей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 Затратоемкость, которая рассчитывается как отношение затрат на службу маркетинга и объема прода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0: 2568/458700 = 0,0056 грн/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1: 3189/343600 = 0,0093 грн/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2: 2198/758800 = 0,0029 грн/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3: 4569/633400 = 0,0072 грн/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4: 3578/875600 = 0,0041 грн/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5: 5987/657400 = 0,0091 грн/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6: 4213/521800 = 0,0081 грн/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бразим динамику показателей затратоемкости графичес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4591050" cy="18014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. Прибыльность, которая рассчитывается как отношение прибыли и числа служб маркетин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0: 298400/12 = 24867 грн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1: 359400/10 = 35940 грн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2: 305700/19 = 16089 грн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3: 459700/14 = 32842 грн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4: 398500/17 = 23447 грн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5: 402800/10 = 40280 грн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6: 639800/8 = 79984 грн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бразим динамику показателей прибыльности графичес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81500" cy="19240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 Рентабельность, которая рассчитывается как отношение прибыли к затратам службы маркетин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0: 298400/2568*100% = 1162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1: 359400/3189*100% = 1127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2: 305700/2198*100% = 1390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3: 459700/4569*100% = 1006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4: 398500/3578*100% = 1113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5: 402800/5987*100% = 672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6: 639800/4213*100% = 1518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бразим динамику показателей рентабельности графиче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4020820" cy="18103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прибыль предприятия увеличилась, что было вызвано уменьшением численности служб маркетинга в 2005–2006 гг. на 2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ить степень риска предприятия, выходящего на рынок с новым товаром, используя следующие данные. Предложите мероприятия для стабилизации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921"/>
        <w:gridCol w:w="1748"/>
      </w:tblGrid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Показатель, тыс. грн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00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2006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. Оборотные средств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56,3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18,12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. Материалы и продукты питани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,99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5,73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. МБП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2,6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4,36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. Текущая задолженност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1,5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3,32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. Уставный капита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5,2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5,21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. Паевой капита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,1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8,64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7. Дополнительно вложенный капита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,4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,3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. Резервный капита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7,09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2,3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. Объем продаж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0,2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14,96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. Цена за единицу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05,44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67,18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1. Прибыль от реализации ОПФ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7,0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8,76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2. Необоротные актив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1,2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3,00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3. Векселя полученны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8,44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0,18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4. Дебиторская задолженность за товар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3,5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5,24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5. Дебиторская задолженность по расчетам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4,4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6,15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6. Текущие финансовые инвестиц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9,3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1,05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7. Расходы будущих период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4,5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6,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читать и оценить степень риска фирмы, вступающей на рынок, можно с помощью следующей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19100" cy="431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где Р – степень риска, Кр – коэффициент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ru-RU"/>
        </w:rPr>
        <w:t>1. Рассчитаем коэффициент ликвидности, который равен отношению разности суммы оборотных средств и суммы запасов к сумме текуще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мма запасов рассчитывается как сумма материалов и продуктов питания и МБ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5: 3,99+82,62 = 86,61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6: 65,73+144,36 = 210,09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читаем коэффициент ликвид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5: (356,38–86,61)/41,58 = 6,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6: (418,12–210,09)/103,32 = 2,0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2. Рассчитаем коэффициент капитала, который равен отношению суммы обязательств к сумме собственн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мма обязательств определяется как сумма дебиторской задолженности за товары и дебиторской задолженности по расче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5: 83,5+84,41 = 167,91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6: 145,24+146,15 = 291,39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мма собственного капитала определяется как сумма уставного капитала, дополнительного капитала и резерв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эффициент капит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5: 167,91/(105,21+3,10+18,64+17,09) = 1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6: 291,39/(105,21+58,64+24,3+12,3) = 200,45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3. Рассчитаем коэффициент валовой прибыли, который определяется как сумма прибыли от реализации продукции, прибыли от реализации ОПФ и прибыли от внереализацио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быль от реализации продукции определяется как разность произведения объема продаж на цену и НД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5: 180,22*0,205–180,22*0,205*0,2 = 29,57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6: 241,96*0,27 – 241,96*0,27*0,2 = 52,26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мма валовой прибы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5: 29,57+97,02 = 126,59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6: 52,26+158,76 = 211,02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эффициент валовой прибы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5: 126,59/144,04 = 0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6: 211,02/52,26 = 4,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ru-RU"/>
        </w:rPr>
        <w:t>4. Рассчитаем коэффициент рентабельности производства, который определяется как отношение суммы валовой прибыли к сумме собственного капит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5:126,59/144,04 = 0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6:211,02/200,45 = 1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ru-RU"/>
        </w:rPr>
        <w:t>5. Рассчитаем коэффициент рентабельности активов, который определяется как отношение суммы чистой прибыли к сумме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истая прибыль = Валовая прибыль – налог на прибы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еделим размер чистой прибы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5: 126,59–31,65 = 94,94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6: 211,02–52,76 = 158,27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мма активов определяется как сумма необоротных активов+ векселя полученные+дебиторская задолженность за товары+дебиторская задолженность по расчетам+ текущие финансовые инвестиции+ расходы будущих пери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5: 78,44+83,5+84,41+89,31+84,5= 402,16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6: 143+140,18+145,24+146,15+151,05+146,24 = 871,86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читаем коэффициент рентабельности актив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5: 94,94/501,42 = 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6: 158,27/871,86 = 0,18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6. Рассчитаем коэффициент эффективности оборотных средств, который рассчитывается как отношение суммы объема продаж к сумме собственного оборот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умма собственного оборотного капитала = векселя полученные +дебиторская задолженность за товары +дебиторская задолженность по расчетам+текущие финансовые инвестиции+расходы будущих пери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5: 83,5+84,41+89,31+84,5= 420,16 тыс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006: 140,18+145,24+146,15+151,05+146,24 = 728,86 тыс.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опеределим коэффициент эффективности оборотных сред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5: 180,22/420,16 = 0,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6: 52,26/728,86 = 0,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7. Рассчитаем степень ри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5: 6,498+1,17+0,7+0,88+0,2+0,43 = 9,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предприятию не следует выходить на рынок с новым товаром, поскольку степень риска высока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6: 2,01+1,45+4,04+1,05+0,18+0,1= 8,8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предприятию не следует выходить на рынок с новым товаром, поскольку степень риска высока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Задача 6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ить рыночный спрос на аудиокассеты и индекс покупательной способности населения в 2-х областях исходя из следующих данных. Сделайте выводы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82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1"/>
        <w:gridCol w:w="1628"/>
      </w:tblGrid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Показател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Донецкая область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Киевская область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. Численность населения региона, тыс. чел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358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58,8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2. Общее количество населения страны, тыс. чел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7856,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7856,3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. Средняя зарплата, грн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59,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04,3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. Подоходный налог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. Затраты на питание, грн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41,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65,4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. Средняя доля расходов на аудиоаппаратуру, грн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63,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56,6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7. Ожидаемая доля расходов на </w:t>
            </w:r>
            <w:r>
              <w:rPr>
                <w:color w:val="000000"/>
                <w:sz w:val="20"/>
                <w:szCs w:val="28"/>
              </w:rPr>
              <w:t>DVD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 диски, грн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4,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8,5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. Х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2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26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. Х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2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24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. Х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3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36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1. Общий объем розничной реализации страны, грн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8956,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8956,2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. Объем реализации в данной области, грн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798,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256,3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3. Располагаемый доход всего населения страны, грн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58,7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58,74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. Расходы на бытовую технику, грн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3,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97,8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ы рассчитать рыночный спрос на конкретный товар необходимо воспользоваться формулой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ыночный спрос на аудиокассеты = Численность населения в регионе*среднедушевой показатель располагаемого дохода*среднюю долю расходов на аудиоаппаратуру в расходах на бытовую технику*ожидаемая доля расходов на аудиокассеты в величине расходов на аудиоаппаратуру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онецкая область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 Среднедушевой показатель располагаемого дохода = з/плата-налоги-затраты на жилье и питани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59,7–1159,7*0,15–341,5 = 644,25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2 Средняя доля расходов на аудиоаппаратуру в расходах на бытовую технику = расходы на аудиоаппаратуру / расходы на бытовую технику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63,3/123,3 = 2,135 или 213,5%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3 Ожидаемая доля расходов в величине расходов на аудиоаппаратуру = расходы на аудиокассеты / расходы на аудиоаппаратуру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4,4/263,3 = 0,207 или 20,7%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 Определим рыночный спрос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44,25*2,135*0,207*1358,8 = 386 882 чел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иевская область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1 Среднедушевой показатель располагаемого дохода = з/плата-налоги-затраты на жилье и питани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204,3–1204,3*0,15–365,4 = 658,26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2 Средняя доля расходов на аудиоаппаратуру в расходах на бытовую технику = расходы на аудиоаппаратуру / расходы на бытовую технику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56,6/397,8 = 0,645 или 64,5%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3 Ожидаемая доля расходов в величине расходов на аудиоаппаратуру = расходы на аудиокассеты / расходы на аудиоаппаратуру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8,5/256,6 = 0,228 или 22,8%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4 Определим рыночный спрос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658,26*0,645*0,228*1458,8 = 141 217 чел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аким образом, в Донецкой области рыночный спрос больше, чем в Киевской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Определим индекс покупательской способности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1*</w:t>
      </w:r>
      <w:r>
        <w:rPr>
          <w:color w:val="000000"/>
          <w:sz w:val="28"/>
          <w:szCs w:val="28"/>
        </w:rPr>
        <w:t>Ai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2*</w:t>
      </w:r>
      <w:r>
        <w:rPr>
          <w:color w:val="000000"/>
          <w:sz w:val="28"/>
          <w:szCs w:val="28"/>
        </w:rPr>
        <w:t>Bi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3*</w:t>
      </w:r>
      <w:r>
        <w:rPr>
          <w:color w:val="000000"/>
          <w:sz w:val="28"/>
          <w:szCs w:val="28"/>
        </w:rPr>
        <w:t>Ci</w:t>
      </w:r>
      <w:r>
        <w:rPr>
          <w:color w:val="000000"/>
          <w:sz w:val="28"/>
          <w:szCs w:val="28"/>
          <w:lang w:val="ru-RU"/>
        </w:rPr>
        <w:t xml:space="preserve">, где Х1, Х2, Х3 – рассчитанные показатели, </w:t>
      </w:r>
      <w:r>
        <w:rPr>
          <w:color w:val="000000"/>
          <w:sz w:val="28"/>
          <w:szCs w:val="28"/>
        </w:rPr>
        <w:t>Ai</w:t>
      </w:r>
      <w:r>
        <w:rPr>
          <w:color w:val="000000"/>
          <w:sz w:val="28"/>
          <w:szCs w:val="28"/>
          <w:lang w:val="ru-RU"/>
        </w:rPr>
        <w:t xml:space="preserve"> – располагаемый доход в регионе / располагаемый доход населения страны, </w:t>
      </w:r>
      <w:r>
        <w:rPr>
          <w:color w:val="000000"/>
          <w:sz w:val="28"/>
          <w:szCs w:val="28"/>
        </w:rPr>
        <w:t>Bi</w:t>
      </w:r>
      <w:r>
        <w:rPr>
          <w:color w:val="000000"/>
          <w:sz w:val="28"/>
          <w:szCs w:val="28"/>
          <w:lang w:val="ru-RU"/>
        </w:rPr>
        <w:t xml:space="preserve"> – объем реализации в регионе / объем реализации в стране, </w:t>
      </w:r>
      <w:r>
        <w:rPr>
          <w:color w:val="000000"/>
          <w:sz w:val="28"/>
          <w:szCs w:val="28"/>
        </w:rPr>
        <w:t>Ci</w:t>
      </w:r>
      <w:r>
        <w:rPr>
          <w:color w:val="000000"/>
          <w:sz w:val="28"/>
          <w:szCs w:val="28"/>
          <w:lang w:val="ru-RU"/>
        </w:rPr>
        <w:t xml:space="preserve"> – численность населения в регионе / численность населения в стран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онецкая область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= 0,23*644,25/458,74+0,28*18798,9/78956,2+0,36*1358,8/47856,3 = 0,4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иевская область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= 0,26*658,26/458,74+0,24*24256,3/78956,2+0,36*1458,8/47856,3 = 0,458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аудиокассеты должны реализовываться в Донецкой области, поскольку здесь достигается высокий процент реализации товара, а также высокий уровень покупательской способност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дача 7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/>
        <w:t>Деятельность предприятия описывается следующими данными:</w:t>
      </w:r>
    </w:p>
    <w:tbl>
      <w:tblPr>
        <w:tblW w:w="91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2160"/>
        <w:gridCol w:w="2039"/>
      </w:tblGrid>
      <w:tr>
        <w:trPr>
          <w:cantSplit w:val="true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Показа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Единица измере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b/>
                <w:color w:val="000000"/>
                <w:sz w:val="20"/>
                <w:szCs w:val="28"/>
                <w:lang w:val="ru-RU"/>
              </w:rPr>
              <w:t>Размер показателя</w:t>
            </w:r>
          </w:p>
        </w:tc>
      </w:tr>
      <w:tr>
        <w:trPr>
          <w:cantSplit w:val="true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одовой товарооборот до рекламного пери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рн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4575</w:t>
            </w:r>
          </w:p>
        </w:tc>
      </w:tr>
      <w:tr>
        <w:trPr>
          <w:cantSplit w:val="true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рирост товарооборо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%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личество дней учета товарооборота в рекламный и после рекламный пери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Дни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Торговая надбавка на това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%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асходы на реклам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рн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2500</w:t>
            </w:r>
          </w:p>
        </w:tc>
      </w:tr>
      <w:tr>
        <w:trPr>
          <w:cantSplit w:val="true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Дополнительные расходы по приросту товарооборо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рн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256</w:t>
            </w:r>
          </w:p>
        </w:tc>
      </w:tr>
      <w:tr>
        <w:trPr>
          <w:cantSplit w:val="true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Фактическое изменение объема прибыли за период действия рекла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рн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5700</w:t>
            </w:r>
          </w:p>
        </w:tc>
      </w:tr>
      <w:tr>
        <w:trPr>
          <w:cantSplit w:val="true"/>
        </w:trPr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лановое изменение объема прибыли за период действия рекла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рн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300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1. Дополнительный товарооборот под воздействием рекламы можно определить, используя следующую формулу:</w:t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д = Тс*П*Д/100%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Тд – дополнительный товарооборот под воздействием рекламы, П – прирост среднегодового товарооборота за рекламный и послерекламный период, Тс – среднедневной товарооборот до рекламного периода, Д – количество дней учета товарооборота в рекламном и послерекламном период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с = 84575/365= 231,71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д = 231,71*109*120/100 = 30307,97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2. Определим экономический эффект рекламирования, используя следующую формулу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Э = (Тд*Нм/100%) – Ир+Ид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Э – экономический эффект рекламирования, Нм – торговая надбавка на товар, Ир – расходы на рекламу, Ид – дополнительные расходы по приросту товарооборо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 = 30307,97*111/100 – 42500+8256 = -602,15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Экономический эффект рекламирования товара предприятием равен -602,15 грн. Поскольку получен отрицательный экономический эффект, расчет показателей уровня достижения цели рекламы и рентабельность рекламирования товара произвести нельз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ля повышения эффективности рекламирования товара необходимо правильное и эффективное принятие решений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улирование цели рекламы для выбранного сегмента ры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бор со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Выбор каналов сообщений ит. д.</w:t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2:00Z</dcterms:created>
  <dc:creator>Admin</dc:creator>
  <dc:description/>
  <cp:keywords/>
  <dc:language>en-US</dc:language>
  <cp:lastModifiedBy>Mage</cp:lastModifiedBy>
  <dcterms:modified xsi:type="dcterms:W3CDTF">2011-10-07T06:22:00Z</dcterms:modified>
  <cp:revision>2</cp:revision>
  <dc:subject/>
  <dc:title>МИНИСТЕРСТВО ОБРАЗОВАНИЯ И НАУКИ УКРАИНЫ</dc:title>
</cp:coreProperties>
</file>