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3381" w:hRule="atLeast"/>
        </w:trPr>
        <w:tc>
          <w:tcPr>
            <w:tcW w:w="9564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Маркетинговая среда. Факторы макросреды и микросреды.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х характеристика и влияние на маркетинг фирмы.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омплекс маркетинга: определение и характеристика основных элементов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ы   </w:t>
            </w:r>
          </w:p>
          <w:p>
            <w:pPr>
              <w:pStyle w:val="Heading1"/>
              <w:rPr/>
            </w:pPr>
            <w:r>
              <w:rPr/>
              <w:t xml:space="preserve">Список использованных источников  </w:t>
            </w:r>
          </w:p>
          <w:p>
            <w:pPr>
              <w:pStyle w:val="Normal"/>
              <w:autoSpaceDE w:val="false"/>
              <w:spacing w:lineRule="auto" w:line="360"/>
              <w:ind w:first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аркетинговая среда. Факторы макросреды и микросреды.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характеристика и влияние на маркетинг фирм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40" w:after="0"/>
        <w:ind w:lef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ая среда фирмы - это совокупность активных субъектов и сил, действующих за пределами фирмы и влияющих на возможности руководства службой маркетинга устанавливать и поддерживать отношения успешного сотрудничества с целевыми клиентами. Маркетинговая среда слагается из микросреды и макросреды (рисунок 1).</w:t>
      </w:r>
    </w:p>
    <w:p>
      <w:pPr>
        <w:pStyle w:val="Normal"/>
        <w:autoSpaceDE w:val="false"/>
        <w:spacing w:lineRule="auto" w:line="360" w:before="40" w:after="0"/>
        <w:ind w:lef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0" w:first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5055" cy="233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8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1 -  Маркетинговая среда фирмы</w:t>
      </w:r>
    </w:p>
    <w:p>
      <w:pPr>
        <w:pStyle w:val="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реда представлена силами, имеющими непосредственное отношение к самой фирме и ее возможностям по обслуживанию клиенту</w:t>
        <w:softHyphen/>
        <w:t>ры, т.е. поставщиками, маркетинговыми посредниками, клиентами, кон</w:t>
        <w:softHyphen/>
        <w:t>курентами и контактными аудиториями.</w:t>
      </w:r>
    </w:p>
    <w:p>
      <w:pPr>
        <w:pStyle w:val="Normal"/>
        <w:autoSpaceDE w:val="false"/>
        <w:spacing w:lineRule="auto" w:line="360"/>
        <w:ind w:lef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среда представлена силами более широкого социального плана, оказывающими влияние на микросреду, такими как факторы демографического, экономического, технического, политического, культурного характера.</w:t>
      </w:r>
    </w:p>
    <w:p>
      <w:pPr>
        <w:pStyle w:val="24"/>
        <w:spacing w:lineRule="auto" w:line="360" w:before="0" w:after="0"/>
        <w:rPr/>
      </w:pPr>
      <w:r>
        <w:rPr/>
        <w:t>Основная цель любой фирмы - получение прибыли. Главная задача системы управления маркетингом - обеспечить про</w:t>
        <w:softHyphen/>
        <w:t>изводство товаров, привлекательных с точки зрения целевых рынков. Ус</w:t>
        <w:softHyphen/>
        <w:t>пех зависит также и от действий посредников, конкурентов и различных контактных аудиторий, представленных на рисунке 2.</w:t>
      </w:r>
    </w:p>
    <w:p>
      <w:pPr>
        <w:pStyle w:val="24"/>
        <w:spacing w:lineRule="auto" w:line="360" w:before="0" w:after="0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3"/>
        <w:gridCol w:w="512"/>
        <w:gridCol w:w="1823"/>
        <w:gridCol w:w="480"/>
        <w:gridCol w:w="2559"/>
        <w:gridCol w:w="576"/>
        <w:gridCol w:w="1695"/>
      </w:tblGrid>
      <w:tr>
        <w:trPr>
          <w:trHeight w:val="200" w:hRule="exac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овые посредники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ентура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ind w:first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ind w:first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ind w:first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exac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енты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9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аудитории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center"/>
        <w:rPr/>
      </w:pPr>
      <w:r>
        <w:rPr/>
        <w:t>Рисунок 2 -  Основные факторы внешней микросред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щики - это деловые фирмы и отдельные лица, обеспечиваю</w:t>
        <w:softHyphen/>
        <w:t>щие компанию и ее конкурентов материальными ресурсами, необходи</w:t>
        <w:softHyphen/>
        <w:t>мыми для производства конкретных товаров или услуг. События в среде поставщиков могут серьезно повлиять на маркетинговую деятельность фирмы (цены на товары поставщиков, забастовки у поставщиков и дру</w:t>
        <w:softHyphen/>
        <w:t>гие факторы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ые посредники - это фирмы, помогающие компании в продвижении, сбыте и распространении ее товаров среди клиентуры: тор</w:t>
        <w:softHyphen/>
        <w:t>говые посредники, фирмы-специалисты по организации товародвижения, агентства по оказанию маркетинговых услуг и кредитно-финансовые уч</w:t>
        <w:softHyphen/>
        <w:t>ре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е посредники подыскивают клиентов и непосредственно прода</w:t>
        <w:softHyphen/>
        <w:t>ют товар фирмы. Для фирмы более разумно использовать посредника с развитой сетью торговли, чем создавать аналогичную сеть для своей фир</w:t>
        <w:softHyphen/>
        <w:t>мы. Выбор торговых посредников - сложная задача, так как в развитом рынке торговый посредник это обычно мощная фирма, которая диктует свои условия, и вообще может не допустить проникновения производите</w:t>
        <w:softHyphen/>
        <w:t>ля на некоторые рынки большой емк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ы - специалисты по организации товародвижения помогают ком</w:t>
        <w:softHyphen/>
        <w:t>пании создавать запасы своих изделий и продвигать их от места производства до места назначения. К ним относят склады и транспортные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ы - это предприятия, обеспечивающие накопление и сохран</w:t>
        <w:softHyphen/>
        <w:t>ность товаров на пути к их очередному месту назначения. Транспортные предприятия включают в себя железные дороги, организации автотранс</w:t>
        <w:softHyphen/>
        <w:t>портных перевозок, авиалинии, грузовой, водный транспорт и другие грузообработчики, перемещающие товары из одного места в друго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рме надо выбрать самые экономичные методы отгрузки, сбаланси</w:t>
        <w:softHyphen/>
        <w:t>ровав такие факторы, как стоимость, объем и скорость поставки, со</w:t>
        <w:softHyphen/>
        <w:t>хранность груза. Агентства по оказанию маркетинговых услуг - это фирмы маркетинго</w:t>
        <w:softHyphen/>
        <w:t>вых исследований, рекламные агентства, организации средств рекламы и консультационные фирмы по маркетингу, которые помогают фирме точ</w:t>
        <w:softHyphen/>
        <w:t>нее нацеливать и продвигать товары на подходящие рынки. Фирма должна предварительно изучить услуги, их качество и расценки агентства, чтобы впоследствии не пришлось его меня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о-финансовые учреждения - это банки, кредитные компании, страховые компании и прочие организации, помогающие фирме финан</w:t>
        <w:softHyphen/>
        <w:t>сировать сделки и страховать себя от рис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ура представлена основными типами клиентурных рынков, по</w:t>
        <w:softHyphen/>
        <w:t>казанных на рисунке.3.</w:t>
      </w:r>
    </w:p>
    <w:p>
      <w:pPr>
        <w:pStyle w:val="Normal"/>
        <w:autoSpaceDE w:val="false"/>
        <w:ind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923290" cy="107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чное потреб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4.7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ичное потреб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3970</wp:posOffset>
                </wp:positionV>
                <wp:extent cx="923290" cy="1075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Для целей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4.7pt;mso-wrap-distance-left:9.05pt;mso-wrap-distance-right:9.05pt;mso-wrap-distance-top:0pt;mso-wrap-distance-bottom:0pt;margin-top:1.1pt;mso-position-vertical-relative:text;margin-left:71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3"/>
                        <w:rPr/>
                      </w:pPr>
                      <w:r>
                        <w:rPr/>
                        <w:t>Для целей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13970</wp:posOffset>
                </wp:positionV>
                <wp:extent cx="1380490" cy="1075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 перепродажи с целью получения прибыли для себ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4.7pt;mso-wrap-distance-left:9.05pt;mso-wrap-distance-right:9.05pt;mso-wrap-distance-top:0pt;mso-wrap-distance-bottom:0pt;margin-top:1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59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ля перепродажи с целью получения прибыли для себ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3970</wp:posOffset>
                </wp:positionV>
                <wp:extent cx="1456690" cy="1075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jc w:val="center"/>
                              <w:rPr/>
                            </w:pPr>
                            <w:r>
                              <w:rPr/>
                              <w:t>Для использования в сфере коммунальных услуг либо для передачи друг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84.7pt;mso-wrap-distance-left:9.05pt;mso-wrap-distance-right:9.05pt;mso-wrap-distance-top:0pt;mso-wrap-distance-bottom:0pt;margin-top:1.1pt;mso-position-vertical-relative:text;margin-left:251.65pt;mso-position-horizontal-relative:text">
                <v:textbox>
                  <w:txbxContent>
                    <w:p>
                      <w:pPr>
                        <w:pStyle w:val="33"/>
                        <w:jc w:val="center"/>
                        <w:rPr/>
                      </w:pPr>
                      <w:r>
                        <w:rPr/>
                        <w:t>Для использования в сфере коммунальных услуг либо для передачи друг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755</wp:posOffset>
                </wp:positionH>
                <wp:positionV relativeFrom="paragraph">
                  <wp:posOffset>13970</wp:posOffset>
                </wp:positionV>
                <wp:extent cx="1380490" cy="1075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Для использования за пределам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4.7pt;mso-wrap-distance-left:9.05pt;mso-wrap-distance-right:9.05pt;mso-wrap-distance-top:0pt;mso-wrap-distance-bottom:0pt;margin-top:1.1pt;mso-position-vertical-relative:text;margin-left:365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Для использования за пределам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7pt" to="36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pt" to="108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7pt" to="198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7pt" to="306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0</wp:posOffset>
                </wp:positionH>
                <wp:positionV relativeFrom="paragraph">
                  <wp:posOffset>14859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1.7pt" to="426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923290" cy="6946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Рынок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Рынок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9955</wp:posOffset>
                </wp:positionH>
                <wp:positionV relativeFrom="paragraph">
                  <wp:posOffset>38735</wp:posOffset>
                </wp:positionV>
                <wp:extent cx="923290" cy="6946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Рынок произв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.05pt;mso-position-vertical-relative:text;margin-left:71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Рынок произв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38735</wp:posOffset>
                </wp:positionV>
                <wp:extent cx="1380490" cy="6946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Рынок промежуточных продавц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3.05pt;mso-position-vertical-relative:text;margin-left:143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Рынок промежуточных продав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38735</wp:posOffset>
                </wp:positionV>
                <wp:extent cx="1456690" cy="694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Рынок государствен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3.05pt;mso-position-vertical-relative:text;margin-left:251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Рынок государствен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3755</wp:posOffset>
                </wp:positionH>
                <wp:positionV relativeFrom="paragraph">
                  <wp:posOffset>38735</wp:posOffset>
                </wp:positionV>
                <wp:extent cx="1380490" cy="694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еждународный рын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3.0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59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еждународный рын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167005</wp:posOffset>
                </wp:positionV>
                <wp:extent cx="762000" cy="4572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.15pt" to="101.95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0</wp:posOffset>
                </wp:positionH>
                <wp:positionV relativeFrom="paragraph">
                  <wp:posOffset>167005</wp:posOffset>
                </wp:positionV>
                <wp:extent cx="304800" cy="457200"/>
                <wp:effectExtent l="4445" t="317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15pt" to="143.95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15pt" to="198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6700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3.15pt" to="300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0</wp:posOffset>
                </wp:positionH>
                <wp:positionV relativeFrom="paragraph">
                  <wp:posOffset>167005</wp:posOffset>
                </wp:positionV>
                <wp:extent cx="533400" cy="457200"/>
                <wp:effectExtent l="0" t="381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3.15pt" to="413.95pt,4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57150</wp:posOffset>
                </wp:positionV>
                <wp:extent cx="4352290" cy="3136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И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4.7pt;mso-wrap-distance-left:9.05pt;mso-wrap-distance-right:9.05pt;mso-wrap-distance-top:0pt;mso-wrap-distance-bottom:0pt;margin-top:4.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И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8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3 - Основные типы клиентурных рынков</w:t>
      </w:r>
    </w:p>
    <w:p>
      <w:pPr>
        <w:pStyle w:val="Normal"/>
        <w:autoSpaceDE w:val="false"/>
        <w:spacing w:lineRule="auto" w:line="360" w:before="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аудитории представлены широким кругом. Аудитории средств информации - это организации, распространяющие новости, ста</w:t>
        <w:softHyphen/>
        <w:t>тьи, комментарии (газеты, журналы, радио- и телецентры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аудитории государственных учреждений. Руководство фир</w:t>
        <w:softHyphen/>
        <w:t>мы должно учитывать то, что происходит в государственной сфере (про</w:t>
        <w:softHyphen/>
        <w:t>блемы безопасности, истины в рекламе, прав дилеров и т. п.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группы действии - это группы по защите окружающей среды, по борьбе за качество продукции и т. п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контактные аудитории включают в себя окрестных жителей и общинные организации. Для работы с местным населением крупные фирмы обычно назначают специального ответственного за связи с общи</w:t>
        <w:softHyphen/>
        <w:t>ной, который присутствует на собраниях членов общины, отвечает на во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ая публика. Фирма должна придирчиво следить за отношением публики к своим товарам и своей деятельности. На публику действует об</w:t>
        <w:softHyphen/>
        <w:t>раз фирмы, которая должна реагировать на претензии потребителей. Внутренние контактные аудитории - это собственные рабочие и слу</w:t>
        <w:softHyphen/>
        <w:t>жащие фирмы, добровольные помощники, управляющие, члены совета директоров. Фирма издает информационные бюллетени и прибегает к дру</w:t>
        <w:softHyphen/>
        <w:t>гим формам коммуникаций (связей) с целью создания хорошего настро</w:t>
        <w:softHyphen/>
        <w:t>ения внутренних контактных аудиторий по отношению к собственной фирме, так как их положительное отношение распространяется на дру</w:t>
        <w:softHyphen/>
        <w:t>гие контактные аудитории. Внутреннюю микросреду фирмы можно пред</w:t>
        <w:softHyphen/>
        <w:t>ставить в виде схемы (рисунок 4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ind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8220" cy="12719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/>
      </w:pPr>
      <w:r>
        <w:rPr/>
        <w:t>Рисунок 4 - Внутренняя микросреда фирмы</w:t>
      </w:r>
    </w:p>
    <w:p>
      <w:pPr>
        <w:pStyle w:val="Normal"/>
        <w:autoSpaceDE w:val="false"/>
        <w:spacing w:lineRule="auto" w:line="360" w:before="12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среда слагается из шести основных сил, представленных на рисунке 5.</w:t>
      </w:r>
    </w:p>
    <w:p>
      <w:pPr>
        <w:pStyle w:val="Normal"/>
        <w:autoSpaceDE w:val="false"/>
        <w:spacing w:before="12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2540</wp:posOffset>
                </wp:positionV>
                <wp:extent cx="923290" cy="6946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 xml:space="preserve">Демографические фак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0.2pt;mso-position-vertical-relative:text;margin-left:-0.3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 xml:space="preserve">Демографические фак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955</wp:posOffset>
                </wp:positionH>
                <wp:positionV relativeFrom="paragraph">
                  <wp:posOffset>-2540</wp:posOffset>
                </wp:positionV>
                <wp:extent cx="923290" cy="6946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0.2pt;mso-position-vertical-relative:text;margin-left:71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-2540</wp:posOffset>
                </wp:positionV>
                <wp:extent cx="999490" cy="6946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 xml:space="preserve">Природные фак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54.7pt;mso-wrap-distance-left:9.05pt;mso-wrap-distance-right:9.05pt;mso-wrap-distance-top:0pt;mso-wrap-distance-bottom:0pt;margin-top:-0.2pt;mso-position-vertical-relative:text;margin-left:143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 xml:space="preserve">Природные фак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4955</wp:posOffset>
                </wp:positionH>
                <wp:positionV relativeFrom="paragraph">
                  <wp:posOffset>-2540</wp:posOffset>
                </wp:positionV>
                <wp:extent cx="1075690" cy="6946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 xml:space="preserve">Научно-технические фак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54.7pt;mso-wrap-distance-left:9.05pt;mso-wrap-distance-right:9.05pt;mso-wrap-distance-top:0pt;mso-wrap-distance-bottom:0pt;margin-top:-0.2pt;mso-position-vertical-relative:text;margin-left:221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 xml:space="preserve">Научно-технические фак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1755</wp:posOffset>
                </wp:positionH>
                <wp:positionV relativeFrom="paragraph">
                  <wp:posOffset>-2540</wp:posOffset>
                </wp:positionV>
                <wp:extent cx="923290" cy="6946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литико-правовые фак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0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59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литико-правовые фак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6155</wp:posOffset>
                </wp:positionH>
                <wp:positionV relativeFrom="paragraph">
                  <wp:posOffset>-2540</wp:posOffset>
                </wp:positionV>
                <wp:extent cx="1151890" cy="6946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Культур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-0.2pt;mso-position-vertical-relative:text;margin-left:377.6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Культур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167005</wp:posOffset>
                </wp:positionV>
                <wp:extent cx="762000" cy="457200"/>
                <wp:effectExtent l="254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.15pt" to="101.95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0</wp:posOffset>
                </wp:positionH>
                <wp:positionV relativeFrom="paragraph">
                  <wp:posOffset>167005</wp:posOffset>
                </wp:positionV>
                <wp:extent cx="304800" cy="457200"/>
                <wp:effectExtent l="4445" t="3175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3.15pt" to="143.95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15pt" to="198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0" cy="457200"/>
                <wp:effectExtent l="38100" t="0" r="387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.9pt" to="264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4400</wp:posOffset>
                </wp:positionH>
                <wp:positionV relativeFrom="paragraph">
                  <wp:posOffset>167005</wp:posOffset>
                </wp:positionV>
                <wp:extent cx="533400" cy="457200"/>
                <wp:effectExtent l="0" t="381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3.15pt" to="413.95pt,4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8600</wp:posOffset>
                </wp:positionH>
                <wp:positionV relativeFrom="paragraph">
                  <wp:posOffset>125730</wp:posOffset>
                </wp:positionV>
                <wp:extent cx="304800" cy="457200"/>
                <wp:effectExtent l="0" t="3175" r="444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.9pt" to="341.95pt,4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9955</wp:posOffset>
                </wp:positionH>
                <wp:positionV relativeFrom="paragraph">
                  <wp:posOffset>57150</wp:posOffset>
                </wp:positionV>
                <wp:extent cx="4352290" cy="3136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И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4.7pt;mso-wrap-distance-left:9.05pt;mso-wrap-distance-right:9.05pt;mso-wrap-distance-top:0pt;mso-wrap-distance-bottom:0pt;margin-top:4.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И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160" w:after="0"/>
        <w:rPr/>
      </w:pPr>
      <w:r>
        <w:rPr/>
        <w:t>Рисунок 5 - Основные факторы макросреды фирмы</w:t>
      </w:r>
    </w:p>
    <w:p>
      <w:pPr>
        <w:pStyle w:val="Normal"/>
        <w:autoSpaceDE w:val="false"/>
        <w:ind w:first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графия - это наука, изучающая население с точки зрения его численности,  плотности и т.п. Для маркетинга демографические факторы представляют большой интерес, поскольку рынки состоят из людей. Составляется таблица рынков в различных районах и определяется прибли</w:t>
        <w:softHyphen/>
        <w:t>зительная численность населения и его структу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факторы. Деятели рынка должны обращать внимание на характер распределения доходов с учетом географического местопо</w:t>
        <w:softHyphen/>
        <w:t>ложения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факторы включают: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некоторых видов сырья (разрушение озонового слоя, вы</w:t>
        <w:softHyphen/>
        <w:t>рубки, истощение невосполняемых ресурсов   -  нефти и т. д.);</w:t>
      </w:r>
    </w:p>
    <w:p>
      <w:pPr>
        <w:pStyle w:val="Normal"/>
        <w:autoSpaceDE w:val="false"/>
        <w:spacing w:lineRule="auto" w:line="360" w:before="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 загрязнения сре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ительное вмешательство государства в регулирование природ</w:t>
        <w:softHyphen/>
        <w:t xml:space="preserve">ных ресурс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ие факторы включаю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ускорение научно-технического прогрес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явление безграничных возможностей в создании новых товаров, биотехнологий, робототехники и т. п.;      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ст ассигнований на НИОКР;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жесточение госконтроля за качеством и безопасностью това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о-правовые факторы представле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дательством по регулированию предпринимательской дея</w:t>
        <w:softHyphen/>
        <w:t>тель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м требований со стороны государства к государствен</w:t>
        <w:softHyphen/>
        <w:t>ным учреждениям, следящим за соблюдением закон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том числа групп по защите интересов общественности.</w:t>
      </w:r>
    </w:p>
    <w:p>
      <w:pPr>
        <w:pStyle w:val="Normal"/>
        <w:autoSpaceDE w:val="false"/>
        <w:spacing w:lineRule="auto" w:line="360" w:before="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е факторы опреде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рженностью к культурным традици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культурой в рамках единой культу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енными изменениями вторичных культурных ценностей (при</w:t>
        <w:softHyphen/>
        <w:t>чески, мод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шением людей к самим себе (приверженностью к определен</w:t>
        <w:softHyphen/>
        <w:t>ным товарам);</w:t>
      </w:r>
    </w:p>
    <w:p>
      <w:pPr>
        <w:pStyle w:val="Normal"/>
        <w:autoSpaceDE w:val="false"/>
        <w:spacing w:lineRule="auto" w:line="360"/>
        <w:ind w:left="1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ношением людей к обществу, природе, мирозданию (культовые интересы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маркетинговых исследований все факторы микро- и макросреды необходимо учитывать.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компании рассматривают маркетинговую среду как "неконтролируемый" элемент, к которому можно только приспособиться. Они воспринимают маркетинго</w:t>
        <w:softHyphen/>
        <w:t>вую среду пассивно и не пытаются изменить ее. Они анализируют силы, действующие в этой среде, и разрабатывают стратегии, помогающие компании избежать угроз сре</w:t>
        <w:softHyphen/>
        <w:t>ды и воспользоваться ее благоприятными возможност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компании управляют маркетинговой средой. Вместо того чтобы просто наблюдать и приспосабливаться к происходящим изменениям, они предпринимают ак</w:t>
        <w:softHyphen/>
        <w:t>тивные действия, чтобы влиять на свои целевые аудитории и факторы, определяющие маркетинговую среду. Такие компании организуют лоббирование своих интересов при разработке и принятии законов, проводят специальные мероприятия для прессы, чтобы получить благоприятные отзывы в СМИ. Они организуют информационные и пропа</w:t>
        <w:softHyphen/>
        <w:t>гандистские кампании (нацеленные на сообщение фактов, а не на сбыт товаров) с це</w:t>
        <w:softHyphen/>
        <w:t>лью формирования общественного мнения. Они возбуждают судебные иски и подают жалобы на регулятивные органы, добиваясь равных прав для всех конкурентов. Они за</w:t>
        <w:softHyphen/>
        <w:t>ключают контракты, чтобы лучше управлять своими каналами сбыта.</w:t>
      </w:r>
    </w:p>
    <w:p>
      <w:pPr>
        <w:pStyle w:val="TextBodyIndent"/>
        <w:spacing w:lineRule="auto" w:line="360"/>
        <w:ind w:left="0" w:firstLine="709"/>
        <w:rPr/>
      </w:pPr>
      <w:r>
        <w:rPr/>
        <w:t>Другие компании находят способы для преодоления сложностей, связан</w:t>
        <w:softHyphen/>
        <w:t xml:space="preserve">ных, казалось бы, с неконтролируемой маркетинговой сред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ы по маркетингу не всегда могут контролировать факторы, определяющие маркетинговую среду. Очень часто им остается лишь внимательно наблюдать за средой и  оперативно реагировать на ее изменения. Например, ни одной компании не удастся по</w:t>
        <w:softHyphen/>
        <w:t>мешать миграции населения, изменениям в экономике, появлению новых культурных тенденций. Но при малейшей возможности специалисты-маркетологи должны занимать активную, а не пассивную позицию по отношению к маркетинговой сред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и должны постоянно отслеживать маркетинговую среду и адаптироваться к ее изменениям, чтобы с максимальной эффективностью исполь</w:t>
        <w:softHyphen/>
        <w:t>зовать предлагаемые ею возможности и по мере сил избегать потенциальных угроз. Маркетинговая среда состоит из действующих лиц и факторов, которые оказывают воз</w:t>
        <w:softHyphen/>
        <w:t>действие на способность компании эффективно вести бизнес на своих целевых рын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акторам микросреды компании относятся действующие лица, работающие в непосредственном контакте с компанией, которые в совокупности представляют собой систему доставки потребительской ценности компании либо воздействуют на способность компании обслуживать своих целевых потребителей. К факторам микросреды компании относятся элементы внутренней среды (контролируемые факторы) компании - раз</w:t>
        <w:softHyphen/>
        <w:t>личные подразделения компании на всех административных уровнях, которые оказывают влияние на принятие решений в маркетинге. Компании, формирующие маркетинговые каналы, - это поставщики и маркетинговые посредники, включая торговых посредников, компании по организации товародвижения, агентства по оказанию маркетинговых услуг и финансовые посредники. Все вместе они рабо</w:t>
        <w:softHyphen/>
        <w:t xml:space="preserve">тают над созданием потребительской цен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пять типов рынков: потребительский рынок, рынок производителей, рынок посредников, рынок го</w:t>
        <w:softHyphen/>
        <w:t>сударственных учреждений и международный рынок. Конкуренты соперничают с компанией, стремясь предложить потребителям более качественные товары и ус</w:t>
        <w:softHyphen/>
        <w:t>луги. Наконец, различные контактные аудитории являются реальными или по</w:t>
        <w:softHyphen/>
        <w:t xml:space="preserve">тенциальными клиентами компании или оказывают влияние на достижение компанией своих глобальных це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среда состоит из общественных сил более общего характера, которые влияют на микросреду. Макросреду компании формируют шесть сил: демографи</w:t>
        <w:softHyphen/>
        <w:t>ческие, экономические, природные, технологические, политические и культур</w:t>
        <w:softHyphen/>
        <w:t>ные. Эти силы определяют благоприятные возможности и потенциальные угрозы для компании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Комплекс маркетинга: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 характеристика основных элементов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фундаментальных понятий, составляющих кон</w:t>
        <w:softHyphen/>
        <w:t>цепцию маркетинга, особое место занимает комплекс, или сис</w:t>
        <w:softHyphen/>
        <w:t>тема, маркетинга. Под комплексом маркетинга понимается со</w:t>
        <w:softHyphen/>
        <w:t>вокупность взаимосвязанных элементов, используемых для ре</w:t>
        <w:softHyphen/>
        <w:t>шения рыночной задачи разной масштабности с учетом внеш</w:t>
        <w:softHyphen/>
        <w:t>них обстоятельств (внешнего окружения), то есть политико-эко</w:t>
        <w:softHyphen/>
        <w:t>номических, социально-демографических, культурных, инсти</w:t>
        <w:softHyphen/>
        <w:t xml:space="preserve">туциональных условий и особенност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е маркетинга выделяют его основную часть - контролируемые фирмой элементы (группа эндогенных факто</w:t>
        <w:softHyphen/>
        <w:t>ров): товар, цены, распределение и продвижение товара на ры</w:t>
        <w:softHyphen/>
        <w:t>нок, включая меры по формированию спроса и стимулирова</w:t>
        <w:softHyphen/>
        <w:t>нию сбыта - реклама, формы и методы продаж и пр. Неконтролируемые фирмой элементы - группа экзогенных факторов, которые составляют внешнюю среду, или так назы</w:t>
        <w:softHyphen/>
        <w:t>ваемую инфраструктуру маркетинга. В эту среду обычно включаются: местные требования к кон</w:t>
        <w:softHyphen/>
        <w:t>кретному товару, потребительские привычки и предпочтения с учетом национальных особенностей, покупательная способность потребителя, географические характеристики и уровни эконо</w:t>
        <w:softHyphen/>
        <w:t>мического развития региона, конкуренция на товарных рынках, включая продажные цены конкурентов, наличие и уровень раз</w:t>
        <w:softHyphen/>
        <w:t>вития правозащитного движения потребителей, служб и орга</w:t>
        <w:softHyphen/>
        <w:t>низаций, контролирующих стандарты и качество товаров, зако</w:t>
        <w:softHyphen/>
        <w:t xml:space="preserve">нодательная система, правовая практика и многое друго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я комплекс маркетинга, фирмы стремятся согла</w:t>
        <w:softHyphen/>
        <w:t>совать уровни эндогенных и экзогенных факторов. Оптималь</w:t>
        <w:softHyphen/>
        <w:t>ная комбинация параметров и характеристик этих факторов обес</w:t>
        <w:softHyphen/>
        <w:t>печивает успех в реализации маркетинговой стратегии фирмы на насыщенном и конкурентном товарном рынке региона, стра</w:t>
        <w:softHyphen/>
        <w:t>ны и т.д. Учитывая высокий динамизм экзогенных факторов, особенно на фоне политической нестабильности в России, и многообразие характеристик каждого из внутренних элементов, можно предположить, что достичь желаемой гармонии исклю</w:t>
        <w:softHyphen/>
        <w:t xml:space="preserve">чительно слож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етинг представляет собой результат своеобразного синтеза всех необходимых процедур, осуществляемых фирмой, начиная с замысла нового товара, определения товарной страте</w:t>
        <w:softHyphen/>
        <w:t>гии и политики и завершая деятельностью по сглаживанию воз</w:t>
        <w:softHyphen/>
        <w:t>можного разочарования потребителя, купившего дорогостоящий това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аркетинга включает четыре составляющих (рисунок 6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а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распред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стимулир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че говоря, комплекс маркетинга – это набор поддающихся контролю переменных факторов маркетинга, совокупность которых фирма использует в стремлении вызвать желательную ответную реакцию со стороны целевого ры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93675</wp:posOffset>
                </wp:positionV>
                <wp:extent cx="5563235" cy="2139950"/>
                <wp:effectExtent l="4445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080" cy="2139840"/>
                          <a:chOff x="0" y="0"/>
                          <a:chExt cx="5563080" cy="2139840"/>
                        </a:xfrm>
                      </wpg:grpSpPr>
                      <wps:wsp>
                        <wps:cNvSpPr txBox="1"/>
                        <wps:spPr>
                          <a:xfrm>
                            <a:off x="1252080" y="0"/>
                            <a:ext cx="29894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838080"/>
                            <a:ext cx="125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1600200"/>
                            <a:ext cx="125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844560"/>
                            <a:ext cx="1459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распред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4960" y="1600200"/>
                            <a:ext cx="1453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стиму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320" y="1225440"/>
                            <a:ext cx="1251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ой 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" y="539640"/>
                            <a:ext cx="500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5396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2139840"/>
                            <a:ext cx="500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160" y="5396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880" y="158760"/>
                            <a:ext cx="13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15876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5480" y="1682640"/>
                            <a:ext cx="41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158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8760"/>
                            <a:ext cx="12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87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58960"/>
                            <a:ext cx="4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158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5.25pt;width:438pt;height:168.45pt" coordorigin="360,-305" coordsize="8760,3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2;top:-305;width:47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;top:1015;width:198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;top:2215;width:198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3;top:1025;width:229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распред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3;top:2215;width:228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стиму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54;top:1625;width:19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ой рын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9,545" to="8682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,545" to="799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,3065" to="8682,3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3,545" to="8683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0,-55" to="9119,-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1,-55" to="9121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3,2345" to="9119,23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8,-55" to="7588,1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-55" to="2330,-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1,-55" to="361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2465" to="1126,2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4,-55" to="1784,10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 – Составляющие элементы комплекса маркетинг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товаром понимается все то, что может удовлетворить нужду или потребности, который предлагается рынку с целью привлечения внимания, приобретения, использования или потребления. Товар – это сложное, многоаспектное понятие, включающее совокупность многих свойств, главными среди которых являются потребительские свойства, т.е. способность товар удовлетворять потребности того, кто им владе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ая ценность товара выступает, как совокупность свойств, связанных непосредственно как с самим товаром, так и с сопутствующими услугами. Эти свойства, так или иначе, предстают перед покупателями и определяют его решения купить товар и стать постоянным клиентом данного производител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ценой понимается – количество денег, запрашиваемых за продукцию или услугу, или сумму благ, ценностей, которыми готов пожертвовать потребитель в обмен на приобретение определенной продукции или услуги. В связи с тем, что цена является одним из элементов комплекса маркетинга ценообразование осуществляется во взаимоувязке с другими элементами комплекса маркетинга. Например, цена зависит от качества продукта и затрат на его продвижение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 объединяет регулирование всех производствен</w:t>
        <w:softHyphen/>
        <w:t>ных мероприятий, направленных на перемещение продукта в простран</w:t>
        <w:softHyphen/>
        <w:t>стве и времени от места производства к месту потребления. На стратегическом уровне производитель делает выбор между прямым сбытом и сбытом с включением промежуточных звеньев, так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пто</w:t>
        <w:softHyphen/>
        <w:t>вая и розничная торговля.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актическом уровне решаются  задачи, связанные с работой со старыми клиентами и привлечение новых; получением заказов; организация выполнения заказов и поставки; максимально быстрое получение оплаты за продукцию. 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имеется еще ряд конкретных проблем физического распределения. Они заключаются в поиске компромисса между уровнем сер</w:t>
        <w:softHyphen/>
        <w:t>виса поставки для клиентов и затратами на поддержание этого сервиса. Для решения задач распределения широкого плана необходимы компью</w:t>
        <w:softHyphen/>
        <w:t xml:space="preserve">терные информационные системы, которые способны свести воедино спрос и предложение. Еще один решающий шаг вперед связан с внедрением интегрированных систем учета информации о товарах в торговле. Точный учет товаров по артикулам при получении (через накладные) позволяет осуществлять непрерывное наблюдение за состоянием товарных запасов и получать информацию в течение нескольких секунд. 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 распределения - это путь, по которому товары движутся от производителей к потребителям, благодаря чему устраняются длительные разрывы во времени, месте и праве собственности, отделяющие товары и услуги от тех, кто хотел бы ими воспользоваться. Члены канала распре</w:t>
        <w:softHyphen/>
        <w:t>деления выполняют ряд очень важных функций: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следовательская работа - сбор информации, необходимой для планирования и обеспечения обмена.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имулирование сбыта - создание и распространение увещеватель</w:t>
        <w:softHyphen/>
        <w:t>ных коммуникаций о товаре.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ление контактов - налаживание и поддержание связи с потенциальными покупателями.</w:t>
      </w:r>
    </w:p>
    <w:p>
      <w:pPr>
        <w:pStyle w:val="TextBodyIndent"/>
        <w:spacing w:lineRule="auto" w:line="360"/>
        <w:ind w:left="160" w:firstLine="737"/>
        <w:rPr/>
      </w:pPr>
      <w:r>
        <w:rPr/>
        <w:t>4. Приспособление товара - подгонка товаров под требования по</w:t>
        <w:softHyphen/>
        <w:t>купателей. Это касается таких видов деятельности, как производство, сор</w:t>
        <w:softHyphen/>
        <w:t>тировка, монтаж и упаковка.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дение товаров - попытка согласования цен и прочих условий для последующего осуществления акта передачи собственности или владения.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товародвижения - транспортировка и складирование товаров.</w:t>
      </w:r>
    </w:p>
    <w:p>
      <w:pPr>
        <w:pStyle w:val="Normal"/>
        <w:autoSpaceDE w:val="false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ирование - изыскание и использование средств для покры</w:t>
        <w:softHyphen/>
        <w:t>тия издержек по функционированию канала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нятие риска - принятие на себя ответ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функцио</w:t>
        <w:softHyphen/>
        <w:t>нирование канала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ервых пяти функций способству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ю сделок, а оставшихся трех - завершению уже заключенных сделок.</w:t>
      </w:r>
    </w:p>
    <w:p>
      <w:pPr>
        <w:pStyle w:val="TextBodyIndent"/>
        <w:spacing w:lineRule="auto" w:line="360"/>
        <w:ind w:left="160" w:firstLine="737"/>
        <w:rPr/>
      </w:pPr>
      <w:r>
        <w:rPr/>
        <w:t>Каналы распределения можно охарактеризовать по числу составляю</w:t>
        <w:softHyphen/>
        <w:t>щих их уровней. Уровень канала распределения - это любой посредник, который выполняет ту или иную работу по приближению товара и права собственности на него к конечному покупателю. Поскольку определен</w:t>
        <w:softHyphen/>
        <w:t>ную работу выполняет и сам производитель, и конечный потребитель, они тоже входят в состав любого канала. Протяженность канала обозна</w:t>
        <w:softHyphen/>
        <w:t>чается по числу имеющихся в нем промежуточных уров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стимулирования – это четвертый элемент комплекса маркетинга. На выбор тех или иных средств (элементов) комплекса стимулирования оказывает влияние множество факторов, в частности, природа средств стимулирования. Основные средства стимулировании: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лама отличае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ественным характером, т. е. предполагает, что товар являет</w:t>
        <w:softHyphen/>
        <w:t>ся законным и общепринятым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ностью к увещеванию (многократностью повторения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экспрессивностью - броскостью (хотя именно она и может от</w:t>
        <w:softHyphen/>
        <w:t>влечь от сути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езличенностью (монолог, но не диалог с аудиторией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ая продажа характеризуе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стным характером, т. е. живым общение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новлением отношений от формальных до дружбы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уждением к ответной реак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ая продажа - самое дорогое средство воздейств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имулирование сбыта - деятельность, в ходе которой используют целевой набор средств воздействия: купоны, конкурсы, премии..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редства обладают тремя характерными качества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тельность и информативнос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уждение к совершению покупок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ение к совершению покупо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редствам стимулирования сбыта фирма прибегает для достижения более сильной и оперативной реакции покупателя (события носят кратковременный характер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паганда (паблисити/</w:t>
      </w:r>
      <w:r>
        <w:rPr>
          <w:rFonts w:cs="Times New Roman" w:ascii="Times New Roman" w:hAnsi="Times New Roman"/>
          <w:sz w:val="28"/>
          <w:szCs w:val="28"/>
          <w:lang w:val="en-US"/>
        </w:rPr>
        <w:t>publicity</w:t>
      </w:r>
      <w:r>
        <w:rPr>
          <w:rFonts w:cs="Times New Roman" w:ascii="Times New Roman" w:hAnsi="Times New Roman"/>
          <w:sz w:val="28"/>
          <w:szCs w:val="28"/>
        </w:rPr>
        <w:t>) построена на следующем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овернос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ирокий охват покупателе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роскост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аблик рилейшнз нацелены на поддержание репутации надежности в выполнении обязательств всех участников деятельности фирмы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факторов стимулирования на рынках потребительских и рынках промышленных товаров различна (табл. 1). Существуют стра</w:t>
        <w:softHyphen/>
        <w:t>тегия «проталкивания» товара и стратегия привлечения потребителя к товару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тносительная эффективность факторов стимулирования</w:t>
      </w:r>
    </w:p>
    <w:tbl>
      <w:tblPr>
        <w:tblW w:w="9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6"/>
        <w:gridCol w:w="3591"/>
        <w:gridCol w:w="3618"/>
      </w:tblGrid>
      <w:tr>
        <w:trPr>
          <w:trHeight w:val="212" w:hRule="atLeast"/>
        </w:trPr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</w:t>
            </w:r>
          </w:p>
        </w:tc>
      </w:tr>
      <w:tr>
        <w:trPr>
          <w:trHeight w:val="229" w:hRule="atLeas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го потребления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го назначения</w:t>
            </w:r>
          </w:p>
        </w:tc>
      </w:tr>
      <w:tr>
        <w:trPr>
          <w:trHeight w:val="679" w:hRule="atLeas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стимулирования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. Рекл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тимулирований сбыт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ичная продаж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ропаганда 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. Личная продаж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тимулирование сбыт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Рекла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ропаганда 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«проталкивания» означает навязывание товара торговцам и покупателям. Стратегия привлечения покупателя осуществляется через рекламу и большие затраты на не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апе жизненного никла выведения на рынок, как и на этапе рос</w:t>
        <w:softHyphen/>
        <w:t>та, главную роль играют реклама и пропаганда. На этапе зрелости значи</w:t>
        <w:softHyphen/>
        <w:t>мость стимулирования по сравнению с рекламой возрастает. На стадии упадка к рекламе прибегают с целью напоминания, пропаганда сводится к нулю, но стимулирование сбыта продолжает оставаться актив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ле сегментирования рынка и оценки возможностей каждого из сегментов, фирма должн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явить наиболее привлекательные сегмент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тупить в борьбе за долю ры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ать соответствующий комплекс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брать стратегию охвата ры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б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лежит в основе классификации потребительских товаров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рода това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, что люди думают о товарах и как их покупают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, как фирмы рассматривают свой товар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оды распределения това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из ниже перечисленного не является функцией канала распредел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анспортировк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лам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ран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работка новых това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spacing w:lineRule="auto" w:line="360" w:before="0" w:after="0"/>
        <w:ind w:left="0" w:hanging="0"/>
        <w:rPr/>
      </w:pPr>
      <w:r>
        <w:rPr/>
        <w:t>Афанасьев М.П. Маркетинг: стратегия и практика фирмы. – М: Финстатинформ, 2005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spacing w:lineRule="auto" w:line="360" w:before="0" w:after="0"/>
        <w:ind w:left="0" w:hanging="0"/>
        <w:rPr/>
      </w:pPr>
      <w:r>
        <w:rPr/>
        <w:t>Багиев Г.Л., Аренков И.А. Основы маркетинговых исследований: Учебное пособие. – Сиб: Спб. УЭФ, 2005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spacing w:lineRule="auto" w:line="360" w:before="0" w:after="0"/>
        <w:ind w:left="0" w:hanging="0"/>
        <w:rPr/>
      </w:pPr>
      <w:r>
        <w:rPr/>
        <w:t>Власова В.Н. Основы предпринимательской деятельности. – М.: Финансы и статистика, 200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spacing w:lineRule="auto" w:line="360" w:before="0" w:after="0"/>
        <w:ind w:left="0" w:hanging="0"/>
        <w:rPr/>
      </w:pPr>
      <w:r>
        <w:rPr/>
        <w:t>Голубков Е.П. Маркетинг: стратегия, план, структура. – М.: Дело, 200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spacing w:lineRule="auto" w:line="360" w:before="0" w:after="0"/>
        <w:ind w:left="0" w:hanging="0"/>
        <w:rPr/>
      </w:pPr>
      <w:r>
        <w:rPr/>
        <w:t>Маркетинг / Под ред. Романова. – М.: ЮНИТИ, 2007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spacing w:lineRule="auto" w:line="360" w:before="0" w:after="0"/>
        <w:ind w:left="0" w:hanging="0"/>
        <w:rPr/>
      </w:pPr>
      <w:r>
        <w:rPr/>
        <w:t>Пурлик В.И., Тулаева А.И. Маркетинг: ключ к успеху. – М.: Инженер, 2006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spacing w:lineRule="auto" w:line="360" w:before="0" w:after="0"/>
        <w:ind w:left="0" w:hanging="0"/>
        <w:rPr/>
      </w:pPr>
      <w:r>
        <w:rPr/>
        <w:t>Савруков Н.Т., Крапчан С.Г. и др. Основы маркетинга. – Л.: Политехника, 2004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true"/>
        <w:spacing w:lineRule="auto" w:line="360" w:before="0" w:after="0"/>
        <w:ind w:left="0" w:hanging="0"/>
        <w:rPr/>
      </w:pPr>
      <w:r>
        <w:rPr/>
        <w:t>Современный маркетинг / Под ред. В.Е. Хрутцкова.- М.: Финансы и статистика, 2005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20"/>
      <w:pgMar w:left="1701" w:right="851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8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59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59"/>
      <w:ind w:firstLine="36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18"/>
      <w:szCs w:val="1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18"/>
      <w:szCs w:val="18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18"/>
      <w:szCs w:val="1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9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200" w:firstLine="12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18" w:before="60" w:after="0"/>
      <w:ind w:left="160" w:firstLine="28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259"/>
      <w:jc w:val="center"/>
    </w:pPr>
    <w:rPr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spacing w:lineRule="auto" w:line="259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before="60" w:after="2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firstLine="280"/>
      <w:jc w:val="both"/>
    </w:pPr>
    <w:rPr>
      <w:sz w:val="18"/>
      <w:szCs w:val="18"/>
    </w:rPr>
  </w:style>
  <w:style w:type="paragraph" w:styleId="34">
    <w:name w:val="Основной текст с отступом 3"/>
    <w:basedOn w:val="Normal"/>
    <w:qFormat/>
    <w:pPr>
      <w:autoSpaceDE w:val="false"/>
      <w:ind w:left="160" w:hanging="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firstLine="28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1:00Z</dcterms:created>
  <dc:creator>User</dc:creator>
  <dc:description/>
  <cp:keywords/>
  <dc:language>en-US</dc:language>
  <cp:lastModifiedBy>Mage</cp:lastModifiedBy>
  <cp:lastPrinted>2008-01-26T15:45:00Z</cp:lastPrinted>
  <dcterms:modified xsi:type="dcterms:W3CDTF">2011-10-07T06:21:00Z</dcterms:modified>
  <cp:revision>2</cp:revision>
  <dc:subject/>
  <dc:title>1</dc:title>
</cp:coreProperties>
</file>