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оведение маркетингового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Сегментирование рынка</w:t>
      </w:r>
      <w:r>
        <w:rPr>
          <w:sz w:val="28"/>
          <w:szCs w:val="28"/>
        </w:rPr>
        <w:t xml:space="preserve"> – выделение в пределах рынка четко обозначенных групп потребителей, различающихся по своим потребностям, характеристикам или поведению, для обслуживания которых могут потребоваться определенные товары или маркетинговые комплек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сегментирования рынка давно и успешно решается на основе информации, полученной в ходе маркетинговых исследований. Результатом </w:t>
      </w:r>
      <w:r>
        <w:rPr>
          <w:rStyle w:val="Emphasis"/>
          <w:i w:val="false"/>
          <w:iCs w:val="false"/>
          <w:sz w:val="28"/>
          <w:szCs w:val="28"/>
        </w:rPr>
        <w:t>сегментационного исследования</w:t>
      </w:r>
      <w:r>
        <w:rPr>
          <w:sz w:val="28"/>
          <w:szCs w:val="28"/>
        </w:rPr>
        <w:t xml:space="preserve"> является построение специальной </w:t>
      </w:r>
      <w:r>
        <w:rPr>
          <w:rStyle w:val="Emphasis"/>
          <w:i w:val="false"/>
          <w:iCs w:val="false"/>
          <w:sz w:val="28"/>
          <w:szCs w:val="28"/>
        </w:rPr>
        <w:t>типологии потребителей</w:t>
      </w:r>
      <w:r>
        <w:rPr>
          <w:sz w:val="28"/>
          <w:szCs w:val="28"/>
        </w:rPr>
        <w:t>. Заказчиками подобных исследований становятся как поставщики продуктов и услуг, так и рекламные и маркетинговые агентства, разрабатывающие предложения по позиционир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Наиболее распространенные причины обращения к сегментационному исследованию ры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рынка и потребителя для внедрения нового продукта/услуги (предварительный анализ рын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ерспективности выбранного позиционирования на отдельный сегмент (оценка размера этого сегмен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родуктового предложения для разных типов потребителей. Различные предложения для разных типов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наиболее свободного сегмента с точки зрения марочной конкур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ом плане при прогнозировании спроса для рассматриваемого сектора экономики могут быть применены следующие подход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ый (генетический) — ретроспективный анализ фактического числа заявок на услуги и выявление эвристическим путем основных тенденций, определяющих их будущее количество. Как показал опыт его широкого применения в условиях административно-командной системы, данный подход является неэффективным; особенно он неприемлем в условиях быстрого изменения внешней среды функционирования экономических объектов, характерного для современных российских услов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ический — прогнозирование спроса с учетом ограниченного числа доминантных факторов (обычно — доходов и цен); представлен научными трудами многих известных экономистов, занимавшихся теоретическими проблемами спроса на рубеже XIX-XX вв. К их числу принадлежат А. Маршалл, В. Парето, Л. Вальрас, Д. Хикс, Г. Кассель и др. Основные вопросы, находившиеся в центре их внимания — анализ поведения потребителя, исследование факторов, влияющих на спрос, в частности, изучение соотношения категорий спроса, предложения, цены и до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ифицированный — адаптация классического подхода к современному сложному процессу формирования спроса на продукцию сферы услуг. Этот подход (развиваемый далее авторами) базируется на новых концепциях формирования спроса, в соответствии с которыми его эффективное прогнозирование невозможно без учета целого комплекса взаимосвязанных факторов, определяющегося как спецификой отраслевого производства, так и особенностями предоставления и потребления услуг в современных условиях переходного пери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дход основывается на том, что в современных экономических реалиях многие гипотезы, принятые классической теорией спроса, далеко не всегда точно соблюдаются, а чаще всего тем или иным способом трансформир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бусловлено тем, что поведение современного потребителя товаров и услуг существенно изменилось. В наибольшей степени отклонение экономических реалий от классического подхода характерно именно для экономики переходного периода и, в частности, для российских условий [ 6, 10 ]. Рассмотрим ситуации, при которых возникают указанные несоответ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жиотажный спрос, формирующийся в условиях гиперинфляции. Здесь фактор обесценения денег становится преобладающим по сравнению с факторами доходов и цен, поведение потребителя становится в значительной степени «иррациональным», функция полезности трансформируется и не имеет пределов насы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Миссия организации описывает место, роль и положение в обществе, ее публичный статус. Время от времени это понятие заменяют таковым выражением, как «девиз организации». Миссия организации - это выраженное словесно, основное социально важное, функциональное назначение организации в долгосрочном периоде. Как правило, организация при разработке собственной миссии подчеркивает конкретно социальный характер собственного предназначения для обществ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ссия реализует цели развития организации, которые по существу определяют перспективные направления. В зависимости от значимости, цели разделяются на главную и дополнительные цели, обеспечивающие достижение главной цели. Далее они разделяются до уровня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приятия – полу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дприятия – удовлетворение потребности студентов в 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предприятия – обеспечить питание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предприятия – создание молодежной атмосферы для питания студен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бота над созданием компании питания обязана начинаться с четкого определения стратегии и концепции этого компании. Для составления концепции нужно выявить контингент гостей заведения, уровень конфигурации потока гостей и, соответственно, формат компани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планируется меню и ценовая политик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ом разработка концепции ресторана обязана строится на маркетинговых исследованиях, позволяющих сделать выводы: стоит ли создавать разнообразное меню (к примеру, дополнительно вводить русскую, европейскую либо остальные кухни), отделять ли группы гостей территориально (сделать на фудкорте VIP-зал либо детский зал), и т.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ное» - кафе, рассчитанное на 50 посадочных мес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иж заведения: высокое качество, приготовленных из новых товаров, блюд гарантировано не лишь высоким профессионализмом поваров, но и четким соблюдением отработанной технологии, опирающейся на современное кухонное оборудование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ей обслуживают официанты, бармены, прошедшие специальную подготовк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а и напитки приготовляют высококвалифицированные повара. Обслуживающий персонал имеет форменную одежду и обувь одного этало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у обслуживания входит устройство семейных обедов. Для этого составлено особое меню в расчете на детей (детское меню), где предлагаются блюда, которые могут заинтриговать детей своим заглавием и оформлением, причем цены на блюда не совсем высоки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функциональных групп помещений ресторана, их взаимосвязь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ресторана разделяются на следующие функциональные группы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мещения для приема и хранения сырья (складские помещения)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аемые камеры; неохлаждаемые кладовы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одственная группа помещений ресторана предназначена дл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ботки товаров, сырья и их приготовлени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со - рыбный цех предназначен для переработки сырья и производства полуфабрикатов (заготовочный)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ий цех - доготовочный цех, выпускает готовую продукцию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ый цех - доготовочный цех, также выпускает готовую продукцию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итерский цех - специализированный, выпускает готовые кондитерские изделия. Планировка кондитерского цеха обязана соответствовать последовательности технического процесса приготовления кондитерских изделий и исключать способности перекрещивающегося сырья и готовой продукц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ечные кухонной и столовой посуды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визная;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 заведующего создание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ещения для обслуживания потребителей предусмотрены для реализации готовой продукции и организации ее потребления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денный и банкетный зал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тивно - бытовая группа предназначена для сотворения обычных условий труда (кабинеты директора, зам.Директора, бухгалтерия и т.Д.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заимосвязи групп помещен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 - бытовые помещен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помещен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и хранения Вспомогательны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368"/>
        <w:gridCol w:w="1556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лаждаемые каме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firstLine="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firstLine="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хлаждаемые кладовы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узочны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ечные тары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помещен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70"/>
        <w:gridCol w:w="1930"/>
        <w:gridCol w:w="402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товочный це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товочный це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итерский цех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ечные кухонной и столовой посуды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отребител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18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8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енный зал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етный за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ассортиментный миниму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Ассортиментный минимум блюд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блюд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олодные закуски 4-6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рячие закуски1-2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упы1-2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торые гор. Блюда 1-3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Сладкие блюда1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Горячие напитки2-3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Холодные напитки 2-3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Мучные конд. Издел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Вода фруктовая,4-5, минеральна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Сок4-5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 Алкогольные напитки 8-10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ольшом выборе напитков рекомендуется составить их отдельное меню. Предложение напитков оказывает решающее действие на фуррор работы большинства компаний питания. Поэтому совсем принципиально привести в меню верный выбор напитков, при этом очень учитывать желания гост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тки традиционно делятся на две огромные группы: алкогольные и безалкогольные. Алкогольные напитки в свою очередь разделяются на три подгруппы: вина, пиво, спиртные напитк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а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енное белое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енное красное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ное белое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ное красное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учие игристые вина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е вина</w:t>
      </w:r>
    </w:p>
    <w:p>
      <w:pPr>
        <w:pStyle w:val="TextBody"/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ритивы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вермут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вермут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ий аперитив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совый аперитив и т. Д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ые спиртные напитки: водка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еры, виски, джин, ром, бренди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як, кальвадос и т. д.</w:t>
      </w:r>
    </w:p>
    <w:p>
      <w:pPr>
        <w:pStyle w:val="TextBody"/>
        <w:tabs>
          <w:tab w:val="clear" w:pos="708"/>
          <w:tab w:val="left" w:pos="0" w:leader="none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во: отечественное, импортно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наименований блюд и закусок, предусмотренных ассортиментным минимумом, не допускается. Напротив, ассортимент может быть расширен за счет включения в меню сезонных и фирменных блю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пособы и формы обслуживания, список услуг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 «Молодежное» предоставляет потребителям полный рацион питания. В данном ресторане применяется таковой способ обслуживания, как: сервис официантами. Выбор этого способа применяется для сотворения удобства потребител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Формы расчета с потребителя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сем непринципиально отлично встретить людей, предложить им профессиональное сервис, но и не меньшее значение имеет завершение прием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аспространенные методы расчета включают наличные средства, кредитные карточки, чеки, запись на счет. Официант обязан знать процедуры расчета всеми вышеуказанными методами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 «Молодежное» практикует наличную форму расчета, в том числе предоплата (для банкетов) и банковскими пластмассовыми картами через пост. термина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ъявление счета. Оформление счета преследует две цели: проинформировать гостя о сумме оплаты (в деталях) и выполнить роль системы контроля для ресторан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гостям можно подавать за столом, в баре либо у кассы. Независимо от места предъявления счет следует подавать по первому требованию. Он обязан быть постоянно наготов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нт обязан быть начеку и не пропустить момент, когда гости захотят получить счет. Общее правило: счет не следует подавать, пока вас об этом не попросят. Если счет подается на столик, его кладут перед владельцем застолья с правой стороны. В «Золотом улье» счет подают в специальной папочке. Если посреди гостей нет явного владельца застолья, счет кладут на середину стол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писок документов и нормативно - техническая база кафе «Молодежное»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егистрации компан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на алкогольную продукцию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абильности санитарно-гигиенического состояния компан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гласовании компании требованиям строительных норм и пожарной сохранност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ое обеспечение производств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троле свойства на предприят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валификации исполнителей услуг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в согласовании с общероссийским классификатором услуг популяции ОКУН ОК 00293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и рецептур блюд и кулинарных изделий наряду с действующими в отрасли эталонами и техническими условиями являются основными нормативно-технологическими документами для компаний публичного питания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борниках приводятся рецептуры, разработка приготовления блюд, а также нормы расхода сырья, выхода полуфабрикатов и готовой продукции, рекомендации по взаимозаменяемости товаров. В рецептурах указаны: наименования товаров, входящих в блюдо, нормы вложения товаров массой брутто и нетто, выход (масса) отдельных готовых товаров и блюда в цел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Сборнику содержат таблицы расчета расходов сырья, выхода полуфабрикатов и готовых блюд, размеры утрат при тепловой обработке блюд и кулинарных изделий, нормы взаимозаменяемости товаров при приготовлении блюд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ом рецептур управляются при составлении калькуляционных карточек, в которых указываются нормы вложения сырья, выход и продажная стоимость готового блюда, технико-технологических и технологических кар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карты. Высокое качество готовой продукции складывается из многих факторов, одно из них - соблюдение технологических требований к обработке товаров и приготовлению блюд на всех стадиях производственного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а и кондитеры обязаны обеспечиваться на рабочих местах технологическими картами. Эти карты составляются на каждое блюдо, кулинарное либо кондитерское изделие на основании Сборника рецептур, применяемого на данном предприяти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ологических картах указываются: наименование блюда, номер и вариант рецептуры, норма вложения сырья массой брутто и нетто на одну порцию, а также дается расчет на определенное количество порций либо изделий, приготовляемых в котлах определенной емкости, указывается выход блюд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ртах также приводится короткое описание технологического процесса приготовления блюда и его оформление, обращается внимание на последовательность закладки товаров в зависимости от сроков их тепловой обработки, характеризуются требования к качеству блюда, коэффициенты трудоемкости блюд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карты составляются по установленной форме, подписываются директором, заведующим созданием и калькулятором и хранятся в картотеке заведующего создание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о-технологические карты (ТТК) разрабатывают на новейшие и фирменные блюда и кулинарные изделия - те, которые вырабатывают и реализуют лишь в данном предприятии. Срок деяния ТТК описывает само предприятие. ТТК включает такие разделы, как: наименование изделия и области внедрения ТТК. Указывают чёткое заглавие блюда, которое нельзя изменить без утверждения; приводят конкретный список компаний (филиалов), которым дано право создавать и воплотить данное блюдо, список сырья для производства блюда, требования к качеству сырья и д.р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технико-технологическая карта получает порядковый номер и хранится в картотеке компании. Подписывает ТТК ответственный разработчик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ые стандарты (ОСТ) являются главным нормативным документом, регламентирующим создание полуфабрикатов и кулинарных изделий. ОСТы разрабатываются и утверждаются министерствами мясной и молочной индустрии, пищевой индустрии, рыбного хозяйства, вырабатывающими продукцию для публичного пита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(ТУ) разрабатываются научно-исследовательским институтом публичного питания, который является базовой организацией по стандартизации продукции публичного питания. Технические условия - это основной регламентирующий документ, определяющий создание полуфабрикатов лишь на предприятиях публичного питания. ОСТы и ТУ содержат требования к качеству сырья и полуфабрикатов по органолептическим и физико-химическим показател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аннотации (ТИ) вводятся сразу со эталонами (техническими условиями). Они являются основными технологическими документами, определяющими: ассортимент вырабатываемых полуфабрикатов; требования к качеству и нормы расхода сырья; порядок проведения технологических действий; требования к упаковке и маркировке; условия и сроки хранения и транспортирования. Стандарты компаний (СТП) разрабатывают на кулинарные изделия с нетрадиционными методами холодной и тепловой обработки, на новейшие процессы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Реклама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играется огромную роль в деятельности компании публичного питания, предоставляя потребителю об изделиях либо услугах, помогая клиенту предпочесть данный бар всем остальным. База рекламы - информация. Основными мероприятиями по активизации и улучшению рекламной деятельности следует считать: - выявление продукции, более нуждающейся в рекламе; - создание высокохудожественных, современных рекламно-графических средств; - внедрение маркетинговых подходов к планированию выпуска рекламной продукции; - различие производства рекламной продукции с учетом значимости и специфики продуктов, сроков её производства, поставленных целей; - более полное внедрение и стимулирование творческого потенциала профессионалов, занимающихся рекламой; - поиск новейших форм рекламной продукции. На смену исследованию спроса пришло исследование потребностей, покупательских мотивов, использования доходов потребителями. Важнейшим элементом привлекательности продукции публичного питания является уровень в сфере услуг. Для решения данной задачки употребляют пропаганду, отклики прессы, эфирное время в радио- и телепрограммах, спонсорство, роль в выставках, конкурсах, ярмарках, разработку и поддержание фирменного стиля. При размещении рекламы о кафе «Молодежное», о выпускаемой продукции и услугах, рекламодатель до этого всего осуществляет отбор нужных средств рекламы, делается выбор меж газетами, радио, телевидением, средствами наружной рекламы, рекламы на транспорте и.Т.Д. Почаще всего рекламу о кафе «Молодежное» можно узреть на страничках газет, на рекламных щитах, расположенных вдоль дорог и услышать на местном радио. Разработан сайт в вебе. Стиль кафе «Молодежное» складывается из многих компонентов - от рекламы до дизайна помещения и манеры работать с посетителями. Кафе имеет вывеску с указанием его типа, форм организации его деятельности, фирменного наименования, юридического лица, информацию о режиме работы, об оказываемых услугах. Кафе «Молодежное» имеет не считая обыкновенной вывески, вывеску световую с элементами дизайна. Этот вид рекламы кроме действия на гостей имеет принципиальное значение, и как средство декорации фасада ресторана. И города в целом. Используя естественный фон вечернего и ночного неба. Световая реклама обязана различаться яркостью, изяществом шрифта, гармонично вписывается в общий ансамбль строения ресторана. Чтоб поменять яркость света, можно рекомендовать установку реостата на газосветной вывеске. При этом равномерно полностью гаснут буквы и фирменный символ ресторана, а позже медлительно все ярче и ярче разгораются. Время от времени употребляют способ “самопишущихся” газосветных установок, когда буквы при помощи импульсного устройства загораются не сходу, а как бы последовательно выписываются. После полного написания текста установка автоматом выключается и цикл повторяется. Кафе «Молодежное» также употребляет витринную рекламу. Под витрины употребляются окна кафе, внутренние стенки бара, залов. Витрина обязана составлять органическое целое с вывеской. Основное назначение витрины - привлечь внимание прохожих, заинтриговать их поначалу витриной в целом, потом её содержанием. Поэтому витрина обязана ярко, броско отражать характер и особенности ресторана либо другого компании публичного питания. В окнах рекламы можно устанавливать рекламные художественно оформленные плакаты, объявления, время от времени витрину оживляют определенным сюжетом. Оконная витрина украшает не лишь кафе - она становится существенным оформлением улиц. Меню ресторана отпечатано типографским методом, на обложке меню имеется фирменный символ компании. Рекламно - информационный текст: наилучший молодежный отдых в кафе «Молодежное»! лишь у нас большой ассортимент вкусных блюд и качественное сервис! Мы с радостью поможем Вам организовать и провести хоть какой праздник, вечеринки, юбилеи, корпоративные праздники, семейные и деловые торжества - начиная с сотворения сценария праздника разнообразных стилей и форм и заканчивая конкретно проведением хоть какого мероприятия!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 ул. Студеновская, д. 3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: 10 – 24 ч. ежедневно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зработка мен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ю - это список блюд, закусок, кулинарных изделий, напитков, расположенных в опреде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меню различаются друг от друга вариациями подбора предлагаемых блюд и структурой цен. Данный ресторан употребляет такие виды меню,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«а ля карт». Этот тип меню дает выбор в каждом виде блюд, причем каждое блюдо оценивается раздельно. Блюда из такового меню, выбранные посетителями, готовятся на за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«Табльдот». Этот тип меню дает маленький ассортимент блюд и оценивается общей суммой в расчете на одного человека за все ме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ый пример такового меню - «деловой завтрак» (бизнес-ланч) по умеренным ценам, в состав которого входят по три-четыре наименования блюд. Гость платит установленную цену за весь обед либо завт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типа табльдот совсем популярны в торжественные дни, к примеру Н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лавным факторам, которые нужно учесть при составлении меню, относятся: примерный ассортимент выпускаемой продукции, вида предоставляемого рациона, наличие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плана-меню нужно учесть наличие сырья в кладовых. Блюда и закуски, включаемые в меню, обязаны быть разнообразными как по видам сырья, так и по способам тепловой обработки (варёные, припущенные, жареные, тушеные, запеченные); учитываются также квалификационный состав работников, мощность производства и оснащенность его торгово-технологическим оборудованием, а также трудоёмкость блюд, т.Е. Издержки времени на приготовление единицы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ая план-меню, директор и заведующий созданием несут ответственность за то, чтоб блюда, включаемые в меню, были в продаже в течение всего дня торговли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виды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етное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ю банкета составляется по желанию заказчиков и оговаривается заблаговременно. Оно зависит от традиций, денежной способности заказчика, возможностей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составляется заведующим созданием, метрдотелем и передается калькулятору для определения продажных цен блюд. Утверждается меню директором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составляют в зависимости от характера банкета. Характерные черты данного банкета: торжественность действия, разная государственная принадлежность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етное меню заблаговременно за 10 - 12 дней до торжества в согласовании с пожеланиями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ню данного банкета включены: 4 холодные закуски, 1 жгучая закуска; 2 вторых горячих блюда: рыбное и мясное; десерт; горячие напитки; безалкогольные напитки; спиртные нап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ое меню разрабатывается с учетом возрастных особенностей и вкусовых предпочтений детей, блюда различаются оригинальностью дизайна и необыкновенными наимен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новное меню кафе «Молодеж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ы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8"/>
        <w:gridCol w:w="840"/>
        <w:gridCol w:w="595"/>
      </w:tblGrid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Винегрет» с сельдью Классический салат с Атлантической сельдь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с креветками и картофелем  Салат из Норвежских креветок, отварного картофеля, яйца,свежих огурцов и помидор, заправленных майонез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зарь классический Листья салата «Ромейн» с сыром «Пармезан» и гренками, заправленный фирменным соусом «Цезарь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зарь с курицей Листья салата «Ромейн» с сыром «Пармезан» и гренками, заправленный фирменным соусом «Цезарь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зарь с креветками Листья салата «Ромейн» с сыром «Пармезан» и гренками, заправленный фирменным соусом «Цезарь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Греческий» Листья салата, брынза, свежие огурцы, помидоры, сладкий красный лук и свежий базилик, заправленные оливковым масл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с кальмарами Кальмары с зеленой фасолью, болгарским перцем и острым соус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из свежих овощей Салат из сезонных овощей с заправкой на выбор: со сметаной, майонезом, оливковым масло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Пражечка»  Копченая ветчина, салат айсберг, козий сыр, болгарский перец с сырной заправко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Закуски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6"/>
        <w:gridCol w:w="840"/>
        <w:gridCol w:w="1013"/>
      </w:tblGrid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ец  Классический холодец из свинины и говядины, подаётся с хреном или горчиц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ые уш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ые куриные крылья (МАЛЫЕ/БОЛЬШИЕ) Подаются с сельдереем, морковью и соусом «Блю-чиз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ные гренки Запеченнные с чесноком и сыром гренки из черного баг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дь бочковая Сельдь бочкового посола с обжаренным на масле картофелем и репчатым луко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га малосольная  Слабосоленая семга домашнего посола, подается с тостами из пшеничного хлеб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женина с хреном и горчицей Свинина, запеченная с добавлением пива, чеснока, перца и мя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еный сыр Жареный в золотистых сухарях сыр моцарелла, подается с соусом «Тар-та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мары фри острые  Кольца кальмаров, приготовленные в кляре, подаются с соусом «Тар-та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ветки к пиву Сваренные в пиве со специями креве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аччо из говядины Тонко нарезанная говядина заправленная бальзамическим уксусом и соусом песто. Подается с листьями рукколы и сыром «Пармеджано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еные грибы Лесные грибы бочкового посола с репчатым лук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Закуски на компанию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004"/>
        <w:gridCol w:w="708"/>
      </w:tblGrid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 пиво» Сиг, палтус, муксун холодного копчения и слабосоленый лосос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и под «Пражечку» (9шт./15шт.) Живые раки, сваренные в ароматных специя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/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вная тарелка  Острые куриные крылья, кольца кальмаров, чесночные гренки, перчики Халопень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ая тарелка  Буженина домашняя, салями Напполи, салями Спьяната Романа и «Пармский» окор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 водку» Сельдь/Килька/Скумбрия с молодым картофелем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ная тарелка Ассорти из 5-ти сыров: Дор-блю, Бри, Чечил копчёный, Козий, Сулугун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ения Соленые черемша, острый перец, квашенная капуста, чеснок, огурцы и помидо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упы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632"/>
        <w:gridCol w:w="1048"/>
      </w:tblGrid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 грибной Сливочный крем-суп из шампиньонов, подается с грен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ляш по-чешски Густой суп из свинины и говядины с паприкой, специями и томатами, подается с тостами и сметано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ый с копченостями Суп из молодого горошка, подается с чесночными грен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иная лапша с потрошками Сварена на крепком курином бульоне с мясом курицы и потрош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ый суп с фасолью и креветками  Пикантный суп из томатов, с черной фасолью, перцем Чили и кревет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тавская красная уха  Наваристая уха из трех видов рыб, с помидор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Горячие блюда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  <w:gridCol w:w="960"/>
        <w:gridCol w:w="786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баска из говядины и свинин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баски свиные остры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ки из баранин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ки Пражские с сы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ка куриная копче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басный ряд  Колбаска свиная, колбаска куриная-2 шт., колбаска баранья, колбаска свиная с сыром, колбаска из говядины, подается с картофельным пюре, картофелем «Фри», тушеной капустой, соленьями, «Дижонской»горчицей, хреном, соусом «Сальс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запеченный с сыром Запеканка из свежего картофеля со сливками и сы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ья ножка с картофельным пюре и луком Ножка ягнёнка, тушёная в винном соусе и ароматных травах, подается с картофельным пюре и тушеным в вине лук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лька свиная с тушеной капустой Свиная нога, тушенная в пиве и ароматных травах, подается с тушеной капустой, соленьями и «Дижонской» горчиц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ая корейка на гриле с яичницей и фасолью Копченая свиная корейка, подается с яичницей и фасолью, обжаренной с тома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ина запеченная с грибным соусом Запеченная в специях и травах свиная шейка, подается с соусом из шампиньон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ка с яблоками Половина утки подается с печеными яблоками и тушеной капуст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ое колено Приготовлено по фирменному рецепту, подается с тушеной капустой, соленьями и дижонской горчиц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йк из говядины Стейк из говядины, подается с зеленым салатом и перечным соус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 жареная на сковороде (Сезонное блюд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йк из семги Обжаренный на гриле стейк из Норвежской семги, подается с жареной фасолью и зеленым масл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я домашняя котлета Натуральный бифштекс из отборного мяса говядины и свинины, приготовленный на гриле, подаётся с картофелем «Фри», листьями салата «Лоло Россо», красным луком, кетчупом и майон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е ассорти на компанию Свиная рулька, баранья ножка, колбаска куриная, колбаска из говядины, колбаска из свинины, свиные ребрышки, подаются с картофельным пюре, картофелем «Фри», тушеной капустой, соленьями, «Дижонской» горчицей, хреном, соусом «Сальс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Гарниры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936"/>
        <w:gridCol w:w="936"/>
      </w:tblGrid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офель фр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ьки картофельные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ль зеленая с чеснок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арной картофель молод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ушеная капуст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ное пюр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Соусы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969"/>
        <w:gridCol w:w="969"/>
      </w:tblGrid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«Сальс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чиц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«Тар-Тар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«Перечны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«Грибно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ус «Сырны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Десерты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924"/>
        <w:gridCol w:w="756"/>
      </w:tblGrid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 на ваш выбор: ванильное, клубничное, шоколадно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коладный торт Подается с шоколадным соус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удель восточный  Начинка из чернослива с грецким орехом в тонком тесте, подается с ванильным соусом и шариком ванильного морожен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бе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удель яблочный Изобилие свежих яблок и изюма в сочетании с корицей, обернутое тончайшим тестом. Подается с ванильным соус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чики с творогом Тоненькие блинчики фаршированные творогом, подаются с карамельным соус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овый торт  Подается с шоколадным соусом и карамелью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зкейк Торт из сыра «Филадельфия». Подается с карамельным соус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мплексное ме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« Капуста с яблоками » 15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щ « Слободской» в горшочке 3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ца под сырным соусом 150/100/3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ы с медом 10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. вода н/г - 500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/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00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лат «Витаминный» 15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-лапша грибная 3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ца « По-восточному» 150/13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ое 10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.вода н/г - 500м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/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220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«Грибник» 15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щ «Слободской» в горшочке 30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инина «Деликатесная» с рисом 150/100/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ы с медово-ореховым соусом 1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 сливочное порционно 20г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.вода н/г - 500м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/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22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«Столичный» 15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п-лапша с грибами 3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ак в сухарях с отварным картофелем 150/100/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ое 1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порционно 2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.вода н/г - 500м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/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4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«Оливье»/ «Столичный»15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щ «Слободской» в горшочке 3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кое «По-деревенски» 150/13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ы с медово-ореховым соусом 1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сливочное порционно 2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.вода н/г - 500м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/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40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рианск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ое ассорти 15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кольник «По-русски» 30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ркое с картофелем и грибами в горшочке 150/100г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блоко в медовом соусе 100г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.вода н/г - 500м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/коф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иготовления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у отваривают, охлаждают, очищают, шинкуют соломкой. Яблоки моют, удаляют сердцевину, шинкуют соломкой. Сыр зачищают, натирают на терке. Подготовленные полуфабрикаты соединяют, заправляют майонезом и перемешивают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, подаче и реализаци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 укладывают горкой в салатник, оформляют овощами и фруктами. Посыпают тертым сыром. Подают при температуре 12 град. C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лептические показател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: салат уложен горкой, оформлен фигурно нарезанными яблоками и свеклой, посыпан сыро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: свойственный свекле, яблокам, майонезу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истенция: свеклы - мягкая, яблок - слегка хрустящая, салата - сочна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и запах: свойственные набору продукт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безопасност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 - химические и микробиологические показатели, влияющие на безопасность блюда, соответствуют критериям, указанным в приложении к ГОСТу Р 50763-95 "Общественное питание. Кулинарная продукция, реализуемая населению. Общие технические условия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й разработчик: технол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Киселева Мария Викторовна подпис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 НОВИН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ПРИМЕНЕНИЯ: кафе «Молодежное» 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блюда: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дь среднесолёная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ь поваренная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фель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о сливочное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к маринованный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ины консервированные </w:t>
      </w:r>
    </w:p>
    <w:p>
      <w:pPr>
        <w:pStyle w:val="Style12"/>
        <w:numPr>
          <w:ilvl w:val="0"/>
          <w:numId w:val="8"/>
        </w:numPr>
        <w:tabs>
          <w:tab w:val="clear" w:pos="708"/>
          <w:tab w:val="left" w:pos="707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ь петрушки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ча реализация и хранение: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одачи от +10°С до +14°С.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хранения и сроки годности: 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правленном виде – 12 часов при температуре от +2 до +6°С. </w:t>
      </w:r>
    </w:p>
    <w:p>
      <w:pPr>
        <w:pStyle w:val="Style12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заправленном виде – 18 часов при температуре от +2 до +6°С.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лептические показатели: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: Сельдь солёная (кусочки филе с кожей), рядом уложен гарнир из отварного картофеля, маринованного лука, маслин и зелени.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истенция: Сельди, маслин – упругая, лука – хрустящая, картофеля - мягкая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: Соответствующий входящим в состав компонентам.</w:t>
      </w:r>
    </w:p>
    <w:p>
      <w:pPr>
        <w:pStyle w:val="Style1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и запах: Солёной рыбы с ароматом маринованного лу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й разработчик: технолог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Киселева Мария Викторовна подпись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3</w:t>
      </w:r>
    </w:p>
    <w:p>
      <w:pPr>
        <w:pStyle w:val="Normal"/>
        <w:widowControl w:val="false"/>
        <w:shd w:fill="FFFFFF" w:val="clear"/>
        <w:tabs>
          <w:tab w:val="clear" w:pos="708"/>
          <w:tab w:val="left" w:pos="1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ИНА ОТВАРНАЯ С ОВОЩ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ПРИМЕНЕНИЯ: кафе «Молодежное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 И ТРЕБОВАНИЯ К ЕГО КАЧЕСТВ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7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3244"/>
        <w:gridCol w:w="3244"/>
      </w:tblGrid>
      <w:tr>
        <w:trPr>
          <w:trHeight w:val="240" w:hRule="atLeast"/>
        </w:trPr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ырья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сырья</w:t>
            </w:r>
          </w:p>
        </w:tc>
      </w:tr>
      <w:tr>
        <w:trPr>
          <w:trHeight w:val="240" w:hRule="atLeast"/>
        </w:trPr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достоверения</w:t>
            </w:r>
          </w:p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firstLine="120"/>
              <w:rPr/>
            </w:pPr>
            <w:r>
              <w:rPr>
                <w:sz w:val="20"/>
                <w:szCs w:val="20"/>
              </w:rPr>
              <w:t xml:space="preserve">Баран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5 - 5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7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74-8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372-9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ГОС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76-85</w:t>
            </w:r>
          </w:p>
          <w:p>
            <w:pPr>
              <w:pStyle w:val="Normal"/>
              <w:spacing w:lineRule="auto" w:line="360"/>
              <w:ind w:firstLine="120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ГОС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832-86</w:t>
            </w:r>
          </w:p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ГОС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 51808-200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 свежа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1724-8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7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СФСР 743-8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372-9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ГОС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-8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4-8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ГОСТ</w:t>
            </w:r>
            <w:r>
              <w:rPr>
                <w:sz w:val="20"/>
                <w:szCs w:val="20"/>
              </w:rPr>
              <w:t xml:space="preserve"> 7977-8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"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60-16-6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372-9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РМЫ ЗАКЛАДКИ СЫРЬЯ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180"/>
        <w:gridCol w:w="3181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рутто, г 1 порци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, г 1 порци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firstLine="120"/>
              <w:rPr/>
            </w:pPr>
            <w:r>
              <w:rPr>
                <w:sz w:val="20"/>
                <w:szCs w:val="20"/>
              </w:rPr>
              <w:t xml:space="preserve">Баран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 свежа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столовы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тварного мяс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+2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оуса и гарнир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готового блюд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" w:leader="none"/>
              </w:tabs>
              <w:autoSpaceDE w:val="false"/>
              <w:spacing w:lineRule="auto" w:line="360"/>
              <w:ind w:first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1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рани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полуфабрикат крупный кусок (грудинка с костями) моют и нарезают на куски, массой не более 2 кг. У сырой бараньей грудинки с внутренней стороны вдоль ребер подрезают пленки с внутренней стороны для облегчения удаления костей после вар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1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ленное мясо закладывают в горячую воду (на 1 кг мяса 1-1,5 л воды) и варят при слабом кипении. Куски мяса должны быть полностью покрыты водой. Для улучшения вкуса и аромата вареного мяса в бульон при варке добавляют коренья (петрушку), морковь и репчатый лук. Соль и специи кладут в бульон за 15-20 минут до готовности мяса, лавровый лист – за 5 минут до готовности мяса. Продолжительность варки (в соответствии с таблицей 35 сборника рецептур) 1,5 – 2 часа. Готовность мяса определяют поварской иглой. В сварившееся мясо она входит легко, при этом выделяется бесцветный с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1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гарнира используют полученный бульон. Для этого в горячий бульон кладут целый очищенный некрупный картофель, капусту, нарезанную шашками, морковь, репу, петрушку и лук, нарезанные дольками. Варят в течение 30 минут при слабом кипении. В конце варки кладут перец и лавровый лис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15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готовления белого соуса используют полученный бульон. Муку просеивают, пассеруют на противне в жарочном шкафу при температуре 150 градусов в течение 3-4 минут. Охлаждают мучную пассеровку до 70-80 градусов и разводят теплым бульоном, после чего вводят в горячий бульон, помешивая, добавляют маргарин столовый и варят при слабом кипении 10-15 минут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арную баранину нарезают поперек волокон по 3-4 кусочка на порцию массой по 30-40 г., соединяют с овощным гарниром и соусом, доводят до кипения и добавляют рубленный чесн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, ПОДАЧЕ, РЕАЛИЗАЦИИ И ХРАНЕНИЮ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юдо «Баранина отварная с овощами» подается в глиняном горшочке, либо в столовой тарелке с гарниром и соусом. Допускается оформление блюда сметаной 10 г на порцию и зеленью петрушки или укропа в количестве 4 г на порцию. Температура подачи блюда не ниже 65-70 градусов. Блюдо, находящееся на мармите может быть реализовано не позднее, чем 3 часа после его изгото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: Мясо нарезано поперек волокон, без сухожилий, хрящей на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Светло-серый, допускается светло-коричневый, соуса – кремов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СТЕНЦИЯ: Мяса – нежная, мягкая, сочная; соуса – однородная, слегка вяз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: Баранины с ароматом специй и ово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: Отварной баранины. Мясо и соус умеренно соленые, слегка остры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ЭНЕРГЕТИЧЕСКАЯ ЦЕННОСТЬ НА 1 ПОРЦИЮ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689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й разработчик: техноло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Киселева Мария Викторовна подпись 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4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ЯШ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ЛАСТЬ ПРИМЕНЕНИЯ: кафе «Молодеж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 И ТРЕБОВАНИЯ К ЕГО КАЧЕСТ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72"/>
        <w:gridCol w:w="2786"/>
      </w:tblGrid>
      <w:tr>
        <w:trPr>
          <w:trHeight w:val="314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ырья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сырья</w:t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ртификат соответствия  и удостоверения  кач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20"/>
                <w:szCs w:val="20"/>
              </w:rPr>
              <w:t xml:space="preserve">Баран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35 - 5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74-8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кулинарный «Прима»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ое пюр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Гислав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4-8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60-16-6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372-9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НОРМЫ ЗАКЛАДКИ СЫРЬЯ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640"/>
        <w:gridCol w:w="276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асса  брутто, г 1 пор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асса  нетто, г 1 порции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Баран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животный топле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ое пюр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ушеного мя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соу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рани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полуфабрикат крупный кусок (лопаточная часть) моют и нарезают на куски массой до 2 кг. Подготовленные куски мяса посыпают солью, перцем, укладывают на разогретый противень, смазанный жиром так, чтобы куски не соприкасались друг с другом. Мясо обжаривают в течение 15-20 мин в жарочном шкафу при температуре 2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образования поджаристой кор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соуса из муки готовят красную пассеровку. Для этого просеянную муку пассеруют, периодически помешивая, на противне в жарочном шкафу в течение 5-7 мин при температу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к репчатый очищенный нарезают мелкими кубиками и пассеруют в течение 10-15 минут при температуре 110-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полу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занное кубиками по 20-30 г обжаренное мясо заливают бульоном или водой и тушат с добавлением пассерованного томатного пюре в закрытой посуде около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льоне, оставшемся после тушения, готовят соус, добавляя в него пассерованный лук, соль, перец, заливают им мясо и тушат еще 25-30 минут. За 5-10 минут до готовности кладут лавровый лист. Гуляш можно готовить со сметаной (15-20 г на пор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арнир подают – каши рассыпчатые, рис отварной, макаронные изделия отварные, пюре картофельное, картофель жареный (из сырого), овощи отварные с жиром, овощи, припущенные с жиром, капусту тушеную, свеклу туше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, ПОДАЧЕ, РЕАЛИЗАЦИИ И ХРАНЕНИЮ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юдо «Гуляш» подается на столовой тарелке, мясо полито соусом, гарнир находится сбоку. Допускается оформление блюда рубленой зеленью петрушки или укропа в количестве 4г на порцию, а также сметаной (15-20 г на порцию). Температура подачи блюда не ниже 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Блюдо, находящееся на мармите, может быть реализовано не позднее, чем через три часа после его изготовл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ЛЕПТ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: Мясо нарезано поперек волокон, без сухожилий, хрящей, полито со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Мяса светло- коричневый, соуса красно-коричневый.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z w:val="28"/>
          <w:szCs w:val="28"/>
        </w:rPr>
        <w:t>КОНСИСТЕНЦИЯ</w:t>
      </w:r>
      <w:r>
        <w:rPr>
          <w:shadow/>
          <w:sz w:val="28"/>
          <w:szCs w:val="28"/>
        </w:rPr>
        <w:t xml:space="preserve">: </w:t>
      </w:r>
      <w:r>
        <w:rPr>
          <w:sz w:val="28"/>
          <w:szCs w:val="28"/>
        </w:rPr>
        <w:t>Мяса – нежная, мягкая, сочная; соуса – однородная, слегка вяз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: Баранины с ароматом специй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: Тушеной баранины. Мясо и соус умеренно соленые, слегка остр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ЭНЕРГЕТИЧЕСКАЯ ЦЕННОСТЬ 1 порции</w:t>
      </w:r>
    </w:p>
    <w:tbl>
      <w:tblPr>
        <w:tblW w:w="9180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ы, г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 долж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технико-технологической карты до «____»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еделяется предприятием)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: кафе «Молодежно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ЫРЬЯ И ТРЕБОВАНИЯ К ЕГО КАЧЕСТВУ</w:t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72"/>
        <w:gridCol w:w="3026"/>
      </w:tblGrid>
      <w:tr>
        <w:trPr>
          <w:trHeight w:val="314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ырья</w:t>
            </w:r>
          </w:p>
        </w:tc>
        <w:tc>
          <w:tcPr>
            <w:tcW w:w="6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сырья</w:t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ртификат соответствия  и удостоверения  кач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овяд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83-8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78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74-8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372-9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 — 9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ое пюр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Гислав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60-16-6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Т РФ 372-9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22-7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ind w:firstLine="709"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НОРМЫ ЗАКЛАДКИ СЫРЬЯ</w:t>
      </w:r>
    </w:p>
    <w:p>
      <w:pPr>
        <w:pStyle w:val="Footnote"/>
        <w:spacing w:lineRule="auto" w:line="360"/>
        <w:ind w:firstLine="709"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1985"/>
        <w:gridCol w:w="1945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асса  брутто, г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р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асса  нетто, г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рции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вяд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: с 1 январ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ое пю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ц черный моло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ый 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ушеного мя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гарн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hd w:fill="FFFFFF" w:val="clear"/>
        <w:spacing w:lineRule="auto" w:line="360"/>
        <w:ind w:left="2"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ядину полуфабрикат крупный кусок (боковой кусок тазобедренной части) моют и нарезают на кусочки массой по 20-30 г, посыпают перцем и солью. Подготовленные кусочки мяса посыпают солью, перцем, укладывают на разогретый противень, смазанный жиром так, чтобы куски не соприкасались друг с другом. Мясо обжаривают в течение 10-15 мин в жарочном шкафу при температуре 2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о образования поджаристой кор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ковь и лук репчатый очищенные нарезают мелкими кубиками и пассеруют с томатным пюре в течение 10-15 минут при температуре 110-1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полугото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к мясу добавляют пассерованные овощи. Мясо и овощи заливают бульоном или водой 140, 150 или 160 г в зависимости от колонки), доводят до кипения и всыпают перебранный промытый рис и варят до полу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ис впитает всю жидкость, посуду закрывают крышкой, помещают на противень с водой и ставят в жарочный шкаф на 25-4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ают, равномерно распределяя мясо вместе с рисом и овощами. Плов можно готовить без томатного пюре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, ПОДАЧЕ, РЕАЛИЗАЦИИ И ХРА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юдо «Плов» подается на столовой тарелке, мясо отпускается равномерно с рисом и овощами. Допускается оформление блюда рубленой зеленью петрушки или укропа в количестве 4г на порцию. Температура подачи блюда не ниже 65-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Блюдо, находящееся на мармите, может быть реализовано не позднее, чем через четыре часа после его изготовления.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ЛЕПТ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: Мясо нарезано поперек волокон, без сухожилий, хрящей, полито со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: Мяса светло- коричневый, гарнира светло-коричневый.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z w:val="28"/>
          <w:szCs w:val="28"/>
        </w:rPr>
        <w:t>КОНСИСТЕНЦИЯ</w:t>
      </w:r>
      <w:r>
        <w:rPr>
          <w:shadow/>
          <w:sz w:val="28"/>
          <w:szCs w:val="28"/>
        </w:rPr>
        <w:t xml:space="preserve">: </w:t>
      </w:r>
      <w:r>
        <w:rPr>
          <w:sz w:val="28"/>
          <w:szCs w:val="28"/>
        </w:rPr>
        <w:t>Мяса – нежная, мягкая, сочная; риса – однородная, рассыпчат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: Говядины с ароматом специй и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: Тушеной говядины. Мясо и рис умеренно соленые, слегка остр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ЭНЕРГЕТИЧЕСКАЯ ЦЕННОСТЬ 1 порции</w:t>
      </w:r>
    </w:p>
    <w:tbl>
      <w:tblPr>
        <w:tblW w:w="9180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31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ы, г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 долж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.И.О.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технико-технологической карты до «____»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еделяется предприятием)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МОРКОВ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: кафе «Молодежное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ковь свежая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ча реализация и хранение: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подачи не выше +14ºС. Сок готовится по заказу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лептические показатели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: Оранжевого цвета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истенция: Жидкая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: Ярко оранжевый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и запах: Сладкий, с характерным привкусом и запахом моркови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 долж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технико-технологической карты до «____»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еделяется предприятием)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ЯБЛОЧ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: кафе «Молодежное»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:</w:t>
      </w:r>
    </w:p>
    <w:p>
      <w:pPr>
        <w:pStyle w:val="Style12"/>
        <w:numPr>
          <w:ilvl w:val="0"/>
          <w:numId w:val="11"/>
        </w:numPr>
        <w:tabs>
          <w:tab w:val="clear" w:pos="708"/>
          <w:tab w:val="left" w:pos="0" w:leader="none"/>
          <w:tab w:val="left" w:pos="707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 яблочный </w:t>
      </w:r>
    </w:p>
    <w:p>
      <w:pPr>
        <w:pStyle w:val="Style12"/>
        <w:numPr>
          <w:ilvl w:val="0"/>
          <w:numId w:val="11"/>
        </w:numPr>
        <w:tabs>
          <w:tab w:val="clear" w:pos="708"/>
          <w:tab w:val="left" w:pos="0" w:leader="none"/>
          <w:tab w:val="left" w:pos="707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та лимонная пищевая </w:t>
      </w:r>
    </w:p>
    <w:p>
      <w:pPr>
        <w:pStyle w:val="Style12"/>
        <w:numPr>
          <w:ilvl w:val="0"/>
          <w:numId w:val="11"/>
        </w:numPr>
        <w:tabs>
          <w:tab w:val="clear" w:pos="708"/>
          <w:tab w:val="left" w:pos="0" w:leader="none"/>
          <w:tab w:val="left" w:pos="707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-песок </w:t>
      </w:r>
    </w:p>
    <w:p>
      <w:pPr>
        <w:pStyle w:val="Style12"/>
        <w:numPr>
          <w:ilvl w:val="0"/>
          <w:numId w:val="11"/>
        </w:numPr>
        <w:tabs>
          <w:tab w:val="clear" w:pos="708"/>
          <w:tab w:val="left" w:pos="0" w:leader="none"/>
          <w:tab w:val="left" w:pos="707" w:leader="none"/>
          <w:tab w:val="left" w:pos="9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питьевая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ча реализация и хранение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подачи не выше +14ºС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я хранения и сроки годности: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годности: 12 часов. 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лептические показатели: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: Прозрачная или слегка опалесцирующая жидкость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истенция: Жидкая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: Бесцветный или слегка желтоватый.</w:t>
      </w:r>
    </w:p>
    <w:p>
      <w:pPr>
        <w:pStyle w:val="Style1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и запах: Кисло-сладкий, с ароматом яблок и лимонной кислоты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 долж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технико-технологической карты до «____»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еделяется предприятием)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ЛИМОН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ПРИМЕНЕНИЯ: кафе «Молодежное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лота лимонная пищева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-песок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питьевая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ча реализация и хранен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подачи не выше +14ºС. Срок годности: 12 час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лептические показатели: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022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вид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ая жидкость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истенция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цветный или слегка желтоватый (в случае применения жжёного сахара).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ус и запах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-сладкий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 долж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технико-технологической карты до «____»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еделяется предприятием)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ВИНОГРА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: кафе «Молодежное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 виноградный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лин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-песок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питьевая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ача реализация и хранени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подачи не выше +14ºС. Срок годности: 12 час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лептические показатели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52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вид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ая или слегка опалесцирующая жидкость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истенция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ая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: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цветный или слегка желтоватый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ус и запах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-сладкий, с ароматом винограда и ванилина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 долж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.И.О.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технико-технологической карты до «____»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еделяется предприятием)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АЯ КАРТА №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 «ЗОЛОТОЙ ША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: кафе «Молодежно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сырья</w:t>
      </w:r>
      <w:r>
        <w:rPr>
          <w:b/>
          <w:bCs/>
          <w:sz w:val="28"/>
          <w:szCs w:val="28"/>
          <w:lang w:val="en-US" w:eastAsia="en-US"/>
        </w:rPr>
        <w:t xml:space="preserve">: </w:t>
      </w:r>
      <w:r>
        <w:rPr>
          <w:sz w:val="28"/>
          <w:szCs w:val="28"/>
          <w:lang w:val="en-US" w:eastAsia="en-US"/>
        </w:rPr>
        <w:t>желатин, концентрат напитка “Золотой шар”с витаминами и каротином на фруктозе, вода.</w:t>
      </w:r>
    </w:p>
    <w:p>
      <w:pPr>
        <w:pStyle w:val="Heading4"/>
        <w:widowControl w:val="false"/>
        <w:numPr>
          <w:ilvl w:val="3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ребования к качеству сырья: сырье соответствует требованиям НД и имеет сертификаты соответствия (гигиенические сертификаты или регистрационные удостоверения), удостоверения качества.</w:t>
      </w:r>
    </w:p>
    <w:p>
      <w:pPr>
        <w:pStyle w:val="Heading4"/>
        <w:widowControl w:val="false"/>
        <w:numPr>
          <w:ilvl w:val="3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хнология пригото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ин заливают восьмикратным количеством охлажденной кипяченой воды и оставляют для набухания на 1 – 1,5 часа. Затем желатин нагревают до полного растворения, процеживают и доводят до кип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нтрат напитка «Золотой шар» растворяют в оставшемся количестве кипяченой воды ; добавляют распущенный желатин, перемешивают и разливают в формочки. Оставляют на холоде при температуре 0 – 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в течение 1,5 – 2 часов для заст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тпуском формочку с желе на 2/3 объема погружают в горячую воду на несколько секунд, слегка встряхивают и выкладывают желе в креманку или на таре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ят 24 часа при температуре +2 +6 градусов по Цельсию.</w:t>
      </w:r>
    </w:p>
    <w:p>
      <w:pPr>
        <w:pStyle w:val="FR1"/>
        <w:spacing w:lineRule="auto" w:line="360" w:before="0" w:after="0"/>
        <w:ind w:left="0" w:right="2200" w:firstLine="709"/>
        <w:jc w:val="both"/>
        <w:rPr/>
      </w:pPr>
      <w:r>
        <w:rPr>
          <w:i w:val="false"/>
          <w:iCs w:val="false"/>
          <w:sz w:val="28"/>
          <w:szCs w:val="28"/>
        </w:rPr>
        <w:t>Показатели качества и безопасности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FR1"/>
        <w:spacing w:lineRule="auto" w:line="360" w:before="0" w:after="0"/>
        <w:ind w:left="0" w:right="22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е показатели ка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ешний вид:</w:t>
      </w:r>
      <w:r>
        <w:rPr>
          <w:sz w:val="28"/>
          <w:szCs w:val="28"/>
        </w:rPr>
        <w:t xml:space="preserve"> желе должно сохранять форму и быть прозрачным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Цвет:</w:t>
      </w:r>
      <w:r>
        <w:rPr>
          <w:sz w:val="28"/>
          <w:szCs w:val="28"/>
        </w:rPr>
        <w:t xml:space="preserve"> ярко - оранжевы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истенция: </w:t>
      </w:r>
      <w:r>
        <w:rPr>
          <w:sz w:val="28"/>
          <w:szCs w:val="28"/>
        </w:rPr>
        <w:t>студнеобразная, однородная, слегка упруг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кус: </w:t>
      </w:r>
      <w:r>
        <w:rPr>
          <w:sz w:val="28"/>
          <w:szCs w:val="28"/>
        </w:rPr>
        <w:t>апельсиновый (яблочный, грейпфрутовый) характерный для напитка «Золотой шар»</w:t>
      </w:r>
    </w:p>
    <w:p>
      <w:pPr>
        <w:pStyle w:val="FR1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Запах: </w:t>
      </w:r>
      <w:r>
        <w:rPr>
          <w:b w:val="false"/>
          <w:bCs w:val="false"/>
          <w:i w:val="false"/>
          <w:iCs w:val="false"/>
          <w:sz w:val="28"/>
          <w:szCs w:val="28"/>
        </w:rPr>
        <w:t>без постороннего запаха</w:t>
      </w:r>
      <w:r>
        <w:br w:type="page"/>
      </w:r>
    </w:p>
    <w:p>
      <w:pPr>
        <w:pStyle w:val="FR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о -химические показатели: </w:t>
      </w:r>
    </w:p>
    <w:p>
      <w:pPr>
        <w:pStyle w:val="FR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0"/>
        <w:gridCol w:w="4540"/>
      </w:tblGrid>
      <w:tr>
        <w:trPr>
          <w:trHeight w:val="300" w:hRule="exac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</w:t>
            </w:r>
            <w:r>
              <w:rPr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>
          <w:trHeight w:val="280" w:hRule="exac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ухих вещест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 – 7,18</w:t>
            </w:r>
          </w:p>
        </w:tc>
      </w:tr>
      <w:tr>
        <w:trPr>
          <w:trHeight w:val="300" w:hRule="exac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моно-, ди-сахаридо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 – 3,7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Микробиолог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АФАнМ в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г не более: 1* 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сса продукта, г, в которой не допуск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ГКП</w:t>
      </w:r>
      <w:r>
        <w:rPr>
          <w:sz w:val="28"/>
          <w:szCs w:val="28"/>
          <w:lang w:val="en-US" w:eastAsia="en-US"/>
        </w:rPr>
        <w:t>: 1,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Бактерии рода протей</w:t>
      </w:r>
      <w:r>
        <w:rPr>
          <w:sz w:val="28"/>
          <w:szCs w:val="28"/>
          <w:lang w:val="en-US" w:eastAsia="en-US"/>
        </w:rPr>
        <w:t>: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агулазоположительный стафилококк: 1,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атогенные микроорганизмы, в том числе сальмонеллы: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ищевая и энергетическая ценность блюда</w:t>
      </w:r>
      <w:r>
        <w:rPr>
          <w:i/>
          <w:iCs/>
          <w:sz w:val="28"/>
          <w:szCs w:val="28"/>
          <w:lang w:val="en-US" w:eastAsia="en-US"/>
        </w:rPr>
        <w:t xml:space="preserve"> (</w:t>
      </w:r>
      <w:r>
        <w:rPr>
          <w:i/>
          <w:iCs/>
          <w:sz w:val="28"/>
          <w:szCs w:val="28"/>
        </w:rPr>
        <w:t xml:space="preserve"> изделия</w:t>
      </w:r>
      <w:r>
        <w:rPr>
          <w:i/>
          <w:iCs/>
          <w:sz w:val="28"/>
          <w:szCs w:val="28"/>
          <w:lang w:val="en-US" w:eastAsia="en-US"/>
        </w:rPr>
        <w:t xml:space="preserve"> ), </w:t>
      </w:r>
      <w:r>
        <w:rPr>
          <w:i/>
          <w:iCs/>
          <w:sz w:val="28"/>
          <w:szCs w:val="28"/>
        </w:rPr>
        <w:t>г. на</w:t>
      </w:r>
      <w:r>
        <w:rPr>
          <w:i/>
          <w:iCs/>
          <w:sz w:val="28"/>
          <w:szCs w:val="28"/>
          <w:lang w:val="en-US" w:eastAsia="en-US"/>
        </w:rPr>
        <w:t xml:space="preserve"> 100</w:t>
      </w:r>
      <w:r>
        <w:rPr>
          <w:i/>
          <w:iCs/>
          <w:sz w:val="28"/>
          <w:szCs w:val="28"/>
        </w:rPr>
        <w:t xml:space="preserve"> г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815"/>
        <w:gridCol w:w="1814"/>
        <w:gridCol w:w="1814"/>
        <w:gridCol w:w="1815"/>
      </w:tblGrid>
      <w:tr>
        <w:trPr>
          <w:trHeight w:val="673" w:hRule="exact"/>
        </w:trPr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 и кароти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exac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суточной потребности взрослого человека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зработчик: должност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.И.О.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технико-технологической карты до «____»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пределяется предприяти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07"/>
        </w:tabs>
        <w:ind w:left="707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9">
    <w:name w:val="Заголовок 9 Знак"/>
    <w:qFormat/>
    <w:rPr>
      <w:rFonts w:ascii="Cambria" w:hAnsi="Cambria" w:eastAsia="Times New Roman" w:cs="Times New Roman"/>
      <w:lang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Текст сноски Знак"/>
    <w:qFormat/>
    <w:rPr>
      <w:sz w:val="20"/>
      <w:szCs w:val="20"/>
      <w:lang w:eastAsia="zh-CN"/>
    </w:rPr>
  </w:style>
  <w:style w:type="character" w:styleId="Style9">
    <w:name w:val="Основной текст Знак"/>
    <w:qFormat/>
    <w:rPr>
      <w:sz w:val="24"/>
      <w:szCs w:val="24"/>
      <w:lang w:eastAsia="zh-CN"/>
    </w:rPr>
  </w:style>
  <w:style w:type="character" w:styleId="Style10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cs="Thorndale AMT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hadow/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cs="Thorndale AMT;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1020" w:after="0"/>
      <w:ind w:left="1080" w:hanging="0"/>
    </w:pPr>
    <w:rPr>
      <w:rFonts w:ascii="Times New Roman" w:hAnsi="Times New Roman" w:eastAsia="SimSun;Arial Unicode MS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4:00Z</dcterms:created>
  <dc:creator>Shitina A. S.</dc:creator>
  <dc:description/>
  <cp:keywords/>
  <dc:language>en-US</dc:language>
  <cp:lastModifiedBy>Mage</cp:lastModifiedBy>
  <dcterms:modified xsi:type="dcterms:W3CDTF">2011-10-07T06:14:00Z</dcterms:modified>
  <cp:revision>2</cp:revision>
  <dc:subject/>
  <dc:title>Задание №2</dc:title>
</cp:coreProperties>
</file>