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акультет экономики и управ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федра «Экономики и технологии бизнес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АРКЕТИНГОВЫЕ ИССЛЕД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абораторная работа №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«Маркетинговое исследование потребительского рынка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Разработка плана маркетингового исследования потребителей товарного рын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Разработка инструментария исслед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Анализ социально-демографических характеристик выборочной совокуп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Перекрестная группировка и типологический анализ результатов анкетир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Многомерная классификация потребителе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Разработка профилей полученных сегмент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 Разработка практических выв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Разработка плана МИ потребителей товарного ры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– Этапы иссле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185"/>
      </w:tblGrid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тапы исследов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держание этапа исследования</w:t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 Цели исследов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ыделение однородных групп потребителей, предъявляющих примерно одинаковые требования и обслуживанию и ассортименту товаров; разработка стратегий сегментации потребительского рынка для торговой фирмы</w:t>
            </w:r>
          </w:p>
        </w:tc>
      </w:tr>
      <w:tr>
        <w:trPr>
          <w:trHeight w:val="23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 Постановка задач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 определить признаки сегментации рынка потребителей данных товаров</w:t>
            </w:r>
          </w:p>
        </w:tc>
      </w:tr>
      <w:tr>
        <w:trPr>
          <w:trHeight w:val="2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 выразить сегменты рынка на основе самых выразительных признаков</w:t>
            </w:r>
          </w:p>
        </w:tc>
      </w:tr>
      <w:tr>
        <w:trPr>
          <w:trHeight w:val="2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 оценить выделенные сегменты с точки зрения их привлекательности и требований к комплексу маркетинга фирмы</w:t>
            </w:r>
          </w:p>
        </w:tc>
      </w:tr>
      <w:tr>
        <w:trPr>
          <w:trHeight w:val="2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 определить целевой рынок фирмы и разработать стратегии его охвата в зависимости от результата сегментации</w:t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 Формирование рабочей гипотез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ы предположили, чт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Стиральные порошки в основном приобретают зарубежных производителей, весом 450г.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2 За упаковку стирального порошка покупатель в среднем платит до 60 руб.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 Наиболее предпочтительным местом покупки является супермарке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 При выборе стирального порошка покупатели больше доверят личному опыту, чем реклам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 Определение источников информаци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ля получения информации мы использовали полевой мет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лавным источником первичной информации являлись потребители, которых мы опросили.</w:t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 Методы обработки анализа полученной информаци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прос респондентов. Свод всех данных в табличную форму, а также построение диаграмм для наглядного восприятия полученных результатов. Для обработки и анализа полученной информации использовался программы Microsoft Excel.</w:t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 Разработка выводов и рекомендаций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 основе анализа привлекательности сегментов предоставление рекомендаций по совершенствованию комплекса маркетинга</w:t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 Место и время полевого исследов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л. Солнечная, дата – с 5 по 7 апреля 2010 года; время с 14-00 до 17-00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едмет исследования – рынок стиральных порош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ъект исследования – население города Братска в возрасте от 17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Цель исследования – определить привлекательные сегменты по рынку стиральных порошков, а также разработать комплекс маркетинга для групп потребителей (сегментов), предъявляющих примерно одинаковые требования к маркетинговым составляющ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и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явить сегменты покупателей, на которые необходимо обратить пристальное внимание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определить признаки сегментирования рынка потребителей данного това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) выделить сегменты рынка на основе самых выразительных признак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оценить выделенные сегменты с точки зрения их привлекательности и требований к комплексу маркетин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) определить целевой рынок фирмы и разработать стратегии его охв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явить ценовой диапазон предлагаемых стиральных порошков из каждого сег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явить каналы коммуникации для выделенных сегментов в целях определения оптимального их набора для продвижения рынка стиральных порош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Разработка инструментария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ше маркетинговое исследование рынка стиральных порошков проводилось на основе результатов анкетирования. Выборка респондентов осуществлялась произвольным образом. Объем выборки составил 40 человек. Результаты анкетирования представлены в рабочей табл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Анализ социально-демографических характеристик потреб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анном разделе проведена группировка потребителей по полу, по совокупному доходу, по возрасту, по социально-профессиональному распределению, по семейному положению и по наличию дет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1 – Группировка респондентов по по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11680" cy="10712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реди опрошенных респондентов 60% составляют женщины и только 40% - мужч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2 - Группировка респондентов по возрас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92325" cy="166116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ибольшее число опрошенных 35% составляет молодые люди в возрасте от 17 до 25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7% составляют люди в возрасте 25 - 30 ле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7% - люди в возрасте от 40- 50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5% - в возрасте от 30-40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% - в возрасте от 50-60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% в возрасте от 60 и старш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3 - Группировка респондентов по социальному статус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7270" cy="145415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рисунка 3 видно, что из опрошенных респондентов на первом месте работающие они составляют 50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втором месте студенты - 30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третьем месте пенсионеры – 13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 последнее место занимают служащие - 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4 - Группировка респондентов по совокупному дох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98065" cy="181102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группировки респондентов по совокупному доходу, преобладают люди с месячным доходом от 5 000 до 10 000руб. – 27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юди с доходами от 25 000 – 30 000руб. составляют 20%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 доходами до 5 000 руб. и свыше 30 000 руб. составляет одинаковое количество людей это 15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юди с доходами от 20 000 – 25 000 руб. – 13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 доходами от 10 000 – 20 000 руб. – 10%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5 – Группировка респондентов по наличию де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71115" cy="150939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диаграммы видно, что у половины респондентов есть дети, а у другой половины их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6 – Группировка респондентов по семейному полож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23185" cy="1610360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3% респондентов состоят в браке, а 47% - не состо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Перекрестная группировка и типологический анализ результатов проек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данном этапе при помощи перекрестной группировки упорядочим выделенные социально-демографические признаки и найдем устойчивые связи, чтобы выявить наиболее предпочтительные группы потребител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блица 3</w:t>
      </w:r>
      <w:r>
        <w:rPr/>
        <w:t xml:space="preserve"> – зависимость уровня дохода от социально-демографических характеристи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03"/>
        <w:gridCol w:w="585"/>
        <w:gridCol w:w="603"/>
        <w:gridCol w:w="583"/>
        <w:gridCol w:w="602"/>
        <w:gridCol w:w="584"/>
        <w:gridCol w:w="602"/>
        <w:gridCol w:w="584"/>
        <w:gridCol w:w="602"/>
        <w:gridCol w:w="583"/>
        <w:gridCol w:w="602"/>
        <w:gridCol w:w="584"/>
        <w:gridCol w:w="602"/>
        <w:gridCol w:w="584"/>
      </w:tblGrid>
      <w:tr>
        <w:trPr>
          <w:trHeight w:val="23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циально-демографич. Характеристики потребителей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ъем выборки</w:t>
            </w:r>
          </w:p>
        </w:tc>
        <w:tc>
          <w:tcPr>
            <w:tcW w:w="7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требители с разным уровнем дохода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 5 000 руб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5 000 - 10 000 руб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10 000 - 20 000 руб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20 000 - 25 000 руб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25 000 - 30 000 руб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выше 30 000 руб.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бсолют., чел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носит., 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бсолют., че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носит., 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бсолют., че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носит., 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бсолют., че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носит., 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бсолют., че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носит., 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бсолют., че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носит., 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бсолют., че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носит., %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По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уж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жен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3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 Возрас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17 - 25 л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3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25 - 30 л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30 - 40 л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40 - 50 л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50 - 60 л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60 лет и старш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 Семейное полож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олост (не замужем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3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женат (замужем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 Наличие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е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нет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3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 Социальный стату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туден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служащий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аботающ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енсионе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ходе проведения перекрестной группировки мы выявили наиболее предпочтительную группу потребителей. Ими являются девушки от 17 до 25 лет, не имеющие детей, с совокупным доходом семьи от 5 000 – 10 000 рублей. И работающие женщины, состоящие в браке и имеющие детей, с совокупным доходом семьи от 25 000 – 35 0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Многомерная классификация потреб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анном разделе будет проведен перекрестный анализ социально-демографических характеристик и поведенческих признаков, т.е. как социально-демографические характеристики влияют на поведение покупателей. Будет проведен анализ по 4-м блокам: товарные предпочтения, ценовые предпочтения, места покупки, коммуникационные составляющ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варные предпочт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25470" cy="23926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перечисленных марок стирального порошка первое место занимает «Тайд», второе – «Миф» и третье – «Ариэль». Респонденты в возрасте от 17-25 лет чаще покупают порошок «Тайд», «Персил» и «Ариэль». Люди в возрасте от 25-30 лет предпочитают «Миф», «Бимакс», «Лоск», «Дени». Возрастная категория от 30-40 лет выбирает «Ариель», а также «Персил» и «Е». «Миф» также пользуется популярностью у людей в возрасте от 40-50. Респонденты от 50-60 лет чаще покупают «Ариэль». Пожилые люди старше 60 лет предпочитают стиральный порошок «Биола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анализируем для какого вида стирки приобретают стиральный порошок респонденты разных возрастных катег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45410" cy="16033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диаграммы видно, что респонденты в возрасте от 17-25 лет приобретаю порошок как для ручной стирки, так и универсальный. Молодые люди от 25-30 лет покупают стиральный порошок «автомат». Универсальный стиральный порошок покупают люди от 30 до 60 лет. Респонденты от 60 лет и старше приобретают стиральные порошки для ручной стирки, автомат и универсальные в равной сте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явим упаковку какого веса предпочитают приобретать покупат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83180" cy="18834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паковку весом 400г, 450 г приобретает наибольшее количество респондентов. Упаковку весом 800г в основном покупают люди от 30-40 лет. Люди от 40-50 лет выбирают упаковку весом как в 450г, так и упаковку большего веса. Упаковку весом 900г в основном покупают люди от 50-6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Ценовые предпочт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8255" cy="17868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 упаковку стирального порошка большинство респондентов тратит в среднем от 50-60 рублей и 120 и более рублей. Молодые люди от 17-25 лет в среднем тратят от 50-70 рублей на упаковку стирального порошка. Респонденты от 25-30 лет тратят на порошок от 40-60 рублей за упаковку, а от 30-40 лет – тратят от50-80 рублей на стиральный порошок. Большинство людей в возрастной категории от 40-50 лет покупают стиральный порошок от 120 и более руб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сто покуп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635" cy="18103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аще всего стиральный порошок предпочитают покупать в магазине рядом с домом или с работой. Респонденты в возрасте от 17-25 лет предпочитают делать покупку в отделах бытовой химии. В супермаркете чаще всего приобретают порошок люди от 30-40 лет. Люди от 40-50 лет приобретают порошок, как на рынке, так и рядом с домом. Людям от 50-60 лет все равно где покупать стиральный порошок. Пожилые люди в основном покупают порошок на ры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ммуникационные составляющ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следуем, какому источнику информации доверяют больше при выборе стирального порош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83230" cy="15328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ибольшее количество респондентов при выборе стирального порошка доверяют только личному опыту, а рекламе на ТВ отдают предпочтение наименьшее количество опрашиваем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блица 4 – Степень значимости факторов маркетинга для потреб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768"/>
        <w:gridCol w:w="1891"/>
        <w:gridCol w:w="1628"/>
        <w:gridCol w:w="1447"/>
      </w:tblGrid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акторы, оказывающие влияние на потребительское поведение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ичество потребителе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того, %</w:t>
            </w:r>
          </w:p>
        </w:tc>
      </w:tr>
      <w:tr>
        <w:trPr>
          <w:trHeight w:val="345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иболее значимые факторы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акторы средней значимост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именее значимые факторы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17-25 лет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р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паков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/28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/44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/2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/3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/64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есто покуп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21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5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/29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кла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14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/79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7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/100%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25-30 лет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р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паков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/71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29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есто покуп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/86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14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кла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30-40 лет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р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паков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5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5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есто покуп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/83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17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кла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/100%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40-50 лет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р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14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/72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14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паков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/8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14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есто покуп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/57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43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кла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14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/72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14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/100%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50-60 лет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р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паков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67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33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есто покуп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67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33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кла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67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33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100%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60 лет и старше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р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паков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10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есто покуп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67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33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100%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кла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/67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/33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/100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 основании сводной таблицы можно сделать следующие выводы: в группе факторов наибольшего значения цена играет важную роль, но не является решающим фактором при совершении покупки. В основном преобладают факторы средней значимости. Нет факторов, которые оказывают наибольшее и решающее знач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блица 5</w:t>
      </w:r>
      <w:r>
        <w:rPr/>
        <w:t xml:space="preserve"> – Распределение потребителей в зависимости от возрастной категории по степени значимости для них факторов маркетинг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63"/>
        <w:gridCol w:w="1262"/>
        <w:gridCol w:w="1290"/>
        <w:gridCol w:w="1290"/>
        <w:gridCol w:w="1290"/>
        <w:gridCol w:w="1292"/>
      </w:tblGrid>
      <w:tr>
        <w:trPr>
          <w:trHeight w:val="23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акторы, оказывающие влияние на потребителей</w:t>
            </w:r>
          </w:p>
        </w:tc>
        <w:tc>
          <w:tcPr>
            <w:tcW w:w="7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ичество потребителей</w:t>
            </w:r>
          </w:p>
        </w:tc>
      </w:tr>
      <w:tr>
        <w:trPr>
          <w:trHeight w:val="345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требители от 17-25 л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требители от25-30 л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требители от 30-40 л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требители от 40-50 л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требители от 50-60 ле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требители от 60 лет и старше</w:t>
            </w:r>
          </w:p>
        </w:tc>
      </w:tr>
      <w:tr>
        <w:trPr>
          <w:trHeight w:val="345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р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пак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Х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есто покуп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кла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Х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х – фактор имеет наименьшее зна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хх – фактор имеет среднее зна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ххх – фактор имеет решающе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 основании таблицы становится видно, что у респондентов в возрасте от 17-25 лет и от 30-40 лет главные факторы маркетинга в основном имеют среднюю значимость, то есть при совершении покупки стирального порошка данные факторы оказывают среднее влияние на покупателей. Люди в возрасте от 25-30 лет, от 40 лет и старше выделяют ценовой фактор, как наиболее значим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Разработка профилей полученных сег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основе предыдущих пунктов следует дать пробную характеристику выявленных сег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924"/>
      </w:tblGrid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ид сегмент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Характеристика сегмента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«Студенты»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данный сегмент входят молодые люди до 25 лет, учащиеся, студенты, проживающие с родителями и отдельно на съемной квартире или общежитии. Среднедушевой доход составляет до 10000 руб. Предпочитаемый уровень цены составляет диапазон 50 – 70 руб. Покупку совершают преимущественно раз в месяц, не придерживаются одной марки, предпочитают в основном стиральный порошок марки «Тайд» и «Персил». При выборе порошка ориентируются на личный опыт.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«Работающие»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эту группу входят люди в возрасте от 25-50 лет, состоящие в браке и имеющие детей, с доходом от 20-30 тысяч рублей. Свои предпочтения отдают марке стирального порошка «Миф». Приобретают в супермаркетах и в магазине рядом с домом, работой, по цене от 40-60 рублей за 450г. для ручной и автоматической стирки. Место покупки не влияет на выбор стирального порошка.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«Старшее поколение»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К данной группе относятся пенсионеры, уровень дохода составляет от 10000 до 20000 рублей. Состоят в браке, имеют детей. Стиральный порошок покупают 1 раз в 2 недели и предпочитают российских производителей. При выборе стирального порошка доверяют рекомендациям друзей и знакомых. И совершают покупки преимущественно на рынке.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 Разработка практических выв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данном этапе подводится итог о наиболее привлекательной группе потребителей. Оценка привлекательности представлена в таблице 6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блица 6 – Оценка привлекательности </w:t>
      </w:r>
      <w:r>
        <w:rPr/>
        <w:t>сегментов потреб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335"/>
        <w:gridCol w:w="2147"/>
        <w:gridCol w:w="2388"/>
      </w:tblGrid>
      <w:tr>
        <w:trPr>
          <w:trHeight w:val="2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араметры оценки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егменты</w:t>
            </w:r>
          </w:p>
        </w:tc>
      </w:tr>
      <w:tr>
        <w:trPr>
          <w:trHeight w:val="23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туден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аботающ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таршее поколени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 социально-демографические характеристики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м, ж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, ж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м, ж 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озрас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 25 л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- 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лее 50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од занят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туден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абочие, служащ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енсионеры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емейное полож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 состоят в брак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стоят в брак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стоят в брак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 значение факторов маркетинга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ова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не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не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нее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не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ысоко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ысокое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еста продаж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не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не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среднее 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одвиж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не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не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среднее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 экономические показатели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исленность сегмен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ровень дох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 10000 ру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20000 до 30000 руб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10000 до 20000 руб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иболее перспективным является сегмент «работающих» - люди от 25 до 50 лет, часто совершающие покупки, так как являются самым многочисленным сегментом, самым высоким уровнем дохода. Наиболее значимым фактором является цена при покупки стирального порош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обходимо так же обращать внимание не только на самые многочисленные и доходные сегменты, но и учитывать потребности других сегментов, которые в дальнейшем могут стать потенциальными клиентами, приносящими наибольший дох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2:00Z</dcterms:created>
  <dc:creator>user</dc:creator>
  <dc:description/>
  <cp:keywords/>
  <dc:language>en-US</dc:language>
  <cp:lastModifiedBy>Mage</cp:lastModifiedBy>
  <dcterms:modified xsi:type="dcterms:W3CDTF">2011-10-07T06:12:00Z</dcterms:modified>
  <cp:revision>2</cp:revision>
  <dc:subject/>
  <dc:title/>
</cp:coreProperties>
</file>