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кетинговое исследование рынк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t23"/>
      <w:bookmarkStart w:id="1" w:name="t23"/>
      <w:bookmarkEnd w:id="1"/>
    </w:p>
    <w:p>
      <w:pPr>
        <w:pStyle w:val="Normal"/>
        <w:shd w:fill="FDFEFF" w:val="clear"/>
        <w:spacing w:lineRule="auto" w:line="36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нятие конкуренции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Конкуренция </w:t>
      </w:r>
      <w:r>
        <w:rPr>
          <w:color w:val="000000"/>
          <w:sz w:val="28"/>
        </w:rPr>
        <w:t>(от лат. concurrere – «сталкиваться») – это борьба независимых друг от друга экономических субъектов рынка за право обладания ограниченными ресурсам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ыми словами, это такой процесс взаимодействия выступающих фирм на рынке с целью достижения лучших возможностей сбыта своего товара посредством удовлетворения разнообразных потребностей покупателей. конкуренция постоянно присутствует на рынке между товаропроизводителями. И для того чтобы фирма имела успех, ей необходимо постоянное повышение своей конкурентоспособност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т такого способа, с помощью которого можно было бы однозначно определить конкуренцию. Однако можно выделить основную сущностную черту – соперничество в свойствах товарного производства и способах развития. А также конкуренция выступает как стихийный регулятор общественного производств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агодаря данному явлению в жизни общества происходит обострение производственных и рыночных отношений, повышение эффективности хозяйственной деятельности, ускорение научно-технического прогресса. Конкуренция относится к таким факторам, которые имеют воздействие на деятельность фирмы, а обратной связи не существует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Конкуренция </w:t>
      </w:r>
      <w:r>
        <w:rPr>
          <w:color w:val="000000"/>
          <w:sz w:val="28"/>
        </w:rPr>
        <w:t>– это соперничество за лучшие условия существования на рынке между его участниками. Это порождается объективными условиями: во-первых, полной хозяйственной обособленностью каждого участника рынка; во-вторых, его полной зависимостью от конъюнктуры рынка, а в-третьих, борьбой за наибольший дохо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негласным законом рынка является борьба фирм за выживание и процветани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Для существования конкуренции на рынке необходимы определенные условия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Количество действующих фирм на рынке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вобода входа и выхода предприятий на рынок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Дифференциация товар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Совместный контроль фирм за рыночной цено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конкуренции заключается в том, чтобы покупатель купил товар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орудием является формирование спроса и стимулирование сбыта (фосстис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упатель отдает свое предпочтение какому-либо товару, лишь убедившись на практике в своем выборе, а необходимую информацию он получает от производителя посредством рекламы. Как правило, конкуренция возникает между товарами, а не фирмам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2" w:name="t24"/>
      <w:bookmarkEnd w:id="2"/>
      <w:r>
        <w:rPr>
          <w:bCs/>
          <w:color w:val="000000"/>
          <w:sz w:val="28"/>
        </w:rPr>
        <w:t>Виды конкуренции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1. Совершенная </w:t>
      </w:r>
      <w:r>
        <w:rPr>
          <w:color w:val="000000"/>
          <w:sz w:val="28"/>
        </w:rPr>
        <w:t>(или свободная): на рынке участвует множество независимых фирм, самостоятельно принимающих решение, что производить и в каком объем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Условия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бъем производства отдельной фирмы незначителен и не оказывает существенного влияния на цену товар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товары однородн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окупатели хорошо информированы о ценах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родавцы независимы друг от друга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) Рынок не ограничен, т.е. возможен свободный доступ любого, кто пожелает стать предпринимателе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ная конкуренция формирует рыночный механизм образования цен и самонастройки экономической систем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вид конкуренции имеет лишь теоретическое значение, хотя является ключом к пониманию более реальных рыночных структур. В этом и есть ее ценность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2. Несовершенная: </w:t>
      </w:r>
      <w:r>
        <w:rPr>
          <w:color w:val="000000"/>
          <w:sz w:val="28"/>
        </w:rPr>
        <w:t>этот вид появился в связи с образованием монополий. И характеризуется концентрацией капитала, возникновением различных организационных форм предприятий, усиления контроля за природными, материальными и финансовыми ресурсами, а также воздействие научно-технического процесс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видами являются: монополия и омегополия. </w:t>
      </w:r>
      <w:r>
        <w:rPr>
          <w:bCs/>
          <w:color w:val="000000"/>
          <w:sz w:val="28"/>
        </w:rPr>
        <w:t xml:space="preserve">Монополия </w:t>
      </w:r>
      <w:r>
        <w:rPr>
          <w:color w:val="000000"/>
          <w:sz w:val="28"/>
        </w:rPr>
        <w:t>– это исключительное право производства, принадлежащее одному лицу, группе лиц или государству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Выделяют</w:t>
      </w:r>
      <w:r>
        <w:rPr>
          <w:color w:val="000000"/>
          <w:sz w:val="28"/>
        </w:rPr>
        <w:t>: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естественную (легальную) и искусственную, а также чистую и абсолютную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нополистические фирмы создают барьеры для вхождения на рынок новых фирм; ограничивают доступ к источникам сырья и энергоресурсам; используют высокий уровень технологий; применяют более крупный капитал и т.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кусственные монополии образуют ряд конкретных форм – картель, синдикат, трест, концерн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Картель </w:t>
      </w:r>
      <w:r>
        <w:rPr>
          <w:color w:val="000000"/>
          <w:sz w:val="28"/>
        </w:rPr>
        <w:t>– это союз двух и более фирм одной отрасли промышленности, где участники сохраняют свою собственность на средства производства и продукты производства, а созданные товары сами реализуют на рынке, определяя цену, долю рынка и устанавливая квоту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Синдикат </w:t>
      </w:r>
      <w:r>
        <w:rPr>
          <w:color w:val="000000"/>
          <w:sz w:val="28"/>
        </w:rPr>
        <w:t>– это та же картель, только отличие в условиях реализации готовой продукции – для этого создается определенная контор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Трест </w:t>
      </w:r>
      <w:r>
        <w:rPr>
          <w:color w:val="000000"/>
          <w:sz w:val="28"/>
        </w:rPr>
        <w:t>– это монополия, где собственность на средства производства и готовую продукцию совместна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Концерн </w:t>
      </w:r>
      <w:r>
        <w:rPr>
          <w:color w:val="000000"/>
          <w:sz w:val="28"/>
        </w:rPr>
        <w:t>– это союз независимых предприятий разных отраслей промышленности, где финансовый контроль над всеми участниками осуществляет главная фирм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Характерные черты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бладание достаточно точной информацией о потребителях и потенциальных конкурентах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 помощью рекламы может оказывать влияние на формирование спроса потребителе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Может оказывать воздействие на заказчика в лице государственных учреждений или на компании контрагентов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Олигополия </w:t>
      </w:r>
      <w:r>
        <w:rPr>
          <w:color w:val="000000"/>
          <w:sz w:val="28"/>
        </w:rPr>
        <w:t>– это существование нескольких фирм, обычно больших, на плечи которых приходится основная часть продаж отрасл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никновение на рынок новых фирм сложно в силу больших капитальных затрат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Ценовая – это искусственное сбивание цен на товар. Здесь широко используется ценовая дискриминация, при определенных условиях: продавец-монополист; наличие сильной маркетинговой политики у фирмы; невозможность перепродажи товара у первоначального покупателя. Данный вид конкуренции особенно часто применяется в сфере услуг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Неценовая – это конкуренция, осуществляемая с помощью совершенствования качества продукции и условий ее продаж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роведение неценовой конкуренции может осуществляться по двум направлениям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1. Конкуренция по продукту, т.е. происходит улучшение технических характеристик товаров или приспособляемость товаров к нуждам потребителей. Данное направление основывается на стремлении захватить часть рынка, выпуская новые товары, которые принципиально отличаются от своих предшественников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2. Конкуренция по условиям продаж, т.е. это улучшение сбыта путем улучшения сервиса обслуживания покупателей: реклама, льготы, совершенствование торговли. Возможно применение незаконных методов – промышленный шпионаж, переманивание специалистов, изготовление поддельных аналогов, худших по качеству, и многое друго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3" w:name="t25"/>
      <w:bookmarkEnd w:id="3"/>
      <w:r>
        <w:rPr>
          <w:bCs/>
          <w:color w:val="000000"/>
          <w:sz w:val="28"/>
        </w:rPr>
        <w:t>Понятие и сущность маркетингового исследования рынк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маркетинговыми исследованиями понимается сбор, анализ круга данных, необходимых для решения стоящей перед фирмой маркетинговой ситуации, а также формирование отчета о результатах проделанной работы. Известно немало примеров, когда крупные компании разрушались из-за того, что не уделили должного внимания проведению исследований по маркетингу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тя далеко не все компании могут позволить себе проведение относительно дорогостоящей деятельности как такое исследовани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У фирмы есть два способа решить данную проблему - либо содержать собственный штат маркетологов, либо пользоваться услугами специализированных организац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4" w:name="t26"/>
      <w:bookmarkEnd w:id="4"/>
      <w:r>
        <w:rPr>
          <w:bCs/>
          <w:color w:val="000000"/>
          <w:sz w:val="28"/>
        </w:rPr>
        <w:t>Конкурентные стратеги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достичь превосходства над конкурентами, необходимо достичь превосходства по всем коммерческим характеристикам и средствам их продвижения на рынке. В теории такое возможно, на практике – нет. При конкуренции необходимо выбирать приоритеты, стратегию, которые наилучшим образом используют сильные стороны фирмы и соответствуют тенденции рыночной ситуац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курентная стратегия используется для обеспечения преимуществ над конкурентами в долгосрочной перспективе (3 – 5 лет)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Основные этапы конкурентного анализа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выявление главных конкурентных сил в отрасл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определение вариантов конкурентных стратегий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Лидером в разработке конкурентного анализа, формулированием основных моделей по выявлению конкурентных сил и вариантов конкурентных стратегий является профессор Гарвардской школы бизнеса М. Портер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Конкурентные стратегии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1. Новые конкуренты</w:t>
      </w:r>
      <w:r>
        <w:rPr>
          <w:color w:val="000000"/>
          <w:sz w:val="28"/>
        </w:rPr>
        <w:t>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едупреждения появления их в отрасли используют дифференциацию продуктов и услуг (опора на торговые марки), потребность в капитале, издержки переориентации, необходимость создания новых каналов распределения, политику государств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2. Товары-заменител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вление новых товаров, эффективно удовлетворяющих те же нужды и потребности, также могут обострить конкуренцию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Методы борьбы с товарами-заменителями (субститутами)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а) </w:t>
      </w:r>
      <w:r>
        <w:rPr>
          <w:color w:val="000000"/>
          <w:sz w:val="28"/>
        </w:rPr>
        <w:t>проведение ценовой конкуренц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атака рекламой на потребител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роизводство новых, более привлекательных продукт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улучшение сервис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3. Внутриотраслевая конкуренц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и и вне отрасли фирмы-конкуренты могут и мирно существовать, а могут использовать жесткие и грубые способы выжива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сильна конкуренция в той отрасли, для которой характерно большое число фирм-конкурентов, однородность товаров, наличие барьеров снижения издержек, высокие входные барьеры, насыщенность рынков и т.д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пользование фирмой своих сильных сторон может уменьшить давление внутриотраслевой конкуренции. Российским экономистом А. Юдановым был предложен метод сравнительных преимуществ. Он поделил конкурентные стратегии фирм, действующих на одном рынке, на 4 типа: коммутанты, патиенты, виоленты, эксплеренты. Каждый тип им сравнивается с определенным биологическим поведением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Коммутанты </w:t>
      </w:r>
      <w:r>
        <w:rPr>
          <w:color w:val="000000"/>
          <w:sz w:val="28"/>
        </w:rPr>
        <w:t>(серые мыши) – это маленькие фирмы, которые с легкостью подстраиваются к изменению рыночного спроса. Производят товары-имитаторы, товары-подделки. Легко переходят с одного рынка на другой, обладают низкой устойчивостью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ибкость и приспособленность – основа их конкурентной стратеги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атиенты </w:t>
      </w:r>
      <w:r>
        <w:rPr>
          <w:color w:val="000000"/>
          <w:sz w:val="28"/>
        </w:rPr>
        <w:t>(хитрые лисы) – это фирмы, узко специализированные и хорошо освоившие одну из ниш рынка. Это небольшие фирмы, выпускающие в течение определенного времени продукцию определенного профил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Виоленты </w:t>
      </w:r>
      <w:r>
        <w:rPr>
          <w:color w:val="000000"/>
          <w:sz w:val="28"/>
        </w:rPr>
        <w:t>(слоны, львы) – это большие компании, которые осуществляют контроль над значительной долей рынк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х конкурентная стратегия – это низкие издержки за счет экономии на масштабе и удовлетворение массового спрос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Эксплеренты </w:t>
      </w:r>
      <w:r>
        <w:rPr>
          <w:color w:val="000000"/>
          <w:sz w:val="28"/>
        </w:rPr>
        <w:t>(ласточки, мотыльки) – конкурентным преимуществом таких фирм являются инновации, новые технологии и товары. Они обычно слабо связаны с рынком, не имея средств для его освое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Сила воздействия поставщик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куренция с поставщиками-конкурентам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щики могут повышать цену на свои товары или (и) снижать их качество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5. Сила воздействия покупател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окупатели могут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требовать снижения цен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требовать более высокого качеств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требовать улучшение сервис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сталкивать внутриотраслевых конкурентов и др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существует универсальной конкурентной стратегии; лишь стратегия, согласованная с условиями определенной отрасли, навыками и капиталом, которыми обладает фирма, может принести ей успех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5" w:name="t27"/>
      <w:bookmarkEnd w:id="5"/>
      <w:r>
        <w:rPr>
          <w:bCs/>
          <w:color w:val="000000"/>
          <w:sz w:val="28"/>
        </w:rPr>
        <w:t>Основные направления исследований в маркетинге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Основными направлениями маркетинговых исследований являются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изучение емкости рынк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изучение потенциальных и реальных потребителе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изучение уровня продаж конкурент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проведение сравнительного анализа товара конкурент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изучение распределения долей рынка между фирмам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анализ сбыта продукц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анализ рекламных кампаний конкурент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изучение возможности расширения спектра предлагаемых услуг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) изучение реакции потребителя на появление нового товар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) анализ ценовой политик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) изучение внутреннего маркетинг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) долгосрочное прогнозирование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) другие вопрос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бегая к маркетинговым исследованиям, менеджерам компаний должны быть хорошо знакомы с технологией и спецификой таких исследований, чтобы в дальнейшем при принятии решения не допустить ошибки, основанной на недостоверной информац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Маркетинговые исследования включают в себя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определение проблем и постановку целе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выбор источников информации (здесь определяются места проведения исследования, выбираются орудия исследования, составляется план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сбор информации (с помощью различных маркетинговых методов происходит первичный сбор информации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проведение анализа собранной информации (составляются таблицы, графики; информация обрабатывается с помощью методов статистики; формируются методы и способы решения стоящих задач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представление результата работ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ость маркетинговых исследований подтверждается тем, что появляются на рынке новые товары, в сфере производства – новые производственные процессы, в сфере управления – новые системы организации. Однако до сих пор многие компании тратят огромное количество средств на проведение научно-исследовательских работ. А службе маркетинга достается уже готовый новый товар с приказом о его сбыт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чему же не уделяется должное внимание маркетинговым исследованиям? Первопричиной здесь является то, что невозможно ценность, которую они несут, тотчас пересчитать в рубли и копейки. Такое мышление идет из прошлого, где способность потреблять была впереди способности производить. А поэтому все внимание уделялось производству товаров. В современных условиях производители чувствуют, что уровень их продаж зависит не от объема произведенного товара, а от качества и эффективной политики сбыт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иальной отличительной чертой исследований маркетинга является его целенаправленность на решение определенной задачи, которая превращается в сбор и анализ необходимой информац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Основными принципами маркетингового исследования являются следующие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</w:t>
      </w:r>
      <w:r>
        <w:rPr>
          <w:bCs/>
          <w:color w:val="000000"/>
          <w:sz w:val="28"/>
        </w:rPr>
        <w:t xml:space="preserve">Объективность, </w:t>
      </w:r>
      <w:r>
        <w:rPr>
          <w:color w:val="000000"/>
          <w:sz w:val="28"/>
        </w:rPr>
        <w:t>т.е. необходимость учета всех факторов и не принятия определенного решения до завершения анализ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2. Точность, </w:t>
      </w:r>
      <w:r>
        <w:rPr>
          <w:color w:val="000000"/>
          <w:sz w:val="28"/>
        </w:rPr>
        <w:t>т.е. постановка конкретных целей и задач исследовани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3. Тщательность, </w:t>
      </w:r>
      <w:r>
        <w:rPr>
          <w:color w:val="000000"/>
          <w:sz w:val="28"/>
        </w:rPr>
        <w:t>т.е. детальное планирование всего процесса исследования, высокое качество выполняемой работы, а также эффективная система контрол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штабы проводимых маркетинговых исследований зависят от размеров самих фирм. Согласно сведениям зарубежных изданий иностранные компании тратят на исследования маркетинга в год разную долю своих бюджетов – от 0,04% до 3,5%. Отечественные же компании практически не выделяют ни копейк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роведение маркетинговых исследований – это сложный комплекс мероприятий, направленный на изучение объекта с целью получения о нем информации для дальнейшей координации деятельности своей фирм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остранные производители уже давно оценили значимость таких затрат, которые в дальнейшем ведут к улучшению производственной организации и сбытовой деятельности. Через маркетинговые решения фирмы приспосабливают свою продукцию к нуждам и желаниям потребителей. Поэтому маркетинговые исследования играют важную роль в жизнедеятельности любого предприятия. В то же время необходимо помнить, что эти исследования лишь дополнения творческих, профессиональных и управленческих способностей любого руководител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6" w:name="t28"/>
      <w:bookmarkEnd w:id="6"/>
      <w:r>
        <w:rPr>
          <w:bCs/>
          <w:color w:val="000000"/>
          <w:sz w:val="28"/>
        </w:rPr>
        <w:t>Методы исследования рынк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бора информации маркетологи пользуются определенными методам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ичные исследования – сбор данных – осуществляется по мере их возникновения с помощью следующих методов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1. Наблюдение </w:t>
      </w:r>
      <w:r>
        <w:rPr>
          <w:color w:val="000000"/>
          <w:sz w:val="28"/>
        </w:rPr>
        <w:t xml:space="preserve">– это способ получения информации через воспринимаемые органами чувств обстоятельства без какого-либо воздействия на объект наблюдения. </w:t>
      </w:r>
      <w:r>
        <w:rPr>
          <w:bCs/>
          <w:color w:val="000000"/>
          <w:sz w:val="28"/>
        </w:rPr>
        <w:t xml:space="preserve">Наблюдение </w:t>
      </w:r>
      <w:r>
        <w:rPr>
          <w:color w:val="000000"/>
          <w:sz w:val="28"/>
        </w:rPr>
        <w:t>– это процесс, у которого есть определенная цель, который планомерен и систематически обобщает все собранные факты и подвергается контролю на предмет надежности и точности собранных данных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блюдение может проходить в лабораторных, полевых условиях при личном участии наблюдателя или без него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евые условия означают, что процессы проходят в естественной обстановке (в магазинах, на рынках и т.д.), а лабораторные – искусственно создаются ситуации. Отличительной чертой первой формы является естественность поведения наблюдаемого объекта, а второй то, что возможно применение ряда технических средст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тепени стандартизации выделяют стандартизированное наблюдение и свободно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стандартизацией понимают определение конкретных поведенческих схем поступков. Например, для выявления результативности размещения рекламы в витрине магазина можно выделить несколько таких схем: человек зашел в магазин, не взглянув на рекламу, размещенную в витрине; человек зашел в магазин, увидев рекламу; взглянул на витрину и не зашел в магазин; прошел мимо, не взглянув на рекламу в витрин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реимуществами данного метода являются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озможность получения необходимой информации независимо от желания объекта сотрудничать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беспечение более высокой объективност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возможность наблюдения неосознанного поведени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учет окружающей действительност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Недостатками данного метода </w:t>
      </w:r>
      <w:r>
        <w:rPr>
          <w:color w:val="000000"/>
          <w:sz w:val="28"/>
        </w:rPr>
        <w:t>будут высокие расходы, субъективность наблюдающего, эффект наблюдения (т.е. при открытом наблюдении поведение объекта может отличаться от естественного)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2. Опрос </w:t>
      </w:r>
      <w:r>
        <w:rPr>
          <w:color w:val="000000"/>
          <w:sz w:val="28"/>
        </w:rPr>
        <w:t>– это способ получения информации через выяснение мнений людей. Это самое распространенная форма сбора информации в маркетинге, и приблизительно 90% маркетологов используют этот мето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ос может быть как в устной, так и письменной форм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исьменном опросе участникам раздаются опросные листы с просьбой заполне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ные или телефонные опросы обычно называют интервью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Интервью подразделяют</w:t>
      </w:r>
      <w:r>
        <w:rPr>
          <w:color w:val="000000"/>
          <w:sz w:val="28"/>
        </w:rPr>
        <w:t>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по кругу опрашиваемых лиц (учащиеся, служащие и т.д.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о количеству одновременно опрашиваемых (бывает групповое или единичное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о количеству входящих в опрос тем (одна или несколько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о уровню стандартизации (бывает свободное или стандартизированное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по частоте (одноразовый или многоразовый)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3. Эксперимент </w:t>
      </w:r>
      <w:r>
        <w:rPr>
          <w:color w:val="000000"/>
          <w:sz w:val="28"/>
        </w:rPr>
        <w:t>– это такой метод исследования, при котором в контролируемых условиях изменяют один или несколько факторов и отслеживают, как это влияет на зависимую переменную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 проведения – полевые, лабораторны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признаки – изолированность изменений, активное участие исследователя в процессе сбора данных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Достоинствами данного метода </w:t>
      </w:r>
      <w:r>
        <w:rPr>
          <w:color w:val="000000"/>
          <w:sz w:val="28"/>
        </w:rPr>
        <w:t>являются видение причины, следствия и структуры, а также эксперимент носит систематизированный характер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4. Панель </w:t>
      </w:r>
      <w:r>
        <w:rPr>
          <w:color w:val="000000"/>
          <w:sz w:val="28"/>
        </w:rPr>
        <w:t>– это метод, который при помощи ЭВМ воссоздает использование различных маркетинговых факторов на бумаге, а не в реальных условиях. Данный метод заключается в том, что создается модель контролируемых и неконтролируемых факторов, с которыми сталкивается фирма. Затем их возможные варианты сочетания закладывают в компьютер с целью определения влияния на общую стратегию маркетинг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ризнаки метода </w:t>
      </w:r>
      <w:r>
        <w:rPr>
          <w:color w:val="000000"/>
          <w:sz w:val="28"/>
        </w:rPr>
        <w:t>– предмет и тема исследования постоянны; сбор данных осуществляется через определенные промежутки времени; постоянна совокупность объектов исследования (домохозяйки, торговые предприятия, производственные потребители); не требуется участие со стороны потребителей; возможность учета множества взаимосвязанных факторов. Однако, этот метод сложен, труден в применении и сильно зависит от положенных в основу предложен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Виды панелей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торговая (оптовая, розничная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потребительская (индивидуумы, семьи, производственное потребление)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3) специальные формы (панель экономистов, архитекторов и прочее, а также театры, больницы и т.д.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традиционная и нетрадиционна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раткосрочная и долгосрочная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6) в зависимости от метода получения информации (опросные листы, интервью и т.д.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омощью данного метода можно выявить факторы, оказывающие влияние на исследуемую проблему, и их динамику; можно изучить мнения обследуемых, их намерения и решения; можно выявить различие в поведениях потребителей, относящихся к разным социальным слоям, живущих в разных населенных пунктах; можно изучить мотивы покупок и спрогнозировать их развитие, а также многое друго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того или иного вида панельного метода определяется поставленными задачами и объемом выделенных средст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7" w:name="t29"/>
      <w:bookmarkEnd w:id="7"/>
      <w:r>
        <w:rPr>
          <w:bCs/>
          <w:color w:val="000000"/>
          <w:sz w:val="28"/>
        </w:rPr>
        <w:t>Метод экспертных оценок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ременная экономическая система предъявляет все более новые и более высокие требования к управлению. Совершенствование методов управления имеет большое значение для роста эффективности народного хозяйств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ым фактором повышения уровня управления является использование при подготовке решений математических методов и моделей. Однако использование данных методов при решении экономических задач часто является невозможным вследствие их сложности и качественной новизны. Поэтому более широкое распространение получил метод экспертных оценок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Метод экспертных оценок </w:t>
      </w:r>
      <w:r>
        <w:rPr>
          <w:color w:val="000000"/>
          <w:sz w:val="28"/>
        </w:rPr>
        <w:t>– это сбор информации, ее анализ на основе логических и математико-статистических методов и приемов с целью получения необходимой информации для подготовки и выбора рациональных решен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метод применяют тогда, когда необходимо выбрать решение, которое не может быть определено на основе точных расчетов. Такие ситуации часто возникают в разработках современных проблем управления производством и, главное, при прогнозировании и долгосрочном планирован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Метод экспертных оценок используют в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оциально-политическом прогнозирован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аучно-техническом прогнозирован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ланировании народного хозяйств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разработке крупных экономических, политических и социальных програм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временном обществе к процессу управления предъявляется требование качества принимаемых решений. А данный метод обеспечивает активное и целенаправленное участие специалистов на каждом этапе принятия решений, что позволяет повысить их качество и эффективность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лучения конечного результата (экспертных оценок) используют анкетные методы и методы групповой экспертиз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Достоинствами этих методов являются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ростота организац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использование статистической обработк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возможность охвата больших групп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Недостатки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1) неполнота ответ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субъективный фактор опрашиваемых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возможность неправильного понимания вопрос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сть метода экспертных оценок заключается в научном понимании организации проведения всех этапов экспертизы, а также в применении количественных методов на каждом этап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спертные оценки – важный инструмент в повышении качества управления на всех уровнях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 при этом данный метод не может собой заменить ни административных, ни плановых решений, а способен предоставить лишь необходимую информацию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8" w:name="t30"/>
      <w:bookmarkEnd w:id="8"/>
      <w:r>
        <w:rPr>
          <w:bCs/>
          <w:color w:val="000000"/>
          <w:sz w:val="28"/>
        </w:rPr>
        <w:t>Метод бенчмаркинга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Метод бенчмаркинга </w:t>
      </w:r>
      <w:r>
        <w:rPr>
          <w:color w:val="000000"/>
          <w:sz w:val="28"/>
        </w:rPr>
        <w:t>– это метод оценки эффективности как элемент программы учета потребительских мнений при создании нового продукт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дрение этого метода в творческие коллективы по ряду причин является сложным процессом. Люди творческих профессий относятся негативно к любому контролю над их деятельностью и, в частности, к контролю над качеством. Верно подмечено, что любой контроль подавляет творческие способности, в первую очередь креативные, поэтому метод бенчмаркетинга не приемлем в творческой сред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дрение систем управления качеством приводит к конфликту между свободными мыслительными процессами и ограничениям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днако как показывает практика, бенчмаркинг (и другие подобные методы) не всегда столь отрицательно действуют на творческую активность. </w:t>
      </w:r>
      <w:r>
        <w:rPr>
          <w:bCs/>
          <w:color w:val="000000"/>
          <w:sz w:val="28"/>
        </w:rPr>
        <w:t xml:space="preserve">Негативное отношение против их применения определяется, </w:t>
      </w:r>
      <w:r>
        <w:rPr>
          <w:color w:val="000000"/>
          <w:sz w:val="28"/>
        </w:rPr>
        <w:t>во-первых, страхом перед переменами, во-вторых, беспокойством, связанным со сложностью, а иногда и невозможностью поиска адекватных оценок и, в-третьих, производительностью персонала. Однако вышеперечисленные проблемы можно легко преодолеть, если высшее руководство будет желать и стремиться внедрить действительно эффективную систему контроля качеств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Цель метода бенчмаркинг </w:t>
      </w:r>
      <w:r>
        <w:rPr>
          <w:color w:val="000000"/>
          <w:sz w:val="28"/>
        </w:rPr>
        <w:t>– это создание саморазвивающейся организации на базе эффективного использования творческих способностей всех сотрудников и не только в пределах выполняемых ими функц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днее время бенчмаркинг активно применяют в научно-исследовательских коллективах, дизайнерских бюро и сфере услуг, хотя не разработана четкая система оценки эффективност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9" w:name="t31"/>
      <w:bookmarkEnd w:id="9"/>
      <w:r>
        <w:rPr>
          <w:bCs/>
          <w:color w:val="000000"/>
          <w:sz w:val="28"/>
        </w:rPr>
        <w:t>9. Исследования с использованием фокус-группы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Исследование с использованием фокус-группы</w:t>
      </w:r>
      <w:r>
        <w:rPr>
          <w:color w:val="000000"/>
          <w:sz w:val="28"/>
        </w:rPr>
        <w:t xml:space="preserve"> – это некий маркетинговый ход, абсолютно коммерческое изобретени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Фокус-группы применяются тогда, когда нужны подробные данные от существующих или потенциальных клиентов фирмы. Причем изучается все. Впервые этот метод был использован Р. Мертоном и П. Лазарсфельдом в 1941 г. для изучения эффективности работы радио во время Второй мировой войны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Фокус-группа </w:t>
      </w:r>
      <w:r>
        <w:rPr>
          <w:color w:val="000000"/>
          <w:sz w:val="28"/>
        </w:rPr>
        <w:t>– это своеобразное интервью, групповая дискуссия на определенную тему, по заранее разработанному плану. Составляется группа из 6 – 12 человек, причем необходимо учитывать пол, возраст, уровень доходов, социальное положение, образование. В исследовании участие может принимать несколько фокус-групп, желательно с разным составом участник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Способы отборы участников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случайный (по имеющимся адресам и телефонам)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2) отбор конкретных людей, знакомых знакомых, родственников друзей, коллег и т.д.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стихийное приглашени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тся время исследования, готовится звукозаписывающая информация, наглядный материал и др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лан фокус-групп </w:t>
      </w:r>
      <w:r>
        <w:rPr>
          <w:color w:val="000000"/>
          <w:sz w:val="28"/>
        </w:rPr>
        <w:t>состоит из вступления (объясняются задачи и цель), фоновых вопросов (адаптационный период участников), основных вопросов, дополнительных (возникающих по ходу общей беседы) и заключения (завершающие вопросы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окончании фокус-групп расшифровываются аудио-, видео-, а также бумажные записи, информация структурируется и составляется отчет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10" w:name="t32"/>
      <w:bookmarkEnd w:id="10"/>
      <w:r>
        <w:rPr>
          <w:bCs/>
          <w:color w:val="000000"/>
          <w:sz w:val="28"/>
        </w:rPr>
        <w:t>Маркетинговая сред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кетинговая среда представляет собой совокупность субъектов и факторов, влияющих на возможность управления службой маркетинга устанавливать и поддерживать с реальными клиентами отношения успешного сотрудничеств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кетинговая среда включает в себя микросреду и макросреду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Микросреда </w:t>
      </w:r>
      <w:r>
        <w:rPr>
          <w:color w:val="000000"/>
          <w:sz w:val="28"/>
        </w:rPr>
        <w:t>– это факторы, которые имеют непосредственное отношение к самой фирме и ее возможностям по обслуживанию клиентов (конечные потребители, поставщики, маркетинговые посредники, контактные аудитории)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Макросреда </w:t>
      </w:r>
      <w:r>
        <w:rPr>
          <w:color w:val="000000"/>
          <w:sz w:val="28"/>
        </w:rPr>
        <w:t>– демографические, экономические, экологические, научно-технические, политические и культурные фактор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пех фирмы на рынке зависит от того, насколько умело она управляет контролируемыми факторами (это те факторы, которые управляются самой фирмой и ее сотрудниками по маркетингу) и учитывает воздействие неконтролируемых факторов (не зависят от организации). Чтобы фирма процветала, ей необходимо располагать обратными связями – информацией о неконтролируемой окружающей среде. Используя эту информацию, фирма должна адаптировать свою стратегию к условиям рынка, одновременно продолжая использовать свои преимущества над конкурентам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ее подробно маркетинговая среда описана в лекции №1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11" w:name="t33"/>
      <w:bookmarkEnd w:id="11"/>
      <w:r>
        <w:rPr>
          <w:bCs/>
          <w:color w:val="000000"/>
          <w:sz w:val="28"/>
        </w:rPr>
        <w:t>План маркетинг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ю маркетинга необходимо уделить самое серьезное внимани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лане маркетинга уделяется большое значение разработке основной долгосрочной стратегии фирмы, определяются цели, задачи. Данный план не является чем-то единожды определенным и неизменяемым. Он должен постоянно корректироваться и уточняться в зависимости от изменений рынк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ланы маркетинга классифицируются по следующим признакам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1. По длительности</w:t>
      </w:r>
      <w:r>
        <w:rPr>
          <w:color w:val="000000"/>
          <w:sz w:val="28"/>
        </w:rPr>
        <w:t>: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краткосрочные (до года), среднесрочные (2 – 5 лет) и долгосрочные (5 – 15 лет). многие фирмы используют сочетание этих планов. Более детализированными и оперативными являются кратко– и среднесрочны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2. По масштабу: </w:t>
      </w:r>
      <w:r>
        <w:rPr>
          <w:color w:val="000000"/>
          <w:sz w:val="28"/>
        </w:rPr>
        <w:t>отдельный маркетинговый план для каждого основного продукта; интегрированный, включающий всю продукцию; общий хозяйственный план с выделением раздела по маркетингу. Самым приемлемым и часто используемым является план для каждой ассортиментной группы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3. По методам разработки: </w:t>
      </w:r>
      <w:r>
        <w:rPr>
          <w:color w:val="000000"/>
          <w:sz w:val="28"/>
        </w:rPr>
        <w:t>снизу вверх или сверху вниз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план разрабатывается снизу вверх, то бюджеты, прогнозы, сроки и стратегии маркетинга определяются на основе информации продавцов, управляющих по продукту, сотрудников служб по рекламе и др. Этот план более реалистичен (так как опирается на оперативную информацию), хорошо воздействует на психологический климат организации. Недостатками могут быть возникающие трудности при координировании и сведении плана в единый интегрированный, а также противоречия в оценках воздействия рекламы на сбыт нового товар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зработке плана сверху вниз деятельность управляется централизованно и находится под контролем высшего руководства. В этом случае используются комплексные альтернативы относительно конкуренции (и других внешних факторов), а также обеспечивается единое направление маркетинговой деятельности. Однако при данной разработке плана уменьшается вовлеченность в процесс руководителей более низких уровней, может ухудшиться психологический климат фирм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12" w:name="t34"/>
      <w:bookmarkEnd w:id="12"/>
      <w:r>
        <w:rPr>
          <w:bCs/>
          <w:color w:val="000000"/>
          <w:sz w:val="28"/>
        </w:rPr>
        <w:t>Маркетинговое представление рынка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В основе понятия «маркетинг» лежит термин «market» </w:t>
      </w:r>
      <w:r>
        <w:rPr>
          <w:color w:val="000000"/>
          <w:sz w:val="28"/>
        </w:rPr>
        <w:t>– рынок, поэтому необходимо остановиться на рассмотрении рынка и его основных характеристик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ынок – понятие не однозначно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ынок определяют и как сферу обмена, и как совокупность покупателей и продавцов с их интересами, и как реальное место совершения сделок и т.д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С маркетинговой точки зрения рынок </w:t>
      </w:r>
      <w:r>
        <w:rPr>
          <w:color w:val="000000"/>
          <w:sz w:val="28"/>
        </w:rPr>
        <w:t>– это совокупность лиц и организаций с их нуждами и потребностями, которые необходимо удовлетворить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Существует следующая классификация рынков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1. По содержанию</w:t>
      </w:r>
      <w:r>
        <w:rPr>
          <w:color w:val="000000"/>
          <w:sz w:val="28"/>
        </w:rPr>
        <w:t>: это рынки товаров, услуг, рабочей силы, ноу-хау, ценных бумаг, земли. В зависимости от степени географической централизации, от числа покупателей, от объемов покупок, от реализации на рекламу, от требований к сервису, от мотивов и прочее рынок товаров подразделяют на потребительский и рынок предприятий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2. По масштабу деятельности: </w:t>
      </w:r>
      <w:r>
        <w:rPr>
          <w:color w:val="000000"/>
          <w:sz w:val="28"/>
        </w:rPr>
        <w:t>внутренний (национальный) и внешний (международный). Данные виды рынков также имеют существенные различия по уровню риска, степени затрат, правовому регулированию и др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3. По степени развития конкуренции: </w:t>
      </w:r>
      <w:r>
        <w:rPr>
          <w:color w:val="000000"/>
          <w:sz w:val="28"/>
        </w:rPr>
        <w:t>рынок совершенной конкуренции, несовершенной (монополистической), рынок омегополии и монополи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4. По отношению спроса и предложения: </w:t>
      </w:r>
      <w:r>
        <w:rPr>
          <w:color w:val="000000"/>
          <w:sz w:val="28"/>
        </w:rPr>
        <w:t>«рынок продавца» (спрос выше предложения) и «рынок покупателя» (предложение выше спроса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классификация рынков имеет огромное практическое значение, так как позволяет предприятиям более четко организовать свою маркетинговую деятельность с учетом особенностей рынка, на котором оно действует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омощью количественных и качественных характеристик дается оценка товарному рынку, которая необходима для определения доли хозяйствующего субъекта на этом рынке. С помощью определенной доли можно установить отрицательный факт доминирования субъекта на конкретном рынке и наличие (отсутствие) рыночной власт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помнить, что положение хозяйствующего субъекта со временем меняется, поэтому оценку этого положения необходимо осуществить на конкретную дату и при необходимости корректировать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Государственный комитет РФ по антимонопольной политике в 1993 г. разработал «Методические рекомендации по определению границ и объемов товарных рынков», в которых определил важнейшие количественные и качественные характеристики товарных рынков: субъекты и объекты рынков; границы и объем («емкость») рынка; доля хозяйствующего субъекта на рынк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Субъект товарного рынка </w:t>
      </w:r>
      <w:r>
        <w:rPr>
          <w:color w:val="000000"/>
          <w:sz w:val="28"/>
        </w:rPr>
        <w:t xml:space="preserve">– продавцы и покупатели. </w:t>
      </w:r>
      <w:r>
        <w:rPr>
          <w:bCs/>
          <w:color w:val="000000"/>
          <w:sz w:val="28"/>
        </w:rPr>
        <w:t xml:space="preserve">Объект </w:t>
      </w:r>
      <w:r>
        <w:rPr>
          <w:color w:val="000000"/>
          <w:sz w:val="28"/>
        </w:rPr>
        <w:t>товарного рынка – товар (продукция, работа, услуга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од границами рынка понимаются продуктовые и географические границы рынк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Определение продуктовых границ рынка </w:t>
      </w:r>
      <w:r>
        <w:rPr>
          <w:color w:val="000000"/>
          <w:sz w:val="28"/>
        </w:rPr>
        <w:t>– это процедура определения товара, товаров заменителей и формирование товарной групп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десь учитывается мнение покупателей о равнозначности или взаимозаменяемости товаров, которые составляют одну товарную группу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еографические границы рынка определяются экономическими, технологическими, административными барьерами. </w:t>
      </w:r>
      <w:r>
        <w:rPr>
          <w:bCs/>
          <w:color w:val="000000"/>
          <w:sz w:val="28"/>
        </w:rPr>
        <w:t xml:space="preserve">Географические границы </w:t>
      </w:r>
      <w:r>
        <w:rPr>
          <w:color w:val="000000"/>
          <w:sz w:val="28"/>
        </w:rPr>
        <w:t>– это территория, на которой покупатели выделенной группы приобретают или могут приобрести товар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ницы рынка определяются так же, как и товарная группа: по принципу признания покупателями равной доступности товаров, продаваемых в различных регионах. Так, например, если покупатели считают товар, продаваемый в одном регионе, заменителем товара, продаваемого в другом регионе, то эти регионы являются географическим риском данного товар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Емкость рынка </w:t>
      </w:r>
      <w:r>
        <w:rPr>
          <w:color w:val="000000"/>
          <w:sz w:val="28"/>
        </w:rPr>
        <w:t>– это количественная характеристика товарного рынка, показывающая принципиально возможный объем сбыта товара фирм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мкость рынка определяется объемом (в физических единицах или стоимостном выражении) продаваемых товаров в течение года. Этот объем зависит в первую очередь от политической и экономической ситуации в стран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отсутствуют прямые данные об объемах реализованной продукции потребителям, то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рынка = Пр + Вв – Выв,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Пр – объем поставок товара на территорию рынка местными производителям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 – объем ввоза на территорию рынк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 – объем вывоза за пределы внутреннего рынк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13" w:name="t35"/>
      <w:bookmarkEnd w:id="13"/>
      <w:r>
        <w:rPr>
          <w:bCs/>
          <w:color w:val="000000"/>
          <w:sz w:val="28"/>
        </w:rPr>
        <w:t>Маркетинговая информация, ее виды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эффективного функционирования в условиях маркетинга необходимо получать адекватную информацию до и после принятия решен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много причин, в силу которых маркетинговую информацию необходимо собирать при разработке, реализации и пересмотре маркетингового плана фирмы или каких-либо его составляющих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Выделяют следующие виды маркетинговой информации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1. Вторичная</w:t>
      </w:r>
      <w:r>
        <w:rPr>
          <w:color w:val="000000"/>
          <w:sz w:val="28"/>
        </w:rPr>
        <w:t>, т.е. это данные, собранные для других целей ране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Достоинства такой информации</w:t>
      </w:r>
      <w:r>
        <w:rPr>
          <w:color w:val="000000"/>
          <w:sz w:val="28"/>
        </w:rPr>
        <w:t>: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относительно недорогая; быстрый сбор информации; наличие нескольких источников информации; информация от независимых источников; обычно достоверна, др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Недостатки: </w:t>
      </w:r>
      <w:r>
        <w:rPr>
          <w:color w:val="000000"/>
          <w:sz w:val="28"/>
        </w:rPr>
        <w:t>может не удовлетворить предъявляемым требованиям в силу своей неполноты; может быть устаревшей; неизвестна методология сбора данных; частичный характер; наличие противоречий и т.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Вторичная информация подразделяется на внутреннюю и внешнюю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Внутренняя информация </w:t>
      </w:r>
      <w:r>
        <w:rPr>
          <w:color w:val="000000"/>
          <w:sz w:val="28"/>
        </w:rPr>
        <w:t>– это информация, имеющаяся внутри компании: бюджеты, данные о сбыте, прибыли, убытках, счета клиентов, данные о запасах и многое друго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Внешняя информация </w:t>
      </w:r>
      <w:r>
        <w:rPr>
          <w:color w:val="000000"/>
          <w:sz w:val="28"/>
        </w:rPr>
        <w:t>– это данные внешних источников: правительственные и неправительственны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 правительственным относятся статистические данные и описательный материал по многим вопросам (ценообразование, кредит и т.д.)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равительственные – это периодические издания, книги, монографии, непериодические публикаци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2. Первичная</w:t>
      </w:r>
      <w:r>
        <w:rPr>
          <w:color w:val="000000"/>
          <w:sz w:val="28"/>
        </w:rPr>
        <w:t>, т.е. вновь полученная информация, собранная для решения конкретной проблем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рмы прибегают к данному виду информации в том случае, когда анализ вторичной не может обеспечить предоставление необходимых данных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Достоинства: </w:t>
      </w:r>
      <w:r>
        <w:rPr>
          <w:color w:val="000000"/>
          <w:sz w:val="28"/>
        </w:rPr>
        <w:t>собирается в соответствии с определенными целями и задачами; известна методология сбора данных и наличие контроля; все результаты доступны и известны; информация не устаревшая; отсутствие противоречий; надежность полученной информации; получение информации на все вопросы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Недостатки</w:t>
      </w:r>
      <w:r>
        <w:rPr>
          <w:color w:val="000000"/>
          <w:sz w:val="28"/>
        </w:rPr>
        <w:t>: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достаточно дорогая; большие затраты времени и труда; невозможность получения некоторых видов информации (данные переписи); неспособность фирмы собирать первичные данны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еобходимости получения первичных данных фирма вынуждена разрабатывать план и методы их получе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Cs/>
          <w:color w:val="000000"/>
          <w:sz w:val="28"/>
        </w:rPr>
      </w:pPr>
      <w:bookmarkStart w:id="14" w:name="t36"/>
      <w:bookmarkEnd w:id="14"/>
      <w:r>
        <w:rPr>
          <w:bCs/>
          <w:color w:val="000000"/>
          <w:sz w:val="28"/>
        </w:rPr>
        <w:t>Позиционирование товар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зиционирование товара представляет собой комплекс мер и приемов, с помощью которых в сознании целевых потребителей данный товар занимает по отношению к конкурирующим товарам собственное, отличное от других место, включая формирование конкурентоспособной позиции и комплекс детализированного маркетинг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озиционирование в теории рассматривается в двух аспектах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С помощью стремления максимально приблизить товар к потребителю, найти наиболее оптимальное размещение товара на рынке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ыбор самой выгодной позиции товара в товарной выкладк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я стратегия позиционирования заключается в выявлении такой группы потребителей, у которых фирма сможет пользоваться преимуществом, а в дальнейшем и позиционировать себя на этом рынк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ый шаг позиционирования представляет собой дифференциацию маркетингового предложения фирмы, т.е. данный товар фирмы должен быть более ценным для потребителя, чем товар конкурентов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Конкурентное преимущество </w:t>
      </w:r>
      <w:r>
        <w:rPr>
          <w:color w:val="000000"/>
          <w:sz w:val="28"/>
        </w:rPr>
        <w:t>– это предложение товара большей ценности или по более низким ценам, либо выгод, компенсирующих более высокие цены. Таким образом, с помощью методов позиционирования потребителям необходимо внушить, что этот товар создан специально для них и чтобы он идентифицировался с идеалом последних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Методы позиционирования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на базе определенных преимуществ товара, на базе удовлетворения определенных (специфических) потребносте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 помощью устойчивых представлений о товар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Стратегии позиционирования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укрепление торговой марки в сознании потребителе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изыскание новой незанятой позиции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репозиционирование, т.е. потеснение или вытеснение из сознания потребителей конкурент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Отличительные особенности, которые фирме желательно учитывать при позиционировании товара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значимость (ценность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характерность (специфичность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ревосходство (преимущества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аглядность (очевидность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защищенность от подделок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доступность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) прибы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ндрийчук В.Г. Экономика аграрных предприятий. – К.: ІЗМН, 1996, 2000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окропивный С.Ф. Экономика предприятия: Учебно-метод. пособие для самостоятельного изучения дисц. – К.: КНЕУ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особие по реформированию сельскохозяйственным и перерабатывающим предприятиям. – 2-ге вид. /За ред П.Т. Саблука, В.Я. Месель-Веселяка. – К.: ІАЕ УААН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ие указания кафедры экономики и предпринимательства по выполнению практических занятий, самостоятельному изучению дисциплины «Экономика предприяти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Зайцев Н.Л. Экономика промышленного предприятия: Практикум. Учебное пособие/ Н.Л. Зайцев. – М.: ИНФРА-М, 2000. – 19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еребреников Г. Снижение себестоимости продукции./ Г. Серебреников, С. Иванов // РИСК. – 2001 – №8-С. 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ергеев И.В. Экономика предприятия: Учебник./ И.В. Сергеев. – 2-е изд.; перераб. и доп. – М: Финансы и статистика, 2000. – 30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Василик О.Д. Теория финансов: Учебник. – К.: </w:t>
      </w:r>
      <w:r>
        <w:rPr>
          <w:color w:val="000000"/>
          <w:sz w:val="28"/>
          <w:lang w:val="en-US"/>
        </w:rPr>
        <w:t>HIOC</w:t>
      </w:r>
      <w:r>
        <w:rPr>
          <w:color w:val="000000"/>
          <w:sz w:val="28"/>
        </w:rPr>
        <w:t>, 2001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11:00Z</dcterms:created>
  <dc:creator>STAR</dc:creator>
  <dc:description/>
  <cp:keywords/>
  <dc:language>en-US</dc:language>
  <cp:lastModifiedBy>Mage</cp:lastModifiedBy>
  <dcterms:modified xsi:type="dcterms:W3CDTF">2011-10-07T06:11:00Z</dcterms:modified>
  <cp:revision>2</cp:revision>
  <dc:subject/>
  <dc:title>Маркетинговое исследование рынка</dc:title>
</cp:coreProperties>
</file>