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ЦИОНАЛЬНЫЙ ТЕХНИЧЕ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ХАРЬКОВСКИЙ ПОЛИТЕХНИЧЕСКИЙ ИНСТИТУ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center"/>
        <w:rPr/>
      </w:pPr>
      <w:r>
        <w:rPr/>
        <w:t>Кафедра экономики и маркетинга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Маркетинговое исследование рынка мороженного харьковской фабрики «Хладопром»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ка группы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ого факультета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урса, специальность: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ллектуальная собственность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Харьков-2007</w:t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</w:t>
        <w:tab/>
        <w:t>Определение предмета исследования. Постановка проблемы, требующей реш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</w:t>
        <w:tab/>
        <w:t>Формулировка гипотез и определение состава собираемой информ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</w:t>
        <w:tab/>
        <w:t>Разработка плана исслед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</w:t>
        <w:tab/>
        <w:t>Определение состава наблюдаемых переменны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</w:t>
        <w:tab/>
        <w:t>Источники получения информ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3.</w:t>
        <w:tab/>
        <w:t>Выбор метода проведения исслед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4.</w:t>
        <w:tab/>
        <w:t>Выбор метода записи и хран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</w:t>
        <w:tab/>
        <w:t>Организация сбора информ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</w:t>
        <w:tab/>
        <w:t>Запись, проверка и первичная обработка информ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</w:t>
        <w:tab/>
        <w:t>Анализ и интерпретация информ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</w:t>
        <w:tab/>
        <w:t>Выводы и рекоменд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А</w:t>
      </w:r>
      <w:r>
        <w:br w:type="page"/>
      </w:r>
    </w:p>
    <w:p>
      <w:pPr>
        <w:pStyle w:val="Heading1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Style21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ind w:firstLine="709"/>
        <w:rPr/>
      </w:pPr>
      <w:r>
        <w:rPr/>
        <w:t>Аналитическая функция маркетинга (маркетинговые исследования) – это функция, связывающая потребителей, конкурентов и общественность с маркетологами посредством информации, которая используется для распознавания и определения возможностей и проблем; выработки, оптимизации и оценки маркетинговых действий, определения эффективности комплекса маркетинга и улучшения понимания маркетинга как процесса. Маркетинговые исследования связаны с принятием решений по всем аспектам маркетинговой деятельности, они снижают уровень неопределенности и касаются всех элементов комплекса маркетинга, внешней и внутренней среды</w:t>
      </w:r>
      <w:r>
        <w:rPr>
          <w:szCs w:val="28"/>
        </w:rPr>
        <w:t xml:space="preserve"> предприятия.</w:t>
      </w:r>
    </w:p>
    <w:p>
      <w:pPr>
        <w:pStyle w:val="Style21"/>
        <w:ind w:firstLine="709"/>
        <w:rPr/>
      </w:pPr>
      <w:r>
        <w:rPr/>
        <w:t xml:space="preserve">Правильно проведённые маркетинговые исследования позволили крупнейшим мировым производителям и торговым маркам точно определить, что нужно потребителям. Один из ведущих теоретиков по проблемам управления, Петер Друккер, говорит об этом так: «Цель маркетинговых исследований – сделать усилия по сбыту ненужными. Их цель – так хорошо познать и понять клиента, что товар или услуга будут точно подходить последнему и продавать себя сами». </w:t>
      </w:r>
    </w:p>
    <w:p>
      <w:pPr>
        <w:pStyle w:val="Style21"/>
        <w:ind w:firstLine="709"/>
        <w:rPr/>
      </w:pPr>
      <w:r>
        <w:rPr/>
        <w:t xml:space="preserve">В проведении маркетинговых исследований, когда лучшим другом человека становится компьютер, а не собака, главным является быстрота и точность в сборе и анализе полученных данных в ходе данного процесса. </w:t>
      </w:r>
      <w:r>
        <w:br w:type="page"/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outlineLvl w:val="9"/>
        <w:rPr>
          <w:b/>
          <w:b/>
        </w:rPr>
      </w:pPr>
      <w:r>
        <w:rPr>
          <w:b/>
        </w:rPr>
        <w:t>Определение предмета исследования. ПОСТАНОВКА ПРОБЛЕМЫ, ТРЕБУЮЩЕЙ РЕШЕНИЯ</w:t>
      </w:r>
    </w:p>
    <w:p>
      <w:pPr>
        <w:pStyle w:val="Style21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/>
      </w:pPr>
      <w:r>
        <w:rPr/>
        <w:t>Мороженое – одно из наиболее популярных и любимых потребителями кондитерских изделий. Оно представляет собой десертное блюдо, получаемое взбиванием и замораживанием специально приготовленных смесей молока или сливок, сахара, стабилизатора, вкусовых и ароматических веществ. Мороженное имеет основные и любительские виды. Каждый из видов включает ряд разновидностей продукта, отмечающихся по составу, оргалептическим показателям, используемым сырьевыми компонентами. К основным видам мороженого относятся: сливочное, пломбир, молочное, плодово-ягодное и ароматическое. Мороженое любительских видов вырабатывается на молочной, плодово-ягодной или овощной основы с использованием куриных яиц, с применением кондитерского жира.</w:t>
      </w:r>
    </w:p>
    <w:p>
      <w:pPr>
        <w:pStyle w:val="Style21"/>
        <w:ind w:firstLine="709"/>
        <w:rPr/>
      </w:pPr>
      <w:r>
        <w:rPr/>
        <w:t>Сейчас на рынке Харькова, как и других крупных городов Украины постоянно появляется сравнительно большое количество новых разновидностей этого товара. Все разновидности мороженного можно условно подразделить на две категории по цене и вкусовым качествам: традиционные виды мороженного по сравнительно низким ценам (пломбир, крем-брюле, плодово-ягодное и др. виды разных торговых марок и фирменных наименований); вторая категория – престижное, обычно с нетрадиционными вкусовыми характеристиками (пломбир с замороженной клубникой в йогуртовой глазури, шоколадное с трюфелями, пломбир с маком и т.п.). При чём разнообразие в категории престижного мороженного растёт, равно как и количество производителей, ориентирующих своё производство на эту категорию.</w:t>
      </w:r>
    </w:p>
    <w:p>
      <w:pPr>
        <w:pStyle w:val="Style21"/>
        <w:ind w:firstLine="709"/>
        <w:rPr/>
      </w:pPr>
      <w:r>
        <w:rPr/>
        <w:t>Предприятие «Хладопром» – старейший и крупнейший в Харькове и регионе производитель мороженного. Оно имеет хорошо организованный и отлаженный производственный цикл, достаточно широкий ассортимент. Несколько лет назад было закуплено современное оборудование и запущена фирменная торговая марка «Хладик». Это обеспечило лидерство предприятия на рынке в течение нескольких лет.</w:t>
      </w:r>
    </w:p>
    <w:p>
      <w:pPr>
        <w:pStyle w:val="Style21"/>
        <w:ind w:firstLine="709"/>
        <w:rPr/>
      </w:pPr>
      <w:r>
        <w:rPr/>
        <w:t>Проблема данного исследования состоит в следующем. На данном этапе наблюдается замедление развития этой тенденции, и некоторые эксперты предсказывают предприятию потерю некоторой части доли рынка в случае, если не будут приняты необходимые меры.</w:t>
      </w:r>
    </w:p>
    <w:p>
      <w:pPr>
        <w:pStyle w:val="Style21"/>
        <w:ind w:firstLine="709"/>
        <w:rPr/>
      </w:pPr>
      <w:r>
        <w:rPr/>
        <w:t>Такое положение может быть вызвано не только инфляционными тенденциями в экономике и сезонным падением спроса на продукцию, но и активными действиями конкурентов. Таким образом целью данного исследования становится отыскание реальной причины падения спроса на продукцию предприятия и путей его повышения, привлечения новых потребителей.</w:t>
      </w:r>
      <w:r>
        <w:br w:type="page"/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outlineLvl w:val="9"/>
        <w:rPr>
          <w:b/>
          <w:b/>
        </w:rPr>
      </w:pPr>
      <w:r>
        <w:rPr>
          <w:b/>
        </w:rPr>
        <w:t>ФОРМУЛИРОВКА ГИПОТЕЗ И ОПРЕДЕЛЕНИЕ СОСТАВА СОБИРАЕМОЙ ИНФОРМАЦИИ</w:t>
      </w:r>
    </w:p>
    <w:p>
      <w:pPr>
        <w:pStyle w:val="Style21"/>
        <w:ind w:firstLine="709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/>
      </w:pPr>
      <w:r>
        <w:rPr/>
        <w:t xml:space="preserve">Определившись с проблемой и целями исследования, необходимо перейти к следующему немаловажному этапу маркетингового исследования – формулировке гипотез (поисковых вопросов) и определению состава собираемой информации. Этот этап подразумевает выделение основных вопросов, требующих решения в ходе проведения исследования. </w:t>
      </w:r>
    </w:p>
    <w:p>
      <w:pPr>
        <w:pStyle w:val="Style21"/>
        <w:ind w:firstLine="709"/>
        <w:rPr/>
      </w:pPr>
      <w:r>
        <w:rPr/>
        <w:t xml:space="preserve">При составлении поисковых вопросов исходят напрямую из проблемы исследования. Они должны максимально раскрывать эту проблему, разбивая её на более мелкие составляющие в виде вопросов, на основе которых потом будет составляться анкета. Используя теоретические знания, управленческий опыт, данные зондирующих исследований, вторичные данные, к составленным вопросам подбираются возможные параметры, гипотезы. </w:t>
      </w:r>
    </w:p>
    <w:p>
      <w:pPr>
        <w:pStyle w:val="Style21"/>
        <w:ind w:firstLine="709"/>
        <w:rPr/>
      </w:pPr>
      <w:r>
        <w:rPr/>
        <w:t>Все эти действия необходимы для того, чтобы сориентироваться с тем, какого рода информацию необходимо собрать, в каком объёме она необходима и каков её состав.</w:t>
      </w:r>
    </w:p>
    <w:p>
      <w:pPr>
        <w:pStyle w:val="Style21"/>
        <w:ind w:firstLine="709"/>
        <w:rPr>
          <w:bCs/>
        </w:rPr>
      </w:pPr>
      <w:r>
        <w:rPr>
          <w:bCs/>
        </w:rPr>
        <w:t>Результаты работы над поисковыми вопросами и гипотезами будут представлены в виде таблицы (см. табл. 1).</w:t>
      </w:r>
    </w:p>
    <w:p>
      <w:pPr>
        <w:pStyle w:val="Style21"/>
        <w:ind w:firstLine="709"/>
        <w:rPr>
          <w:bCs/>
        </w:rPr>
      </w:pPr>
      <w:r>
        <w:rPr>
          <w:bCs/>
        </w:rPr>
      </w:r>
    </w:p>
    <w:p>
      <w:pPr>
        <w:pStyle w:val="Style21"/>
        <w:ind w:firstLine="709"/>
        <w:rPr/>
      </w:pPr>
      <w:r>
        <w:rPr/>
        <w:t>Таблица 1. Поисковые вопросы и параметры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оисковый вопрос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1. Параметры типичного потребител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ол;</w:t>
            </w:r>
          </w:p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озраст;</w:t>
            </w:r>
          </w:p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реднемесячный доход;</w:t>
            </w:r>
          </w:p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од занятий.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2. Частота потребления в жаркое время года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иблизительная периодичность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. Предпочтения относительно мороженого 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едпочитаемый вид мороженого;</w:t>
            </w:r>
          </w:p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сновные важные характеристики;</w:t>
            </w:r>
          </w:p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ценовые предпочтения.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. Ситуация с конкурентами </w:t>
            </w:r>
          </w:p>
        </w:tc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ажность фирмы-производителя;</w:t>
            </w:r>
          </w:p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известность фирм-производителей.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5. Отношение к качеству товара</w:t>
            </w:r>
          </w:p>
        </w:tc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значение качества для потребителя;</w:t>
            </w:r>
          </w:p>
          <w:p>
            <w:pPr>
              <w:pStyle w:val="Style21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наличие проблем с качеством.</w:t>
            </w:r>
          </w:p>
        </w:tc>
      </w:tr>
    </w:tbl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Таким образом, видно, что необходимо собрать информацию о параметрах потребителей, частоте потребления продукции в сезон, предпочтений потребителей и их отношении к качеству, конкурентной ситуации.</w:t>
      </w:r>
      <w:r>
        <w:br w:type="page"/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outlineLvl w:val="9"/>
        <w:rPr>
          <w:b/>
          <w:b/>
        </w:rPr>
      </w:pPr>
      <w:r>
        <w:rPr>
          <w:b/>
        </w:rPr>
        <w:t>РАЗРАБОТКА ПЛАНА ИССЛЕДОВАНИЯ</w:t>
      </w:r>
    </w:p>
    <w:p>
      <w:pPr>
        <w:pStyle w:val="21"/>
        <w:numPr>
          <w:ilvl w:val="0"/>
          <w:numId w:val="0"/>
        </w:numPr>
        <w:tabs>
          <w:tab w:val="left" w:pos="576" w:leader="none"/>
          <w:tab w:val="left" w:pos="1080" w:leader="none"/>
          <w:tab w:val="left" w:pos="1719" w:leader="none"/>
        </w:tabs>
        <w:spacing w:lineRule="auto" w:line="360" w:before="0" w:after="0"/>
        <w:ind w:left="349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1"/>
          <w:numId w:val="9"/>
        </w:numPr>
        <w:tabs>
          <w:tab w:val="clear" w:pos="1719"/>
          <w:tab w:val="left" w:pos="576" w:leader="none"/>
          <w:tab w:val="left" w:pos="1080" w:leader="none"/>
        </w:tabs>
        <w:spacing w:lineRule="auto" w:line="360" w:before="0" w:after="0"/>
        <w:ind w:left="0" w:firstLine="709"/>
        <w:jc w:val="center"/>
        <w:rPr/>
      </w:pPr>
      <w:r>
        <w:rPr/>
        <w:t>Определение состава наблюдаемых переменны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ind w:firstLine="709"/>
        <w:rPr/>
      </w:pPr>
      <w:r>
        <w:rPr/>
        <w:t>В этом разделе курсового проекта необходимо выбрать ряд переменных, которые предполагается наблюдать для раскрытия сути поставленных поисковых вопросов и составления на их основе анкетных. Необходимо также выбрать способы измерения этих переменных (шкалы измерения позиции, шкалы предпочтений или шкалы намерений), и определить их тип. Результаты анализа переменных и шкал их описывающих следует представить в виде таблицы (см. табл. 2)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Таблица 2. Анализ переменных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735"/>
        <w:gridCol w:w="3199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еременна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Тип переменно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>Шкала измерения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епосредственно наблюдаема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дихотомически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епосредственно наблюдаема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порцио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Род занят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Среднемесячный дохо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епосредственно наблюдаема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порцио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Частота употребл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ид мороженог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Инициирующие характеристи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Цена покуп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Факторы, влияющие на покупк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Значение фирмы-производител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Лучший производител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альтернативный вопрос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блемы с качество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нешне не проявляющая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оминальная, закрытый альтернативный вопрос</w:t>
            </w:r>
          </w:p>
        </w:tc>
      </w:tr>
    </w:tbl>
    <w:p>
      <w:pPr>
        <w:pStyle w:val="Style21"/>
        <w:ind w:firstLine="709"/>
        <w:rPr/>
      </w:pPr>
      <w:r>
        <w:rPr/>
      </w:r>
    </w:p>
    <w:p>
      <w:pPr>
        <w:pStyle w:val="21"/>
        <w:numPr>
          <w:ilvl w:val="1"/>
          <w:numId w:val="9"/>
        </w:numPr>
        <w:tabs>
          <w:tab w:val="clear" w:pos="1719"/>
          <w:tab w:val="left" w:pos="576" w:leader="none"/>
        </w:tabs>
        <w:spacing w:lineRule="auto" w:line="360" w:before="0" w:after="0"/>
        <w:ind w:left="0" w:firstLine="709"/>
        <w:jc w:val="center"/>
        <w:rPr/>
      </w:pPr>
      <w:r>
        <w:rPr/>
        <w:t>Источники получения информации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В ходе проведения маркетингового исследования собирается первичная информация, соответствующая определённым в начале целям исследования. Для получения первичной информации в качестве главного первоисточника используются мнения граждан относительно интересующих вопросов. Итак основным источником первичной информации, необходимой для работы над результатами исследования, является целевая аудитория потребителей. В данном случае целевой аудиторией можно назвать всё население города, так как мороженое – товар массового потребления для всего населения.</w:t>
      </w:r>
    </w:p>
    <w:p>
      <w:pPr>
        <w:pStyle w:val="Style21"/>
        <w:ind w:firstLine="709"/>
        <w:rPr/>
      </w:pPr>
      <w:r>
        <w:rPr/>
        <w:t>При этом, необходимо кроме того определить количество опрашиваемых граждан, так как целевая аудитория крайне велика и не может быть охвачена при проведении исследования полностью. Для этого производится расчёт по следующей формуле:</w:t>
      </w:r>
    </w:p>
    <w:p>
      <w:pPr>
        <w:pStyle w:val="Style21"/>
        <w:ind w:firstLine="709"/>
        <w:rPr/>
      </w:pPr>
      <w:r>
        <w:rPr/>
        <w:t xml:space="preserve">         </w:t>
      </w:r>
      <w:r>
        <w:rPr>
          <w:lang w:val="en-US"/>
        </w:rPr>
        <w:t>Z</w:t>
      </w:r>
      <w:r>
        <w:rPr>
          <w:szCs w:val="28"/>
          <w:vertAlign w:val="superscript"/>
        </w:rPr>
        <w:t>2</w:t>
      </w:r>
      <w:r>
        <w:rPr/>
        <w:t xml:space="preserve"> * </w:t>
      </w:r>
      <w:r>
        <w:rPr>
          <w:lang w:val="en-US"/>
        </w:rPr>
        <w:t>p</w:t>
      </w:r>
      <w:r>
        <w:rPr/>
        <w:t xml:space="preserve"> * </w:t>
      </w:r>
      <w:r>
        <w:rPr>
          <w:lang w:val="en-US"/>
        </w:rPr>
        <w:t>q</w:t>
      </w:r>
    </w:p>
    <w:p>
      <w:pPr>
        <w:pStyle w:val="Style21"/>
        <w:ind w:firstLine="709"/>
        <w:rPr/>
      </w:pPr>
      <w:r>
        <w:rPr/>
        <w:t>п = –––––––––––– ,</w:t>
      </w:r>
    </w:p>
    <w:p>
      <w:pPr>
        <w:pStyle w:val="Style21"/>
        <w:ind w:firstLine="709"/>
        <w:rPr>
          <w:szCs w:val="28"/>
        </w:rPr>
      </w:pPr>
      <w:r>
        <w:rPr/>
        <w:t xml:space="preserve">               </w:t>
      </w:r>
      <w:r>
        <w:rPr>
          <w:lang w:val="en-US"/>
        </w:rPr>
        <w:t>ε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выбо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нормированное отклонение, определяемое исходя из выбранного уровня доверительности α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айденная вариация выбо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100 - 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 – точность (допустимая ошибка).</w:t>
      </w:r>
    </w:p>
    <w:p>
      <w:pPr>
        <w:pStyle w:val="Style21"/>
        <w:ind w:firstLine="709"/>
        <w:rPr/>
      </w:pPr>
      <w:r>
        <w:rPr>
          <w:szCs w:val="28"/>
        </w:rPr>
        <w:t>Таким образом, при требуемой достоверности α 99%, требуемой точности 7,5% и вариации ответов 50% объём необходимой выборки для данного исследования составит:</w:t>
      </w:r>
      <w:r>
        <w:br w:type="page"/>
      </w:r>
    </w:p>
    <w:p>
      <w:pPr>
        <w:pStyle w:val="Style21"/>
        <w:ind w:firstLine="709"/>
        <w:rPr/>
      </w:pPr>
      <w:r>
        <w:rPr/>
        <w:t xml:space="preserve">        </w:t>
      </w:r>
      <w:r>
        <w:rPr/>
        <w:t>2,58</w:t>
      </w:r>
      <w:r>
        <w:rPr>
          <w:szCs w:val="28"/>
          <w:vertAlign w:val="superscript"/>
          <w:lang w:val="en-US"/>
        </w:rPr>
        <w:t>2</w:t>
      </w:r>
      <w:r>
        <w:rPr>
          <w:lang w:val="en-US"/>
        </w:rPr>
        <w:t xml:space="preserve"> * </w:t>
      </w:r>
      <w:r>
        <w:rPr/>
        <w:t>50</w:t>
      </w:r>
      <w:r>
        <w:rPr>
          <w:lang w:val="en-US"/>
        </w:rPr>
        <w:t xml:space="preserve"> * </w:t>
      </w:r>
      <w:r>
        <w:rPr/>
        <w:t>50</w:t>
      </w:r>
    </w:p>
    <w:p>
      <w:pPr>
        <w:pStyle w:val="Style21"/>
        <w:ind w:firstLine="709"/>
        <w:rPr>
          <w:lang w:val="en-US"/>
        </w:rPr>
      </w:pPr>
      <w:r>
        <w:rPr/>
        <w:t>п = ––––––––––––––– = 295 чел.</w:t>
      </w:r>
    </w:p>
    <w:p>
      <w:pPr>
        <w:pStyle w:val="Style21"/>
        <w:ind w:firstLine="709"/>
        <w:rPr>
          <w:szCs w:val="28"/>
        </w:rPr>
      </w:pPr>
      <w:r>
        <w:rPr>
          <w:lang w:val="en-US"/>
        </w:rPr>
        <w:t xml:space="preserve">                </w:t>
      </w:r>
      <w:r>
        <w:rPr/>
        <w:t>7,5</w:t>
      </w:r>
      <w:r>
        <w:rPr>
          <w:szCs w:val="28"/>
          <w:vertAlign w:val="superscript"/>
          <w:lang w:val="en-US"/>
        </w:rPr>
        <w:t>2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9"/>
        </w:numPr>
        <w:tabs>
          <w:tab w:val="clear" w:pos="1719"/>
          <w:tab w:val="left" w:pos="576" w:leader="none"/>
        </w:tabs>
        <w:spacing w:lineRule="auto" w:line="360" w:before="0" w:after="0"/>
        <w:ind w:left="0" w:firstLine="709"/>
        <w:jc w:val="center"/>
        <w:rPr/>
      </w:pPr>
      <w:r>
        <w:rPr/>
        <w:t>Выбор метода проведения исследования</w:t>
      </w:r>
    </w:p>
    <w:p>
      <w:pPr>
        <w:pStyle w:val="Style21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/>
      </w:pPr>
      <w:r>
        <w:rPr/>
        <w:t>Наиболее универсальным, а отсюда и наиболее популярным методом проведения маркетингового исследования является опрос, проводимый при помощи специально составленных вопросников или анкет.</w:t>
      </w:r>
    </w:p>
    <w:p>
      <w:pPr>
        <w:pStyle w:val="Style21"/>
        <w:ind w:firstLine="709"/>
        <w:rPr/>
      </w:pPr>
      <w:r>
        <w:rPr/>
        <w:t>Опрос может проводиться в разных формах в зависимости от степени участия в нём того, кто проводит исследование и самих исследуемых. Для данного исследования наиболее удобным и эффективным способом проведения опроса будет вид устного персонального интервью. Оно будет проводиться в любых многолюдных местах, так как целевая аудитория равномерно распространена на территории города и является более или менее однородной по составу.</w:t>
      </w:r>
    </w:p>
    <w:p>
      <w:pPr>
        <w:pStyle w:val="Style21"/>
        <w:ind w:firstLine="709"/>
        <w:rPr/>
      </w:pPr>
      <w:r>
        <w:rPr/>
      </w:r>
    </w:p>
    <w:p>
      <w:pPr>
        <w:pStyle w:val="21"/>
        <w:numPr>
          <w:ilvl w:val="1"/>
          <w:numId w:val="9"/>
        </w:numPr>
        <w:tabs>
          <w:tab w:val="clear" w:pos="1719"/>
          <w:tab w:val="left" w:pos="576" w:leader="none"/>
        </w:tabs>
        <w:spacing w:lineRule="auto" w:line="360" w:before="0" w:after="0"/>
        <w:ind w:left="0" w:firstLine="709"/>
        <w:jc w:val="center"/>
        <w:rPr/>
      </w:pPr>
      <w:r>
        <w:rPr/>
        <w:t>Выбор метода записи и хранения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 xml:space="preserve">Центральным инструментом фиксирования и хранения информации при проведении опроса является </w:t>
      </w:r>
      <w:r>
        <w:rPr>
          <w:bCs/>
        </w:rPr>
        <w:t>вопросник или анкета</w:t>
      </w:r>
      <w:r>
        <w:rPr/>
        <w:t>, то есть совокупность вопросов, вид, форма и последовательность которых зависит от конечных, определённых ранее целей проводимого исследования.</w:t>
      </w:r>
    </w:p>
    <w:p>
      <w:pPr>
        <w:pStyle w:val="Style21"/>
        <w:ind w:firstLine="709"/>
        <w:rPr/>
      </w:pPr>
      <w:r>
        <w:rPr/>
        <w:t>В соответствии с поставленными ранее поисковыми вопросами были составлены анкетные, состав которых приведен ниже. Общий вид анкеты с вопросами, выстроенными в порядке, соответствующем правилам построения анкеты, приведен в приложении 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ж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 18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18 до 40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олее 4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ужащ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ащий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дох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 300 дол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300 до 600 дол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олее 600 долл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Вы употребляете мороженое в жаркое время го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сколько раз в д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каждый д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жды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мороженое Вам нравится больше все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ломби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шоколад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одово-ягод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рем-брю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руг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им характеристикам Вам нравится данный сорт или ви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кусовые характер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глазу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доб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цена Вас устра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 грн. – 1,5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,6 грн. – 2,5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олее 2,5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то вы больше обращаете внимание при выборе морожено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кус и ка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ешний вид и упак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ли для Вас значение фирма-производитель (импортный или местный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известных Вам производителей в порядке от самого лучшего к самому худш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Хладик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Полю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Геркулес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«Ласк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«Нестл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ли ли у Вас проблемы с качеством приобретенной продук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Style21"/>
        <w:ind w:firstLine="709"/>
        <w:rPr/>
      </w:pPr>
      <w:r>
        <w:rPr/>
        <w:t>После составления анкетных вопросов, необходимо проверить их соответствие поставленным поисковым, а кроме того, указать методы анализа, которые будут использоваться при рассмотрении результатов ответов на тот или иной анкетный вопрос. Для этого вопросы должны «пересекаться» с теми поисковыми вопросами, которые требуют ответов в ходе исследования. Для построения этих пересечений используется таблица проверки соответствия анкетных вопросов поисковым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Таблица 3. Проверка соответствия анкетных вопросов поисковым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463"/>
        <w:gridCol w:w="1463"/>
        <w:gridCol w:w="1464"/>
        <w:gridCol w:w="1464"/>
        <w:gridCol w:w="1464"/>
      </w:tblGrid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опросы анкеты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оисковые вопросы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1.Параметры типичного потребител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2. Частота потребления в жаркое время го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3. Предпочтения относительно морожен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4. Ситуация с конкурента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5. Отношение к качеству товара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Как часто Вы употребляете мороженое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1. Х 10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Какое мороженое Вам нравится больше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2. Х 9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о каким характер-м нравится этот вид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На что Вы больше всего обращаете внимание при покупке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Какая цена за порцию устраивает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5. Х 1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Имеет ли значение: импорт или местное производство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Назовите наилучшую, марку морожен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Возникали ли проблемы с качеством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По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2. Х 9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Возрас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1. Х 10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Род деятель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Среднемесячный дох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стое табулир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ерекрёстное табулирование 5. Х 1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1"/>
        <w:ind w:hanging="0"/>
        <w:rPr>
          <w:sz w:val="20"/>
        </w:rPr>
      </w:pPr>
      <w:r>
        <w:rPr>
          <w:sz w:val="20"/>
        </w:rPr>
      </w:r>
    </w:p>
    <w:p>
      <w:pPr>
        <w:pStyle w:val="Style21"/>
        <w:ind w:firstLine="709"/>
        <w:rPr/>
      </w:pPr>
      <w:r>
        <w:rPr/>
        <w:t>Эта таблица хорошо иллюстрирует соответствие анкетных вопросов поисковым. Таким образом, в анкете нет ни «лишних» ни недостающих вопросов. Кроме того, выбраны соответствующие методы анализа получаемых данных.</w:t>
      </w:r>
      <w:r>
        <w:br w:type="page"/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outlineLvl w:val="9"/>
        <w:rPr>
          <w:b/>
          <w:b/>
        </w:rPr>
      </w:pPr>
      <w:r>
        <w:rPr>
          <w:b/>
        </w:rPr>
        <w:t>ОРГАНИЗАЦИЯ СБОРА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бором первичных данных подразумевается сбор данных, которые могли бы позволить дать ответы на поставленные ранее поисковые вопросы, и тем самым определить пути решения определённой проблемы. Среди всех этапов маркетингового исследования это, может быть, самый важный и наиболее трудоёмкий этап, требующий концентрации усилий по организации массовых контактов и работе с людьми. От качества этой работы зависит качество полученной информации, которое в свою очередь непосредственно влияет на верность заключений, которые позднее будут выработаны в результате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сбора информации состоит в проведении опроса путём индивидуального устного анкетирования респондентов месте скопления целевой группы потребителей, установленной ранее.</w:t>
      </w:r>
      <w:r>
        <w:br w:type="page"/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outlineLvl w:val="9"/>
        <w:rPr>
          <w:b/>
          <w:b/>
        </w:rPr>
      </w:pPr>
      <w:r>
        <w:rPr>
          <w:b/>
        </w:rPr>
        <w:t>ЗАПИСЬ, ПРОВЕРКА И ПЕРВИЧНАЯ ОБРАБОТКА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боре первичных данных у исследователей маркетолога есть выбор между двумя основными орудиями исследования, которыми являются анкеты и механические устройства. Анкета – самое распространенное орудие исследования и способ фиксации данных при сборе первичной информации. В широком смысле анкета – это ряд вопросов, на которые опрашиваемые дают ответы.</w:t>
      </w:r>
    </w:p>
    <w:p>
      <w:pPr>
        <w:pStyle w:val="Style21"/>
        <w:ind w:firstLine="709"/>
        <w:rPr/>
      </w:pPr>
      <w:r>
        <w:rPr/>
        <w:t>Этап проверки и первичной обработки имеет в качестве одной из целей контроль каждой заполненной анкеты. Это делается для того, чтобы отбросить ошибочно заполненные, испорченные анкетные листы, а кроме того, чтобы восполнить недостающие ответы на вопросы, исправить ошибки в самих ответах.</w:t>
      </w:r>
    </w:p>
    <w:p>
      <w:pPr>
        <w:pStyle w:val="Style21"/>
        <w:ind w:firstLine="709"/>
        <w:rPr/>
      </w:pPr>
      <w:r>
        <w:rPr/>
        <w:t xml:space="preserve">После всех этих операций все принятые и точно заполненные анкеты подвергаются кодировке. Для этого сначала специально составляется книга кодов, где каждому возможному варианту ответа на каждый анкетный вопрос присваивается специальный код. Книга кодов приведена в таблице 4. 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Таблица 4. Книга код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6"/>
        <w:gridCol w:w="473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переменно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исвоенный код отве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</w:rPr>
              <w:t>Номер анкеты (</w:t>
            </w:r>
            <w:r>
              <w:rPr>
                <w:sz w:val="20"/>
                <w:lang w:val="en-US"/>
              </w:rPr>
              <w:t>V1</w:t>
            </w:r>
            <w:r>
              <w:rPr>
                <w:sz w:val="20"/>
              </w:rPr>
              <w:t>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Частота употребления (V2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несколько раз в ден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– не каждый день;</w:t>
            </w:r>
          </w:p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3– каждый день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ид мороженого (V3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пломбир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– шоколадно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– плодово-ягодно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– крем-брюле;</w:t>
            </w:r>
          </w:p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5– друго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Инициирующие характеристики (V4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вкусовые характеристик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– наличие глазур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– наличие добавок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4– друго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Факторы, влияющие на покупку (V5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вкус и качество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– цена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3– внешний вид и упаков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Цена покупки (V6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1 грн. – 1,5 грн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– 1,6 грн. – 2,5 грн.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3– более 2,5 гр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Значение места производства (V7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да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2– нет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Лучший производитель (V8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«Хладик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– «Полюс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– «Геркулес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– «Ласка»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5– «Нестле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роблемы с качеством (V9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да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2– нет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Пол (V10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муж.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2– же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Возраст (V11)</w:t>
              <w:tab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до 18 ле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– от 18 до 40 лет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3– более 40 л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Род занятий (V12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служащ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– работник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3– учащийс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>Среднемесячный доход (V13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– до 300 долл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– от 300 до 600 долл.;</w:t>
            </w:r>
          </w:p>
          <w:p>
            <w:pPr>
              <w:pStyle w:val="Style21"/>
              <w:ind w:hanging="0"/>
              <w:rPr/>
            </w:pPr>
            <w:r>
              <w:rPr>
                <w:sz w:val="20"/>
              </w:rPr>
              <w:t>3– более 600 долл.</w:t>
            </w:r>
          </w:p>
        </w:tc>
      </w:tr>
    </w:tbl>
    <w:p>
      <w:pPr>
        <w:pStyle w:val="Style21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21"/>
        <w:ind w:firstLine="709"/>
        <w:rPr/>
      </w:pPr>
      <w:r>
        <w:rPr/>
        <w:t>Таблица 5. Результаты кодирования данных анкет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721"/>
        <w:gridCol w:w="720"/>
        <w:gridCol w:w="720"/>
        <w:gridCol w:w="721"/>
        <w:gridCol w:w="720"/>
        <w:gridCol w:w="720"/>
        <w:gridCol w:w="721"/>
        <w:gridCol w:w="720"/>
        <w:gridCol w:w="721"/>
        <w:gridCol w:w="720"/>
        <w:gridCol w:w="711"/>
      </w:tblGrid>
      <w:tr>
        <w:trPr>
          <w:trHeight w:val="34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2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5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8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0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2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V1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340" w:hRule="exac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</w:tbl>
    <w:p>
      <w:pPr>
        <w:pStyle w:val="Style18"/>
        <w:numPr>
          <w:ilvl w:val="0"/>
          <w:numId w:val="2"/>
        </w:numPr>
        <w:spacing w:before="0" w:after="0"/>
        <w:ind w:left="0" w:firstLine="709"/>
        <w:outlineLvl w:val="9"/>
        <w:rPr>
          <w:b/>
          <w:b/>
        </w:rPr>
      </w:pPr>
      <w:r>
        <w:rPr>
          <w:b/>
        </w:rPr>
        <w:t>АНАЛИЗ И ИНТЕРПРЕТАЦИЯ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гда окончен этап записи информации на определенных носителях и проведено её кодирование, приходит время обработки поученной информации. При этом возникает необходимость применения </w:t>
      </w:r>
      <w:r>
        <w:rPr>
          <w:bCs/>
          <w:sz w:val="28"/>
        </w:rPr>
        <w:t xml:space="preserve">элементарных методов статистического анализа, </w:t>
      </w:r>
      <w:r>
        <w:rPr>
          <w:sz w:val="28"/>
        </w:rPr>
        <w:t>основными из которых являют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080" w:leader="none"/>
        </w:tabs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 xml:space="preserve">Группировка данных в таблицы (простое табулирование); 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08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й анализ, который предполагает составление комбинированных таблиц, демонстрирующих зависимость одной переменной от другой (перекрестное табулирова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а этих метода будут использованы ниже при анализе полученной информации в курсовой рабо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. Перекрёстное табулирование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55"/>
        <w:gridCol w:w="1255"/>
        <w:gridCol w:w="962"/>
        <w:gridCol w:w="962"/>
        <w:gridCol w:w="960"/>
        <w:gridCol w:w="960"/>
        <w:gridCol w:w="576"/>
        <w:gridCol w:w="666"/>
      </w:tblGrid>
      <w:tr>
        <w:trPr>
          <w:trHeight w:val="390" w:hRule="atLeast"/>
        </w:trPr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озраст</w:t>
            </w:r>
          </w:p>
        </w:tc>
        <w:tc>
          <w:tcPr>
            <w:tcW w:w="63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Частота употребления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несколько раз в день </w:t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не каждый день 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аждый день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10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 1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7,37</w:t>
            </w:r>
          </w:p>
        </w:tc>
        <w:tc>
          <w:tcPr>
            <w:tcW w:w="9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,53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2,10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0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2,50</w:t>
            </w:r>
          </w:p>
        </w:tc>
        <w:tc>
          <w:tcPr>
            <w:tcW w:w="96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0,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7,50</w:t>
            </w:r>
          </w:p>
        </w:tc>
      </w:tr>
      <w:tr>
        <w:trPr>
          <w:trHeight w:val="390" w:hRule="atLeast"/>
        </w:trPr>
        <w:tc>
          <w:tcPr>
            <w:tcW w:w="10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8 - 4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6,67</w:t>
            </w:r>
          </w:p>
        </w:tc>
        <w:tc>
          <w:tcPr>
            <w:tcW w:w="9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,0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8,33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0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0</w:t>
            </w:r>
          </w:p>
        </w:tc>
        <w:tc>
          <w:tcPr>
            <w:tcW w:w="96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,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10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олее 4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2,22</w:t>
            </w:r>
          </w:p>
        </w:tc>
        <w:tc>
          <w:tcPr>
            <w:tcW w:w="9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3,33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4,44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0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0</w:t>
            </w:r>
          </w:p>
        </w:tc>
        <w:tc>
          <w:tcPr>
            <w:tcW w:w="96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,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,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2,50</w:t>
            </w:r>
          </w:p>
        </w:tc>
      </w:tr>
      <w:tr>
        <w:trPr>
          <w:trHeight w:val="390" w:hRule="atLeast"/>
        </w:trPr>
        <w:tc>
          <w:tcPr>
            <w:tcW w:w="10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2,50</w:t>
            </w:r>
          </w:p>
        </w:tc>
        <w:tc>
          <w:tcPr>
            <w:tcW w:w="96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0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7,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зависимость частоты употребления мороженого от возраста, можно сказать, что основной процент (по строке), показывает, что дети до 18 лет в основном приобретают мороженое в сезон либо несколько раз в день (47%), либо хотя бы раз в день (42%). При этом эта возрастная категория занимает примерно 48% рынка сбыта. В возрастной категории от 18 до 40 лет большая часть людей – 58% – покупают мороженое раз в день. Это же касается и более старших людей (44%). При этом их доли в общем спросе составляют соответственно 30% и 23% опрошенных. В целом по нескольку раз в день покупают мороженое 33% опрошенных, не каждый день – 20%, каждый день – 48% опроше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. Перекрёстное табулирование</w:t>
      </w:r>
    </w:p>
    <w:tbl>
      <w:tblPr>
        <w:tblW w:w="47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"/>
        <w:gridCol w:w="677"/>
        <w:gridCol w:w="523"/>
        <w:gridCol w:w="695"/>
        <w:gridCol w:w="663"/>
        <w:gridCol w:w="949"/>
        <w:gridCol w:w="578"/>
        <w:gridCol w:w="677"/>
        <w:gridCol w:w="679"/>
        <w:gridCol w:w="685"/>
        <w:gridCol w:w="633"/>
        <w:gridCol w:w="648"/>
      </w:tblGrid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л</w:t>
            </w:r>
          </w:p>
        </w:tc>
        <w:tc>
          <w:tcPr>
            <w:tcW w:w="680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д мороженого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ломбир 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шоколадное 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лодово-ягодное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крем-брюле</w:t>
            </w:r>
          </w:p>
        </w:tc>
        <w:tc>
          <w:tcPr>
            <w:tcW w:w="136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другое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муж.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2,94</w:t>
            </w:r>
          </w:p>
        </w:tc>
        <w:tc>
          <w:tcPr>
            <w:tcW w:w="5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65</w:t>
            </w:r>
          </w:p>
        </w:tc>
        <w:tc>
          <w:tcPr>
            <w:tcW w:w="6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1,76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6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6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2,50</w:t>
            </w:r>
          </w:p>
        </w:tc>
        <w:tc>
          <w:tcPr>
            <w:tcW w:w="52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,50</w:t>
            </w:r>
          </w:p>
        </w:tc>
        <w:tc>
          <w:tcPr>
            <w:tcW w:w="66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0</w:t>
            </w:r>
          </w:p>
        </w:tc>
        <w:tc>
          <w:tcPr>
            <w:tcW w:w="57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,50</w:t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63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2,50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жен.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1,74</w:t>
            </w:r>
          </w:p>
        </w:tc>
        <w:tc>
          <w:tcPr>
            <w:tcW w:w="5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39</w:t>
            </w:r>
          </w:p>
        </w:tc>
        <w:tc>
          <w:tcPr>
            <w:tcW w:w="6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4,78</w:t>
            </w:r>
          </w:p>
        </w:tc>
        <w:tc>
          <w:tcPr>
            <w:tcW w:w="5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39</w:t>
            </w:r>
          </w:p>
        </w:tc>
        <w:tc>
          <w:tcPr>
            <w:tcW w:w="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,70</w:t>
            </w:r>
          </w:p>
        </w:tc>
        <w:tc>
          <w:tcPr>
            <w:tcW w:w="6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2,50</w:t>
            </w:r>
          </w:p>
        </w:tc>
        <w:tc>
          <w:tcPr>
            <w:tcW w:w="52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,00</w:t>
            </w:r>
          </w:p>
        </w:tc>
        <w:tc>
          <w:tcPr>
            <w:tcW w:w="66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0,00</w:t>
            </w:r>
          </w:p>
        </w:tc>
        <w:tc>
          <w:tcPr>
            <w:tcW w:w="57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,00</w:t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0</w:t>
            </w:r>
          </w:p>
        </w:tc>
        <w:tc>
          <w:tcPr>
            <w:tcW w:w="63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7,50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5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5,00</w:t>
            </w:r>
          </w:p>
        </w:tc>
        <w:tc>
          <w:tcPr>
            <w:tcW w:w="52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50</w:t>
            </w:r>
          </w:p>
        </w:tc>
        <w:tc>
          <w:tcPr>
            <w:tcW w:w="66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,00</w:t>
            </w:r>
          </w:p>
        </w:tc>
        <w:tc>
          <w:tcPr>
            <w:tcW w:w="57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50</w:t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0</w:t>
            </w:r>
          </w:p>
        </w:tc>
        <w:tc>
          <w:tcPr>
            <w:tcW w:w="63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предпочтений в видах мороженого среди мужчин и женщин, необходимо отметить, что мужчины в этом менее притязательны чем женщины, и обычный пломбир предпочитают всем остальным видам (53%). Большинство же опрошенных женщин предпочитают плодово-ягодное мороженое (35%), меньшей популярностью, чем у мужчин пользуется пломбир (22%) и в равной степени женщины отдают предпочтение шоколадному и крем-брюле (по 17%). Всего же среди целевых потребителей женщин большинство – 58%, мужчин, соответственно, 42%. Наибольшими же предпочтениями среди видов мороженого пользуется пломбир – 35%, далее идёт плодово-ягодное мороженое – 25%, и по 18% приходится на шоколадное и крем-брюл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 Простое табулирование</w:t>
      </w:r>
    </w:p>
    <w:tbl>
      <w:tblPr>
        <w:tblW w:w="48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284"/>
        <w:gridCol w:w="1514"/>
      </w:tblGrid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вкусовые характеристики;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0,00</w:t>
            </w:r>
          </w:p>
        </w:tc>
      </w:tr>
      <w:tr>
        <w:trPr>
          <w:trHeight w:val="390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наличие глазури;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наличие добавок;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другое.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ажности характеристик, влияющих на покупку того или иного вида мороженого показывает, что вкусовые характеристики, включающие в себя сорт и вид мороженого играют решающую роль для 40% респондентов. Для 30% важно наличие тех или иных доба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 Простое табулирование</w:t>
      </w:r>
    </w:p>
    <w:tbl>
      <w:tblPr>
        <w:tblW w:w="5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800"/>
        <w:gridCol w:w="1980"/>
      </w:tblGrid>
      <w:tr>
        <w:trPr>
          <w:trHeight w:val="390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tabs>
                <w:tab w:val="clear" w:pos="360"/>
              </w:tabs>
              <w:spacing w:before="0" w:after="0"/>
              <w:ind w:right="0" w:firstLine="49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вкус и качество;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5,00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цена;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7,50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внешний вид и упаковка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7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аблицы видно, что наряду со вкусом и качеством, влияющим на решение о покупке 45% респондентов, важное значение имеет ещё и внешний вид и упаковка (38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 Простое табулирование</w:t>
      </w:r>
    </w:p>
    <w:tbl>
      <w:tblPr>
        <w:tblW w:w="60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800"/>
        <w:gridCol w:w="2033"/>
      </w:tblGrid>
      <w:tr>
        <w:trPr>
          <w:trHeight w:val="390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 грн. – 1,5 грн.;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62,50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,6 грн. – 2,5 грн.;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35,00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олее 2,5 грн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eastAsia="uk-UA"/>
              </w:rPr>
            </w:pPr>
            <w:r>
              <w:rPr>
                <w:lang w:eastAsia="uk-UA"/>
              </w:rPr>
              <w:t>2,50</w:t>
            </w:r>
          </w:p>
        </w:tc>
      </w:tr>
    </w:tbl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Итак, наиболее выгодной для потребителя ценовой категорией мороженого является промежуток от 1 грн. до 1грн. 50 коп. Это поддерживается 63% опрошенных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Таблица 11. Перекрёстное табулирование</w:t>
      </w:r>
    </w:p>
    <w:tbl>
      <w:tblPr>
        <w:tblW w:w="72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60"/>
        <w:gridCol w:w="960"/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ход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начение места производства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49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имеет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е имеет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02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 300 долл.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53,85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46,15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49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5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</w:tr>
      <w:tr>
        <w:trPr>
          <w:trHeight w:val="402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от 300 до 600 долл.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62,5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37,5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49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25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5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</w:tr>
      <w:tr>
        <w:trPr>
          <w:trHeight w:val="402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олее 600 дол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36,36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63,64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49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0,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49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52,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47,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</w:tr>
    </w:tbl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Место производства мороженого имеет значение для людей с низким и средним уровнем доходов по 54% и 63% соответственно, для тех же, кто имеет высокий доход производитель основополагающей роли не играет. В целом среди потребителей большинство – 40% – со средним уровнем дохода. Респонденты, интересующиеся и не интересующиеся местом производства мороженого, распределяются приблизительно поровну: 53% и 47% соответственно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Таблица 11. Простое табулирование</w:t>
      </w:r>
    </w:p>
    <w:tbl>
      <w:tblPr>
        <w:tblW w:w="57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11"/>
        <w:gridCol w:w="2033"/>
      </w:tblGrid>
      <w:tr>
        <w:trPr>
          <w:trHeight w:val="39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«Хладик»;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2,50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«Полюс»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5,00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«Геркулес»;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,00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«Ласка»;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«Нестле»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7,50</w:t>
            </w:r>
          </w:p>
        </w:tc>
      </w:tr>
    </w:tbl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Респондентам предлагалось строго из предложенных вариантов выбрать лучшую торговую марку. 33% опрошенных признали лучшей торговую марку «Хладик», 25% – «Полюс». Остальные торговые марки набрали менее 20% голосов, и не являются основными нашими конкурентами в глазах потребителей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Таблица 12. Простое табулирование</w:t>
      </w:r>
    </w:p>
    <w:tbl>
      <w:tblPr>
        <w:tblW w:w="48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74"/>
        <w:gridCol w:w="1098"/>
        <w:gridCol w:w="1328"/>
      </w:tblGrid>
      <w:tr>
        <w:trPr>
          <w:trHeight w:val="402" w:hRule="atLeast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402" w:hRule="atLeast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да;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50</w:t>
            </w:r>
          </w:p>
        </w:tc>
      </w:tr>
      <w:tr>
        <w:trPr>
          <w:trHeight w:val="390" w:hRule="atLeast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нет.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50</w:t>
            </w:r>
          </w:p>
        </w:tc>
      </w:tr>
    </w:tbl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Таблица показывает, что у большинства опрошенных – 78%, не возникало проблем с качеством купленного мороженого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Таблица 13. Простое табулирование</w:t>
      </w:r>
    </w:p>
    <w:tbl>
      <w:tblPr>
        <w:tblW w:w="55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711"/>
        <w:gridCol w:w="2033"/>
      </w:tblGrid>
      <w:tr>
        <w:trPr>
          <w:trHeight w:val="39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tabs>
                <w:tab w:val="clear" w:pos="360"/>
              </w:tabs>
              <w:spacing w:before="0" w:after="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количество ответов, %</w:t>
            </w:r>
          </w:p>
        </w:tc>
      </w:tr>
      <w:tr>
        <w:trPr>
          <w:trHeight w:val="39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служащий;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7,50</w:t>
            </w:r>
          </w:p>
        </w:tc>
      </w:tr>
      <w:tr>
        <w:trPr>
          <w:trHeight w:val="39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работник;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– </w:t>
            </w:r>
            <w:r>
              <w:rPr>
                <w:lang w:eastAsia="uk-UA"/>
              </w:rPr>
              <w:t>учащийся.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7,50</w:t>
            </w:r>
          </w:p>
        </w:tc>
      </w:tr>
    </w:tbl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  <w:t>Среди потребителей мороженого преобладают учащиеся (48%), а кроме того велик сегмент и людей среднего возраста (38%).</w:t>
      </w:r>
      <w:r>
        <w:br w:type="page"/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outlineLvl w:val="9"/>
        <w:rPr>
          <w:b/>
          <w:b/>
        </w:rPr>
      </w:pPr>
      <w:r>
        <w:rPr>
          <w:b/>
        </w:rPr>
        <w:t>ВЫВОДЫ И РЕКОМЕНДАЦИИ</w:t>
      </w:r>
    </w:p>
    <w:p>
      <w:pPr>
        <w:pStyle w:val="Style21"/>
        <w:ind w:firstLine="709"/>
        <w:rPr>
          <w:b/>
          <w:b/>
        </w:rPr>
      </w:pPr>
      <w:r>
        <w:rPr>
          <w:b/>
        </w:rPr>
      </w:r>
    </w:p>
    <w:p>
      <w:pPr>
        <w:pStyle w:val="Style21"/>
        <w:ind w:firstLine="709"/>
        <w:rPr/>
      </w:pPr>
      <w:r>
        <w:rPr/>
        <w:t>Мороженое является товаром постоянного повседневного спроса (в тёплый и жаркий сезон года), одним из самых дешевых и популярных кондитерских изделий. По поводу частоты покупок можно сделать следующее заключение: в летнее время мороженое покупается средним потребителем практически каждый день, а часто и несколько раз в день. При этом покупают его в основном люди младшего и, в меньшей степени, среднего возраста.</w:t>
      </w:r>
    </w:p>
    <w:p>
      <w:pPr>
        <w:pStyle w:val="Style21"/>
        <w:ind w:firstLine="709"/>
        <w:rPr/>
      </w:pPr>
      <w:r>
        <w:rPr/>
        <w:t>Что касается вкусовых предпочтений, то если мужчины в основном предпочитают традиционный пломбир, то женщины, составляющие относительное большинство потребителей, требуют более широкий ассортимент продукции. Следует при этом учесть тот фактор, что в большой степени на их покупку влияет не только вкус и качество мороженого, но и характер его упаковки, а наличие вкусовых добавок расценивается потребителями, как дополнительный и немаловажный фактор.</w:t>
      </w:r>
    </w:p>
    <w:p>
      <w:pPr>
        <w:pStyle w:val="Style21"/>
        <w:ind w:firstLine="709"/>
        <w:rPr/>
      </w:pPr>
      <w:r>
        <w:rPr/>
        <w:t>Наиболее выгодной для потребителей ценой на исследуемый товар является цена, попадающая в наименьший из предложенных интервал – от 1 грн. до 1 грн. 50 коп. При этом место производства мороженого имеет значение для людей с низким и средним уровнем дохода, а для богатых людей практически не играет роли. Поэтому предприятие, работая в низком ценовом сегменте должно ориентироваться именно на эти категории населения. Также при позиционировании на рынке своих товаров необходимо учитывать то, что большая часть потребителей – учащиеся, возрастом до 18 лет.</w:t>
      </w:r>
    </w:p>
    <w:p>
      <w:pPr>
        <w:pStyle w:val="Style21"/>
        <w:ind w:firstLine="709"/>
        <w:rPr/>
      </w:pPr>
      <w:r>
        <w:rPr/>
        <w:t>Торговая марка «Хладик» пользуется довольно-таки большой популярностью: треть потребителей Харькова предпочитают именно её. Хотя здесь, на рынке города, так же присутствует достаточно сильный конкурент – торговая марка «Полю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желают покупать мороженое такого качества, как и импортное, но по меньшей цене. Кроме того, потребители хотят видеть мороженое местного производства в таких же ярких и удобных упаковках, что и импортная прод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исследования показывает, что основными путями развития производства мороженого на предприятии и создания конкурентоспособной продукции, явля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учшение качества и повышение соответствия продукции международным стандартам и основным рецептур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ассортимента продукции;</w:t>
      </w:r>
    </w:p>
    <w:p>
      <w:pPr>
        <w:pStyle w:val="Style21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производство мороженого с различными пищевыми добавками, натуральными красителями, начинками и глазурями и т.д.</w:t>
      </w:r>
    </w:p>
    <w:p>
      <w:pPr>
        <w:pStyle w:val="Style21"/>
        <w:ind w:firstLine="709"/>
        <w:rPr/>
      </w:pPr>
      <w:r>
        <w:rPr/>
        <w:t>Ввиду сложившихся тенденций, расширение ассортимента возможно за счёт создания новых сортов и эксклюзивных видов мороженого для зажиточных слоёв населения. Для населения со средним уровнем дохода можно предложить расширение ассортимента больших упаковок разных сортов мороженого, в том числе и тех, производство которых ранее было рассчитано на порционную упаковку. Это позволит привлечь больше потребителей этого слоя, и увеличить объём продаж.</w:t>
      </w:r>
      <w:r>
        <w:br w:type="page"/>
      </w:r>
    </w:p>
    <w:p>
      <w:pPr>
        <w:pStyle w:val="Heading1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унин В.А. Маркетинг: Учебное пособие. – 3-е издание. – М.: Издательно - торговая корпорация «Домино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2. – 190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елявский И.К. Маркетинговое исследование: информация, анализ, прогноз: Уч. пособие. – М.: Финансы и статистика, 2002. – 320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ков Е. Маркетинговые исследования: теория, методология и практика (2–е изд.). – М.: Финпресс, 2000. – 446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сенков С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Маркетинг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сл</w:t>
      </w:r>
      <w:r>
        <w:rPr>
          <w:sz w:val="28"/>
          <w:szCs w:val="28"/>
          <w:lang w:val="uk-UA"/>
        </w:rPr>
        <w:t xml:space="preserve">iдження. – </w:t>
      </w:r>
      <w:r>
        <w:rPr>
          <w:sz w:val="28"/>
          <w:szCs w:val="28"/>
        </w:rPr>
        <w:t>К.: Скарби, 2004. – 464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і дослідження. Навч.-метод. посіб. /за ред. А. Войчака – Київ.: КНЕУ, 2001. – 10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сяк В.Н. Маркетинговые исследования. – К.: Наук. думка, 1995. – 145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торак В.А. Маркетинговые исследования: методы и технологии. – Днепропетровск: Арт-Пресс, 1998. – 136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іна А.О. Маркетингові дослідження. Практичний аспект. – К.: Наукова думка, 1998. – 256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чилль Г. Маркетинговые исследования. – СПб.: Питер, 2001. – 752 с.</w:t>
      </w:r>
      <w:r>
        <w:br w:type="page"/>
      </w:r>
    </w:p>
    <w:p>
      <w:pPr>
        <w:pStyle w:val="Heading1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предприятие «Хладопром» проводит опрос общественного мнения в сфере предпочтений относительно мороженого. Разрешите задать Вам несколько несложны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я, следуйте инструкциям и указаниям интервьюе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Вы употребляете мороженое в жаркое время го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сколько раз в д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каждый д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ждый ден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мороженое Вам нравится больше все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ломби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шоколад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одово-ягод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рем-брю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руго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им характеристикам Вам нравится данный сорт или ви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кусовые характер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глазу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доб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руго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что Вы больше обращаете внимание при выборе морожено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кус и ка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ешний вид и упаков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ая цена Вас устраивает (за порцию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 грн. – 1,5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,6 грн. – 2,5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олее 2,5 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ет ли для Вас значение фирма-производитель (импортная или местная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овите наилучшую, по вашему мнению, торговую марку морожен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Хладик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Полю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Геркулес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«Ласк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«Нестле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ли ли у Вас проблемы с качеством приобретенной продук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ш по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ж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е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 возра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 18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18 до 40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олее 40 ле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 Ваш род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ужащ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ащий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те Ваш среднемесячный дох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а) до 300 дол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300 до 600 дол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>в) более 600 долл.</w:t>
      </w:r>
      <w:bookmarkEnd w:id="2"/>
      <w:bookmarkEnd w:id="3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им за проявленное Вами участие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3."/>
      <w:lvlJc w:val="left"/>
      <w:pPr>
        <w:tabs>
          <w:tab w:val="num" w:pos="1287"/>
        </w:tabs>
        <w:ind w:left="1287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3.%2."/>
      <w:lvlJc w:val="left"/>
      <w:pPr>
        <w:tabs>
          <w:tab w:val="num" w:pos="1719"/>
        </w:tabs>
        <w:ind w:left="1719" w:hanging="432"/>
      </w:pPr>
      <w:rPr>
        <w:rFonts w:cs="Times New Roman"/>
      </w:rPr>
    </w:lvl>
    <w:lvl w:ilvl="2">
      <w:start w:val="1"/>
      <w:numFmt w:val="decimal"/>
      <w:lvlText w:val="%12.%2.%3."/>
      <w:lvlJc w:val="left"/>
      <w:pPr>
        <w:tabs>
          <w:tab w:val="num" w:pos="2367"/>
        </w:tabs>
        <w:ind w:left="215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87"/>
        </w:tabs>
        <w:ind w:left="265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315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66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416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67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524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60"/>
      <w:jc w:val="center"/>
      <w:outlineLvl w:val="0"/>
    </w:pPr>
    <w:rPr>
      <w:rFonts w:cs="Arial"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120"/>
      <w:ind w:left="576" w:hanging="576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Дата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Обуычный-гост Знак"/>
    <w:qFormat/>
    <w:rPr>
      <w:rFonts w:cs="Times New Roman"/>
      <w:sz w:val="28"/>
      <w:lang w:val="ru-RU" w:bidi="ar-SA"/>
    </w:rPr>
  </w:style>
  <w:style w:type="character" w:styleId="Style15">
    <w:name w:val="Верхний колонтитул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№Заголовок"/>
    <w:basedOn w:val="Heading1"/>
    <w:next w:val="Normal"/>
    <w:qFormat/>
    <w:pPr>
      <w:numPr>
        <w:ilvl w:val="0"/>
        <w:numId w:val="2"/>
      </w:numPr>
      <w:tabs>
        <w:tab w:val="clear" w:pos="708"/>
        <w:tab w:val="left" w:pos="432" w:leader="none"/>
      </w:tabs>
      <w:spacing w:before="240" w:after="240"/>
      <w:ind w:left="432" w:hanging="432"/>
    </w:pPr>
    <w:rPr>
      <w:sz w:val="28"/>
      <w:szCs w:val="28"/>
    </w:rPr>
  </w:style>
  <w:style w:type="paragraph" w:styleId="Style19">
    <w:name w:val="Дата"/>
    <w:basedOn w:val="Normal"/>
    <w:next w:val="Normal"/>
    <w:qFormat/>
    <w:pPr>
      <w:jc w:val="right"/>
    </w:pPr>
    <w:rPr>
      <w:i/>
    </w:rPr>
  </w:style>
  <w:style w:type="paragraph" w:styleId="Style20">
    <w:name w:val="Текст Строфы"/>
    <w:basedOn w:val="TextBody"/>
    <w:qFormat/>
    <w:pPr>
      <w:spacing w:before="0" w:after="0"/>
      <w:ind w:left="1701" w:hanging="0"/>
    </w:pPr>
    <w:rPr/>
  </w:style>
  <w:style w:type="paragraph" w:styleId="Style21">
    <w:name w:val="Обуычный-го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kern w:val="2"/>
      <w:sz w:val="24"/>
      <w:szCs w:val="24"/>
    </w:rPr>
  </w:style>
  <w:style w:type="paragraph" w:styleId="21">
    <w:name w:val="№Заголовок 2"/>
    <w:basedOn w:val="Heading2"/>
    <w:next w:val="Style21"/>
    <w:qFormat/>
    <w:pPr>
      <w:numPr>
        <w:ilvl w:val="0"/>
        <w:numId w:val="9"/>
      </w:numPr>
      <w:tabs>
        <w:tab w:val="left" w:pos="576" w:leader="none"/>
        <w:tab w:val="left" w:pos="1719" w:leader="none"/>
      </w:tabs>
      <w:ind w:left="1719" w:hanging="432"/>
      <w:outlineLvl w:val="9"/>
    </w:pPr>
    <w:rPr/>
  </w:style>
  <w:style w:type="paragraph" w:styleId="31">
    <w:name w:val="№заголовок 3"/>
    <w:basedOn w:val="Heading3"/>
    <w:next w:val="Style21"/>
    <w:qFormat/>
    <w:pPr>
      <w:numPr>
        <w:ilvl w:val="0"/>
        <w:numId w:val="9"/>
      </w:numPr>
      <w:tabs>
        <w:tab w:val="left" w:pos="720" w:leader="none"/>
        <w:tab w:val="left" w:pos="2367" w:leader="none"/>
      </w:tabs>
      <w:spacing w:lineRule="auto" w:line="360"/>
      <w:ind w:left="2151" w:hanging="504"/>
      <w:outlineLvl w:val="9"/>
    </w:pPr>
    <w:rPr>
      <w:rFonts w:ascii="Times New Roman" w:hAnsi="Times New Roman" w:cs="Times New Roman"/>
      <w:sz w:val="28"/>
    </w:rPr>
  </w:style>
  <w:style w:type="paragraph" w:styleId="Style22">
    <w:name w:val="Бюллетень тире"/>
    <w:qFormat/>
    <w:pPr>
      <w:widowControl w:val="false"/>
      <w:suppressLineNumbers/>
      <w:tabs>
        <w:tab w:val="clear" w:pos="708"/>
        <w:tab w:val="left" w:pos="360" w:leader="none"/>
      </w:tabs>
      <w:bidi w:val="0"/>
      <w:spacing w:lineRule="auto" w:line="360" w:before="40" w:after="40"/>
      <w:ind w:right="567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9:00Z</dcterms:created>
  <dc:creator>Стадник Александр Александрович</dc:creator>
  <dc:description/>
  <cp:keywords/>
  <dc:language>en-US</dc:language>
  <cp:lastModifiedBy>Mage</cp:lastModifiedBy>
  <dcterms:modified xsi:type="dcterms:W3CDTF">2011-10-07T06:09:00Z</dcterms:modified>
  <cp:revision>2</cp:revision>
  <dc:subject/>
  <dc:title>МИНИСТЕРСТВО ОБРАЗОВАНИЯ И НАУКИ УКРАИНЫ</dc:title>
</cp:coreProperties>
</file>