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У ВПО «МОСКОВСКИЙ ГОСУДАРСТВЕННЫЙ ОБЛАСТНОЙ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ЦИАЛЬНО-ГУМАНИТАРНЫЙ ИНСТИТУТ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ий факульт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Менеджмента и маркетинг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Ё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рохождении учебно-ознакомительной практик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 xml:space="preserve">Студент ЭФ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урса </w:t>
      </w:r>
    </w:p>
    <w:p>
      <w:pPr>
        <w:pStyle w:val="Normal"/>
        <w:autoSpaceDE w:val="false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Скрыпченко Павел Игоревич</w:t>
      </w:r>
    </w:p>
    <w:p>
      <w:pPr>
        <w:pStyle w:val="Normal"/>
        <w:autoSpaceDE w:val="false"/>
        <w:ind w:left="4536" w:hanging="0"/>
        <w:jc w:val="left"/>
        <w:rPr/>
      </w:pPr>
      <w:r>
        <w:rPr>
          <w:sz w:val="28"/>
          <w:szCs w:val="28"/>
        </w:rPr>
        <w:t>Руководитель от МГОСГИ Крошилин Сергей Викторович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омна 201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Цели и задачи исследования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>Объект, рабочая гипотеза и рабочий инструмента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ое маркетинговое исследование проходило с 1 по 18 ноября в ночном клубе ООО Гермес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9» в городе Рязань, который находится по адресу ул. Спортивная дом 14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очной клуб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9» отличается высоким уровнем обслуживания и количеством разнообразных зон отдыха. Так же стоит отметить широкое разнообразие развлекательных мероприятий и регулярно проводимые здесь тематические вечеринки различных направленносте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Клуб рассчитан на публику разного возраста и социального статуса. Для посетителей играют постоянные резиденты клуба DJ Pride, DJ Trevel, DJ Kompot. Постоянно работает МС с интереснейшей шоу-программой. Высококлассные бармены и официанты всегда помогут сделать правильный выбор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центре помещения расположен танцпол в форме арены, вокруг которого расположены зоны с удобными диванами. Около танцпола имеется большая барная стойка, в которой представлен широкий ассортимент различной продукции. В клубе есть спорт-бар с креслами и диванами, экраны для просмотра интересных матчей. Зал со столами для американского бильярда рассчитанный на 50 человек. Так же имеется кальянная зона, где могут одновременно расположится 4 большие компании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Передо мной стояла следующая проблема - оценить эффективность деятельности клуба “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9”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ачала были составлены анкеты, которые удовлетворяли поставленной цели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ошло определение выборки. В результате было принято решение проводить опрос на одном из мероприятий ночного клуба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9»;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ремя проведения анкетирования было выбрано не случайно, по счастливой случайности время прохождения практики совпало с днем рожденья клуба. Шестого ноября две тысячи десятого года клубу «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99» исполнился ровно год, и это было прекрасной возможностью опростить именно постоянных посетителей этого ночного клуб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ные действия помогли мне собрать необходимую информацию о ночном клубе и его целевой аудитории. Проанализировав полученные в результате анкетирования сведенья, мне удалось сделать соответствующие выводы о решении данной проблем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Цель и задачи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ной целью моего исследования является более детальное рассмотрение целевой аудитории клуб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дачи, выяснить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/>
      </w:pPr>
      <w:r>
        <w:rPr>
          <w:sz w:val="28"/>
          <w:szCs w:val="28"/>
        </w:rPr>
        <w:t>Отношение посетителей к ночному клубу и проводимым здесь мероприятия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Предпочтения посетителей в направлении музыки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рес посетителей к тематическим мероприятия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Эффективность различных рекламных методов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Отношение посетителей к уровню цен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оциальный статус и материальную обеспеченность посетителей клуба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autoSpaceDE w:val="false"/>
        <w:ind w:left="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кт, рабочая гипотеза и рабочий инструментарий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не довелось проходить практику в ночном клубе «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99». Этот клуб является одним из лучших в городе Рязани. Ни для кого не секрет что лучшими клубами Рязани являются следующие заведения: </w:t>
      </w:r>
      <w:r>
        <w:rPr>
          <w:bCs/>
          <w:sz w:val="28"/>
          <w:szCs w:val="28"/>
          <w:lang w:val="en-US"/>
        </w:rPr>
        <w:t>Angel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Deep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 xml:space="preserve">99, </w:t>
      </w:r>
      <w:r>
        <w:rPr>
          <w:bCs/>
          <w:sz w:val="28"/>
          <w:szCs w:val="28"/>
          <w:lang w:val="en-US"/>
        </w:rPr>
        <w:t>Hollywood</w:t>
      </w:r>
      <w:r>
        <w:rPr>
          <w:bCs/>
          <w:sz w:val="28"/>
          <w:szCs w:val="28"/>
        </w:rPr>
        <w:t>. И многим рязанцам бывает сложно определится, куда же пойти отдыхать. Каждый из этих клубов по своему хорош. И для каждого человека один из этих клубов по своему выделяется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о время проведения мною анкетирования, клубу «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99» исполнился ровно год. И именно это и стало основной направленностью мероприятия, что позволило мне опросить людей, большинство из которых являлись постоянными посетителями этого клуба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Благодаря проведенному мною анкетированию мне удалось выделить основные предпочтение клиентуры этого ночного клуба. И как мне кажется, выяснить, какая именно целевая аудитория предпочитает это заведения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Любое предприятие работает ради достижения определенных целей, одной из главнейших задач является получение прибыли. Важнейшей целью любого ночного клуба является привлечь внимание посетителей с хорошим материальным положением. Ведь ни для кого не секрет что основной доход ночного клуба формируется от бара и кухни, а хорошая музыка и развлекательные мероприятия являются лишь средством завлечения людей в клуб. По статистике вход в ночной клуб в день, когда не выступают знаменитые певцы и ди-джеи стоит от 150 до 250 рублей. Если брать средне статистический клуб с вместимостью до 300 человек, то оптимальным количеством посетителей за ночь будет 150-200 человек. В результате не сложных математических вычислений можно подсчитать, что за ночь клуб получает со входа окало 35 тысяч рублей. Учитывая, что клуб работает 2-3 раза в неделю, данная цифра является очень маленькой, поэтому основным доходом является именно продаваемые там напитки и закуски. А платный вход и так называемый “фейс- контроль” служить лишь для отсеивания несостоятельной клиентуры. По статистике ночной клуб с продажи напитков и закусок получает в 3.2 раза больше прибыли, чем с продажи билетов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связи с этим самой актуальной проблемой любого ночного клуба является привлечение состоятельной аудитории, так называемой «золотой молодежи». Именно этой проблеме была посвящена основная часть моего исследования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и рассмотрены и другие весьма актуальные проблемы, и я считаю нужным более детально рассмотреть каждый из них: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1вопрос</w:t>
      </w:r>
      <w:r>
        <w:rPr>
          <w:sz w:val="28"/>
          <w:szCs w:val="28"/>
        </w:rPr>
        <w:t xml:space="preserve"> – «Как часто вы посещаете ночные клубы Рязани?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о предложено 4 варианта ответа. Этим вопросом мне хотелось узнать, как часто опрошенные мною респонденты посещают в ночные клубы и станут ли они ходить туда чаще, если удастся подобрать концепцию мероприятий, которая их заинтересует. И вот какие результаты я получил:</w:t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ge">
                  <wp:posOffset>857885</wp:posOffset>
                </wp:positionV>
                <wp:extent cx="4705350" cy="186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35"/>
                              <w:gridCol w:w="809"/>
                              <w:gridCol w:w="106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с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з в неделю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колько раз в неделю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есколько раз в год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 зависит от количества интересующих меня мероприятий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5pt;height:146.9pt;mso-wrap-distance-left:9pt;mso-wrap-distance-right:9pt;mso-wrap-distance-top:0pt;mso-wrap-distance-bottom:0pt;margin-top:67.55pt;mso-position-vertical-relative:page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74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35"/>
                        <w:gridCol w:w="809"/>
                        <w:gridCol w:w="1066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з в неделю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,00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колько раз в неделю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00%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сколько раз в год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00%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 зависит от количества интересующих меня мероприятий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,00%</w:t>
                            </w:r>
                          </w:p>
                        </w:tc>
                      </w:tr>
                      <w:tr>
                        <w:trPr>
                          <w:trHeight w:val="432" w:hRule="atLeast"/>
                        </w:trPr>
                        <w:tc>
                          <w:tcPr>
                            <w:tcW w:w="5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52060" cy="2491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060" cy="249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зультат этого опроса однозначно дает понять, что на регулярность посещения ими ночного клуба влияет интересные для них мероприятия. Также от сюда видно, что приблизительно такая же часть опрошенных, ходит в клубы еженедельно. И лишь 12% опрошенных мною респондентов не являются постоянными посетителями ночных клубов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 xml:space="preserve">2вопрос </w:t>
      </w:r>
      <w:r>
        <w:rPr>
          <w:bCs/>
          <w:sz w:val="28"/>
          <w:szCs w:val="28"/>
        </w:rPr>
        <w:t>– «Как Вы оцениваете наш ночной клуб?»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ною было предложено 4 варианта ответа: отлично, хорошо, удовлетворительно, плохо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тим вопросом хотелось выяснить отношение посетителей к ночному клубу «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99». И вот какие результаты я получил:</w:t>
      </w:r>
      <w:r>
        <w:br w:type="page"/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16050</wp:posOffset>
                </wp:positionH>
                <wp:positionV relativeFrom="page">
                  <wp:posOffset>753110</wp:posOffset>
                </wp:positionV>
                <wp:extent cx="2464435" cy="15887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09"/>
                              <w:gridCol w:w="106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с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8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х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25.1pt;mso-wrap-distance-left:9pt;mso-wrap-distance-right:9pt;mso-wrap-distance-top:0pt;mso-wrap-distance-bottom:0pt;margin-top:59.3pt;mso-position-vertical-relative:page;margin-left:111.5pt;mso-position-horizontal-relative:page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09"/>
                        <w:gridCol w:w="106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личн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00%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8,00%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,00%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х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,00%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6475" cy="23831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результатам опроса видно, что практически половина опрошенных, а именно 48% вполне довольны этим ночным клубом. 26% опрошенных поставили наивысшею оценку, и лишь 4% самую минимальную. Но на 100% объективными можно считать ответы “хорошо” и “удовлетворительно”, так как максимальная и минимальная оценка респондента во многом зависит от настроения респондента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>3-вопрос</w:t>
      </w:r>
      <w:r>
        <w:rPr>
          <w:bCs/>
          <w:sz w:val="28"/>
          <w:szCs w:val="28"/>
        </w:rPr>
        <w:t xml:space="preserve"> «Как Вы оцениваете проводимые здесь мероприятия?»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Так же, как и во втором вопросе, мною было предложено 4 варианта ответа: отлично, хорошо, удовлетворительно, плохо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тим вопросы я хотел выяснить отношение посетителей к самим мероприятиям. Вот какие результаты я получил:</w:t>
      </w:r>
      <w:r>
        <w:br w:type="page"/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posOffset>180340</wp:posOffset>
                </wp:positionH>
                <wp:positionV relativeFrom="page">
                  <wp:posOffset>810260</wp:posOffset>
                </wp:positionV>
                <wp:extent cx="2464435" cy="17418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741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809"/>
                              <w:gridCol w:w="1066"/>
                            </w:tblGrid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с.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личн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Хорош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1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довлетворительн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ох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,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137.15pt;mso-wrap-distance-left:9pt;mso-wrap-distance-right:9pt;mso-wrap-distance-top:0pt;mso-wrap-distance-bottom:0pt;margin-top:63.8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809"/>
                        <w:gridCol w:w="1066"/>
                      </w:tblGrid>
                      <w:tr>
                        <w:trPr>
                          <w:trHeight w:val="381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.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личн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%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орош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00%</w:t>
                            </w:r>
                          </w:p>
                        </w:tc>
                      </w:tr>
                      <w:tr>
                        <w:trPr>
                          <w:trHeight w:val="381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довлетворительн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2,00%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ох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00%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,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16475" cy="237109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 целом были получены весьма неплохие результаты, выбранная концепция мероприятий устраивает большинство опрошенных. Но так же как и во втором вопросе, необходимо в большей степени уделять внимание оценке “хорошо” и “удовлетворительно”.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вопрос </w:t>
      </w:r>
      <w:r>
        <w:rPr>
          <w:bCs/>
          <w:sz w:val="28"/>
          <w:szCs w:val="28"/>
        </w:rPr>
        <w:t>– «Какие направления в музыки Вы предпочитаете?»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Мною был предложен полный перечень возможных вариантов. Важно заметить, что респонденты могли выбрать неограниченное число вариантов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Этим вопросом я хотел выяснить предпочтение посетителей относительно различных музыкальных направлений. В списке были лишь так называемые «клубные» стили музыки. Вот какие результаты я получил:</w:t>
      </w:r>
      <w:r>
        <w:br w:type="page"/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posOffset>180340</wp:posOffset>
                </wp:positionH>
                <wp:positionV relativeFrom="page">
                  <wp:posOffset>934085</wp:posOffset>
                </wp:positionV>
                <wp:extent cx="2030095" cy="335407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  <w:gridCol w:w="809"/>
                              <w:gridCol w:w="933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арианты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бс.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us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ocal Hous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o Hous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ro Hous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ro pop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lectro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no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ch hous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nB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rance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,0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bit</w:t>
                                  </w:r>
                                </w:p>
                              </w:tc>
                              <w:tc>
                                <w:tcPr>
                                  <w:tcW w:w="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4,0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264.1pt;mso-wrap-distance-left:9pt;mso-wrap-distance-right:9pt;mso-wrap-distance-top:0pt;mso-wrap-distance-bottom:0pt;margin-top:73.55pt;mso-position-vertical-relative:page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31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  <w:gridCol w:w="809"/>
                        <w:gridCol w:w="933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рианты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бс.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us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ocal Hous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o Hous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 Hous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 pop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lectro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no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ch hous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nB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,00%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ce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,00%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bit</w:t>
                            </w:r>
                          </w:p>
                        </w:tc>
                        <w:tc>
                          <w:tcPr>
                            <w:tcW w:w="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9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4,0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24803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48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ный вопрос позволил узнать о предпочтениях посетителей в отношении музыкальных направлений. Этот вопрос может помочь ди-джеям при подборе музыкальных композиций к следующим мероприятиям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 xml:space="preserve">5вопрос </w:t>
      </w:r>
      <w:r>
        <w:rPr>
          <w:sz w:val="28"/>
          <w:szCs w:val="28"/>
        </w:rPr>
        <w:t>– «Интересны ли вам тематические вечеринки?»</w:t>
      </w:r>
    </w:p>
    <w:p>
      <w:pPr>
        <w:pStyle w:val="Normal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Что такое тематическая вечеринка?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В данном контексте под тематической вечеринкой подразумевае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организация услуги под определенной тематикой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Чем отличается тематическая вечеринка от развлекательной программы?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  <w:lang w:val="en-US"/>
        </w:rPr>
        <w:t>В отличие от развлекательной программы тематический элемент касается всех аспектов организации мероприятия, включая меню, костюмы обслуживающего персонала, оформление зала и непосредственно шоу-программы. Вечеринки с определенной тематикой очень интересны и зрелищны, все гости праздника являются непосредственными участниками шоу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о предложено лишь два варианта ответа «да» и «нет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ный вопрос позволил узнать об отношении посетителей к подобным мероприятиям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проса я получил следующие данные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09"/>
        <w:gridCol w:w="1066"/>
      </w:tblGrid>
      <w:tr>
        <w:trPr>
          <w:trHeight w:val="40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4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40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00%</w:t>
            </w:r>
          </w:p>
        </w:tc>
      </w:tr>
      <w:tr>
        <w:trPr>
          <w:trHeight w:val="4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0%</w:t>
            </w:r>
          </w:p>
        </w:tc>
      </w:tr>
      <w:tr>
        <w:trPr>
          <w:trHeight w:val="4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30930" cy="202501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 опроса можно с уверенностью сказать, что подобные мероприятия вызывают большой интерес у посетителей клуба.</w:t>
      </w:r>
    </w:p>
    <w:p>
      <w:pPr>
        <w:pStyle w:val="Normal"/>
        <w:autoSpaceDE w:val="false"/>
        <w:ind w:firstLine="709"/>
        <w:rPr/>
      </w:pPr>
      <w:r>
        <w:rPr>
          <w:b/>
          <w:bCs/>
          <w:sz w:val="28"/>
          <w:szCs w:val="28"/>
        </w:rPr>
        <w:t>6вопрос</w:t>
      </w:r>
      <w:r>
        <w:rPr>
          <w:bCs/>
          <w:sz w:val="28"/>
          <w:szCs w:val="28"/>
        </w:rPr>
        <w:t xml:space="preserve"> – «Откуда Вы узнали о сегодняшнем мероприятии?»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Задачей этого вопроса является оценить эффективность различных рекламных методов.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еспондентам было предложено шесть вариантов ответа. Каждый опрошенный мог выбрать несколько вариантов ответа. Вот какие результаты были получены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9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809"/>
        <w:gridCol w:w="933"/>
      </w:tblGrid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1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00%</w:t>
            </w:r>
          </w:p>
        </w:tc>
      </w:tr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%</w:t>
            </w:r>
          </w:p>
        </w:tc>
      </w:tr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рузе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0%</w:t>
            </w:r>
          </w:p>
        </w:tc>
      </w:tr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ради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</w:tr>
      <w:tr>
        <w:trPr>
          <w:trHeight w:val="488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и флаер на улиц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%</w:t>
            </w:r>
          </w:p>
        </w:tc>
      </w:tr>
      <w:tr>
        <w:trPr>
          <w:trHeight w:val="517" w:hRule="atLeast"/>
        </w:trPr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ел, не зная о сегодняшнем мероприятии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%</w:t>
            </w:r>
          </w:p>
        </w:tc>
      </w:tr>
    </w:tbl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248666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С помощью этого вопроса мне удалось выяснить три самых эффективных рекламных метода. Безусловно, важнейшей является информация, полученная от друзей. Такой метод является самым дешевым, но и в то же время самым трудоемким. Сделать так, чтобы среди молодежи ходили разговоры, о каком то конкретном мероприятии, весьма непросто. Так же вполне оправдали себя затраты на афиши и рекламу в Интернете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7вопрос</w:t>
      </w:r>
      <w:r>
        <w:rPr>
          <w:sz w:val="28"/>
          <w:szCs w:val="28"/>
        </w:rPr>
        <w:t xml:space="preserve"> – «Что Вы думаете об уровне цен в нашем ночном клубе?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этого вопроса мне хотелось выяснить отношение посетителей к уровню цен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о предложено три варианта ответа. Вот какие результаты я получ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809"/>
        <w:gridCol w:w="1066"/>
      </w:tblGrid>
      <w:tr>
        <w:trPr>
          <w:trHeight w:val="28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5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42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%</w:t>
            </w:r>
          </w:p>
        </w:tc>
      </w:tr>
      <w:tr>
        <w:trPr>
          <w:trHeight w:val="272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лемы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,00%</w:t>
            </w:r>
          </w:p>
        </w:tc>
      </w:tr>
      <w:tr>
        <w:trPr>
          <w:trHeight w:val="33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0%</w:t>
            </w:r>
          </w:p>
        </w:tc>
      </w:tr>
      <w:tr>
        <w:trPr>
          <w:trHeight w:val="409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6270" cy="220599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этого вопроса я выяснил, что основное количество респондентов считает цены приемлемыми. Результаты данного опроса не могут не радовать, ведь подобрать оптимальные цены так, чтобы еще и получать хорошую прибыль с напитков и закусок это крайне важно для подобных заведений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8вопрос</w:t>
      </w:r>
      <w:r>
        <w:rPr>
          <w:sz w:val="28"/>
          <w:szCs w:val="28"/>
        </w:rPr>
        <w:t xml:space="preserve"> – «Сказался ли кризис на регулярности посещения Вами ночных клубов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тим вопрос я хотел выяснить увеличится ли регулярность посещения респондентами клуба, по окончанию мирового финансового кризис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от какие результаты я получил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09"/>
        <w:gridCol w:w="1066"/>
      </w:tblGrid>
      <w:tr>
        <w:trPr>
          <w:trHeight w:val="5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5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51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%</w:t>
            </w:r>
          </w:p>
        </w:tc>
      </w:tr>
      <w:tr>
        <w:trPr>
          <w:trHeight w:val="5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00%</w:t>
            </w:r>
          </w:p>
        </w:tc>
      </w:tr>
      <w:tr>
        <w:trPr>
          <w:trHeight w:val="5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50285" cy="227139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проса мною были сделаны выводы о том что, серьезного увеличения посетителей по окончанию кризиса не предвидится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9вопрос</w:t>
      </w:r>
      <w:r>
        <w:rPr>
          <w:sz w:val="28"/>
          <w:szCs w:val="28"/>
        </w:rPr>
        <w:t xml:space="preserve"> – «Сколько обычно денег вы тратите на отдых в ночном клубе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и предложны 4 варианта ответа. Приблизительные суммы, которые тратят разные социальные слои на отдых в клубе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проса были получены следующие результаты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3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809"/>
        <w:gridCol w:w="1066"/>
      </w:tblGrid>
      <w:tr>
        <w:trPr>
          <w:trHeight w:val="3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8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00р. до 1000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00%</w:t>
            </w:r>
          </w:p>
        </w:tc>
      </w:tr>
      <w:tr>
        <w:trPr>
          <w:trHeight w:val="3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0р. до 2000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,00%</w:t>
            </w:r>
          </w:p>
        </w:tc>
      </w:tr>
      <w:tr>
        <w:trPr>
          <w:trHeight w:val="361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00р. до 5000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0%</w:t>
            </w:r>
          </w:p>
        </w:tc>
      </w:tr>
      <w:tr>
        <w:trPr>
          <w:trHeight w:val="38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5000р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%</w:t>
            </w:r>
          </w:p>
        </w:tc>
      </w:tr>
      <w:tr>
        <w:trPr>
          <w:trHeight w:val="382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19930" cy="223647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93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данного опроса можно подсчитать, сколько в среднем денег клуб получает с бара и кухни. Это сумма вуалируется от 120 до 140 тысяч рублей. Это является весьма хорошим показателем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10вопрос</w:t>
      </w:r>
      <w:r>
        <w:rPr>
          <w:sz w:val="28"/>
          <w:szCs w:val="28"/>
        </w:rPr>
        <w:t xml:space="preserve"> – «сколько вам лет?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анным вопросом я хотел выяснить средний возраст посетителей клуб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результате опроса я выяснил, что средний возраст посетителей 21-22 года. Минимальный возраст посетителей не может быть менее 18 лет, лиц младше этого возраста замечено не было. Самому взрослому из респондентов было 30 лет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11вопрос</w:t>
      </w:r>
      <w:r>
        <w:rPr>
          <w:sz w:val="28"/>
          <w:szCs w:val="28"/>
        </w:rPr>
        <w:t xml:space="preserve"> – «Пол респондента»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Этим вопросом я хотел выяснить, какой пол преобладает среди посетителей клуба. Мною были получены следующие результаты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09"/>
        <w:gridCol w:w="1066"/>
      </w:tblGrid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42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,00%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%</w:t>
            </w:r>
          </w:p>
        </w:tc>
      </w:tr>
      <w:tr>
        <w:trPr>
          <w:trHeight w:val="45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5770" cy="260032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о результатам опроса видно, что с небольшим перевесом, преобладают посетители женского пола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12вопрос</w:t>
      </w:r>
      <w:r>
        <w:rPr>
          <w:sz w:val="28"/>
          <w:szCs w:val="28"/>
        </w:rPr>
        <w:t xml:space="preserve"> – «Род занятий»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ною были приведены 5 возможных вариантов ответа. В ходе опроса были получены следующие результаты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7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809"/>
        <w:gridCol w:w="1066"/>
      </w:tblGrid>
      <w:tr>
        <w:trPr>
          <w:trHeight w:val="3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ы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</w:tr>
      <w:tr>
        <w:trPr>
          <w:trHeight w:val="3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0%</w:t>
            </w:r>
          </w:p>
        </w:tc>
      </w:tr>
      <w:tr>
        <w:trPr>
          <w:trHeight w:val="3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%</w:t>
            </w:r>
          </w:p>
        </w:tc>
      </w:tr>
      <w:tr>
        <w:trPr>
          <w:trHeight w:val="3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щ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,00%</w:t>
            </w:r>
          </w:p>
        </w:tc>
      </w:tr>
      <w:tr>
        <w:trPr>
          <w:trHeight w:val="39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%</w:t>
            </w:r>
          </w:p>
        </w:tc>
      </w:tr>
      <w:tr>
        <w:trPr>
          <w:trHeight w:val="42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0%</w:t>
            </w:r>
          </w:p>
        </w:tc>
      </w:tr>
      <w:tr>
        <w:trPr>
          <w:trHeight w:val="421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0,00%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Диаграмма опроса выглядит следующим образом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4225" cy="224980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этого вопроса мне удалось выяснить преобладающий род деятельности посетителей клуба. Большая часть это студенты, но стоит так же отметить, что большое количество посетителей являются работающими людьми и предпринимателями, а значит и весьма состоятельными. А именно они формируют большую часть дохода.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В результате проведенного мною маркетингового исследования мне удалось выяснить многие актуальные вопросы. Основными из которых являются вопросы отношения посетителей к клубу и проводимым в нем мероприятиям. Выявлены самые удачные рекламные методы. Так же мною были проанализированы вопросы регулярности посещения респондентами клубов и спрогнозировано возможное увеличение посетителей по окончании мирового финансового кризиса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Не остались без внимания и вопросы по концепции проведения мероприятий и предпочтений посетителей в отношении музыкальных направлени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Так же был проанализирован основной контингент посетителей клуба. Основной массой, являются студенты, средний возраст которых от 21 до 22 лет. Кроме того среди посетителей замечено большое количество работающих и предпринимателей.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На мой взгляд, в организации работы клуба все построено правильно. Единственной целью повышения прибыли является привлечение более состоятельной аудитории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autoSpaceDE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имер анкеты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асто вы посещаете ночные клубы рязани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 в неделю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раз в неделю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колько раз в год</w:t>
            </w:r>
          </w:p>
        </w:tc>
      </w:tr>
      <w:tr>
        <w:trPr>
          <w:trHeight w:val="16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зависит от количества интересующих меня мероприятий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оцениваете наш ночной клуб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вы оцениваете проводимые здесь мероприятия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личн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овлетворительн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хо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направления музыки вы предпочитаете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us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cal Hous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co Hous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 Hous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 pop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 hous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B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ce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bit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ны ли вам тематические вечеринки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уда вы узнали о сегодняшнем мероприятии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ет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и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друзей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на радио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и флаер на улице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шел не зная о сегодняшнем мероприятии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вы думаете об уровне цен в нашем ночном клубе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е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лемые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е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ался ли кризис на регулярности посещения вами ночных клубов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обычно денег вы тратите на отдых в ночном клубе?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500р. до 1000р.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000р. до 2000р.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2000р. до 5000р.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5000р.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лько вам лет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.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ской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нский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 занятий</w:t>
            </w:r>
          </w:p>
        </w:tc>
      </w:tr>
      <w:tr>
        <w:trPr>
          <w:trHeight w:val="270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ариант ответа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ант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щий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еннослужащий</w:t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уемой литературы</w:t>
      </w:r>
    </w:p>
    <w:p>
      <w:pPr>
        <w:pStyle w:val="Normal"/>
        <w:autoSpaceDE w:val="false"/>
        <w:ind w:firstLine="709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тлер Ф. Основы маркетинга.- М.: Прогресс, 1991.-788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анчикова Е.Н. Маркетинговые исследования: Учебное пособие. – Улан-Удэ: Изд-во ВСГТУ, 2005.-160 с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едведева Е.И., Крошилин С.В. Методические рекомендации по прохождению учебно-ознакомительной практики для студентов специальности «Маркетинг». – Коломна: КГПИ, 2007. – 3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140"/>
        </w:tabs>
        <w:ind w:left="41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5580"/>
        </w:tabs>
        <w:ind w:left="55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6480"/>
        </w:tabs>
        <w:ind w:left="648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975"/>
        </w:tabs>
        <w:ind w:left="975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8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960"/>
        </w:tabs>
        <w:ind w:left="3960" w:hanging="21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6:06:00Z</dcterms:created>
  <dc:creator>admin</dc:creator>
  <dc:description/>
  <cp:keywords/>
  <dc:language>en-US</dc:language>
  <cp:lastModifiedBy>Mage</cp:lastModifiedBy>
  <dcterms:modified xsi:type="dcterms:W3CDTF">2011-10-07T06:06:00Z</dcterms:modified>
  <cp:revision>2</cp:revision>
  <dc:subject/>
  <dc:title/>
</cp:coreProperties>
</file>