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Оглавление</w:t>
      </w:r>
    </w:p>
    <w:p>
      <w:pPr>
        <w:pStyle w:val="Style17"/>
        <w:rPr/>
      </w:pPr>
      <w:r>
        <w:rPr/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/>
      </w:pPr>
      <w:r>
        <w:rPr/>
        <w:t>Введение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/>
      </w:pPr>
      <w:r>
        <w:rPr/>
        <w:t>1. Общая характеристика эфирных масел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/>
      </w:pPr>
      <w:r>
        <w:rPr/>
        <w:t>1.1 Классификация эфирных масел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/>
      </w:pPr>
      <w:r>
        <w:rPr/>
        <w:t>1.2 Фармакологическое действие эфирных масел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/>
      </w:pPr>
      <w:r>
        <w:rPr/>
        <w:t>1.3 Основные направления использования эфирных масел в медицине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/>
      </w:pPr>
      <w:r>
        <w:rPr/>
        <w:t>2. Маркетинговый анализ средств и предметов аромотерапии в аптечной организации ООО «Альтафарм»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/>
      </w:pPr>
      <w:r>
        <w:rPr/>
        <w:t>2.1 Организационно-экономическая характеристика ООО «Альтафарм»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/>
      </w:pPr>
      <w:r>
        <w:rPr/>
        <w:t>2.2 Основные тенденции российского фармацевтического рынка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/>
      </w:pPr>
      <w:r>
        <w:rPr/>
        <w:t>2.3 Характеристика ассортимента и потребительских свойств эфирных масел ООО «Альтафарм»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/>
      </w:pPr>
      <w:r>
        <w:rPr/>
        <w:t>Заключение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/>
      </w:pPr>
      <w:r>
        <w:rPr/>
        <w:t>Список использованной литературы</w:t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роматерапия - это наука и искусство лечения болезней растительными эфирными маслами.</w:t>
      </w:r>
    </w:p>
    <w:p>
      <w:pPr>
        <w:pStyle w:val="Style17"/>
        <w:rPr/>
      </w:pPr>
      <w:r>
        <w:rPr/>
        <w:t>Лечебная сила эфирных масел многообразна и целиком направлена на оздоровление и гармонизацию физического и полевого тела, психоэмоциональной сферы.</w:t>
      </w:r>
    </w:p>
    <w:p>
      <w:pPr>
        <w:pStyle w:val="Style17"/>
        <w:rPr/>
      </w:pPr>
      <w:r>
        <w:rPr/>
        <w:t>Все без исключения эфирные масла при точном соблюдении правил применения не оказывают никакого отрицательного побочного действия и не вызывают разбалансировки физиологических процессов в организме.</w:t>
      </w:r>
    </w:p>
    <w:p>
      <w:pPr>
        <w:pStyle w:val="Style17"/>
        <w:rPr/>
      </w:pPr>
      <w:r>
        <w:rPr/>
        <w:t>Следует особо подчеркнуть, что любое эфирное масло обладает комплексным воздействием и помогает при нескольких заболеваниях, причем как физических, так и в психоэмоциональной сфере.</w:t>
      </w:r>
    </w:p>
    <w:p>
      <w:pPr>
        <w:pStyle w:val="Style17"/>
        <w:rPr/>
      </w:pPr>
      <w:r>
        <w:rPr/>
        <w:t>Ароматерапия лечит на нескольких уровнях, воздействуя на организм физически, эмоционально и духовно, поэтому она дает результаты, которые невозможно получить никакими другими современными средствами.</w:t>
      </w:r>
    </w:p>
    <w:p>
      <w:pPr>
        <w:pStyle w:val="Style17"/>
        <w:rPr/>
      </w:pPr>
      <w:r>
        <w:rPr/>
        <w:t>Ароматерапия расширяет адаптационные возможности человека и способствует укреплению здоровья и повышению устойчивости организма к воздействию неблагоприятных факторов внешней среды.</w:t>
      </w:r>
    </w:p>
    <w:p>
      <w:pPr>
        <w:pStyle w:val="Style17"/>
        <w:rPr/>
      </w:pPr>
      <w:r>
        <w:rPr/>
        <w:t>Ароматерапия не может заменить классическую медицину при серьезных заболеваниях, но использование эфирных масел позволяет упростить лечение медикаментами: полученное с помощью ароматерапии улучшение позволяет врачу ограничить или исключить использование некоторых сильнодействующих лекарственных препаратов.</w:t>
      </w:r>
    </w:p>
    <w:p>
      <w:pPr>
        <w:pStyle w:val="Style17"/>
        <w:rPr/>
      </w:pPr>
      <w:r>
        <w:rPr/>
        <w:t>Ароматерапия - прекрасный мудрый натуральный метод исцеления от многих физических и психических недугов.</w:t>
      </w:r>
    </w:p>
    <w:p>
      <w:pPr>
        <w:pStyle w:val="Style17"/>
        <w:rPr/>
      </w:pPr>
      <w:r>
        <w:rPr/>
        <w:t>Эфирные масла имеют малую токсичность, поэтому возможно их длительное применение без существенных нежелательных побочных явлений.</w:t>
      </w:r>
    </w:p>
    <w:p>
      <w:pPr>
        <w:pStyle w:val="Style17"/>
        <w:rPr/>
      </w:pPr>
      <w:r>
        <w:rPr/>
        <w:t>Применение эфирных масел приводит к укреплению и сбалансированности энергетических и информационных тел, что благотворно отражается на теле физическом, а также на эмоциональном и психическом равновесии.</w:t>
      </w:r>
    </w:p>
    <w:p>
      <w:pPr>
        <w:pStyle w:val="Style17"/>
        <w:rPr/>
      </w:pPr>
      <w:r>
        <w:rPr/>
        <w:t>Сегодняшний ритм жизни, постоянные стрессы, нездоровая экология повысили актуальность использование аромотерапии.</w:t>
      </w:r>
    </w:p>
    <w:p>
      <w:pPr>
        <w:pStyle w:val="Style17"/>
        <w:rPr/>
      </w:pPr>
      <w:r>
        <w:rPr/>
        <w:t>Целью данной курсовой работы является изучение теоретических основ аромотерапии, а также проведение маркетингового анализа данной группы фармацевтических средств в ООО «Альтафарм».</w:t>
      </w:r>
    </w:p>
    <w:p>
      <w:pPr>
        <w:pStyle w:val="Style17"/>
        <w:rPr/>
      </w:pPr>
      <w:r>
        <w:rPr/>
        <w:t>Для достижения поставленной цели в данной курсовой работе необходимо решить следующие задачи:</w:t>
      </w:r>
    </w:p>
    <w:p>
      <w:pPr>
        <w:pStyle w:val="Style17"/>
        <w:rPr/>
      </w:pPr>
      <w:r>
        <w:rPr/>
        <w:t>Дать определение и классификацию эфирным маслам;</w:t>
      </w:r>
    </w:p>
    <w:p>
      <w:pPr>
        <w:pStyle w:val="Style17"/>
        <w:rPr/>
      </w:pPr>
      <w:r>
        <w:rPr/>
        <w:t>Определить фармакологическое действие и применение в медицине данной группы лекарственных средств;</w:t>
      </w:r>
    </w:p>
    <w:p>
      <w:pPr>
        <w:pStyle w:val="Style17"/>
        <w:rPr/>
      </w:pPr>
      <w:r>
        <w:rPr/>
        <w:t>Дать организационно-экономическую характеристику ООО «Альтафарм»;</w:t>
      </w:r>
    </w:p>
    <w:p>
      <w:pPr>
        <w:pStyle w:val="Style17"/>
        <w:rPr/>
      </w:pPr>
      <w:r>
        <w:rPr/>
        <w:t>Рассмотреть основные тенденции российского фармацевтического рынка;</w:t>
      </w:r>
    </w:p>
    <w:p>
      <w:pPr>
        <w:pStyle w:val="Style17"/>
        <w:rPr/>
      </w:pPr>
      <w:r>
        <w:rPr/>
        <w:t>Дать характеристика ассортимента и потребительских свойств эфирных масел ООО «Альтафарм».</w:t>
      </w:r>
    </w:p>
    <w:p>
      <w:pPr>
        <w:pStyle w:val="Style17"/>
        <w:rPr/>
      </w:pPr>
      <w:r>
        <w:rPr/>
        <w:t>Предметом исследования является проблема маркетингового исследования средств и предметов аромотерапии.</w:t>
      </w:r>
    </w:p>
    <w:p>
      <w:pPr>
        <w:pStyle w:val="Style17"/>
        <w:rPr/>
      </w:pPr>
      <w:r>
        <w:rPr/>
        <w:t>Объектом исследования выступает документация аптеки ООО «Альтафарм» по исследуемой теме.</w:t>
      </w:r>
    </w:p>
    <w:p>
      <w:pPr>
        <w:pStyle w:val="Style17"/>
        <w:rPr/>
      </w:pPr>
      <w:r>
        <w:rPr/>
        <w:t>Для написания данной курсовой работы была использована специальная литература по предмету, периодическая и справочная литература, а также ресурсы Интернет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Общая характеристика эфирных масе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1 Классификация эфирных масе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временная ароматерапия - это профилактический, оздоровительный, полностью натуральный способ поддержания хорошей психоэмоциональной и физической формы, терапия, позволяющая снять и разрешить ежедневные стрессы, не допустить развития недугов и придать повседневной жизни красоту ароматов.</w:t>
      </w:r>
    </w:p>
    <w:p>
      <w:pPr>
        <w:pStyle w:val="Style17"/>
        <w:rPr/>
      </w:pPr>
      <w:r>
        <w:rPr/>
        <w:t>Ароматерапия - это не альтернативная медицина и не панацея. Ароматерапия является как вспомогательной, так и самостоятельной медицинской дисциплиной, занимающей положение наравне с фитотерапией, гомеопатией, акупунктурой и прочими методами. Эфирные масла представляют минимальную угрозу возникновения возможных осложнений при их применении. Кроме того, будучи высококонцентрированным фитопрепаратом, расход эфирного масла по сравнению с самим растительным сырьем в 4-5 раз ниже, а курс лечения в 5-6 раз короче, чем в фитотерапии.</w:t>
      </w:r>
    </w:p>
    <w:p>
      <w:pPr>
        <w:pStyle w:val="Style17"/>
        <w:rPr/>
      </w:pPr>
      <w:r>
        <w:rPr/>
        <w:t>В основе ароматерапии лежит принцип воздействия на организм человека натуральных эфирных масел, которые применялись для лечения и профилактики заболеваний с древних времен.</w:t>
      </w:r>
    </w:p>
    <w:p>
      <w:pPr>
        <w:pStyle w:val="Style17"/>
        <w:rPr/>
      </w:pPr>
      <w:r>
        <w:rPr/>
        <w:t>Приведем классификацию эфирных масел по их энергоинформационным свойствам (табл.1).</w:t>
      </w:r>
    </w:p>
    <w:p>
      <w:pPr>
        <w:pStyle w:val="Style17"/>
        <w:rPr/>
      </w:pPr>
      <w:r>
        <w:rPr/>
        <w:t>Свойства эфирных масел:</w:t>
      </w:r>
    </w:p>
    <w:p>
      <w:pPr>
        <w:pStyle w:val="Style17"/>
        <w:rPr/>
      </w:pPr>
      <w:r>
        <w:rPr/>
        <w:t>Антисептическое и противовоспалительное;</w:t>
      </w:r>
    </w:p>
    <w:p>
      <w:pPr>
        <w:pStyle w:val="Style17"/>
        <w:rPr/>
      </w:pPr>
      <w:r>
        <w:rPr/>
        <w:t>Антибактериальное, противогрибковое и противовирусное;</w:t>
      </w:r>
    </w:p>
    <w:p>
      <w:pPr>
        <w:pStyle w:val="Style17"/>
        <w:rPr/>
      </w:pPr>
      <w:r>
        <w:rPr/>
        <w:t>Антигельминтное и инсектицидное;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Таблица 1</w:t>
      </w:r>
    </w:p>
    <w:p>
      <w:pPr>
        <w:pStyle w:val="Style17"/>
        <w:rPr/>
      </w:pPr>
      <w:r>
        <w:rPr/>
        <w:t>Классификация эфирных масел по их энергоинформационным свойствам</w:t>
      </w:r>
    </w:p>
    <w:tbl>
      <w:tblPr>
        <w:tblW w:w="92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1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нергоинформационные свойств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фирные масла</w:t>
            </w:r>
          </w:p>
        </w:tc>
      </w:tr>
      <w:tr>
        <w:trPr>
          <w:trHeight w:val="130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щита от энергетического вампиризма, недоброжелательности, а также восстановление полевого тела человека после негативного воздействия других людей, повышение иммунитет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воздика, жасмин, иссоп, кипарис, ладан, лимон, мелисса, можжевельник, роза, розмарин, сосна, тысячелистник, чайное дерево, шалфей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Энергетическое насыщение и оживление истонченного вследствие переутомления, постоянного недовольства собой полевого тела; возвращение интереса к жизн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пельсин, базилик, герань, иссоп, кориандр, корица, лаванда, лавр, ладан, лимон, майоран, можжевельник, мята, нероли, роза, сосна, чабрец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сстановление полевого тела после стрессовых ситуаций, горя, скорби о потере близкого человек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пельсин, бергамот, бэй, герань, кориандр, лаванда, лимон, майоран, нероли, роза, шалфей, эвкалипт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имуляция притока энергии к полевому телу при его истощении вследствие тяжелых болезней, травм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пельсин, гвоздика, кедр, мандарин, мята, сосна, туя, эвкалипт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здание благоприятных условий для достижения положительных результатов и успешного преодоления трудностей в карьере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ерань, грейпфрут, лаванда, лимон, мелисса, мускатный орех, ромашка, сосна, туя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огащение положительной энергией полевого тела для достижения гармонии между человеком и окружающим его миром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ланг-иланг, ладан, лимон, левзея, мирт, роза, сандал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мощь в анализе своих поступков, в исправлении действий, приносящих обиду, зло окружающим; преобразование непродуктивной энергии раздражительности, озлобления в энергию терпимости, самосовершенствовани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ербена, гвоздика, герань, душица, жасмин, кедр, лаванда, ладан, мандарин, мирра, розмарин, сандал, чабрец, шалфей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мощь в совершенствовании духовности, повышении коммуникабельности, интеллигентност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пельсин, жасмин, иланг-иланг, иссоп, кипарис, лимон, мандарин, мирт, можжевельник, нероли, пачули, роза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здание высоких гармоничных отношений между мужчиной и женщиной, открытие светлого яркого дыхания в любв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ергамот, жасмин, иланг-иланг, иссоп, корица, лимон, мирра, нероли, пачули, роза, сандал, туя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ормализующее сердечнососудистую и дыхательную системы;</w:t>
      </w:r>
    </w:p>
    <w:p>
      <w:pPr>
        <w:pStyle w:val="Style17"/>
        <w:rPr/>
      </w:pPr>
      <w:r>
        <w:rPr/>
        <w:t>Противоаллергическое и иммуномодулирующее;</w:t>
      </w:r>
    </w:p>
    <w:p>
      <w:pPr>
        <w:pStyle w:val="Style17"/>
        <w:rPr/>
      </w:pPr>
      <w:r>
        <w:rPr/>
        <w:t>Стимулирующее моторную и секреторную активность системы пищеварения;</w:t>
      </w:r>
    </w:p>
    <w:p>
      <w:pPr>
        <w:pStyle w:val="Style17"/>
        <w:rPr/>
      </w:pPr>
      <w:r>
        <w:rPr/>
        <w:t>Положительное воздействие на нервную систему, сферу эмоций и психическое здоровье;</w:t>
      </w:r>
    </w:p>
    <w:p>
      <w:pPr>
        <w:pStyle w:val="Style17"/>
        <w:rPr/>
      </w:pPr>
      <w:r>
        <w:rPr/>
        <w:t>Выраженное косметическое и т.д.</w:t>
      </w:r>
    </w:p>
    <w:p>
      <w:pPr>
        <w:pStyle w:val="Style17"/>
        <w:rPr/>
      </w:pPr>
      <w:r>
        <w:rPr/>
        <w:t>Далее приведем классификацию эфирных масел в соответствии с их физиологическими эффектами (табл.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2</w:t>
      </w:r>
    </w:p>
    <w:p>
      <w:pPr>
        <w:pStyle w:val="Style17"/>
        <w:rPr/>
      </w:pPr>
      <w:r>
        <w:rPr/>
        <w:t>Классификация эфирных масел в соответствии с их физиологическими эффектами</w:t>
      </w:r>
    </w:p>
    <w:tbl>
      <w:tblPr>
        <w:tblW w:w="908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5497"/>
      </w:tblGrid>
      <w:tr>
        <w:trPr>
          <w:trHeight w:val="21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кклиматизирующие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аванда, мелисса, мята</w:t>
            </w:r>
          </w:p>
        </w:tc>
      </w:tr>
      <w:tr>
        <w:trPr>
          <w:trHeight w:val="43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нальгетики (болеутоляющие)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азилик, гвоздика, лаванда, лимон, мята, розмарин, чайное дерево, эвкалипт </w:t>
            </w:r>
          </w:p>
        </w:tc>
      </w:tr>
      <w:tr>
        <w:trPr>
          <w:trHeight w:val="43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нтигельминтные (изгнание глистов)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нис, бергамот, гвоздика, герань, лимон, полынь, роза, укроп, фенхель, чабрец </w:t>
            </w:r>
          </w:p>
        </w:tc>
      </w:tr>
      <w:tr>
        <w:trPr>
          <w:trHeight w:val="43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нтидепрессанты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пельсин, бергамот, герань, жасмин, иланг-иланг, мелисса, пачули, роза, шалфей </w:t>
            </w:r>
          </w:p>
        </w:tc>
      </w:tr>
      <w:tr>
        <w:trPr>
          <w:trHeight w:val="43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нтисептики (убивают микроорганизмы)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азилик, бергамот, душица, лаванда, лимон, можжевельник, сосна, чабрец, эвкалипт </w:t>
            </w:r>
          </w:p>
        </w:tc>
      </w:tr>
      <w:tr>
        <w:trPr>
          <w:trHeight w:val="21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пертензивные (повышают АД)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Чабрец, шалфей </w:t>
            </w:r>
          </w:p>
        </w:tc>
      </w:tr>
      <w:tr>
        <w:trPr>
          <w:trHeight w:val="432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ипотензивные (снижают артериальное давление)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воздика, герань, иланг-иланг, лаванда, лимон, можжевельник, нероли, фенхель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зинфицирующие помещения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воздика, душица, лаванда, можжевельник, сосна, чабрец, чайное дерево, шалфей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зинфицирующие раны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воздика, лаванда, чабрец, чайное дерево, шалфей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зодоранты (устраняют неприятные запахи тела)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ерань, кипарис, кориандр, роза, сосна, чайное дерево, шалфей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ммуностимуляторы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нис, базилик, бергамот, гвоздика, иланг-иланг, кипарис, лаванда, лимон, пихта, сосна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ровоостанавливающие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Душица, кипарис, лимон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ровообращение нормализирующие коронарное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нис, герань, жасмин, иланг-иланг, лаванда, майоран, мелисса, мята, нероли, роза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ровообращение нормализующие периферийное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Лимон, мирт, мелисса, розмарин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мен веществ нормализующие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пельсин, герань, грейпфрут, иланг-иланг, кипарис, лимон, мандарин, розмарин, шалфей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чень тонизирующие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машка, кардамон, лимон, ментол, роза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тивовоспалительные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ерань, лаванда, мелисса, мята, роза, чайное дерево, шалфей, эвкалипт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тивоотечные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Лаванда, найоли, розмарин, пихта, эвкалипт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тивосудорожные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воздика, можжевельник, мускатный орех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нозаживляющие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Лаванда, роза, розмарин, шалфей, эвкалипт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азмалитики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азилик, гвоздика, кипарис, лимон, мята, розмарин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имулирующие пищеварение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нис, базилик, майоран, можжевельник, укроп, фенхель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имулирующие потенцию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пельсин, гвоздика, жасмин, иланг-иланг, мускат, пачули, петит-грейн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имулирующие умственную и физическую активность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пельсин, бергамот, гвоздика, лаванда, лимон, мята, пихта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крепляющие сердечно-сосудистую систему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ерань, иланг-иланг, лаванда, мята, нероли, розмарин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крепляющие вегетативную нервную систему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азилик, герань, лимон, мята, петит-грейн, розмарин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2 Фармакологическое действие эфирных масе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Уникальный в своей многосложности фармакологический букет эфирных масел является основой высокого коэффициента их целебного действия. Легко проникая через кожу и слизистые оболочки, благодаря своей мизерной молекулярной массе, активные вещества ароматов оказывают комплексное воздействие на кожу, клетку, органы, системы и организм в целом.</w:t>
      </w:r>
    </w:p>
    <w:p>
      <w:pPr>
        <w:pStyle w:val="Style17"/>
        <w:rPr/>
      </w:pPr>
      <w:r>
        <w:rPr/>
        <w:t>Фармакологическое действие:</w:t>
      </w:r>
    </w:p>
    <w:p>
      <w:pPr>
        <w:pStyle w:val="Style17"/>
        <w:rPr/>
      </w:pPr>
      <w:r>
        <w:rPr/>
        <w:t>бактерицидное, бактериостатическое, антисептическое и противовирусное;</w:t>
      </w:r>
    </w:p>
    <w:p>
      <w:pPr>
        <w:pStyle w:val="Style17"/>
        <w:rPr/>
      </w:pPr>
      <w:r>
        <w:rPr/>
        <w:t>противовоспалительное;</w:t>
      </w:r>
    </w:p>
    <w:p>
      <w:pPr>
        <w:pStyle w:val="Style17"/>
        <w:rPr/>
      </w:pPr>
      <w:r>
        <w:rPr/>
        <w:t>терморегулирующее, жаропонижающее;</w:t>
      </w:r>
    </w:p>
    <w:p>
      <w:pPr>
        <w:pStyle w:val="Style17"/>
        <w:rPr/>
      </w:pPr>
      <w:r>
        <w:rPr/>
        <w:t>противотравматическое и болеутоляющее;</w:t>
      </w:r>
    </w:p>
    <w:p>
      <w:pPr>
        <w:pStyle w:val="Style17"/>
        <w:rPr/>
      </w:pPr>
      <w:r>
        <w:rPr/>
        <w:t>антиоксидантное и регенерирующее;</w:t>
      </w:r>
    </w:p>
    <w:p>
      <w:pPr>
        <w:pStyle w:val="Style17"/>
        <w:rPr/>
      </w:pPr>
      <w:r>
        <w:rPr/>
        <w:t>антикоагуляционное, противоожоговое;</w:t>
      </w:r>
    </w:p>
    <w:p>
      <w:pPr>
        <w:pStyle w:val="Style17"/>
        <w:rPr/>
      </w:pPr>
      <w:r>
        <w:rPr/>
        <w:t>биомассажное;</w:t>
      </w:r>
    </w:p>
    <w:p>
      <w:pPr>
        <w:pStyle w:val="Style17"/>
        <w:rPr/>
      </w:pPr>
      <w:r>
        <w:rPr/>
        <w:t>обезболивающее и противоотечное;</w:t>
      </w:r>
    </w:p>
    <w:p>
      <w:pPr>
        <w:pStyle w:val="Style17"/>
        <w:rPr/>
      </w:pPr>
      <w:r>
        <w:rPr/>
        <w:t>иммуностимулирующее;</w:t>
      </w:r>
    </w:p>
    <w:p>
      <w:pPr>
        <w:pStyle w:val="Style17"/>
        <w:rPr/>
      </w:pPr>
      <w:r>
        <w:rPr/>
        <w:t>психотерапевтическое;</w:t>
      </w:r>
    </w:p>
    <w:p>
      <w:pPr>
        <w:pStyle w:val="Style17"/>
        <w:rPr/>
      </w:pPr>
      <w:r>
        <w:rPr/>
        <w:t>биоэнергетическое.</w:t>
      </w:r>
    </w:p>
    <w:p>
      <w:pPr>
        <w:pStyle w:val="Style17"/>
        <w:rPr/>
      </w:pPr>
      <w:r>
        <w:rPr/>
        <w:t>Антисептическая способность эфирных масел связана с наличием фитонцидов - противомикробных веществ, обладающих антибактериальными, противогрибковыми и противовирусными свойствами.</w:t>
      </w:r>
    </w:p>
    <w:p>
      <w:pPr>
        <w:pStyle w:val="Style17"/>
        <w:rPr/>
      </w:pPr>
      <w:r>
        <w:rPr/>
        <w:t>Смесь эфирных масел сосны, чабреца, мяты, лаванды, розмарина при распылении в помещении убивает все стафилококки и плесень.</w:t>
      </w:r>
    </w:p>
    <w:p>
      <w:pPr>
        <w:pStyle w:val="Style17"/>
        <w:rPr/>
      </w:pPr>
      <w:r>
        <w:rPr/>
        <w:t>При испарении эфирных масел с помощью аромакурительницы почти полностью уничтожается в помещении патогенная миклофлора и обеспечивается лечебно-профилактический эффект. Для этой цели наиболее эффективны эфирные масла лимона, лаванды, сосны, пихты, эвкалипта.</w:t>
      </w:r>
    </w:p>
    <w:p>
      <w:pPr>
        <w:pStyle w:val="Style17"/>
        <w:rPr/>
      </w:pPr>
      <w:r>
        <w:rPr/>
        <w:t>Особую ценность представляет применение ароматерапии в период вспышек вирусного гриппа, ОРВИ.</w:t>
      </w:r>
    </w:p>
    <w:p>
      <w:pPr>
        <w:pStyle w:val="Style17"/>
        <w:rPr/>
      </w:pPr>
      <w:r>
        <w:rPr/>
        <w:t>Агрессивность по отношению к микробам сочетается с практически полной безвредностью эфирных масел для организма человека, что существенно отличает их от действия антибиотиков и обуславливает преимущества ароматерапии: малая токсичность и возможность длительного применения без существенных нежелательных побочных явлений.</w:t>
      </w:r>
    </w:p>
    <w:p>
      <w:pPr>
        <w:pStyle w:val="Style17"/>
        <w:rPr/>
      </w:pPr>
      <w:r>
        <w:rPr/>
        <w:t>Важно отметить, что антисептическая способность эфирных масел не уменьшается со временем, так как у микроорганизмов к ним не развивается устойчивость. Более того, эфирные масла препятствуют как немедленному возрождению микробов, так и вновь возникающему их становлению спустя длительное врем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3 Основные направления использования эфирных масел в медицин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пособы применения</w:t>
      </w:r>
    </w:p>
    <w:p>
      <w:pPr>
        <w:pStyle w:val="Style17"/>
        <w:rPr/>
      </w:pPr>
      <w:r>
        <w:rPr/>
        <w:t>массаж</w:t>
      </w:r>
    </w:p>
    <w:p>
      <w:pPr>
        <w:pStyle w:val="Style17"/>
        <w:rPr/>
      </w:pPr>
      <w:r>
        <w:rPr/>
        <w:t>Массаж является расслабляющей и питательной процедурой, поскольку связан не только с контактом, основанном на прикосновении, но и с эффективным проникновением масел через кожу. Проникая через кожные покровы, эфирные масла быстро включаются в циркуляцию крови, а затем выводятся через легкие и почки, оказывая на эти органы дезинфицирующее, противоспазматическое и стимулирующее воздействие.</w:t>
      </w:r>
    </w:p>
    <w:p>
      <w:pPr>
        <w:pStyle w:val="Style17"/>
        <w:rPr/>
      </w:pPr>
      <w:r>
        <w:rPr/>
        <w:t>Эфирные масла подбираются индивидуально для каждого пациента в зависимости от его состояния и темперамента, и затем смешиваются с базовым маслом, например, с маслом сладкого миндаля или жожоба. Рекомендуемая дозировка 3-5 капель эфирного масла на 10 мл базового масла.</w:t>
      </w:r>
    </w:p>
    <w:p>
      <w:pPr>
        <w:pStyle w:val="Style17"/>
        <w:rPr/>
      </w:pPr>
      <w:r>
        <w:rPr/>
        <w:t>Для улучшения общего состояния полезно практиковать самомассаж определенных частей тела, уделяя особенное внимание кистям и стопам. Также полезно массировать те места, которые вызывают чувство дискомфорта. Например, мяту перечную (в разведенном виде) можно втирать в область желудка по часовой стрелке для облегчения процесса пищеварения.</w:t>
      </w:r>
    </w:p>
    <w:p>
      <w:pPr>
        <w:pStyle w:val="Style17"/>
        <w:rPr/>
      </w:pPr>
      <w:r>
        <w:rPr/>
        <w:t>масла и лосьоны для кожи</w:t>
      </w:r>
    </w:p>
    <w:p>
      <w:pPr>
        <w:pStyle w:val="Style17"/>
        <w:rPr/>
      </w:pPr>
      <w:r>
        <w:rPr/>
        <w:t>Ароматические масла для ухода за кожей готовятся во многом так же, как и для массажа. Обычно для того, чтобы масло впиталось, бывает достаточно мягких круговых движений пальцев. Важно не растягивать кожу, особенно в нежных местах вокруг глаз и на шее. Для сухой и зрелой кожи хорошо подходят масла розы и нероли; герань, бергамот и лимон хороши для жирной кожи.</w:t>
      </w:r>
    </w:p>
    <w:p>
      <w:pPr>
        <w:pStyle w:val="Style17"/>
        <w:rPr/>
      </w:pPr>
      <w:r>
        <w:rPr/>
        <w:t>Несколько капель масла можно смешать с кремом или лосьоном или добавить в основу маски для лица, которая может состоять из овсянки, меда или глины с добавлением размельченной массы различных фруктов. При некоторых состояниях (например, герпес или эпидермофития стоп) лучше пользоваться спиртовыми лосьонами, чем маслом или кремом. Такой лосьон можно приготовить, добавив 6 капель масла к 5 мл спирта или водки. После разведения этой смеси в литре холодной кипяченой воды ее можно использовать для лечения открытых порезов или язв, например, при ветрянке или генитальном герпесе.</w:t>
      </w:r>
    </w:p>
    <w:p>
      <w:pPr>
        <w:pStyle w:val="Style17"/>
        <w:rPr/>
      </w:pPr>
      <w:r>
        <w:rPr/>
        <w:t>холодные и горячие компрессы</w:t>
      </w:r>
    </w:p>
    <w:p>
      <w:pPr>
        <w:pStyle w:val="Style17"/>
        <w:rPr/>
      </w:pPr>
      <w:r>
        <w:rPr/>
        <w:t>Компресс - очень эффективный способ для облегчения боли и уменьшения воспаления.</w:t>
      </w:r>
    </w:p>
    <w:p>
      <w:pPr>
        <w:pStyle w:val="Style17"/>
        <w:rPr/>
      </w:pPr>
      <w:r>
        <w:rPr/>
        <w:t>Горячий компресс легко приготовить, наполнив чашку горячей водой и добавив в нее 4-5 капель ароматического масла. Затем смочите сложенный кусок хлопчатобумажной или фланелевой ткани, отожмите лишнюю воду и прикладывайте к больному месту до тех пор, пока ткань не остынет до температуры тела, затем повторите. Горячие компрессы особенно полезны при боли в спине, ревматизме и артрите, абсцессах, боли в ушах и зубной боли.</w:t>
      </w:r>
    </w:p>
    <w:p>
      <w:pPr>
        <w:pStyle w:val="Style17"/>
        <w:rPr/>
      </w:pPr>
      <w:r>
        <w:rPr/>
        <w:t>Холодные компрессы готовятся также, только вместо горячей воды используется очень холодная. Такой вид компрессов полезен при головной боли (накладывать нужно на лоб или заднюю поверхность шеи), растяжении связок и сухожилий и других локальных отеках, вызванных воспалением.</w:t>
      </w:r>
    </w:p>
    <w:p>
      <w:pPr>
        <w:pStyle w:val="Style17"/>
        <w:rPr/>
      </w:pPr>
      <w:r>
        <w:rPr/>
        <w:t>уход за волосами</w:t>
      </w:r>
    </w:p>
    <w:p>
      <w:pPr>
        <w:pStyle w:val="Style17"/>
        <w:rPr/>
      </w:pPr>
      <w:r>
        <w:rPr/>
        <w:t>Для укрепления волос рекомендуется добавлять несколько капель ароматического масла в мягкий шампунь, кондиционер или в воду для ополаскивания. Прекрасное средство для улучшения состояния волос любого типа можно приготовить, добавив несколько капель ароматического масла в питательное базовое масло, например масло жожоба. Эту смесь втереть в голову, закутать ее теплым полотенцем на 1-2 часа. Масла розмарина (для темных волос) и ромашки (для светлых волос) способствуют укреплению и росту здоровых волос, лаванда поможет избавиться от вшей и блох, бергамот и чайное дерево вылечат от перхоти.</w:t>
      </w:r>
    </w:p>
    <w:p>
      <w:pPr>
        <w:pStyle w:val="Style17"/>
        <w:rPr/>
      </w:pPr>
      <w:r>
        <w:rPr/>
        <w:t>ванна</w:t>
      </w:r>
    </w:p>
    <w:p>
      <w:pPr>
        <w:pStyle w:val="Style17"/>
        <w:rPr/>
      </w:pPr>
      <w:r>
        <w:rPr/>
        <w:t>Это один из наиболее приятных и простых способов использования ароматических масел. Добавьте 6-8 капель в наполненную ванну. Предварительно разведите масла в 1 чашке молока или сливок, или в 1 чайной ложке транспортного масла (абрикосового, миндального и пр.). Аромат масла иланг-иланг способствует повышению настроения, ромашка или лаванда помогут при таких последствиях стресса, как возбуждение и бессонница, розмарин или сосна помогут успокоить боли в конечностях. Будьте внимательны и не используйте масла, которые могут вызвать раздражение кожи.</w:t>
      </w:r>
    </w:p>
    <w:p>
      <w:pPr>
        <w:pStyle w:val="Style17"/>
        <w:rPr/>
      </w:pPr>
      <w:r>
        <w:rPr/>
        <w:t>испарение</w:t>
      </w:r>
    </w:p>
    <w:p>
      <w:pPr>
        <w:pStyle w:val="Style17"/>
        <w:rPr/>
      </w:pPr>
      <w:r>
        <w:rPr/>
        <w:t>Самой распространенной и удобной формой применения ароматерапии является аромалампа. Смесь эфирных масел (3-5 капель) и воды подогревается в резервуаре-испарителе с помощью свечки и пары эфирного масла распространяются в воздухе.</w:t>
      </w:r>
    </w:p>
    <w:p>
      <w:pPr>
        <w:pStyle w:val="Style17"/>
        <w:rPr/>
      </w:pPr>
      <w:r>
        <w:rPr/>
        <w:t>Использование аромалампы - прекрасный способ наполнить ароматом комнату, очистить ее от пыли или сигаретного дыма. Для создания определенной атмосферы можно выбрать определенное масло: ладан и кедр традиционно используются при совершении ритуальных обрядов, для создания мирного и спокойного настроения. Испарение масел литсеи или лемонграсса - прекрасный способ отпугивания насекомых или очищения воздуха от нежелательных запахов.</w:t>
      </w:r>
    </w:p>
    <w:p>
      <w:pPr>
        <w:pStyle w:val="Style17"/>
        <w:rPr/>
      </w:pPr>
      <w:r>
        <w:rPr/>
        <w:t>Раньше во время эпидемий жгли листья можжевельника и розмарина для дезинфекции воздуха. Эти масла убивают микробов и предотвращают распространение инфекционных заболеваний, таких как обычная простуда и грипп. Масла мирры и эвкалипта можно использовать в спальне для облегчения затрудненного дыхания или при кашле у детей.</w:t>
      </w:r>
    </w:p>
    <w:p>
      <w:pPr>
        <w:pStyle w:val="Style17"/>
        <w:rPr/>
      </w:pPr>
      <w:r>
        <w:rPr/>
        <w:t>Для использования масла в течение дня можно капнуть несколько капель на носовой платок, а ночью - на подушку. Очень удобны и просты в применении специальные керамические медальоны. Смесь эфирных масел (3-4 капли) наносится непосредственно на поверхность медальона, которая впитывает эфирное масло и способна удерживать аромат в течение длительного времени.</w:t>
      </w:r>
    </w:p>
    <w:p>
      <w:pPr>
        <w:pStyle w:val="Style17"/>
        <w:rPr/>
      </w:pPr>
      <w:r>
        <w:rPr/>
        <w:t>паровые ингаляции</w:t>
      </w:r>
    </w:p>
    <w:p>
      <w:pPr>
        <w:pStyle w:val="Style17"/>
        <w:rPr/>
      </w:pPr>
      <w:r>
        <w:rPr/>
        <w:t>Этот метод особенно подходит для лечения синуситов и респираторных инфекций. Добавьте 3-4 капли эфирного масла, например, мяты или тимьяна, в посуду с горячей водой, накройте голову и посуду полотенцем, закройте глаза и вдыхайте пары в течение 5-10 мин. Такой способ применения может служить и в качестве паровой ванны для лица: масло лимона или чайного дерева поможет открыть поры и очистить кожу.</w:t>
      </w:r>
    </w:p>
    <w:p>
      <w:pPr>
        <w:pStyle w:val="Style17"/>
        <w:rPr/>
      </w:pPr>
      <w:r>
        <w:rPr/>
        <w:t>аппликации неразбавленных масел</w:t>
      </w:r>
    </w:p>
    <w:p>
      <w:pPr>
        <w:pStyle w:val="Style17"/>
        <w:rPr/>
      </w:pPr>
      <w:r>
        <w:rPr/>
        <w:t>Как правило, ароматические масла наносят на кожу в разбавленном виде. Но существует несколько исключений из правила: лаванду, например, можно наносить в чистом виде на ожоги, порезы, укусы насекомых, чайное дерево - на пятна и гнойнички, лимон - на бородавки. Такие масла как розовое, сандаловое или жасминовое, служат прекрасными духами при нанесении на кожу в незначительном количестве. Определенные масла используются для ароматизации постельного белья и одежды: в Индии пачули веками применяется для ароматизации одежды.</w:t>
      </w:r>
    </w:p>
    <w:p>
      <w:pPr>
        <w:pStyle w:val="Style17"/>
        <w:rPr/>
      </w:pPr>
      <w:r>
        <w:rPr/>
        <w:t>спринцевание</w:t>
      </w:r>
    </w:p>
    <w:p>
      <w:pPr>
        <w:pStyle w:val="Style17"/>
        <w:rPr/>
      </w:pPr>
      <w:r>
        <w:rPr/>
        <w:t>Этот способ полезен для борьбы с инфекциями мочеполовой системы, как например молочница, цистит или зуд. В случае молочницы добавьте 5-10 капель чайного дерева в 1 литр теплой воды и хорошо взболтайте. Эта смесь может быть использована в сидячей ванне, биде или спринцовке. Определенные масла, как например лаванды или кипариса, ускорят заживление тканей после родов.</w:t>
      </w:r>
    </w:p>
    <w:p>
      <w:pPr>
        <w:pStyle w:val="Style17"/>
        <w:rPr/>
      </w:pPr>
      <w:r>
        <w:rPr/>
        <w:t>Влияние на организм при различных заболеваниях</w:t>
      </w:r>
    </w:p>
    <w:p>
      <w:pPr>
        <w:pStyle w:val="Style17"/>
        <w:rPr/>
      </w:pPr>
      <w:r>
        <w:rPr/>
        <w:t>заболевания кожи</w:t>
      </w:r>
    </w:p>
    <w:p>
      <w:pPr>
        <w:pStyle w:val="Style17"/>
        <w:rPr/>
      </w:pPr>
      <w:r>
        <w:rPr/>
        <w:t>Аллергия (массаж, компресс, туалетная вода, ванна, ингаляции): лаванда, мелисса, ромашка (германская и романская).</w:t>
      </w:r>
    </w:p>
    <w:p>
      <w:pPr>
        <w:pStyle w:val="Style17"/>
        <w:rPr/>
      </w:pPr>
      <w:r>
        <w:rPr/>
        <w:t>Бородавки (местные аппликации, масла по уходу за кожей): чайное дерево.</w:t>
      </w:r>
    </w:p>
    <w:p>
      <w:pPr>
        <w:pStyle w:val="Style17"/>
        <w:rPr/>
      </w:pPr>
      <w:r>
        <w:rPr/>
        <w:t>Варикозное расширение вен (компресс, масла по уходу за кожей): кипарис, лайм, лимон, нероли.</w:t>
      </w:r>
    </w:p>
    <w:p>
      <w:pPr>
        <w:pStyle w:val="Style17"/>
        <w:rPr/>
      </w:pPr>
      <w:r>
        <w:rPr/>
        <w:t>Герпес (масла по уходу за кожей, туалетная вода): бергамот, лимон, чайное дерево, эвкалипт.</w:t>
      </w:r>
    </w:p>
    <w:p>
      <w:pPr>
        <w:pStyle w:val="Style17"/>
        <w:rPr/>
      </w:pPr>
      <w:r>
        <w:rPr/>
        <w:t>Дерматит (ванна, масла по уходу за кожей, компресс, массаж, туалетная вода): герань, иссоп, кедр, лаванда, литсея, можжевельник, мята перечная, морковь, пальмароза, пачули, розмарин, ромашка (германская и романская), тимьян, шалфей мускатный.</w:t>
      </w:r>
    </w:p>
    <w:p>
      <w:pPr>
        <w:pStyle w:val="Style17"/>
        <w:rPr/>
      </w:pPr>
      <w:r>
        <w:rPr/>
        <w:t>Жирная кожа лица/волосистой части головы (ванна, средства по уходу за волосами, масла по уходу за кожей, массаж, туалетная вода): бергамот, ветиверия, герань, жасмин, иланг-иланг, камфора, каяпут, кипарис, лаванда, литсея, лемонграсс, лимон, мандарин, мирт, можжевельник, морковь, наули, пальмароза, пачули, перец, петитгрейн, розмарин, розовое дерево, сандал, тимьян, фенхель, чайное дерево, шалфей мускатный.</w:t>
      </w:r>
    </w:p>
    <w:p>
      <w:pPr>
        <w:pStyle w:val="Style17"/>
        <w:rPr/>
      </w:pPr>
      <w:r>
        <w:rPr/>
        <w:t>Инфекции полости рта и десен/язвы (масла по уходу за кожей, компресс): апельсин сладкий, апельсин, бергамот, кипарис, корица, лимон, мирр, тимьян, фенхель, шалфей мускатный, шалфей.</w:t>
      </w:r>
    </w:p>
    <w:p>
      <w:pPr>
        <w:pStyle w:val="Style17"/>
        <w:rPr/>
      </w:pPr>
      <w:r>
        <w:rPr/>
        <w:t>Морщины и старение кожи (ванна,масла по уходу за кожей, массаж, туалетная вода): герань, иланг-иланг, лаванда, ладан, мандарин, мирр, морковь, нероли, пальмароза, пачули, роза турецкая, розовое дерево, сандал, фенхель, шалфей.</w:t>
      </w:r>
    </w:p>
    <w:p>
      <w:pPr>
        <w:pStyle w:val="Style17"/>
        <w:rPr/>
      </w:pPr>
      <w:r>
        <w:rPr/>
        <w:t>Ожоги (компресс, местные аппликации): гвоздика, герань, лаванда, наули, ромашка (германская и романская), чайное дерево, эвкалипт.</w:t>
      </w:r>
    </w:p>
    <w:p>
      <w:pPr>
        <w:pStyle w:val="Style17"/>
        <w:rPr/>
      </w:pPr>
      <w:r>
        <w:rPr/>
        <w:t>Отеки ног (компресс): гвоздика, лаванда, лемонграсс, лимон, мирр, пачули, чайное дерево, эвкалипт.</w:t>
      </w:r>
    </w:p>
    <w:p>
      <w:pPr>
        <w:pStyle w:val="Style17"/>
        <w:rPr/>
      </w:pPr>
      <w:r>
        <w:rPr/>
        <w:t>Перхоть (средства по уходу за волосами, масла по уходу за кожей): кедр, лимон, пачули, розмарин, шалфей мускатный, чайное дерево, эвкалипт.</w:t>
      </w:r>
    </w:p>
    <w:p>
      <w:pPr>
        <w:pStyle w:val="Style17"/>
        <w:rPr/>
      </w:pPr>
      <w:r>
        <w:rPr/>
        <w:t>Повышенное потоотделение (ванна, масла по уходу за кожей): кипарис, левзея, лемонграсс, петитгрейн, сосна, шалфей.</w:t>
      </w:r>
    </w:p>
    <w:p>
      <w:pPr>
        <w:pStyle w:val="Style17"/>
        <w:rPr/>
      </w:pPr>
      <w:r>
        <w:rPr/>
        <w:t>Раздраженная и воспаленная кожа (ванна, масла по уходу за кожей, компресс, туалетная вода): иссоп, камфора, кедр, лаванда, мирр, пачули, роза турецкая, ромашка (германская и романская), чайное дерево, шалфей мускатный.</w:t>
      </w:r>
    </w:p>
    <w:p>
      <w:pPr>
        <w:pStyle w:val="Style17"/>
        <w:rPr/>
      </w:pPr>
      <w:r>
        <w:rPr/>
        <w:t>Раны (ванна, масла по уходу за кожей, компресс): бергамот, ветиверия, гвоздика, герань, иссоп, кипарис, лаванда, ладан, мирр, можжевельник, наули, пачули, розовое дерево, ромашка (германская и романская), шалфей, чайное дерево, эвкалипт.</w:t>
      </w:r>
    </w:p>
    <w:p>
      <w:pPr>
        <w:pStyle w:val="Style17"/>
        <w:rPr/>
      </w:pPr>
      <w:r>
        <w:rPr/>
        <w:t>Сухая и чувствительная кожа (ванна, масла по уходу за кожей, массаж, туалетная вода): лаванда, ладан, розовое дерево, ромашка (германская и романская), сандал.</w:t>
      </w:r>
    </w:p>
    <w:p>
      <w:pPr>
        <w:pStyle w:val="Style17"/>
        <w:rPr/>
      </w:pPr>
      <w:r>
        <w:rPr/>
        <w:t>Сыпь (ванна, масла по уходу за кожей, компресс, массаж, туалетная вода): лаванда, морковь, ромашка (германская и романская), сандал, чайное дерево.</w:t>
      </w:r>
    </w:p>
    <w:p>
      <w:pPr>
        <w:pStyle w:val="Style17"/>
        <w:rPr/>
      </w:pPr>
      <w:r>
        <w:rPr/>
        <w:t>Угри (масла по уходу за кожей): бергамот, ветиверия, гвоздика, герань, грейпфрут, иланг-иланг, камфора, кедр, лаванда, лайм, литсея, лемонграсс, лимон, мандарин, мирт, можжевельник, мята, наули, пачули, петитгрейн, розмарин, розовое дерево, ромашка (германская и романская), сандал, тимьян, чайное дерево, шалфей мускатный.</w:t>
      </w:r>
    </w:p>
    <w:p>
      <w:pPr>
        <w:pStyle w:val="Style17"/>
        <w:rPr/>
      </w:pPr>
      <w:r>
        <w:rPr/>
        <w:t>Укусы насекомых (местные аппликации, масла по уходу за кожей): базилик, бергамот, иланг-иланг, каяпут, корица, лаванда, лимон, наули, ромашка (германская и романская, тимьян, чайное дерево, эвкалипт.</w:t>
      </w:r>
    </w:p>
    <w:p>
      <w:pPr>
        <w:pStyle w:val="Style17"/>
        <w:rPr/>
      </w:pPr>
      <w:r>
        <w:rPr/>
        <w:t>Ушибы(масла по уходу за кожей, компресс): иссоп, гвоздика, герань, лаванда, тимьян, фенхель.</w:t>
      </w:r>
    </w:p>
    <w:p>
      <w:pPr>
        <w:pStyle w:val="Style17"/>
        <w:rPr/>
      </w:pPr>
      <w:r>
        <w:rPr/>
        <w:t>Шрамы/растяжки (масла по уходу за кожей, массаж): лаванда ладан, мандарин, нероли, пачули, розовое дерево, сандал.</w:t>
      </w:r>
    </w:p>
    <w:p>
      <w:pPr>
        <w:pStyle w:val="Style17"/>
        <w:rPr/>
      </w:pPr>
      <w:r>
        <w:rPr/>
        <w:t>кровообращение, мышцы и суставы</w:t>
      </w:r>
    </w:p>
    <w:p>
      <w:pPr>
        <w:pStyle w:val="Style17"/>
        <w:rPr/>
      </w:pPr>
      <w:r>
        <w:rPr/>
        <w:t>Артрит (ванна, масла по уходу за кожей, компресс, массаж): ветиверия, гвоздика, имбирь, каяпут, кедр, лимон, майоран, мирр, можжевельник, морковь, перец черный, розмарин, ромашка (германская и романская), сосна, тимьян, эвкалипт.</w:t>
      </w:r>
    </w:p>
    <w:p>
      <w:pPr>
        <w:pStyle w:val="Style17"/>
        <w:rPr/>
      </w:pPr>
      <w:r>
        <w:rPr/>
        <w:t>Гипертония, повышенное кровяное давление (аромалампа, ванна, массаж): иланг-иланг, лаванда, лимон, шалфей мускатный.</w:t>
      </w:r>
    </w:p>
    <w:p>
      <w:pPr>
        <w:pStyle w:val="Style17"/>
        <w:rPr/>
      </w:pPr>
      <w:r>
        <w:rPr/>
        <w:t>Мышечные судороги и тугоподвижность: (ванна, компресс, массаж): ветиверия, грейпфрут, кипарис, лаванда, перец черный, розмарин, сосна, тимьян.</w:t>
      </w:r>
    </w:p>
    <w:p>
      <w:pPr>
        <w:pStyle w:val="Style17"/>
        <w:rPr/>
      </w:pPr>
      <w:r>
        <w:rPr/>
        <w:t>Недостаточность кровообращения и пониженное кровяное давление (ванна, массаж): герань, имбирь, корица, кипарис, лимон, лемонграсс, наули, нероли, перец черный, роза турецкая, розмарин, сосна, тимьян, шалфей, эвкалипт.</w:t>
      </w:r>
    </w:p>
    <w:p>
      <w:pPr>
        <w:pStyle w:val="Style17"/>
        <w:rPr/>
      </w:pPr>
      <w:r>
        <w:rPr/>
        <w:t>Растяжения мышц и связок (масла по уходу за кожей): ветиверия, гвоздика, имбирь, камфора, лаванда, перец черный, розмарин, ромашка (германская и романская), сосна, тимьян, фенхель, эвкалипт.</w:t>
      </w:r>
    </w:p>
    <w:p>
      <w:pPr>
        <w:pStyle w:val="Style17"/>
        <w:rPr/>
      </w:pPr>
      <w:r>
        <w:rPr/>
        <w:t>Ревматизм (ванна, компресс, массаж): анис, базилик, ветиверия, гвоздика, имбирь, камфора, каяпут, кедр, кипарис, корица, лаванда, лимон, можжевельник, морковь, наули, перец черный, пихта, розмарин, ромашка (германская и романская), сосна, эвкалипт.</w:t>
      </w:r>
    </w:p>
    <w:p>
      <w:pPr>
        <w:pStyle w:val="Style17"/>
        <w:rPr/>
      </w:pPr>
      <w:r>
        <w:rPr/>
        <w:t>Слабость, сниженный мышечный тонус (ванна, масла по уходу за кожей, массаж): грейпфрут, имбирь, майоран, перец черный, розмарин, сосна, шалфей.</w:t>
      </w:r>
    </w:p>
    <w:p>
      <w:pPr>
        <w:pStyle w:val="Style17"/>
        <w:rPr/>
      </w:pPr>
      <w:r>
        <w:rPr/>
        <w:t>Учащенное сердцебиение (массаж): апельсин, апельсин сладкий, иланг-иланг, нероли, роза турецкая.</w:t>
      </w:r>
    </w:p>
    <w:p>
      <w:pPr>
        <w:pStyle w:val="Style17"/>
        <w:rPr/>
      </w:pPr>
      <w:r>
        <w:rPr/>
        <w:t>Целлюлит (ванна, масла по уходу за кожей, массаж): герань, грейпфрут, кипарис, лимон, можжевельник, розмарин, тимьян, фенхель.</w:t>
      </w:r>
    </w:p>
    <w:p>
      <w:pPr>
        <w:pStyle w:val="Style17"/>
        <w:rPr/>
      </w:pPr>
      <w:r>
        <w:rPr/>
        <w:t>система органов дыхания</w:t>
      </w:r>
    </w:p>
    <w:p>
      <w:pPr>
        <w:pStyle w:val="Style17"/>
        <w:rPr/>
      </w:pPr>
      <w:r>
        <w:rPr/>
        <w:t>Ангина, воспаления горла (аромалампа, ингаляции): бергамот, герань, имбирь, иссоп, каяпут, лаванда, мирр, мирт, наули, сандал, сосна, тимьян, чайное дерево, шалфей мускатный, эвкалипт.</w:t>
      </w:r>
    </w:p>
    <w:p>
      <w:pPr>
        <w:pStyle w:val="Style17"/>
        <w:rPr/>
      </w:pPr>
      <w:r>
        <w:rPr/>
        <w:t>Астма (аромалампа, ингаляции, массаж): гвоздика, иссоп, каяпут, кипарис, лаванда, ладан, лайм, лимон, мирр, мирт, мята перечная, наули, роза турецкая, розмарин, сандал, сосна, тимьян, чайное дерево, шалфей мускатный, эвкалипт.</w:t>
      </w:r>
    </w:p>
    <w:p>
      <w:pPr>
        <w:pStyle w:val="Style17"/>
        <w:rPr/>
      </w:pPr>
      <w:r>
        <w:rPr/>
        <w:t>Боль в горле и инфекционные заболевания горла (аромалампа, ингаляции): бергамот, герань, имбирь, иссоп, каяпут, лаванда, мирр, мирт, наули, сандал, сосна, тимьян, чайное дерево, шалфей мускатный, эвкалипт.</w:t>
      </w:r>
    </w:p>
    <w:p>
      <w:pPr>
        <w:pStyle w:val="Style17"/>
        <w:rPr/>
      </w:pPr>
      <w:r>
        <w:rPr/>
        <w:t>Боль в ухе (компресс): базилик, лаванда, ромашка (германская и романская).</w:t>
      </w:r>
    </w:p>
    <w:p>
      <w:pPr>
        <w:pStyle w:val="Style17"/>
        <w:rPr/>
      </w:pPr>
      <w:r>
        <w:rPr/>
        <w:t>Бронхит (аромалампа, ингаляции, массаж): анис, апельсин, апельсин сладкий, базилик, гвоздика, иссоп, камфора, каяпут, кедр, кипарис, лаванда, ладан, литсея, лимон, мирр, мирт, можжевельник, мята перечная, наули, пихта, розмарин, сандал, сосна, тимьян, чайное дерево, эвкалипт.</w:t>
      </w:r>
    </w:p>
    <w:p>
      <w:pPr>
        <w:pStyle w:val="Style17"/>
        <w:rPr/>
      </w:pPr>
      <w:r>
        <w:rPr/>
        <w:t>Кашель (аромалампа, ингаляции, массаж): анис, базилик, имбирь, иссоп, камфора, каяпут, кедр, мирр, наули, перец черный, пихта, роза турецкая, розмарин, сосна, чайное дерево, шалфей мускатный, эвкалипт.</w:t>
      </w:r>
    </w:p>
    <w:p>
      <w:pPr>
        <w:pStyle w:val="Style17"/>
        <w:rPr/>
      </w:pPr>
      <w:r>
        <w:rPr/>
        <w:t>Неприятный запах изо рта (масла по уходу за кожей): бергамот, лаванда, мирр, мята перечная, фенхель, шалфей мускатный.</w:t>
      </w:r>
    </w:p>
    <w:p>
      <w:pPr>
        <w:pStyle w:val="Style17"/>
        <w:rPr/>
      </w:pPr>
      <w:r>
        <w:rPr/>
        <w:t>пищеварительная система</w:t>
      </w:r>
    </w:p>
    <w:p>
      <w:pPr>
        <w:pStyle w:val="Style17"/>
        <w:rPr/>
      </w:pPr>
      <w:r>
        <w:rPr/>
        <w:t>Запоры и вялое пищеварение (ванна, массаж): апельсин, апельсин сладкий, корица, литсея, майоран, пальмароза, перец черный.</w:t>
      </w:r>
    </w:p>
    <w:p>
      <w:pPr>
        <w:pStyle w:val="Style17"/>
        <w:rPr/>
      </w:pPr>
      <w:r>
        <w:rPr/>
        <w:t>Изжога (массаж): перец черный.</w:t>
      </w:r>
    </w:p>
    <w:p>
      <w:pPr>
        <w:pStyle w:val="Style17"/>
        <w:rPr/>
      </w:pPr>
      <w:r>
        <w:rPr/>
        <w:t>Отсутствие аппетита (массаж): бергамот, имбирь, мирр, перец черный.</w:t>
      </w:r>
    </w:p>
    <w:p>
      <w:pPr>
        <w:pStyle w:val="Style17"/>
        <w:rPr/>
      </w:pPr>
      <w:r>
        <w:rPr/>
        <w:t>Тошнота, рвота (аромалампа, массаж): базилик, гвоздика, имбирь, лаванда, мята, перечная, перец черный, розовое дерево, ромашка (германская и романская), сандал, фенхель.</w:t>
      </w:r>
    </w:p>
    <w:p>
      <w:pPr>
        <w:pStyle w:val="Style17"/>
        <w:rPr/>
      </w:pPr>
      <w:r>
        <w:rPr/>
        <w:t>мочеполовая и эндокринная системы</w:t>
      </w:r>
    </w:p>
    <w:p>
      <w:pPr>
        <w:pStyle w:val="Style17"/>
        <w:rPr/>
      </w:pPr>
      <w:r>
        <w:rPr/>
        <w:t>Аменорея, отсутствие менструаций (ванна,массаж): базилик, иссоп, корица, майоран, морковь, мирр, можжевельник, роза турецкая, фенхель, шалфей мускатный.</w:t>
      </w:r>
    </w:p>
    <w:p>
      <w:pPr>
        <w:pStyle w:val="Style17"/>
        <w:rPr/>
      </w:pPr>
      <w:r>
        <w:rPr/>
        <w:t>Молочница, кандидоз (ванна, спринцевания): бергамот, герань, мирр, чайное дерево.</w:t>
      </w:r>
    </w:p>
    <w:p>
      <w:pPr>
        <w:pStyle w:val="Style17"/>
        <w:rPr/>
      </w:pPr>
      <w:r>
        <w:rPr/>
        <w:t>Предменструальный синдром (аромалампа, ванна, массаж): герань, лаванда, майоран, морковь, нероли, ромашка (германская и романская).</w:t>
      </w:r>
    </w:p>
    <w:p>
      <w:pPr>
        <w:pStyle w:val="Style17"/>
        <w:rPr/>
      </w:pPr>
      <w:r>
        <w:rPr/>
        <w:t>Уретрит (ванна, спринцевания): бергамот, литсея, чайное дерево.</w:t>
      </w:r>
    </w:p>
    <w:p>
      <w:pPr>
        <w:pStyle w:val="Style17"/>
        <w:rPr/>
      </w:pPr>
      <w:r>
        <w:rPr/>
        <w:t>Цистит (ванна, спринцевания, компресс): бергамот, кедр, лаванда, ладан, литсея, можжевельник, ромашка (германская и романская, сандал, сосна, тимьян, чайное дерево, эвкалипт.</w:t>
      </w:r>
    </w:p>
    <w:p>
      <w:pPr>
        <w:pStyle w:val="Style17"/>
        <w:rPr/>
      </w:pPr>
      <w:r>
        <w:rPr/>
        <w:t>иммунная система</w:t>
      </w:r>
    </w:p>
    <w:p>
      <w:pPr>
        <w:pStyle w:val="Style17"/>
        <w:rPr/>
      </w:pPr>
      <w:r>
        <w:rPr/>
        <w:t>Ветряная оспа (ванна, масла по уходу за кожей, компресс): бергамот, лаванда, ромашка (германская и романская), чайное дерево, эвкалипт.</w:t>
      </w:r>
    </w:p>
    <w:p>
      <w:pPr>
        <w:pStyle w:val="Style17"/>
        <w:rPr/>
      </w:pPr>
      <w:r>
        <w:rPr/>
        <w:t>Жар/лихорадочное состояние (ванна, компресс): бергамот, камфора, имбирь, лайм, лимон, лемонграсс, мирт, можжевельник, мята перечная, наули, пихта, розмарин, розовое дерево, тимьян, чайное дерево, эвкалипт.</w:t>
      </w:r>
    </w:p>
    <w:p>
      <w:pPr>
        <w:pStyle w:val="Style17"/>
        <w:rPr/>
      </w:pPr>
      <w:r>
        <w:rPr/>
        <w:t>Корь (аромалампа, ванна, ингаляции, масла по уходу за кожей): бергамот, лаванда, чайное дерево, эвкалипт.</w:t>
      </w:r>
    </w:p>
    <w:p>
      <w:pPr>
        <w:pStyle w:val="Style17"/>
        <w:rPr/>
      </w:pPr>
      <w:r>
        <w:rPr/>
        <w:t>Простудные заболевания, грипп (аромалампа, ванна, ингаляции, массаж): анис, апельсин, апельсин сладкий, бергамот, гвоздика, грейпфрут, имбирь, камфора, каяпут, корица, ладан, лайм, лимон, майоран, мирт, можжевельник, мята перечная, наули, пихта, розмарин, розовое дерево, сосна, тимьян, чайное дерево, эвкалипт.</w:t>
      </w:r>
    </w:p>
    <w:p>
      <w:pPr>
        <w:pStyle w:val="Style17"/>
        <w:rPr/>
      </w:pPr>
      <w:r>
        <w:rPr/>
        <w:t>нервная система</w:t>
      </w:r>
    </w:p>
    <w:p>
      <w:pPr>
        <w:pStyle w:val="Style17"/>
        <w:rPr/>
      </w:pPr>
      <w:r>
        <w:rPr/>
        <w:t>Беспокойство (аромалампа, ванна, инголяции): базилик, бергамот, иланг-иланг, иссоп, лаванда, ладан, можжевельник, нероли.</w:t>
      </w:r>
    </w:p>
    <w:p>
      <w:pPr>
        <w:pStyle w:val="Style17"/>
        <w:rPr/>
      </w:pPr>
      <w:r>
        <w:rPr/>
        <w:t>Бессонница (аромалампа, ванна, массаж): базилик, ветиверия, иланг-иланг, лаванда, мандарин, нероли, петитгрейн, роза турецкая, ромашка (германская и романская), сандал, тимьян.</w:t>
      </w:r>
    </w:p>
    <w:p>
      <w:pPr>
        <w:pStyle w:val="Style17"/>
        <w:rPr/>
      </w:pPr>
      <w:r>
        <w:rPr/>
        <w:t>Головная боль (аромалампа, массаж, компресс): грейпфрут, лаванда, лемонграсс, майоран, мята перечная, роза турецкая, розмарин, розовое дерево, ромашка (германская и романская), шалфей мускатный, эвкалипт.</w:t>
      </w:r>
    </w:p>
    <w:p>
      <w:pPr>
        <w:pStyle w:val="Style17"/>
        <w:rPr/>
      </w:pPr>
      <w:r>
        <w:rPr/>
        <w:t>Головокружение (ванна, инголяции): лаванда, мята перечная.</w:t>
      </w:r>
    </w:p>
    <w:p>
      <w:pPr>
        <w:pStyle w:val="Style17"/>
        <w:rPr/>
      </w:pPr>
      <w:r>
        <w:rPr/>
        <w:t>Депрессия (ванна, массаж): базилик, бергамот, ветиверия, грейпфрут, иланг-иланг, лаванда, нероли, роза турецкая, сандал, шалфей мускатный.</w:t>
      </w:r>
    </w:p>
    <w:p>
      <w:pPr>
        <w:pStyle w:val="Style17"/>
        <w:rPr/>
      </w:pPr>
      <w:r>
        <w:rPr/>
        <w:t>Мигрень (компресс): базилик, лаванда, майоран, мята перечная, ромашка (германская и романская), шалфей мускатный.</w:t>
      </w:r>
    </w:p>
    <w:p>
      <w:pPr>
        <w:pStyle w:val="Style17"/>
        <w:rPr/>
      </w:pPr>
      <w:r>
        <w:rPr/>
        <w:t>Нервное истощение, переутомление, общая слабость (аромалампа, ванна, массаж): базилик, ветиверия, грейпфрут, иланг-иланг, имбирь, иссоп, корица, лаванда, лемонграсс, мята перечная, пальмароза, пачули, петитгрейн, розмарин, сосна, тимьян, шалфей мускатный.</w:t>
      </w:r>
    </w:p>
    <w:p>
      <w:pPr>
        <w:pStyle w:val="Style17"/>
        <w:rPr/>
      </w:pPr>
      <w:r>
        <w:rPr/>
        <w:t>Нервное напряжение и стресс (аромалампа, ванна, массаж): апельсин, апельсин сладкий, базилик, бергамот, ветиверия, герань, иланг-иланг, иссоп,кедр, кипарис, корица, лаванда, лемонграсс, ладан, мандарин, можжевельник, мята перечная, нероли, пальмароза, пачули, петитгрейн, роза турецкая, розмарин, розовое дерево, ромашка (германская и романская), сандал, сосна, тимьян, шалфей мускатный.</w:t>
      </w:r>
    </w:p>
    <w:p>
      <w:pPr>
        <w:pStyle w:val="Style17"/>
        <w:rPr/>
      </w:pPr>
      <w:r>
        <w:rPr/>
        <w:t>Шок (аромалампа, ванна, массаж): лаванда, нероли.</w:t>
      </w:r>
    </w:p>
    <w:p>
      <w:pPr>
        <w:pStyle w:val="Style17"/>
        <w:rPr/>
      </w:pPr>
      <w:r>
        <w:rPr/>
        <w:t>Очевидно, что применение эфирных масел весьма обширно, что делает этот вид лечения достаточно универсальным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. Маркетинговый анализ средств и предметов аромотерапии в аптечной организации ООО «Альтафарм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1 Организационно-экономическая характеристика ООО «Альтафарм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щество с ограниченной ответственностью «Альтафарм» (далее «Общество») создано в соответствие с Законом Российской Федерации «О предприятиях и предпринимательской деятельности». Устав приведен в соответствие с Гражданским Кодексом Российской Федерации и Федеральным законом «Об обществах с ограниченной ответственностью» №14-ФЗ от 08.02.1998 года.</w:t>
      </w:r>
    </w:p>
    <w:p>
      <w:pPr>
        <w:pStyle w:val="Style17"/>
        <w:rPr/>
      </w:pPr>
      <w:r>
        <w:rPr/>
        <w:t>Общество руководствуется в своей деятельности Гражданским кодексом Российской Федерации, Федеральным законом от 08.02.98 г. № 14-ФЗ «Об обществах с ограниченной ответственностью», а также Учредительным договором о создании и деятельности общества с ограниченной ответственностью «Альтафарм»</w:t>
      </w:r>
    </w:p>
    <w:p>
      <w:pPr>
        <w:pStyle w:val="Style17"/>
        <w:rPr/>
      </w:pPr>
      <w:r>
        <w:rPr/>
        <w:t>Фирменное наименование Общества: Общество с ограниченной ответственностью «Альтафарм».</w:t>
      </w:r>
    </w:p>
    <w:p>
      <w:pPr>
        <w:pStyle w:val="Style17"/>
        <w:rPr/>
      </w:pPr>
      <w:r>
        <w:rPr/>
        <w:t>Основной целью создания Общества, является осуществление коммерческой деятельности для извлечения прибыли. Для достижения поставленной цели и разрешения задач Общество осуществляет не запрещенные законодательством гражданско— правовые сделки, производит операций с имуществом и ценными бумагами, а также другие юридические значимые действия.</w:t>
      </w:r>
    </w:p>
    <w:p>
      <w:pPr>
        <w:pStyle w:val="Style17"/>
        <w:rPr/>
      </w:pPr>
      <w:r>
        <w:rPr/>
        <w:t>Общество действует на принципах полного хозяйственного расчета и самофинансирования, самостоятельно в установленном и не противоречащем законодательству порядке решает вопросы принятия хозяйственных решений: планирования, снабжения, сбыта, определяет форму управления, формы, системы и размер оплаты труда, распределяет чистую прибыль.</w:t>
      </w:r>
    </w:p>
    <w:p>
      <w:pPr>
        <w:pStyle w:val="Style17"/>
        <w:rPr/>
      </w:pPr>
      <w:r>
        <w:rPr/>
        <w:t>Для достижения поставленной цели Общества в установленном законодательством порядке осуществляет следующие виды фармацевтической деятельности:</w:t>
      </w:r>
    </w:p>
    <w:p>
      <w:pPr>
        <w:pStyle w:val="Style17"/>
        <w:rPr/>
      </w:pPr>
      <w:r>
        <w:rPr/>
        <w:t>1) закупка, хранение, контроль качества на разрешенных законом условиях лекарственных средств, субстанций, изделий медицинского назначения, парафармацевтической продукции, готовых гомеопатических средств, лекарственного растительного сырья в заводской упаковке, предметов ухода за больными, изделий медицинской техники и расходных материалов к ней, медицинской техники профилактического назначения, диагностических средств, лечебно-профилактического белья, чулочных изделий, бандажей, предметов ухода за детьми, аптечек первой медицинской помощи и других, дезинфицирующих средств, предметов личной гигиены, оптики (готовых очков, средств по уходу за очками и других), минеральных вод (натуральных и искусственных), лечебного, детского, диетического питания, пищевые добавки лечебного и профилактического назначения и др., косметическую и парфюмерную продукцию, средств измерения;</w:t>
      </w:r>
    </w:p>
    <w:p>
      <w:pPr>
        <w:pStyle w:val="Style17"/>
        <w:rPr/>
      </w:pPr>
      <w:r>
        <w:rPr/>
        <w:t>2) реализацию населению лекарственных средств (в том числе гомеопатических) по рецептам и без рецептов врача, учреждениям здравоохранения по требованиям и заявкам;</w:t>
      </w:r>
    </w:p>
    <w:p>
      <w:pPr>
        <w:pStyle w:val="Style17"/>
        <w:rPr/>
      </w:pPr>
      <w:r>
        <w:rPr/>
        <w:t>3) изготовление лекарственных средств по рецептам врачей и требованиям учреждений здравоохранения, изготовление внутриаптечной заготовки в соответствии с утвержденными прописями, фасовку лекарственных средств и лекарственного растительного сырья с последующей их реализацией;</w:t>
      </w:r>
    </w:p>
    <w:p>
      <w:pPr>
        <w:pStyle w:val="Style17"/>
        <w:rPr/>
      </w:pPr>
      <w:r>
        <w:rPr/>
        <w:t>4) предоставление населению необходимой информации по надлежащему использованию и хранению лекарственных препаратов в домашних условиях; оказание консультативной помощи в целях обеспечения ответственного самолечения;</w:t>
      </w:r>
    </w:p>
    <w:p>
      <w:pPr>
        <w:pStyle w:val="Style17"/>
        <w:rPr/>
      </w:pPr>
      <w:r>
        <w:rPr/>
        <w:t>5) предоставление медицинским работникам учреждений здравоохранения, просвещения, социального обеспечения и др. необходимой информации об имеющихся в аптеке лекарственных препаратах, а также о новых лекарственных препаратах;</w:t>
      </w:r>
    </w:p>
    <w:p>
      <w:pPr>
        <w:pStyle w:val="Style17"/>
        <w:rPr/>
      </w:pPr>
      <w:r>
        <w:rPr/>
        <w:t>6) оказание первой медицинской помощи;</w:t>
      </w:r>
    </w:p>
    <w:p>
      <w:pPr>
        <w:pStyle w:val="Style17"/>
        <w:rPr/>
      </w:pPr>
      <w:r>
        <w:rPr/>
        <w:t>7) оказание консультативной помощи в целях обеспечения ответственного самолечения и др.</w:t>
      </w:r>
    </w:p>
    <w:p>
      <w:pPr>
        <w:pStyle w:val="Style17"/>
        <w:rPr/>
      </w:pPr>
      <w:r>
        <w:rPr/>
        <w:t>Для выявления тенденций развития ООО «Альтафарм» представим основные показатели предприятия в динамике за последние три года работы в табличной форме следующего характера (табл. 3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3</w:t>
      </w:r>
    </w:p>
    <w:p>
      <w:pPr>
        <w:pStyle w:val="Style17"/>
        <w:rPr/>
      </w:pPr>
      <w:r>
        <w:rPr/>
        <w:t>Экономические показатели работы предприятия в динамике</w:t>
      </w:r>
    </w:p>
    <w:tbl>
      <w:tblPr>
        <w:tblW w:w="91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884"/>
        <w:gridCol w:w="850"/>
        <w:gridCol w:w="851"/>
      </w:tblGrid>
      <w:tr>
        <w:trPr>
          <w:trHeight w:val="348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ые экономические показатели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од</w:t>
            </w:r>
          </w:p>
        </w:tc>
      </w:tr>
      <w:tr>
        <w:trPr>
          <w:trHeight w:val="322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08</w:t>
            </w:r>
          </w:p>
        </w:tc>
      </w:tr>
      <w:tr>
        <w:trPr>
          <w:trHeight w:val="3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Объем реализации продукции в стоимостном выражении, 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419</w:t>
            </w:r>
          </w:p>
        </w:tc>
      </w:tr>
      <w:tr>
        <w:trPr>
          <w:trHeight w:val="27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Среднесписочная численность работающих, че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</w:t>
            </w:r>
          </w:p>
        </w:tc>
      </w:tr>
      <w:tr>
        <w:trPr>
          <w:trHeight w:val="3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Производительность труда, тыс. руб./че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0,0</w:t>
            </w:r>
          </w:p>
        </w:tc>
      </w:tr>
      <w:tr>
        <w:trPr>
          <w:trHeight w:val="27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Среднегодовая стоимость ОПФ, 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22</w:t>
            </w:r>
          </w:p>
        </w:tc>
      </w:tr>
      <w:tr>
        <w:trPr>
          <w:trHeight w:val="19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.ч. активная част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4</w:t>
            </w:r>
          </w:p>
        </w:tc>
      </w:tr>
      <w:tr>
        <w:trPr>
          <w:trHeight w:val="32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 Фондоотдача, руб./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9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Затраты на 1 рубль выручки от реализации,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65</w:t>
            </w:r>
          </w:p>
        </w:tc>
      </w:tr>
      <w:tr>
        <w:trPr>
          <w:trHeight w:val="2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.Прибыль до налогообложения, 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903</w:t>
            </w:r>
          </w:p>
        </w:tc>
      </w:tr>
      <w:tr>
        <w:trPr>
          <w:trHeight w:val="32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. Чистая прибыль, 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06</w:t>
            </w:r>
          </w:p>
        </w:tc>
      </w:tr>
      <w:tr>
        <w:trPr>
          <w:trHeight w:val="27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.Рентабельность продукции по чистой прибыли, 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,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.Рентабельность совокупных активов по чистой прибыли, 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,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. Рентабельность текущих активов по чистой прибыли, 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6,1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. Коэффициент текущей ликвид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,9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. Коэффициент обеспеченности</w:t>
            </w:r>
          </w:p>
          <w:p>
            <w:pPr>
              <w:pStyle w:val="Style18"/>
              <w:rPr/>
            </w:pPr>
            <w:r>
              <w:rPr/>
              <w:t>собственными средства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77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нализируя основные технико-экономические показатели можно сделать вывод, что в 2008 году по сравнению с 2007 годом значительно увеличился объём реализации продукции (с 7634 до 9419 т.р.), т.е. темп прироста составил 23,4 %.</w:t>
      </w:r>
    </w:p>
    <w:p>
      <w:pPr>
        <w:pStyle w:val="Style17"/>
        <w:rPr/>
      </w:pPr>
      <w:r>
        <w:rPr/>
        <w:t>В 2008 году была получена чистая прибыль в сумме 2206 тыс. руб. Положительную тенденцию имеет прибыль от продаж. В рассматриваемом периоде прибыль от продаж возросла на 9,43 % (с 2620 тыс.руб. до 2867 тыс.руб.), за счет увеличения объема продаж.</w:t>
      </w:r>
    </w:p>
    <w:p>
      <w:pPr>
        <w:pStyle w:val="Style17"/>
        <w:rPr/>
      </w:pPr>
      <w:r>
        <w:rPr/>
        <w:t>Численность персонала в ООО «Альтафарм» за период 2007-2008 гг. не изменилась.</w:t>
      </w:r>
    </w:p>
    <w:p>
      <w:pPr>
        <w:pStyle w:val="Style17"/>
        <w:rPr/>
      </w:pPr>
      <w:r>
        <w:rPr/>
        <w:t>Фондоотдача в отчетном периоде повышается на 0,15 руб., что свидетельствует об эффективности использования основных средств, измеряемой величиной продаж, приходящейся на единицу стоимости средств.</w:t>
      </w:r>
    </w:p>
    <w:p>
      <w:pPr>
        <w:pStyle w:val="Style17"/>
        <w:rPr/>
      </w:pPr>
      <w:r>
        <w:rPr/>
        <w:t>Наблюдается снижение рентабельности продаж на 11,3%, что является отрицательным моментом в деятельности ООО «Альтафарм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2 Основные тенденции российского фармацевтического рын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сновную долю российского фармацевтического рынка занимают продажи через аптеки готовых лекарственных средств (ГЛС). Рост коммерческого сегмента ГЛС происходит за счет смещения потребительского спроса в сторону дорогостоящих препаратов. На рынок оказывает влияние и госпрограмма ДЛО (дополнительного лекарственного обеспечения населения по некоммерческим расценкам).</w:t>
      </w:r>
    </w:p>
    <w:p>
      <w:pPr>
        <w:pStyle w:val="Style17"/>
        <w:rPr/>
      </w:pPr>
      <w:r>
        <w:rPr/>
        <w:t>Фармрынок России контролирует 10 корпораций, на которые приходится 30% рынка. По данным Фармэксперт, крупнейшие 50 корпораций занимают более 70% рынка. На начало 2007 г. на аптечном рынке России присутствовало более 800 фирм-производителей лекарственных препаратов. При этом, интенсивно растут поставки импортного товара отечественным дистрибьюторам через собственные склады иностранных производителей, расположенные на территории России. Отсюда и ускоренный рост импорта ГЛС в Россию, и низкий процент производства отечественных препаратов. Крупнейшими дистрибьюторами по объему импорта, по оценке DSM Group, являются ЦВ "Протек" и "СИА Интернейшнл".</w:t>
      </w:r>
    </w:p>
    <w:p>
      <w:pPr>
        <w:pStyle w:val="Style17"/>
        <w:rPr/>
      </w:pPr>
      <w:r>
        <w:rPr/>
        <w:t>Отечественные производители, особенно малые и средние, становятся все менее конкурентоспособными, что связано с укрупнением бизнеса на внутреннем фармацевтическом рынке, где активно идут процессы слияния и поглощения. В процессе задействованы и розничные сети. Ожидается, что консолидация в этом сегменте в ближайшее время усилится. По прогнозу Фармэксперт, к 2010 г. иностранный капитал будет контролировать порядка 80% розницы, а аптеки, которые не войдут в сетевой формат, будут специализироваться по узким нишам, например, гомеопатические аптеки, аптеки для диабетиков.</w:t>
      </w:r>
    </w:p>
    <w:p>
      <w:pPr>
        <w:pStyle w:val="Style17"/>
        <w:rPr/>
      </w:pPr>
      <w:r>
        <w:rPr/>
        <w:t>Объем российского фармрынка в 2008 г. в денежном выражении составил, по различным оценкам, $8-14 млрд, при этом темпы его роста оцениваются аналитиками с большим разбросом: от 5 до 16 % (разница объясняется различными методиками оценки - см. статистику). Росту фармрынка в денежном выражении помогли следующие факторы:</w:t>
      </w:r>
    </w:p>
    <w:p>
      <w:pPr>
        <w:pStyle w:val="Style17"/>
        <w:rPr/>
      </w:pPr>
      <w:r>
        <w:rPr/>
        <w:t>увеличение объема аптечных продаж от 16% до 22%;</w:t>
      </w:r>
    </w:p>
    <w:p>
      <w:pPr>
        <w:pStyle w:val="Style17"/>
        <w:rPr/>
      </w:pPr>
      <w:r>
        <w:rPr/>
        <w:t>увеличение спроса на более дорогие препараты;</w:t>
      </w:r>
    </w:p>
    <w:p>
      <w:pPr>
        <w:pStyle w:val="Style17"/>
        <w:rPr/>
      </w:pPr>
      <w:r>
        <w:rPr/>
        <w:t>увеличение средней стоимости упаковки лекарств;</w:t>
      </w:r>
    </w:p>
    <w:p>
      <w:pPr>
        <w:pStyle w:val="Style17"/>
        <w:rPr/>
      </w:pPr>
      <w:r>
        <w:rPr/>
        <w:t>сокращение примерно на треть по сравнению с 2006 г. финансирования льготной программы дополнительного лекарственного обеспечения (люди привыкли к хорошим лекарствам, и когда перестали получать их по льготе, пошли за ними в аптеку);</w:t>
      </w:r>
    </w:p>
    <w:p>
      <w:pPr>
        <w:pStyle w:val="Style17"/>
        <w:rPr/>
      </w:pPr>
      <w:r>
        <w:rPr/>
        <w:t>увеличение среднего возраста населения России, что влечет за собой рост числа возрастных заболеваний, а следовательно и увеличение объемов аптечной розницы;</w:t>
      </w:r>
    </w:p>
    <w:p>
      <w:pPr>
        <w:pStyle w:val="Style17"/>
        <w:rPr/>
      </w:pPr>
      <w:r>
        <w:rPr/>
        <w:t>маркетинговые усилия фармацевтических компаний.</w:t>
      </w:r>
    </w:p>
    <w:p>
      <w:pPr>
        <w:pStyle w:val="Style17"/>
        <w:rPr/>
      </w:pPr>
      <w:r>
        <w:rPr/>
        <w:t>Аналитики RMBC считают, что в натуральном выражении объем рынка снизился на 2%. Причины: инфляция, изменение курса доллара и отказ некоторых льготников от программы ДЛО и сокращение финансирования этой программы на треть - с $2,5 млрд до $1,85 млрд. (В 2009 г., напротив, государственные ассигнования на эту программу увеличатся и ее бюджет составит $2,5 млрд). Зато аналитики констатируют динамичный рост коммерческого сегмента фармрынка: от 18% до 20,19%. Такого значительного роста не наблюдалось с 1998 г. Рост коммерческого сегмента обусловлен улучшением благосостояния населения, и активной рекламной политикой в процессе сбыта товара.</w:t>
      </w:r>
    </w:p>
    <w:p>
      <w:pPr>
        <w:pStyle w:val="Style17"/>
        <w:rPr/>
      </w:pPr>
      <w:r>
        <w:rPr/>
        <w:t>Способствовал росту и 33% рост (до $3,2 млрд) объема рынка парафармацевтики (нелекарственного аптечного ассортимента: лечебной косметики и БАД). Для сравнения: в 2006 г. рост в этом сегменте составил 43%.</w:t>
      </w:r>
    </w:p>
    <w:p>
      <w:pPr>
        <w:pStyle w:val="Style17"/>
        <w:rPr/>
      </w:pPr>
      <w:r>
        <w:rPr/>
        <w:t>На долю аптечных продаж, по оценке RMBC в 2008 г. приходилось около 70% всего рынка.</w:t>
      </w:r>
    </w:p>
    <w:p>
      <w:pPr>
        <w:pStyle w:val="Style17"/>
        <w:rPr/>
      </w:pPr>
      <w:r>
        <w:rPr/>
        <w:t>В списке топ-10 компаний-производителей существенных изменений по сравнению с 2007 г. не произошло. По оценке RMBC, лидерство на российском рынке сохраняет швейцарский производитель Novartis (доля рынка - 6,6%). Единственный российский производитель, вошедший в ТОП-10 - ОАО "Фармстандарт" (4-е место, 4,2% рынка). Крупнейшими дистрибуторами DSM Group признала "СИА Интернейшнл" (24,26%) и "Протек" (23,35%).</w:t>
      </w:r>
    </w:p>
    <w:p>
      <w:pPr>
        <w:pStyle w:val="Style17"/>
        <w:rPr/>
      </w:pPr>
      <w:r>
        <w:rPr/>
        <w:t>Соотношение отечественных и импортных препаратов на рынке также практически не изменилось: 22-24% продаж составляют отечественные препараты, 76- 78%— импортные (в денежном выражении).</w:t>
      </w:r>
    </w:p>
    <w:p>
      <w:pPr>
        <w:pStyle w:val="Style17"/>
        <w:rPr/>
      </w:pPr>
      <w:r>
        <w:rPr/>
        <w:t>Прирост импорта в 2008 г. составил 16%. (против 45% в 2006 г). В госпрограмме ДЛО также участвуют в основном иностранные производители, долю отечественных лекарств в 2007 г. "Фармэксперт" оценил лишь в 8%.</w:t>
      </w:r>
    </w:p>
    <w:p>
      <w:pPr>
        <w:pStyle w:val="Style17"/>
        <w:rPr/>
      </w:pPr>
      <w:r>
        <w:rPr/>
        <w:t>На 2009 г. эксперты все эксперты смотрят с оптимизмом: прогноз роста рынка в денежном выражении - от 15% - 20,7%. Ожидается, что в ближайшем будущем темпы роста рынка останутся положительными, но будут постепенно снижаться (темпы роста в 2005 г составили 30%). По оценке Фармэксперта, при снижении натуральных объемов продаж рынок будет расти в первую очередь за счет подорожания лекарств (в среднем — на 26-29% в год).</w:t>
      </w:r>
    </w:p>
    <w:p>
      <w:pPr>
        <w:pStyle w:val="Style17"/>
        <w:rPr/>
      </w:pPr>
      <w:r>
        <w:rPr/>
        <w:t>Динамика объема данного рынка, включая прогнозные данные, представлена на рисунке 1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595620" cy="238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1 Динамика российского фармацевтического рынка за период 2003-2010 г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 словам исследователей рынка, причиной "ускорения" продаж в первую очередь стало значительное расширение льготного сегмента.</w:t>
      </w:r>
    </w:p>
    <w:p>
      <w:pPr>
        <w:pStyle w:val="Style17"/>
        <w:rPr/>
      </w:pPr>
      <w:r>
        <w:rPr/>
        <w:t>Аналогичную тенденцию имеет рынок средств и препаратов аромотерапии. За первые 9 месяцев 2009 года данный сегмент рынка вырос на 11,2 % по сравнению с 2008 год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3 Характеристика ассортимента и потребительских свойств эфирных масел ООО «Альтафарм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ссортимент эфирных масел аптеки достаточно широк и включает следующие:</w:t>
      </w:r>
    </w:p>
    <w:p>
      <w:pPr>
        <w:pStyle w:val="Style17"/>
        <w:rPr/>
      </w:pPr>
      <w:r>
        <w:rPr/>
        <w:t>гвоздика;</w:t>
      </w:r>
    </w:p>
    <w:p>
      <w:pPr>
        <w:pStyle w:val="Style17"/>
        <w:rPr/>
      </w:pPr>
      <w:r>
        <w:rPr/>
        <w:t>чайное дерево;</w:t>
      </w:r>
    </w:p>
    <w:p>
      <w:pPr>
        <w:pStyle w:val="Style17"/>
        <w:rPr/>
      </w:pPr>
      <w:r>
        <w:rPr/>
        <w:t>пихта;</w:t>
      </w:r>
    </w:p>
    <w:p>
      <w:pPr>
        <w:pStyle w:val="Style17"/>
        <w:rPr/>
      </w:pPr>
      <w:r>
        <w:rPr/>
        <w:t>кедр;</w:t>
      </w:r>
    </w:p>
    <w:p>
      <w:pPr>
        <w:pStyle w:val="Style17"/>
        <w:rPr/>
      </w:pPr>
      <w:r>
        <w:rPr/>
        <w:t>эвкалипт;</w:t>
      </w:r>
    </w:p>
    <w:p>
      <w:pPr>
        <w:pStyle w:val="Style17"/>
        <w:rPr/>
      </w:pPr>
      <w:r>
        <w:rPr/>
        <w:t>можжевельник;</w:t>
      </w:r>
    </w:p>
    <w:p>
      <w:pPr>
        <w:pStyle w:val="Style17"/>
        <w:rPr/>
      </w:pPr>
      <w:r>
        <w:rPr/>
        <w:t>герань;</w:t>
      </w:r>
    </w:p>
    <w:p>
      <w:pPr>
        <w:pStyle w:val="Style17"/>
        <w:rPr/>
      </w:pPr>
      <w:r>
        <w:rPr/>
        <w:t>лаванда;</w:t>
      </w:r>
    </w:p>
    <w:p>
      <w:pPr>
        <w:pStyle w:val="Style17"/>
        <w:rPr/>
      </w:pPr>
      <w:r>
        <w:rPr/>
        <w:t>виноградная косточка;</w:t>
      </w:r>
    </w:p>
    <w:p>
      <w:pPr>
        <w:pStyle w:val="Style17"/>
        <w:rPr/>
      </w:pPr>
      <w:r>
        <w:rPr/>
        <w:t>грейпфрут;</w:t>
      </w:r>
    </w:p>
    <w:p>
      <w:pPr>
        <w:pStyle w:val="Style17"/>
        <w:rPr/>
      </w:pPr>
      <w:r>
        <w:rPr/>
        <w:t>жожоба;</w:t>
      </w:r>
    </w:p>
    <w:p>
      <w:pPr>
        <w:pStyle w:val="Style17"/>
        <w:rPr/>
      </w:pPr>
      <w:r>
        <w:rPr/>
        <w:t>апельсин;</w:t>
      </w:r>
    </w:p>
    <w:p>
      <w:pPr>
        <w:pStyle w:val="Style17"/>
        <w:rPr/>
      </w:pPr>
      <w:r>
        <w:rPr/>
        <w:t>лимон;</w:t>
      </w:r>
    </w:p>
    <w:p>
      <w:pPr>
        <w:pStyle w:val="Style17"/>
        <w:rPr/>
      </w:pPr>
      <w:r>
        <w:rPr/>
        <w:t>розмарин;</w:t>
      </w:r>
    </w:p>
    <w:p>
      <w:pPr>
        <w:pStyle w:val="Style17"/>
        <w:rPr/>
      </w:pPr>
      <w:r>
        <w:rPr/>
        <w:t>анис;</w:t>
      </w:r>
    </w:p>
    <w:p>
      <w:pPr>
        <w:pStyle w:val="Style17"/>
        <w:rPr/>
      </w:pPr>
      <w:r>
        <w:rPr/>
        <w:t>пачули;</w:t>
      </w:r>
    </w:p>
    <w:p>
      <w:pPr>
        <w:pStyle w:val="Style17"/>
        <w:rPr/>
      </w:pPr>
      <w:r>
        <w:rPr/>
        <w:t>иланг-иланг;</w:t>
      </w:r>
    </w:p>
    <w:p>
      <w:pPr>
        <w:pStyle w:val="Style17"/>
        <w:rPr/>
      </w:pPr>
      <w:r>
        <w:rPr/>
        <w:t>мята;</w:t>
      </w:r>
    </w:p>
    <w:p>
      <w:pPr>
        <w:pStyle w:val="Style17"/>
        <w:rPr/>
      </w:pPr>
      <w:r>
        <w:rPr/>
        <w:t>бергамот;</w:t>
      </w:r>
    </w:p>
    <w:p>
      <w:pPr>
        <w:pStyle w:val="Style17"/>
        <w:rPr/>
      </w:pPr>
      <w:r>
        <w:rPr/>
        <w:t>и др.</w:t>
      </w:r>
    </w:p>
    <w:p>
      <w:pPr>
        <w:pStyle w:val="Style17"/>
        <w:rPr/>
      </w:pPr>
      <w:r>
        <w:rPr/>
        <w:t>Для анализа возьмем период в 3 месяца – с июня 2009 года по август 2009 года.</w:t>
      </w:r>
    </w:p>
    <w:p>
      <w:pPr>
        <w:pStyle w:val="Style17"/>
        <w:rPr/>
      </w:pPr>
      <w:r>
        <w:rPr/>
        <w:t>В ходе анализа рассчитаем показатели ассортимента:</w:t>
      </w:r>
    </w:p>
    <w:p>
      <w:pPr>
        <w:pStyle w:val="Style17"/>
        <w:rPr/>
      </w:pPr>
      <w:r>
        <w:rPr/>
        <w:t>1.Структура ассортимента ЛС - доля отдельных групп в общем количестве наименований ЛС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оля % = Аг / Ао х 100%, гд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г - количество наименований ЛС данной группы,</w:t>
      </w:r>
    </w:p>
    <w:p>
      <w:pPr>
        <w:pStyle w:val="Style17"/>
        <w:rPr/>
      </w:pPr>
      <w:r>
        <w:rPr/>
        <w:t>Ао - общее количество наименований ЛС.</w:t>
      </w:r>
    </w:p>
    <w:p>
      <w:pPr>
        <w:pStyle w:val="Style17"/>
        <w:rPr/>
      </w:pPr>
      <w:r>
        <w:rPr/>
        <w:t>Доля % = 48/2152*100%=2,23%</w:t>
      </w:r>
    </w:p>
    <w:p>
      <w:pPr>
        <w:pStyle w:val="Style17"/>
        <w:rPr/>
      </w:pPr>
      <w:r>
        <w:rPr/>
        <w:t>2.Степень обновления (У0);</w:t>
      </w:r>
      <w:r>
        <w:br w:type="page"/>
      </w:r>
    </w:p>
    <w:p>
      <w:pPr>
        <w:pStyle w:val="Style17"/>
        <w:rPr/>
      </w:pPr>
      <w:r>
        <w:rPr/>
        <w:t>У0= т/А0 ,гд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 - количество наименований новых ЛС, появившихся в аптеке за последний год,</w:t>
      </w:r>
    </w:p>
    <w:p>
      <w:pPr>
        <w:pStyle w:val="Style17"/>
        <w:rPr/>
      </w:pPr>
      <w:r>
        <w:rPr/>
        <w:t>А0 - общее количество наименований ЛС.</w:t>
      </w:r>
    </w:p>
    <w:p>
      <w:pPr>
        <w:pStyle w:val="Style17"/>
        <w:rPr/>
      </w:pPr>
      <w:r>
        <w:rPr/>
        <w:t>У0=3/48=0,0625</w:t>
      </w:r>
    </w:p>
    <w:p>
      <w:pPr>
        <w:pStyle w:val="Style17"/>
        <w:rPr/>
      </w:pPr>
      <w:r>
        <w:rPr/>
        <w:t>3.Коэффициент полноты ассортимента ЛС (Кп)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Kп = Пфакт / Пбаз, гд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факт - количество наименований лекарственных форм одного ЛС или одной ФТГ, имеющихся в фармацевтической организации,</w:t>
      </w:r>
    </w:p>
    <w:p>
      <w:pPr>
        <w:pStyle w:val="Style17"/>
        <w:rPr/>
      </w:pPr>
      <w:r>
        <w:rPr/>
        <w:t>Пбаз - количество наименований лекарственных форм этого ЛС или этой ФТГ, разрешенных к применению в стране.</w:t>
      </w:r>
    </w:p>
    <w:p>
      <w:pPr>
        <w:pStyle w:val="Style17"/>
        <w:rPr/>
      </w:pPr>
      <w:r>
        <w:rPr/>
        <w:t>Kп =48/241=0,199</w:t>
      </w:r>
    </w:p>
    <w:p>
      <w:pPr>
        <w:pStyle w:val="Style17"/>
        <w:rPr/>
      </w:pPr>
      <w:r>
        <w:rPr/>
        <w:t>4.Степень (полнота) использования ассортимента ЛС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и = а/Ах100%, гд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-а - количество наименований лекарственных препаратов одного ЛС или одной ФТГ, пользующихся спросом в фармацевтической организации.</w:t>
      </w:r>
    </w:p>
    <w:p>
      <w:pPr>
        <w:pStyle w:val="Style17"/>
        <w:rPr/>
      </w:pPr>
      <w:r>
        <w:rPr/>
        <w:t>А – количество наименований лекарственных форм одного ЛС или одной ФТГ, имеющихся в фармацевтической организации</w:t>
      </w:r>
    </w:p>
    <w:p>
      <w:pPr>
        <w:pStyle w:val="Style17"/>
        <w:rPr/>
      </w:pPr>
      <w:r>
        <w:rPr/>
        <w:t>Пи =40/48*100%=83,3%.</w:t>
      </w:r>
    </w:p>
    <w:p>
      <w:pPr>
        <w:pStyle w:val="Style17"/>
        <w:rPr/>
      </w:pPr>
      <w:r>
        <w:rPr/>
        <w:t>Проанализировав полученные результаты, можно сделать вывод о среднем уровне ассортимента по группе эфирных масел.</w:t>
      </w:r>
    </w:p>
    <w:p>
      <w:pPr>
        <w:pStyle w:val="Style17"/>
        <w:rPr/>
      </w:pPr>
      <w:r>
        <w:rPr/>
        <w:t>Далее проведем терминологический анализ данной группы препаратов.</w:t>
      </w:r>
    </w:p>
    <w:p>
      <w:pPr>
        <w:pStyle w:val="Style17"/>
        <w:rPr/>
      </w:pPr>
      <w:r>
        <w:rPr/>
        <w:t>Рассмотрим структуру эфирных масел по признаку происхождения действующих веществ (табл.4).</w:t>
      </w:r>
      <w:r>
        <w:br w:type="page"/>
      </w:r>
    </w:p>
    <w:p>
      <w:pPr>
        <w:pStyle w:val="Style17"/>
        <w:rPr/>
      </w:pPr>
      <w:r>
        <w:rPr/>
        <w:t>Таблица 4</w:t>
      </w:r>
    </w:p>
    <w:p>
      <w:pPr>
        <w:pStyle w:val="Style17"/>
        <w:rPr/>
      </w:pPr>
      <w:r>
        <w:rPr/>
        <w:t>Структура эфирных масел в ООО «Альтафарм» по признаку происхождения действующих средств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68"/>
        <w:gridCol w:w="1676"/>
      </w:tblGrid>
      <w:tr>
        <w:trPr>
          <w:trHeight w:val="356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исхождение действующих средст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ичество препаратов</w:t>
            </w:r>
          </w:p>
        </w:tc>
      </w:tr>
      <w:tr>
        <w:trPr>
          <w:trHeight w:val="27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бс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ля,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Растительно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7,0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Животно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1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 Химическо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 Смешанно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,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то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так, основную долю (77,08%) в структуре эфирных масел составляют масла с действующими веществами растительного происхождения (рис.2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590415" cy="274955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2 Структура эфирных масел в ООО «Альтафарм» по признаку происхождения действующих средст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ассортименте эфирных масел по признаку состава действующих веществ есть монокомпонентные и комбинированные, содержащие несколько компонентов (табл.5)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Таблица 5</w:t>
      </w:r>
    </w:p>
    <w:p>
      <w:pPr>
        <w:pStyle w:val="Style17"/>
        <w:rPr/>
      </w:pPr>
      <w:r>
        <w:rPr/>
        <w:t>Структура ассортимента эфирных масел в ООО «Альтафарм» по составу действующих средств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692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став действующих средств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ичество наименований ЛС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бс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ля,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Монокомпонент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3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Комбинирова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ак видно из таблицы 5, ассортимент эфирных масел формируют в основном монокомпонентные препараты, их доля в структуре составляет 83,3%. Доля комбинированных препаратов составляет 16,7% (рис.3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943475" cy="3174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3 Структура эфирных масел ООО «Альтафарм» по составу действующих вещест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структуре ассортимента эфирных масел по производственному признаку наблюдается следующая тенденция: 100% представленных в аптеке масел составляют российские препараты. Поэтому представим 6 основных российских фирм-производителей эфирных масел, представленных в данной аптеке (табл. 6).</w:t>
      </w:r>
    </w:p>
    <w:p>
      <w:pPr>
        <w:pStyle w:val="Style17"/>
        <w:rPr/>
      </w:pPr>
      <w:r>
        <w:rPr/>
        <w:t>Таблица 6</w:t>
      </w:r>
    </w:p>
    <w:p>
      <w:pPr>
        <w:pStyle w:val="Style17"/>
        <w:rPr/>
      </w:pPr>
      <w:r>
        <w:rPr/>
        <w:t>Основные фирмы-производители эфирных масел в ООО «Альтафарм»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43"/>
        <w:gridCol w:w="436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звание фирм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сторасположение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звание эфирных масе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ОО «Аспера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. Москв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имон, анис, сос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ОО «Сириу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с. Борисовка, Белгородская обл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асми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ОО «Натуральные масла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. Солнечногорск, Московская обл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пельсин, грейпфрут, пачули, мята, кедр, эвкалип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ОО НПФ «Медикомед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. Москв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ндарин, сандал, виноград, герань, пихта, жожоба, чайное дерев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ОО «Леку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. Москв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пельсин, гвоздика, бергамот, розмарин, можжевельни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ОО Компания «СиНам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. Бердск, Новосибирская обл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аванд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олее 50 % представленной продукции приходиться на 2 компании – ООО НПФ «Медикомед» и ООО «Натуральные масла» (рис. 4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982210" cy="2034540"/>
            <wp:effectExtent l="0" t="0" r="0" b="0"/>
            <wp:docPr id="4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4 Структура ассортимента эфирных масел ООО «Альтафарм» по фирмам-производителя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ибольшим спросом в данной аптеке пользуются масла можжевельника и чайного дерева. На их продажи приходиться 17 и 14 % всего объема эфирных масел в ООО «Альтафарм» (рис.5).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5278755" cy="3134360"/>
            <wp:effectExtent l="0" t="0" r="0" b="0"/>
            <wp:docPr id="5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5 Структура спроса на эфирные масла в ООО «Альтафарм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ходя из происхождения данной группы препаратов, понятно, что 100 % имеют жидкую форму.</w:t>
      </w:r>
    </w:p>
    <w:p>
      <w:pPr>
        <w:pStyle w:val="Style17"/>
        <w:rPr/>
      </w:pPr>
      <w:r>
        <w:rPr/>
        <w:t>Итак, проанализировав ассортиментную номенклатуру эфирных масел ООО «Альтафарм», можно сделать следующие выводы:</w:t>
      </w:r>
    </w:p>
    <w:p>
      <w:pPr>
        <w:pStyle w:val="Style17"/>
        <w:rPr/>
      </w:pPr>
      <w:r>
        <w:rPr/>
        <w:t>Коэффициенты ассортимента выявили средний уровень;</w:t>
      </w:r>
    </w:p>
    <w:p>
      <w:pPr>
        <w:pStyle w:val="Style17"/>
        <w:rPr/>
      </w:pPr>
      <w:r>
        <w:rPr/>
        <w:t>Основную долю -77,08% - в структуре эфирных масел составляют масла с действующими веществами растительного происхождения;</w:t>
      </w:r>
    </w:p>
    <w:p>
      <w:pPr>
        <w:pStyle w:val="Style17"/>
        <w:rPr/>
      </w:pPr>
      <w:r>
        <w:rPr/>
        <w:t>Ассортимент эфирных масел формируют в основном монокомпонентные препараты, их доля в структуре составляет 83,3%;</w:t>
      </w:r>
    </w:p>
    <w:p>
      <w:pPr>
        <w:pStyle w:val="Style17"/>
        <w:rPr/>
      </w:pPr>
      <w:r>
        <w:rPr/>
        <w:t>100% представленных в аптеке масел составляют российские препараты;</w:t>
      </w:r>
    </w:p>
    <w:p>
      <w:pPr>
        <w:pStyle w:val="Style17"/>
        <w:rPr/>
      </w:pPr>
      <w:r>
        <w:rPr/>
        <w:t>Более 50 % представленной продукции приходиться на 2 российские компании – ООО НПФ «Медикомед» и ООО «Натуральные масла»;</w:t>
      </w:r>
    </w:p>
    <w:p>
      <w:pPr>
        <w:pStyle w:val="Style17"/>
        <w:rPr/>
      </w:pPr>
      <w:r>
        <w:rPr/>
        <w:t>Наибольшим спросом в данной аптеке пользуются масла можжевельника (17%) и чайного дерева (14%);</w:t>
      </w:r>
    </w:p>
    <w:p>
      <w:pPr>
        <w:pStyle w:val="Style17"/>
        <w:rPr/>
      </w:pPr>
      <w:r>
        <w:rPr/>
        <w:t>100 % эфирных масел имеют жидкую форму.</w:t>
      </w:r>
    </w:p>
    <w:p>
      <w:pPr>
        <w:pStyle w:val="Style17"/>
        <w:rPr/>
      </w:pPr>
      <w:r>
        <w:rPr/>
        <w:t>Таким образом, маркетинговый анализ показал, что в ООО «Альтафарм» присутствуют необходимый объем и структура средств и предметов аромотерапи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начение, которое придавалось использованию ароматических средств, менялось от эпохи к эпохе. Ароматерапия начиналась со сжигания ароматических трав и растений. Постепенно были выработаны и другие формы, позволяющие "удерживать" ароматы и пользоваться ими по мере надобности. Существуют запахи, которые соответствуют только вашему темпераменту, конституции и энергетике. Найдя свой запах, можно противостоять трудностям и человеческому недоброжелательству, стать более коммуникабельным и страстным, иметь больший успех в различных начинаниях, поправить здоровье. Ароматы растений нормализуют настроение, снимают усталость, улучшают память, укрепляют сон, они способны отрегулировать многие процессы в организме и восстановить его работу. Ароматерапия приятна и легка в применении, дает постоянный положительный и стабильный результат, способствует восстановлению механизмов саморегуляции и стабилизирует биоритмы человека. Вдыхая ароматизированный эфирными маслами воздух, человек получает ценные биологически активные регуляторы.</w:t>
      </w:r>
    </w:p>
    <w:p>
      <w:pPr>
        <w:pStyle w:val="Style17"/>
        <w:rPr/>
      </w:pPr>
      <w:r>
        <w:rPr/>
        <w:t>Современная ароматерапия - это профилактический, оздоровительный, полностью натуральный способ поддержания хорошей психоэмоциональной и физической формы, терапия, позволяющая снять и разрешить ежедневные стрессы, не допустить развития недугов и придать повседневной жизни красоту ароматов.</w:t>
      </w:r>
    </w:p>
    <w:p>
      <w:pPr>
        <w:pStyle w:val="Style17"/>
        <w:rPr/>
      </w:pPr>
      <w:r>
        <w:rPr/>
        <w:t>Ароматерапия - это не альтернативная медицина и не панацея. Ароматерапия является как вспомогательной, так и самостоятельной медицинской дисциплиной, занимающей положение наравне с фитотерапией, гомеопатией, акупунктурой и прочими методам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использованной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Артемова А.Ароматы и масла, исцеляющие и омолаживающие. – СПб., 2007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Браун Д. Ароматерапия. – М.,2006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Крыжановский С.А., Вититнова М.Б. Современные лекарства. Полный справочник,2005.Лекарственные препараты и их применение. - М.:СТД, 2000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"Справочник Видаль. Лекарственные препараты в России: Справочник. -М.:АстраФармСервис, 2006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Регистр лекарственных средств России РЛС. Синонимы лекарств, под ред. Г.Л.Вышковского, РЛС-2005, 2006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Определитель лекарств. РЛС, Вышковский Г.Л., гл. ред., РЛС-2005, 2004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Рейхарт Д.В., Сухинина В.А., Шиленко Ю.В. «Фармацевтический рынок: его особенности, проблемы и перспективы», 2005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Славич-приступа А.С. Оптимизация маркетинга дистанционных аптечных продаж. / Славич-приступа А.С./ Российские аптеки.- 2007, №7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Стикс В. В царстве запахов. – М.,2007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Чубарев В.Н. Фармацевтическая информация: Учебное пособие.- М., 2000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Управление и экономика фармации: Учебник для ВУЗов в 4 т. Т1: Фармацевтическая деятельность.,2005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http://www.nov-ap.ru/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http://www.pharmvestnik.ru/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http://infarma.ru/analytics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http://www.aromajournal.com/efir/efir.htm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http://www.arabio.ru/aromat.htm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http://www.aroma-beauty.ru/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http://www.aromater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center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3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20" w:after="120"/>
    </w:pPr>
    <w:rPr>
      <w:szCs w:val="24"/>
    </w:rPr>
  </w:style>
  <w:style w:type="paragraph" w:styleId="22">
    <w:name w:val="Основной текст с отступом 2"/>
    <w:basedOn w:val="Normal"/>
    <w:qFormat/>
    <w:pPr>
      <w:spacing w:before="0" w:after="0"/>
      <w:ind w:firstLine="72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ed">
    <w:name w:val="red"/>
    <w:basedOn w:val="Normal"/>
    <w:qFormat/>
    <w:pPr>
      <w:spacing w:lineRule="auto" w:line="240" w:before="120" w:after="60"/>
      <w:jc w:val="both"/>
    </w:pPr>
    <w:rPr>
      <w:rFonts w:ascii="Times" w:hAnsi="Times" w:cs="Times"/>
      <w:b/>
      <w:bCs/>
      <w:color w:val="C714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cs="Calibri"/>
      <w:sz w:val="22"/>
      <w:szCs w:val="22"/>
    </w:rPr>
  </w:style>
  <w:style w:type="paragraph" w:styleId="Style17">
    <w:name w:val="АА"/>
    <w:basedOn w:val="Normal"/>
    <w:qFormat/>
    <w:pPr>
      <w:overflowPunct w:val="false"/>
      <w:autoSpaceDE w:val="false"/>
      <w:spacing w:before="0" w:after="0"/>
      <w:ind w:firstLine="720"/>
      <w:contextualSpacing/>
      <w:jc w:val="both"/>
    </w:pPr>
    <w:rPr>
      <w:sz w:val="28"/>
      <w:szCs w:val="28"/>
    </w:rPr>
  </w:style>
  <w:style w:type="paragraph" w:styleId="Style18">
    <w:name w:val="Б"/>
    <w:basedOn w:val="Normal"/>
    <w:qFormat/>
    <w:pPr>
      <w:spacing w:before="0" w:after="0"/>
      <w:contextualSpacing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3:00Z</dcterms:created>
  <dc:creator>Женя</dc:creator>
  <dc:description/>
  <cp:keywords/>
  <dc:language>en-US</dc:language>
  <cp:lastModifiedBy>Mage</cp:lastModifiedBy>
  <dcterms:modified xsi:type="dcterms:W3CDTF">2011-10-07T05:53:00Z</dcterms:modified>
  <cp:revision>2</cp:revision>
  <dc:subject/>
  <dc:title/>
</cp:coreProperties>
</file>