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Цель, задачи и программа маркетингового исследов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Характеристика това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Оценка товарного ассортимента, номенклатуры, ценовой уровень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Оценка конкурентоспособн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Оценка потребител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Цель, задачи и программа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ь исследования</w:t>
      </w:r>
      <w:r>
        <w:rPr>
          <w:rStyle w:val="Applestylespan"/>
          <w:sz w:val="28"/>
          <w:szCs w:val="28"/>
        </w:rPr>
        <w:t>: анализ текущей ситуации на рынке обоев в г. Минс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акроэкономической ситуации на Рынк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сновных сегментов Рын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количественных характеристик Рын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руктуры Рын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новных игроков на Рынк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новных факторов, влияющих на Рыно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новных тенденций Рын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требителей на Рынке</w:t>
      </w:r>
    </w:p>
    <w:p>
      <w:pPr>
        <w:pStyle w:val="Import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етодика сбора и анализ информации - н</w:t>
      </w:r>
      <w:r>
        <w:rPr>
          <w:sz w:val="28"/>
          <w:szCs w:val="28"/>
        </w:rPr>
        <w:t>а этапе кабинетных исследований были проанализированы данные корпоративных сайтов участников рынка, данные Комитета статистики и анализа Республики Беларусь, а также прочая информация, полученная из вторичных источников.</w:t>
      </w:r>
    </w:p>
    <w:p>
      <w:pPr>
        <w:pStyle w:val="Impor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ученные результаты исследования представлены ниже и освещают следующие вопросы:</w:t>
      </w:r>
    </w:p>
    <w:p>
      <w:pPr>
        <w:pStyle w:val="Impo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данных статистики производства, экспортно-импортных операций с обоями,</w:t>
      </w:r>
    </w:p>
    <w:p>
      <w:pPr>
        <w:pStyle w:val="Impo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б участниках рынка и характеристика производимой ими продукции,</w:t>
      </w:r>
    </w:p>
    <w:p>
      <w:pPr>
        <w:pStyle w:val="Impo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овая ситуация на рынке обое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Характеристик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и – традиционный материал для отделки стен. Как показывает статистика, оклейка стен обоями – наиболее частая составляющая ремонта наших согражда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бои радовали долгие годы, необходимо выбрать не только подходящий цвет, но и оптимальное качество. А для этого нужно разобраться, какие обои бываю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обоев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бои различаются по следующим признакам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  <w:u w:val="single"/>
        </w:rPr>
        <w:t>по водостойкоcт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ычные обои. Это бумажные обои, которые мыть нельзя; - Водостойкие обои. Такие обои можно протирать влажной губкой без применения моющих средств - Моющиеся обои. Их можно спокойно мыть с применением моющих средств - Высокостойкие виниловые обои. Такие обои можно мыть как угодно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по виду поверхност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гладкие обои - обои с рельефным рисунком - обои с выдавленным мелким рисунком - многослойные обои с глубоким рисунком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по плотност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легкие обои - тяжелые обои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по виду рисунк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гладкие одноцветные обои - узорчатые обо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тдельных партий обоев предусматривают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у стойкости к влажной протирке методом протирания образца обоев влажной тканью, придавленной массой 100г. После 10 перемещений по 100 мм каждый, ткань не должна загрязняться, а поверхность образцов не должна иметь повреждений; - определение стойкости к промыванию с добавлением моющих веществ - определение стойкости к воздействию света; - проверку средней плотности взвешиванием трех образцов размером 10х10 см с точностью до 0,01г; - проверку паропроводимости - в гр. на единицу поверхности и времени;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bCs/>
          <w:sz w:val="28"/>
          <w:szCs w:val="28"/>
        </w:rPr>
        <w:t>Виды обоев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  <w:u w:val="single"/>
        </w:rPr>
        <w:t>Бумажны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мажные обои – наиболее распространенный и недорогой материал. Они доступны во всех специализированных магазинах, просты в поклейке, экологичны и непритязательны к условиям помещений- их нельзя использовать только в помещениях, где предполагается влажная уборка стен. Бумажные обои недолговечны, но из-за невысокой цены их несложно менять по мере необходимости. Из недостатков можно выделить низкую прочность – у некоторых образцов это может сказаться на процессе оклей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ые обои выпускаются самых разных видов и расцветок – гладкие и рельефные, с рисунком и однотонные, под покраску, предназначенные для пропитки водоотталкивающим составом, обои со структурной поверхностью – например, древесноволокнистые обо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Виниловы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ниловые обои появились сравнительно недавно, однако быстро завоевали популярность. Такие обои состоят из двух слоев – бумаги и поливинила, на который наносится рисунок и тиснение. Выпускаются также т.н. вспененные обои – где верхний слой проходит термическую обработку. Такие обои более плотны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разновидность виниловых обоев – шелкографические (слой винила содержит шелковые нити). Шелкографические обои чаще всего бывают темноокрашенными, с гладкой или рельефной поверхность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иловые обои отличаются высокой прочностью и декоративностью, устойчивы к световому воздействию, водонепроницаемы. Их можно мыть с применением моющих средств, хорошо подходят для кухни, ванной и прихожей. Многие производители «винила» предлагают широкий ассортимент детских обое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иниловые обои намного сложнее бумажных – при нанесении клея они могут сильно растягиваться, а при высыхании сжиматься (из-за этого могут разойтись швы между полотнищам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бор виниловых обоев достаточно велик - виниловые обои Ideco, виниловые обои Crow, виниловые обои Marburg, виниловые обои Sirpi, и конечно же, виниловые обои Rasch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Текстильны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ильные обои - это бумажное полотно, ламинированное нитями из натуральных или смешанных волокон, либо натуральной тканью. Текстильные обои характеризуются высокими тепло- и звукоизоляционными свойствами, они трудносгораемы и экологич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изготавливаемые из льняных волокон, обладают бактерицидными свойств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обои из хлопковых, вискозных и льняных нитей, а также из нитей, содержащих натуральные и искусственные волокна. Благодаря разнообразию используемых материалов, текстильные обои обладают разнообразной фактурой и широкой цветовой гаммой. Также выпускаются текстильные обои на синтетической основе, которые представляют собой текстильное полотно, наклеенное на поролон. Также с точки зрения дизайна интересны велюровые обои, которые обладают бархатистой поверхностью. Стандартная ширина текстильных обоев бывает от 53 до 80 с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обои достаточно легко клеить – они не требуют подгонки по рисунку, а текстура полотна обеспечивает незаметное соединение полос. Текстильные обои хороши как для дома, так и для офиса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Линкрус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нкруст – это обои на бумажной основе, которая покрывается тонким слоем массы, состоящей из лоноксиновой, хлорвиниловой и других мастик с древесной мукой или другими наполнителями. Из этой массы могут быть сформированы совершенно любые узоры и орнаменты. Линкруст хорош как обои под покраску – его можно красить масляной краской, он долговечен и легок в уход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д покраску хороши флизелиновые обои – обои на флизелиновой основе, на которые хорошо ложится краска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Жидки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дкие обои – это не совсем обои в традиционном понимании. Это материал, который разводится водоэмульсионной краской и наносится на стены с помощью валика. В состав покрытия могут входить хлопок, целлюлоза, текстильные волокна. Жидкие обои позволяют создать различные гладкие или рельефные поверх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е обои можно наносить на бетонные и гипсокартонные поверхности, если на них нет ощутимых дефек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цены? Столичные магазины предлагают широкий выбор жидких обоев - жидкие обои Crow, жидкие обои Ideco, жидкие обои Marburg, жидкие обои Murella, жидкие обои Sirpi, жидкие обои Zambaiti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Джутовы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жутовые обои – это обои с льняным переплетением, наклеенные на бумажную основу. Они практичны и удобны в работе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Обои на основе серпянк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и на основе серпянки появились на российском рынке сравнительно недавно. Основу таких обоев составляет нетканое целлюлозное полотно, на который наносят слой вспененной целлюлоз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ененная целлюлоза позволяет создать огромное количество рисунков и фактур, имитацию штукатурки разных видов, ткани, потолочные структуры. Технология позволяет создавать не только покрытия для основной площади стены, но и отделочные элементы: например, верхние и нижние бордюр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цвет таких обоев – белый. Их можно использовать без окраски, а можно окрашивать дисперсионными, латексными или акриловыми краскам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Стекло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екловолокнистые обои – новинка для российского рынка, тогда как за рубежом они используются уже более полу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стеклообоев используются волокна из специального стекла, которые вытягивают через фильеры в платиновой "лодочке" при температуре около 1200°С, после чего формируют в пряжу и ткут. В результате стеклообои представляют собой тканое полотно с различным рисунк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для стеклообоев используются минеральные экологически чистые материалы: кварцевый песок, сода, известь, доломи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ообои не вызывают аллергии, обладают высокой водонепроницаемостью и пожаробезопасностью, не накапливают статического электриче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ообои можно наклеивать на очищенные от пыли и других загрязнений бетонные и кирпичные поверхности, гипсокартон и ДСП (ДВП), деревянные и металлические осно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цены? Мастера рекомендуют стеклообои Ideco и стеклообои Rash – эти компании всегда отличались отменным качеством и интересными расцветками продукци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Пробковы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ковые обои изготавливаются из коры пробкового дуба. Изготавливаются горячим прессованием пробки, при котором из пробки выделяются клеящиеся вещества. Пробковые обои обладают антибактериальными свойствам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Обои на основе древесного шпон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готавливаются посредством нанесения шпона из ценных пород древесины на специальную плотную бумагу. Такие обои продаются в виде полотна шириной 50-70 см или листами размером 50-70 см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Металлические 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аллические обои изготавливаются путем покрытия бумажной основы тонким слоем фольги, на которую наносится тиснение или рисунок. Металлические обои износоустойчивы, долговечны и хорошо моются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Фотообо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тообои – это бумага с цветным изображением. Такие обои сравнительно недороги и пользуются большим спросом. Изображения могут быть самые разные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Ковровые обои (тафтинг-обои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вровые обои (или тафтинг-обои) – это ворс, прикрепленный к тканевой основе. Ковровые обои изготавливаюься из 100%-ного синтетического волокна, хорошо поглощают звук, сохраняют тепло, нечувствительны к влажности. Ковровые покрытия создают дополнительное ощущение тепла и ую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 Оценка товарного ассортимента, номенклатуры, ценово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обоев г. Минска представлены следующие их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ые обои – представляют бумажное полотно, экологически наиболее чистые, недорогие, отличаются простотой отделки. В настоящее время лидером на рынке бумажных обоев является дуплекс – обои, состоящие из двух или более слоев бумаги. На бумажное полотно могут быть наклеены нити из натуральных или смешанных волокон хлопка, льна, вискозы или джута, в результате чего текстура обоев создает эффект тканев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иловые обои – также состоят из двух или более слоев, при этом нижний слой, изготовленный из ткани или бумаги, покрывается слоем поливинилхлорида. Виниловые обои могут имитировать разнообразные материалы: «венецианскую» штукатурку, окраску грубой кистью, кожу, шелк, гуашь, акварель и др. Они водостойки, не выгорают, однако недостатком виниловых обоев является их воздухонепрониц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обои – изготавливаются на бумажной основе, покрытой слоем фол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тровые обои – сделаны из волокон акрила, полиэстера и микро фибры. Такие обои интенсивнее «дышат», нежели бумажные и по внешнему виду напоминают 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ые цены на различные виды обоев в г. Минске установлены на следующем уров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ые обои – 4500 – 12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иловые обои – 10000 – 5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обои – 25000 – 8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тровые обои – 75000 – 150000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. Оценка конкуренто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русский рынок обоев является одним из наиболее динамично развивающихся в мире. По данным Международной ассоциации производителей обоев и стеновых покрытий (IGI), в отличие от Европы, где потребление обоев снижается, и все более популярными становятся современные виды красок и штукатурок, в Беларуси объем потребления обоев растет на 10-15% ежегодно (отчасти, в связи с тем, что этот материал дешевле штукатурных и окрасочных раб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, приводимым агентством Abarus Market Research, объем белорусского рынка обоев в 2008 году составил порядка 22 – 23 млн. стандартных рулонов в натуральном выражении и 100 млн. долларов США – в стоимост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еализации отечественных обоев снизился за 2008 год на 11,8%, а доля импортных обоев на рынке по-прежнему больше отечественных и составляет до 60%. Наиболее крупными белорусскими производителями обоев являются: ОАО «Белорусские обои», ОАО «Гомельобо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тран-экспортеров обоев в Беларусь лидирующие позиции занимают Украина, Россия, Германия. Доли импорта из стран ближнего зарубежья (России и Украины) и из стран Евросоюза (Германии, Великобритании, Испании, Франции и др.) в настоящее время примерно равны (см. 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3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1 – Структура белорусского рынка обоев по происхождению поставок, 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зарубежных производителей обоев, продукция которых широко представлена на белорусском рынке, выделяются: </w:t>
      </w:r>
      <w:r>
        <w:rPr>
          <w:rStyle w:val="Applestylespan"/>
          <w:sz w:val="28"/>
          <w:szCs w:val="28"/>
        </w:rPr>
        <w:t>ЗАО «Московская обойная фабрика»</w:t>
      </w:r>
      <w:r>
        <w:rPr>
          <w:sz w:val="28"/>
          <w:szCs w:val="28"/>
        </w:rPr>
        <w:t xml:space="preserve"> (Россия); «Корюковская фабрика технических бумаг» (Украина, ТМ «Славянские обои»); BG, Imperial Decor, Forbo Lancaster (Великобритания); AS Creation, Erismann, Coswig, Marburg, Mohr, Rasch (Германия); Azcoaga (Испания); Emiliana Parati, Limonta, Sirpi (Италия); Essef, Venilia (Франц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европейские производители обоев прочно заняли сегмент «премиум», доля которого на белорусском рынке пока остается довольно незначительной (10-15%), но перспективы роста этого сегмента очевидны. Одни из наиболее известных производителей, представляющих продукцию «премиум» класса: Rash (Германия); BG, Crown &amp; Shand Kydd (Великобритания); Murella (Италия); Venilia (Франция). Наблюдаются отдельные попытки отечественных производителей вывести собственную продукцию в «премиум» сегмент (например, производство дорогих обоев налажено на ОАО «Белорусские обои» «Палитра»), но отыграть «верхушку» рынка им пока не удается. Нижний ценовой сегмент, напротив, остается за отечественными, а также, отчасти, российскими производителями, однако, как отмечают аналитики, оставаясь массовым, этот сегмент не имеет тенденции к росту, что наиболее заметно в крупных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кспертным оценкам, в 2008 году среди белорусских потребителей наиболее востребованными были бумажные обои, их доля в структуре продаж составила порядка 75% (см. рисунок 2). Доля виниловых обоев составила 19%. Стекловолокнистые обои заняли 5% рынка, при этом их продажи значительно возросли, по итогам года – на 25%. Другие виды обоев были востребованы незначительно, их доля составила порядка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 – Структура продаж обоев на белорусском рынке в 2008 году, 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частных потребителей предпочитает традиционные бумажные обои (70-80% рынка). На потребительском рынке наблюдается смещение потребительских предпочтений в сторону изделий средней и верхней ценовых категорий – дуплексных и виниловых обоев. В настоящее время лидером на рынке бумажных обоев является дуплекс. Дуплексные обои представлены достаточно широко, как отечественными, так и зарубежными производителями: ОАО «Белорусские обои», «Московская обойная фабрика»; «Корюковская фабрика технических бумаг» (Украина, ТМ «Славянские обои»); фирмы Azcoaga (Испания); AS Creation, Erismann, Coswig, Marburg, Mohr, Rasch (Германия); Imperial Decor, Forbo Lancaster (Великобритания); Essef, Venilia (Фран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предпочтения белорусов по странам-производителям обоев выглядят следующим образом (см. рисунок 3). Наибольшим спросом пользуются обои немецких и белорусских производителей, эти страны выделили по 30% покупателей, принявших участие в исследовании. Значительным спросом пользуются также обои российского производства, их предпочитают 19,2% потребителей. Доли других стран-производителей довольно незнач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225" cy="285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3 – Потребительские предпочтения обоев по странам-производителям, % от числа покупа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требительских предпочтений цвета и дизайна обоев эксперты отмечают, что в настоящее время наблюдается тенденция к замене устоявшихся цветочных рисунков и замысловатых орнаментов, абстрактных композиций и «фоновых» обоев имитациями других, нередко более дорогих и трудоемких в нанесении стеновых покрытий – ткани, кожи, дерева и даже различных декоративных штукатуро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Оценка потреб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кий рынок обоев является одним из наиболее динамично развивающихся в мире. В Беларуси объем потребления обоев растет на 10-15% ежегод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белорусских, в том числе и минских, потребителей наиболее востребованы бумажные обои, их доля в структуре продаж составляет порядка 75%. Однако наиболее высокими темпами растут продажи стекловолокнистых обоев (на 25% в 2008 году). По прогнозам экспертов, к 2011 году продажи стеклообоев на российском рынке по отношению к показателям 2008 года почти удвоятся (и составят 20 млн. долларов США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ьшим спросом у жителей города Минска пользуются обои немецких, белорусских, а также российских производителей, в совокупности продукцию трех этих стран-производителей предпочитают 79,2% потребителей. Доли потребителей, предпочитающих обои других стран-производителей, незначительны и не превышают 4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строительных и отделочных материалов в Республике Беларусь, а в особенности в г. Минске, в последние годы является самым динамичн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исследования — выяснение мотивации выбора потребителями конкретного магазина отделочных матери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фокусированных интервью решались следующие задачи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, влияющих на мотивацию поведения потребителей при покупке отделочных материалов и выборе магазин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сточников влияния на выбор отделочных материалов и магазин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ритериев качества материалов при покупке в магазин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начимых для потребителей характеристик магазина, влияющих на его выбо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деальных представлений о магазине отделочных материал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ение восприятия рекламы магазинов отделочных матери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олученные в ходе фокус-групп, являются валидными, так как фокус-группы проводились с точным соблюдением процедуры исследов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онденты для фокус-групп выбирались из целевой аудитории магазина-заказчика. Основным параметром для отбора участников исследования был доход респондентов, позволяющий им приобретать отделочные материалы на сумму не менее $ 2 000. Второй параметр отбора — принятие решения о покупке отделочных материалов. Третий параметр — покупка материалов только в магазинах (исключая оптовые базы и рынки). По полу и по возрасту группы носили гетерогенный характер, т. е. были смешанны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48"/>
        </w:rPr>
      </w:pPr>
      <w:r>
        <w:rPr>
          <w:sz w:val="28"/>
          <w:szCs w:val="28"/>
        </w:rPr>
        <w:t>Проводилось 3 фокус-группы, в первой участвовали люди, которые только собираются делать ремонт или находятся на начальной стадии ремонта, во вторую вошли покупатели магазина-заказчика, а в третью — респонденты, покупавшие отделочные материалы в других минских магазин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исслед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кторы, влияющие на решение потенциальных покупателей совершить покупки в магазине отделочных материалов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анализа поведения потребителей после принципиального решения о ремонте дома, квартиры, офиса можно говорить о трех группах потребителей, которые различаются уже на первом этапе по поведенческому принцип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ую группу можно условно назвать «Рационалисты». Они начинают делать ремонт с составления дефектной ведомости (определения направления ремонта), составления ориентировочной сметы, таким образом, отталкиваются от своих финансовых возможностей. В этой группе в свою очередь, выявлены две категории потребителей. Одни обращаются за советами и консультациями к специалистам (дизайнеры, строители, просто знакомые, сделавшие ремонт), однако, при этом активно участвуют в выборе, поиске и покупке отделочных матери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ставление сметы, грязная подсобная работа {поменяла трубы и разломала стены} — консультация специалиста по выбору строительных и отделочных материалов и магазинов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до самой знать, что продается в магазинах, тем более что в магазинах сейчас есть все — от окон до гвоздей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ределение с направлением ремонта — обращение за консультацией к специалистам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тталкиваются от своих представлений о рынке отделочных материалов и, как правило, корректируют эти представления, объезжая несколько известных им магазинов, включая «колхозный рынок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ставление дефектной ведомости — смета на материалы — выбор отделочных материалов — поиск строительных фирм: выбор магазинов по соотношению цена-качество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ределение вида ремонта: косметический или капитальный: в комнатах я решил делать косметический, на кухне, в ванной, туалете — капитальный, потом я выбрал отделочные материалы, потом я выбрал две-три фирмы, потому что материалы почти одинаковые есть во всех магазинах, для меня важно их соотношение по качеству и цене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 категории потребителей выбирают товары в магазинах, исходя из соотношения цена-качеств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и второй группы — «делегирующие» — прежде всего нанимают специалистов (дизайнеры, прорабы-строители). И уже на основе их рекомендаций принципиально выбирают тип отделочных материалов, а затем составляют смету. Для этой группы потребителей финансовые возможности не являются первичными. Они склонны выбирать отделочные материалы и магазины, исходя из советов нанятых специалистов, черпают информацию в специальных журналах типа «Салон «, «Идеи вашего дома» и пр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ак и потребители первой группы, они руководствуются соотношением цена-качество, однако качество стоит у них на первом мест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няла дизайнера, который посмотрел и сказал, что нужно делать, посоветовал нанять строительную фирму, показал эскизы отделки дома, посоветовал отделочные материалы и магазины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нял прораба, определили направления ремонта; прораб посоветовал, какие отделочные материалы нужны для этих целей, и где их лучше купить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нсультация со знакомым дизайнером — выбор отделочных материалов: я подбираю материалы под идею, советы дизайнера, что я видела у знакомых и в журналах, а потом ищу эти материалы в магазинах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ю группу потребителей условно можно назвать «Спонтанные». Они стихийно втягиваются в капитальный ремонт, начиная с какой-либо одной пози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ошло время менять сантехнику — потом все цеплялось одно за другое: вынуждены были поменять плитку на полу, закончилось все обоями и настилом паркета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работал энную сумму денег, потом мы с родителями решили делать ремонт — начали с сантехники, дом-то не новый, пришлось менять трубы и все остальное: для начала прошелся по магазинам, посмотрел, что там есть и сколько стоит {соотношение качества и цены}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оказало, что при выборе магазинов играют роль и стереотипы о специализации магазина, сложившиеся у потребителей в результате прошлого личного и чужого опыта, а также реклам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точники информации, влияющие на выбор отделочных материалов и магазинов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источники информации можно разделить на две группы: источники личного влияния и опосредованног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ым относятс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зайнер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рабы, строители-специалист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ферентные группы (например, знакомые, которые недавно сделали ремонт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ь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неджеры, консультанты, продавцы в магазине («хотели купить подвесные потолки на кухню, а продавец, сказал, что лучше будет смотреться шпатлевка и краска, подвесные потолки на кухню — вчерашний день, что на какой площади лучше смотрится, соотношение размеров комнаты и размеров например плитки, фактуры обоев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ым относятс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ла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зированные иллюстрированные журнал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алоги в магазин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ы использования товаров в магазине («чтобы можно было потрогать, пощупать, походить по линолеуму, чтобы плитка была положена, обои поклеены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критерии при оценке качества отделочных материалов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ритериями, по которым потребители при покупке судят о качестве отделочных материалов, являютс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(«качество не может быть дешевым»; «хорошая вещь дешево не стоит»; «мы любим самое дорогое»; «мы не такие богатые, чтобы платить дважды»; « скупой платит дважды — лучше заплатить один раз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-производитель («если я знаю, что английские обои хорошие, то я их до конца жизни и буду покупать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явлено в ходе исследования, имеются некоторые различия в критериях покупателей рационального типа и эмоциональног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дей рационального типа, в основном мужчин, важны такие качества как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нкциональность материалов: прочность, долговечность, износостойкость и др. — материалы должны выдерживать все описанные параметры. Например, для краски важны стойкость и долговечность; количество оборотов — для ламината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нтия на товар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 содержание сертификатов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нотации к материалам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(сроки) изготовления для скоропортящихся материалов (краска, цемент и т. д.)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ность матери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эмоционального типа, в основном женщины, дополнительно судят о качестве также по внешнему виду материалов (цвет, фактура, форма, размер). Прислушиваются к советам знакомых, которые уже использовали этот материа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выбор отделочных материалов уже непосредственно в магазине оказывают продавц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упателей важны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ации продавца («если продавец мне скажет, что эти обои более качественные, я куплю их, даже если это будет дороже, я даже могу поменять выбранный заранее цвет обоев в пользу более качественного производителя»)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ие к продавцу («чтобы продавец все рассказал, а не тянуть из него, важно, чтобы он сказал про недостатки, а не только про достоинства — это вызывает доверие, если человек покупает, он должен знать о материале все», «нужна полная информация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следования были выявлены критерии, на которые ориентируются покупатели при выборе товаров и материалов для ремонта и отделк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КА ДЛЯ СТЕН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(«я заплачу высокую цену за качество, в этих обоях жить, на них придется смотреть постоянно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-производитель («шведские, английские обои — замечательные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фактуры, цве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ый внешний ви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типа отделки от функциональности помещения («в детской комнате пыле-шумопоглощающие обои, закрываешь детскую и не слышно, что делается в других комнатах») и практичность («чтобы материал не боялся перепадов температуры, чтобы он быстро не стирался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сть и мода («рогожка на порядок выше, чем обои, ее можно перекрасить», «настроение изменилось, я могу перекрасить, когда захочу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ы продавц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Характеристики магазина отделочных материалов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фокус-группы предлагалось назвать наиболее значимые, менее значимые и незначимые, по их мнению, характеристики магазина, которые влияют на первый приход в магазин, формируют впечатление о магазине, отношение к нему, и влекут последующие покупки в данном магазин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значимым характеристикам респонденты отнесл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объемлющий ассортимент и наличие товаров на складе. Ассортимент товаров, стран-производителей, ценовой ассортимент, ассортимент сопутствующих товаров-аксессуаров («Вообще хотелось бы зайти в один магазин и все купить, чтобы к этому унитазу я могла купить и крышку, а к обоям — клей, чтобы мне не надо было больше бегать и где-то искать, пусть не в комплекте, но в соседнем отделе я готова это купить»; «то, что выставлено в зале, должно быть в приличных количествах на складе»)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ое качество обслуживания («Объяснения продавца по поводу товара: например, линолеум может портиться от избыточного тепла, к этим обоям нужен именно этот клей, а к этой плитке эта замазка, т.к. другая не подойдет»; «советы и объяснения продавцов, для чего нужен этот материал»; «даже если нужного мне материала нет в магазине, по совету продавца я могу купить что-то другое в этом магазине»; «если мне в магазине на мой вопрос продавец говорит — пойдите и там посмотрите, я сразу разворачиваюсь и ухожу. Я так думаю: если этот человек не хочет работать, не хочет представлять свой товар, не заботится о своей фирме — не надо, я пойду в другой магазин»; «если в магазине нет искомого товара, то очень важно, чтобы продавец извинился, подсказал, где это сейчас можно купить, или сказал, когда можно позвонить — это вызывает симпатии у людей»; «я пойду туда, где мне улыбаются, со мной разговаривают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месте по значимости стоя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лама и имидж магазин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вис и полный комплекс услуг («Доставка до квартиры, а не до подъезда, потом начинаются споры за каждый этаж, и получается, что пока ты в магазине, тебя уговаривают, а потом начинаются какие-то трения»; «Выполнение условий сроков поставки: обещали через неделю, я проплатил, а товара нет, сделал возврат денег и купил в другом магазине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значимым характеристикам относится только месторасположение магази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трет идеального магазин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озиционирования магазина и оптимизации его работы использовался конструирующий проективный метод. Эта проекция позволяет выяснить, какой магазин потребители хотят видеть. Респондентов просили описать в их представлении по ряду параметров идеальный магазин отделочных материалов. Были выявлены следующие представлени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МАГАЗИН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внешнего и внутреннего вида магазина качеству материалов, которыми магазин торгует («чтобы не было впечатления, сапожник без сапог»; «чтобы человек, придя в магазин, подумал: я хочу себе такое же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фасада профилю магази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ка, подъездная площад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ривлекательность магази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ая вывеска на магазине, красивые витри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ВИД МАГАЗИН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новое оборудовани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ее освещение в магазин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светлые торговые зал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использования материалов, чтобы было все наглядно («готовые комнаты, уголки, ламинат висит на стенде, а рядом лежит на полу, по нему ходят и сразу видно, как он стирается, какой 7 тыс. оборотов, какой 14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путствующих материалов, аксессуар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ьер магазина («много рекламных материалов», «интерьерные зарисовки из имеющихся материалов, т. е., пример использования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це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фортная температура в магазине («летом прохладно, зимой в зимней одежде не жарко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доступ к товарам («чтобы можно было все посмотреть, потрогать!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кционное расположение матери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и, проспекты в торговом зал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, где можно посидеть, посмотреть каталоги и подумать (например, кафе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широкий ассортимент («от гвоздей до шторки для душа»; «есть разница между ремонтом квартиры и строительством дома — необходимы материалы для строительства — кирпич, цемент, труба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времени («магазин должен меняться в соответствии с товарами-новинками, магазин должен развиваться, а не стоять на месте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ПОКУПАТЕЛЯМ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ки от магазина людям, покупающим на определенную сумм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дки («от суммы, на которую куплены товары, сезонные, для постоянных покупателей, для молодоженов, купоны со скидками в газетах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о скидками для постоянных покупател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ИДЕАЛЬНОГО МАГАЗИН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ное обслуживание («ненавязчивый сервис — рядом, но не цепляться»; «свобода ходить выбирать самому, а потом воспользоваться советом и разъяснениями продавца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ый персона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форма персонала («чтобы отличить от посетителей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чик — тоже лицо магазина («униформа, приветливость, а то иногда такие грузчики выходят, что говоришь ему: «Не надо, не надо, я сам!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В ИДЕАЛЬНОМ МАГАЗИНЕ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услуги по установке оборудования по принципу — продали и сделали («пусть мне установят ванну, которую продали, а то приходится искать сантехников, а они начинают говорить, что вам не то продали и это портит впечатление о магазине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репленные к магазину строительные и отделочные бригады («плиточников, сантехников»; «чтобы у магазина либо были дизайнеры, чтобы они были заинтересованы, что я снова к ним приду или чтобы магазин мог посоветовать, к кому и куда обратиться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ИДЕАЛЬНОГО МАГАЗИН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(«и реклама материалов и самого магазина, чтобы магазин был на слуху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материалы о товарах в самом магазине («чтобы об этом товаре можно было больше прочитать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и к товару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сприятие рекламы магазинов отделочных материалов и отношение к не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приятие рекламы магазинов отделочных материалов и самих материалов оказывает влияние мотив ведущего типа деятельности. В данном случае к ведущему типу деятельности относится ремонт. Таким образом, человек более восприимчив к рекламе и любой другой информации, связанной с отделочными материалами и магазинами. Он сознательно обращает свое внимание на рекламу, ищет ее. («Когда уже делаешь ремонт, ты прислушиваешься к любой рекламе, где речь идет об отделочных материалах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человек не занимается ремонтом, очень важно, чтобы реклама действовала на уровне непроизвольного внимания, откладываясь на уровне подсознания, тогда при актуализации потребности в строительных и отделочных материалах первой будет всплывать именно та марка, то название, та информация, которая содержалась в такой реклам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отношения респондентов к рекламе, мы пришли к некоторым заключениям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влияет на выбор магазина. Первый приход в магазин может быть связан именно с рекламо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месте по влиянию и запоминаемости стоит телевизионная рекла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месте по влиянию на уровень подсознания стоит радиорекла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должна соответствовать действительности («потому что это будет не так, я разочаруюсь в магазине и больше туда не пойду»; например, рекламируют: у нас есть и то, и се, в зале все выставлено, а когда сталкиваешься — это только на заказ, этого у нас нет, только остаток»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выводы и рекомендации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значимым характеристикам магазина отделочных материалов потребители отнесли: высокое качество обслуживания, а также всеобъемлющий ассортимент и наличие товаров на складе. (Ассортимент товаров, стран-производителей, ценовой ассортимент, ассортимент сопутствующих товаров-аксессуаров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агазинов потребителями, которые нанимают специалистов, в основном обусловлен личным влиянием, поэтому важно, чтобы этим потребителям магазин был отрекомендован специалистами, хотя бы по одной-двум позиция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танные потребители, скорее всего, придут в те магазины, которые первыми придут им на ум. Таким образом, для них очень важна напоминающая реклама. Кроме того, для таких людей очень важен первый опыт покупке в магазине: если он положительный, велика вероятность дальнейших покуп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и рационального типа, во-первых, будут искать магазины, а значит просматривать рекламу в рекламно-ценовых изданиях, а во-вторых, обратятся в те магазины, которые им уже известны: от знакомых и специалистов, то есть, используя чужой положительный опыт покупки в магазине; из рекламы, то есть магазины, которые находятся «на слуху» в данный момент време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и целом потребители выбирают товары в магазинах, исходя из соотношения цена-качеств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должен вызывать доверие, чтобы цена соответствовала качеству товар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выбор отделочных материалов уже непосредственно в магазине оказывают продавцы. Для покупателей важны: рекомендации продавца и доверие к продавц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проводить планомерную работу со специалистами (дизайнерами и прорабами), а также собственным персонал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организовать в магазине демонстрационные «уголки» с применением продаваемых в магазине матери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меть в ассортименте современные модные товары или формировать моду на товары с помощью внутренних резервов магази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вого потенциального покупателя любой магазин отделочных материалов может быть новым, т. к. он ранее не сталкивался с этими магазин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покупки могут начинаться с мелочи (коврика, садового инвентаря и т. д.) — негативный опыт общения оттолкнет покупател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должна носить непрерывный напоминающий характер, с тем, чтобы доставать потенциальных потребителей и их референтные групп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приятие рекламы магазинов отделочных материалов и самих материалов оказывает влияние мотив ведущего типа деятельности. В данном случае к ведущему типу деятельности относится ремонт. Таким образом, человек более восприимчив к рекламе и любой другой информации, связанной с отделочными материалами и магазинами. Он сознательно обращает свое внимание на рекламу, ищет е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человек не занимается ремонтом, очень важно, чтобы реклама действовала на уровне непроизвольного внимания, откладываясь на уровне подсознания, тогда при актуализации потребности в строительных и отделочных материалах первой будет всплывать именно та марка, то название, та информация, которая содержалась в такой реклам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истов нужна скорее информационная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кулич И.Л. Маркетинг [Текст]. – Учебник. – Мн.: Весш. шк., 2000. – 447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урович А.П. Маркетинг а предпринимательской деятельности [Текст]. – Мн.: НПЖ «Финансы, учет, аудит», 1997. – 46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льющенко Е.В. Маркетинг на предприятии [Текст]. – Мн.: «Экоперспектива», 2000 – 20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мов Н.А. Организация складского хозяйства на промышленном предприятии [Текст].- Киев, 1987, 20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етинг [Текст]./Упоряд., вступ. ст. А.И. Кредисова. – К.: Украина, 1994. – 399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маркетинга [Текст] (Учеб. пособие по ред. д-ра эконом. наук, проф. О. Т. Лебедева. Изд. 2-е, доп. – СПб: ИД «МИМ», 1997. – 22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П. Транспортно-складское хозяйство [Текст]: справочное пособие – Мн. Высш. Школа, 1999, 20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едько В.П., Федько Н.Г., Шопор О.А. Основы маркетинга [Текст], Серия «Учебники, учебные пособия.» - Ростов н/Д: Феникс, 2001, - 512 с.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  <w:ind w:left="1560" w:right="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mport">
    <w:name w:val="im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2:00Z</dcterms:created>
  <dc:creator>Tosha</dc:creator>
  <dc:description/>
  <cp:keywords/>
  <dc:language>en-US</dc:language>
  <cp:lastModifiedBy>Mage</cp:lastModifiedBy>
  <dcterms:modified xsi:type="dcterms:W3CDTF">2011-10-07T05:52:00Z</dcterms:modified>
  <cp:revision>2</cp:revision>
  <dc:subject/>
  <dc:title>Содержание</dc:title>
</cp:coreProperties>
</file>