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 xml:space="preserve">Термин «маркетинг» возник на рубеж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толетий. В основу концепции маркетинга положены идеи удовлетворения нужд потребителей. С возникновением рыночной экономики в нашей стране маркетинг стал рассматриваться как ведущая функция управления, определяющая рыночную и производственную стратегии предприятий и фирм и основанная на знании потребительского спроса. В настоящее время маркетинг является системой организации всей деятельности предприятия по разработке, производству и сбыту товаров и предоставлению услуг на основе комплексного изучения рынка и реальных запросов покупателя с целью получения высокой прибыл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я возможность и целесообразность применения современного маркетинга в условиях отечественной экономики, следует отметить, что в нашей стране используются пока отдельные приемы и методы маркетинговой работы. С развитием же рынка в России формируются условия для целенаправленной и комплексной маркетинговой деятельности. Применение принципов и приемов современного маркетинга с учетом особенностей отечественной экономики позволит использовать зарубежный опыт удовлетворения общественных потребностей и совершенствования механизма товарно-денежных отношений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Маркетинг направлен на поиск наиболее эффективного</w:t>
      </w:r>
      <w:r>
        <w:rPr>
          <w:bCs/>
          <w:color w:val="000000"/>
          <w:sz w:val="28"/>
          <w:szCs w:val="28"/>
        </w:rPr>
        <w:t xml:space="preserve"> сочетания</w:t>
      </w:r>
      <w:r>
        <w:rPr>
          <w:color w:val="000000"/>
          <w:sz w:val="28"/>
          <w:szCs w:val="28"/>
        </w:rPr>
        <w:t xml:space="preserve"> традиционной и новой продукции, он является основанием для принятия решения о расширении или сокращении объемов производства, модернизации продукции или снятии ее с производства, способствует разработке и внедрению планов развития предприятия. Систематический и эффективный маркетинг повышает культуру предпринимательской деятельности, позволяет предприятиям эффективно увязывать ресурсы с целями, а цели – с запросами покупателей.</w:t>
      </w:r>
    </w:p>
    <w:p>
      <w:pPr>
        <w:pStyle w:val="TextBody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должно вести маркетинговое исследование в двух направлениях: поиск сегмента рынка для определенного к производству товара и оценка возможности его выпуск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уководители предприятий до сих пор рассматривают маркетинг как вспомогательный инструмент для проведения исследований рынка и определения рекламой политики, а отделу (службе) маркетинга отводят роль исполнителей, подстраивая их функции под имеющиеся производственные и финансовые возможности. На самом деле все должно быть как раз наоборот: маркетинг должен стать первоосновой разработки долгосрочных и краткосрочных стратегий развития, поскольку основным принципом управления конкурентоспособной компанией является ориентация на получение прибыли через наилучшее удовлетворение потребностей покупателей, что можно сделать только с помощью маркетинг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фирмы ООО «Кафе-чебуречная»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в данной курсовой работе является предприятие ООО «Кафе-чебуречная»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: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2, Ростов-на-Дону, ул. Береговая, д. 23/1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(8632) 223896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с. (8632) 223896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/с 40702810852090102618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/с 40702810407240000283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 6168000925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е будет основано на общей долевой форме собственности с уставным капиталом 300000 руб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редприятие ООО «Кафе-чебуречная» будет являться обществом с ограниченной ответственностью, сокращенное название ООО «Кафе-чебуречная». Так как именно этот вид правовой формы дает своим учредителям целый ряд преимуществ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траты на учреждение и управление намного ниже, чем в других обществах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ждый компаньон рискует только суммой, не превышающей его основной вклад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bCs/>
          <w:color w:val="000000"/>
          <w:sz w:val="28"/>
          <w:szCs w:val="28"/>
        </w:rPr>
        <w:t>все основные решения будут приниматься на общем собрании компаньон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Учредителями являются граждане Российской Федерации – физические лица: 3 человека, они и внесут уставный капитал в размере 100000 руб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Так как организация любого вида бизнеса требует больших капиталовложений (на аренду производственных помещений, закупку оборудования, материалов и пр.), планируется привлечение недостающих средств за счёт ссуд Альфа-Банка 200000 под 20%, которые будут выплачиваться ежемесячно в течение двух лет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база размещена на арендованных 75 кв. м., расположенной в г. Ростове-на-Дону с обустроенной системой коммуникаций и подъездными путями. Все помещения готовы для налаживания производства и не требуют дополнительных средств для ремонт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 xml:space="preserve">Оборудование для производства поставляется австрийской фирмы </w:t>
      </w:r>
      <w:r>
        <w:rPr>
          <w:color w:val="000000"/>
          <w:sz w:val="28"/>
          <w:szCs w:val="24"/>
          <w:lang w:val="en-US"/>
        </w:rPr>
        <w:t>SMALLER</w:t>
      </w:r>
      <w:r>
        <w:rPr>
          <w:color w:val="000000"/>
          <w:sz w:val="28"/>
          <w:szCs w:val="24"/>
        </w:rPr>
        <w:t xml:space="preserve"> с которой достигнуто соответствующее соглашение. Стоимость оборудования составляет 75000 рублей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Амортизация начисляется линейным способом, по формуле: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АО=(С об. * Н)*100%</w:t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где: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4"/>
        </w:rPr>
        <w:t xml:space="preserve">АО – </w:t>
      </w:r>
      <w:r>
        <w:rPr>
          <w:color w:val="000000"/>
          <w:sz w:val="28"/>
          <w:szCs w:val="24"/>
        </w:rPr>
        <w:t>Амортизационные отчисления;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4"/>
        </w:rPr>
        <w:t>С об.</w:t>
      </w:r>
      <w:r>
        <w:rPr>
          <w:color w:val="000000"/>
          <w:sz w:val="28"/>
          <w:szCs w:val="24"/>
        </w:rPr>
        <w:t> – Стоимость оборудования;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4"/>
        </w:rPr>
        <w:t>Н</w:t>
      </w:r>
      <w:r>
        <w:rPr>
          <w:color w:val="000000"/>
          <w:sz w:val="28"/>
          <w:szCs w:val="24"/>
        </w:rPr>
        <w:t xml:space="preserve"> – Норма амортизаци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Сумма амортизационных отчислений составляет 3000 рублей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О «Кафе-чебуречная». </w:t>
      </w:r>
      <w:r>
        <w:rPr>
          <w:color w:val="000000"/>
          <w:sz w:val="28"/>
          <w:szCs w:val="24"/>
        </w:rPr>
        <w:t>обязано: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4"/>
        </w:rPr>
        <w:t>нести ответственность в соответствии с законодательством РФ за нарушение законодательства и иных правил хозяйствования;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2. обеспечить своим работникам безопасные условия труда;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4"/>
        </w:rPr>
        <w:t>осуществлять оперативный и бухгалтерский учет, вести статистическую отчетность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Бухгалтерский учет на предприятии ведется по журнально-ордерной форме учета. В учетной политике предприятия отражены следующие основные методы и способы бухгалтерского учета: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Начисление амортизации осуществляется по Единым нормам, линейным способом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</w:rPr>
        <w:t>При определении фактической стоимости материалов, списанных в производство, используется метод по средней себестоимости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меняется метод определения выручки от реализации работ, услуг – по мере выполнения работ и предъявления расчетных документов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обое значение на предприятии придаётся санитарным нормам, чтобы исключить различные неприятности, связанные с условиями производства товара.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кие либо вредные выбросы в окружающую среду исключены.</w:t>
      </w:r>
    </w:p>
    <w:p>
      <w:pPr>
        <w:pStyle w:val="25"/>
        <w:spacing w:lineRule="auto" w:line="360"/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риентировочная численность персонала:</w:t>
      </w:r>
    </w:p>
    <w:p>
      <w:pPr>
        <w:pStyle w:val="25"/>
        <w:spacing w:lineRule="auto" w:line="360"/>
        <w:ind w:left="0"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914"/>
        <w:gridCol w:w="1710"/>
        <w:gridCol w:w="2104"/>
      </w:tblGrid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татьи расходов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Количество (чел.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jc w:val="center"/>
              <w:rPr/>
            </w:pPr>
            <w:r>
              <w:rPr>
                <w:bCs/>
                <w:color w:val="000000"/>
                <w:szCs w:val="28"/>
              </w:rPr>
              <w:t>Средняя заработная плата (в месяц), руб.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ирек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министрато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2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ухгалте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еф-пова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а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хонный рабочий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ициан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борщиц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34" w:leader="none"/>
              </w:tabs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</w:t>
            </w:r>
          </w:p>
        </w:tc>
      </w:tr>
    </w:tbl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Требования к сотрудникам и работникам достаточно высоки. Каждый из них должен иметь соответствующее образование и опыт работы в данном делопроизводстве.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Годовой объем выпуска готовой продукции – 9815812 тыс. руб.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Затраты на выпуск продукции – 4496316 тыс. руб.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быль до налогообложения – 675454 тыс. руб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Cs/>
          <w:color w:val="000000"/>
          <w:sz w:val="28"/>
          <w:szCs w:val="24"/>
        </w:rPr>
        <w:t>Налог на прибыль и иные обязательные платежи – 236409 тыс. руб.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Прибыль от продаж – 745044 тыс. руб.</w:t>
      </w:r>
    </w:p>
    <w:p>
      <w:pPr>
        <w:pStyle w:val="Normal"/>
        <w:widowControl/>
        <w:spacing w:lineRule="auto" w:line="360"/>
        <w:ind w:left="0"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Чистая прибыль – 439045 тыс. руб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Cs/>
          <w:color w:val="000000"/>
          <w:sz w:val="28"/>
          <w:szCs w:val="24"/>
        </w:rPr>
        <w:t>Рентабельность продаж – 37,17%.</w:t>
      </w:r>
    </w:p>
    <w:p>
      <w:pPr>
        <w:pStyle w:val="Heading1"/>
        <w:spacing w:lineRule="auto" w:line="360" w:before="0" w:after="0"/>
        <w:ind w:left="0" w:firstLine="709"/>
        <w:jc w:val="both"/>
        <w:rPr>
          <w:bCs w:val="false"/>
          <w:i w:val="false"/>
          <w:i w:val="false"/>
          <w:color w:val="000000"/>
          <w:sz w:val="28"/>
          <w:szCs w:val="28"/>
        </w:rPr>
      </w:pPr>
      <w:r>
        <w:rPr>
          <w:bCs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>
          <w:i w:val="false"/>
          <w:color w:val="000000"/>
          <w:sz w:val="28"/>
          <w:szCs w:val="28"/>
        </w:rPr>
        <w:t>2. Характеристика продукции, производимой ООО «Кафе-чебуречная»</w:t>
      </w:r>
    </w:p>
    <w:p>
      <w:pPr>
        <w:pStyle w:val="Normal"/>
        <w:widowControl/>
        <w:spacing w:lineRule="auto" w:line="360"/>
        <w:ind w:left="0" w:firstLine="709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Style15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 двух шагах от рынка, за стилизованной тростниковой изгородью, располагается небольшое тихое заведение с симпатичными арками. Это «Чебуречная». Исходя из названия, не стоит думать что здесь Вас накормят лишь чебуреками или легким завтраком. Кафе располагает достаточно широким ассортиментом различных блюд, среди которых горячие и холодные закуски, первые и вторые блюда, замечательная выпечка, шашлык, блюда восточной кухни. Имеется и широкий ассортимент горячих и холодных напитков, соки, пиво, ну и конечно вино. Особенно хочется выделить обаятельный и добродушный персонал, который замечательно знает свое дело. Помимо удобных столиков под навесом, которые можно выставить под любую компанию, имеются комфортабельные места с зонтиками под открытым небом. Каждый вечер после 19 часов здесь звучит живая музыка. Если Вы устали от городской суеты, это место непременно для Вас. Итак, знакомимся с ассортиментом.</w:t>
      </w:r>
    </w:p>
    <w:p>
      <w:pPr>
        <w:pStyle w:val="Heading2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Таблица 2. </w:t>
      </w:r>
      <w:r>
        <w:rPr/>
        <w:t>Ассортимент кафе «Чебуречная»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9"/>
      </w:tblGrid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рция (гр)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втрак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терброд с колбас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терброд с сыр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терброд с икр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терброд с ветчин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мидоры, фаршированные сыр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мидоры, фаршированные грибам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ша рисовая молочн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Яичниц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млет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Яйцо под майонез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ладьи со сметан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 мяс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 грибам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о сметаной или варенье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 творогом и изюм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 мёд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5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Яйца, фаршированные печенью тре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асло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ыр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Лимон с сахар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 чёрной икр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с красной икр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ы по-итальян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Горячие бутерброды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линчики по-итальян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ы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гурцы, помидоры, лук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ливь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из крабовых палочек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орковь по-корей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из капусты и огурцо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ельдь под шуб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ельдь по-домашнему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«Шокероп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«Рафаэлло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из авокадо с креветк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из рапано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лат из капусты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Гарниры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ртофель «Фри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юр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Рис. отварн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Цветная капуста в кляр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раники со сметан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З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раники с мяс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З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Рис. по-венециан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ртофель молодой отварн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Лапша отварн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Жареный картофель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ртофель фр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акуски из мяса и рыбы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женин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лбаса домашня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ельдь под шуб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акуски из овощей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елень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аклажаны «Огонёк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аслины, олив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Закуски из жареных овоще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бачки жареные с томатным соус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ахор (Баклажаны, брынза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усы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айонез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етчу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Горчиц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метан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Гуакамоле (Авоада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ус татарски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ыпечка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Хлеб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к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лоёные лепёш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амса слоён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20 гр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ицц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300 гр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ебуре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ампушки с чеснок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ind w:left="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буреки с мясом и сыр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ебуреки с творогом и зеленью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ервые блюда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орщ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крошк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Лапша домашня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уп с фрикаделькам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Уха (пеленгас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лянка сборная (мясная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льон с пельменям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Уха (осетрина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Бульон с яйц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уп лапша, с креветкам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торые блюда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ельмен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/2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Али-паща (плов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ясо по-француз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ясо по-граф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ебуре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Жаркое по-домашнему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тлета по Старокрымск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тбивны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корочк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Аджап-санда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Голубцы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олм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ерец фаршированны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Лангет из говядины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8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сиски обжаренны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ельмени по-царски (с сыром и грибами)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сетрина жаренн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еленгас жаренны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осточная кухня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Шурп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Лагман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3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Манты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3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занкебаб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урма-лагман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4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Лаваш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охут мясной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Напитки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фе растворимый «Нескафе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 шт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фе «Капучино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фе со сливками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фе по-восточному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Горячий шоколад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ай «Липтон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ай с лимон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оки «Джафа» в ассортимент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/500/1 л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ода минеральная «Оболонь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/2 л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oca-Cola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/2 л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Sprait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200/2 л.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Fanta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/>
            </w:pPr>
            <w:r>
              <w:rPr>
                <w:b w:val="false"/>
                <w:color w:val="000000"/>
                <w:sz w:val="20"/>
                <w:szCs w:val="28"/>
              </w:rPr>
              <w:t>200/2 л.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есерты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ломбир с варенье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ломбир с шоколадом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«Фруктовая горка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«Сюрприз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офе «Глясе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Десерт «Фантазия»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150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Вина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Талисман «Коктебель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ртвейн красный крымский «Массандра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ртвейн крымский белый «Массандра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берне «Коктебель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Чёрный полковник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Старый нектар «Коктебель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Кара-Даг мускат «Коктебель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Портвейн красный Алушта «Массандра»</w:t>
            </w:r>
          </w:p>
        </w:tc>
      </w:tr>
      <w:tr>
        <w:trPr>
          <w:cantSplit w:val="true"/>
        </w:trPr>
        <w:tc>
          <w:tcPr>
            <w:tcW w:w="9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0" w:hanging="0"/>
              <w:jc w:val="both"/>
              <w:rPr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b w:val="false"/>
                <w:color w:val="000000"/>
                <w:sz w:val="20"/>
                <w:szCs w:val="28"/>
              </w:rPr>
              <w:t>Ожерелье цветов «Вермут»</w:t>
            </w:r>
          </w:p>
        </w:tc>
      </w:tr>
    </w:tbl>
    <w:p>
      <w:pPr>
        <w:pStyle w:val="Heading2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нализ и оценка спроса и объёма продаж</w:t>
      </w:r>
    </w:p>
    <w:p>
      <w:pPr>
        <w:pStyle w:val="Normal"/>
        <w:widowControl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4"/>
        <w:rPr/>
      </w:pPr>
      <w:r>
        <w:rPr>
          <w:bCs/>
          <w:color w:val="000000"/>
          <w:sz w:val="28"/>
          <w:szCs w:val="28"/>
          <w:lang w:val="ru-RU"/>
        </w:rPr>
        <w:t>Анализ будущего рынка сбыта</w:t>
      </w:r>
      <w:r>
        <w:rPr>
          <w:color w:val="000000"/>
          <w:sz w:val="28"/>
          <w:szCs w:val="28"/>
          <w:lang w:val="ru-RU"/>
        </w:rPr>
        <w:t xml:space="preserve"> – это один из важнейших этапов подготовки к будущей деятельности, и на такую работу нельзя жалеть ни средств, ни сил, ни времени. Опыт показывает, что неудача большинства провалившихся со временем коммерческих проектов была связана именно со слабым изучением рынка и переоценкой его емкости.</w:t>
      </w:r>
    </w:p>
    <w:p>
      <w:pPr>
        <w:pStyle w:val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ыми первыми сведениями, которые могут потребоваться при анализе рынка, является информация о:</w:t>
      </w:r>
    </w:p>
    <w:p>
      <w:pPr>
        <w:pStyle w:val="24"/>
        <w:rPr/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потенциальных потребителях;</w:t>
      </w:r>
    </w:p>
    <w:p>
      <w:pPr>
        <w:pStyle w:val="24"/>
        <w:rPr/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положении на рынке и его конъюнктуры.</w:t>
      </w:r>
    </w:p>
    <w:p>
      <w:pPr>
        <w:pStyle w:val="2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т ничего ошибочней, чем полагать, что достоинства нашего товара столь очевидны, что его захотят купить все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а сегодняшний день проблема общественного питания в центральных районах города достаточно актуальна. Особенно остро это ощущается в месте предполагаемого размещения кафе. В этом районе расположено большинство государственных учреждений, банков, офисов крупных и средних фирм, крупных предприятий торговли, высшие учебные заведения, гостиницы, объекты культурного назначения (театры, парки, скверы и другие места отдыха горожан и гостей города)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на сегодняшний день в этом районе предприятия общественного питания можно условно разделить на два типа: крупные и мелкие предприятия быстрого обслуживания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ым можно отнести рестораны и кафе. Их отличительной особенностью является высокий сервис и качество обслуживания при достаточно высокой цене (средний обед обходится примерно в 7000 рублей и выше), то есть они ориентированы на людей с высоким уровнем дохода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ым относятся небольшие закусочные и бары. Их условно можно разделить еще на два типа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1. дорогие фирменные закусочные и бары, которые отличаются высоким качеством обслуживания и достаточно высокими близкими к крупным предприятиям общественного питания ценам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большие закусочные, которые предлагают хотя и дешевую, но не всегда качественную продукцию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отличительной чертой является ограниченный ассортимент выпускаемой продукции, что вызвано небольшими размерами занимаемых им помещений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того, можно сделать вывод, что действующие в центре города предприятия общественного питания не могут в полной мере удовлетворить существующий на данном рынке спрос и существует реальная потребность в кафе быстрого обслуживания с широким ассортиментом предлагаемой продукции, высоким сервисом и качеством обслуживания и сравнительно не высокими ценам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проект предусматривает создание предприятия, которое должно занять пустующую на сегодняшний день нишу на рынке общественного питания в данном районе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Ценовая политика ориентирована на потребителей со средним уровнем дохода. В силу того, что предприятий общественного питания подобного уровня в данном районе нет, и ниша, на которую будет ориентировано кафе, практически свободна, серьезной конкурентной борьбы не предполагается.</w:t>
      </w:r>
    </w:p>
    <w:p>
      <w:pPr>
        <w:pStyle w:val="24"/>
        <w:rPr/>
      </w:pPr>
      <w:r>
        <w:rPr>
          <w:color w:val="000000"/>
          <w:sz w:val="28"/>
          <w:szCs w:val="28"/>
          <w:lang w:val="ru-RU"/>
        </w:rPr>
        <w:t>Основной рынок сбыта ООО «Кафе-чебуречная» – набережная г. Ростова-на-Дону, и прилегающие к ней районы. Уровень конкуренции на предполагаемом рынке очень высокий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евысокая цена нашей продукции при неоспоримых отличных вкусовых качествах, безусловно, будет пользоваться спросом у людей со средним достатком. Для организации выпуска пищевой продукции необходимо будет получить необходимые гигиенический сертификат и сертификат соответствия.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нализ и оценка конкуренции</w:t>
      </w:r>
    </w:p>
    <w:p>
      <w:pPr>
        <w:pStyle w:val="Normal"/>
        <w:widowControl/>
        <w:spacing w:lineRule="auto" w:line="360"/>
        <w:ind w:lef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На набережной на сегодняшний день предприятия общественного питания можно условно разделить на два типа: крупные и мелкие предприятия быстрого обслуживания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вым можно отнести рестораны и кафе. Их отличительной особенностью является высокий сервис и качество обслуживания при достаточно высокой цене (средний обед обходится примерно в 7000 рублей и выше), то есть они ориентированы на людей с высоким уровнем дохода. К ним относятся, «Кафе Жемчужина ООО Пальмира», «Кафе Орхидея ООО Асвет», «Донской Причал Кафе бар»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ый момент времени состояние дел у этих кафе, вполне хорошее. Об этом свидетельствуют следующие факты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1) за последние 2–3 года в этой отрасли возникло около 15 новых предприятий и почти каждое из них нашло свой источник реализации продукци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се их продажи в основном держаться на одном и том же уровне, причём стоит отметить, что это уровень безубыточности, где все издержки производства окупаются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вторым относятся небольшие закусочные и бары. Их условно можно разделить еще на два типа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1. дорогие фирменные закусочные и бары, которые отличаются высоким качеством обслуживания и достаточно высокими близкими к крупным предприятиям общественного питания ценами: «Кафе Дон ИП Силянский РМ», «Донской кафе-бар», «Андреевская кондитерская»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большие закусочные, которые предлагают хотя и дешевую, но не всегда качественную продукцию «Под ивой», караоке-бары, летние кафе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отличительной чертой является ограниченный ассортимент выпускаемой продукции, что вызвано небольшими размерами занимаемых им помещений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коло 30% от объёма выпуска приходиться на мелких производителей. Но они тем более не могут рассматриваться как основные конкуренты, так как производимая ими продукция довольно низкого качества, плохо развита сфера услуг и скорости доставки продукции до покупател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И наконец: сервис. Во многом успех любого дела зависит именно от сервиса, от способа обслуживания покупателя. О каком сервисе может идти речь, когда продукция реализуются на открытых общественных местах, где иногда не соблюдаются многие санитарные нормы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этому, чтобы избежать подобных ошибок, мы организовываем собственную Торговую сеть, где вся продукция после выработки будет сразу же поступать в продажу и где сервис будет на самом высоком уровне, что, на данном этапе, обеспечит нам самый быстрый путь на потребительский рынок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Таким образом, из всего вышесказанного можно сделать вывод, что у нас есть довольно перспективная маркетинговая возможность сбыта продукции высокого качества по низким ценам.</w:t>
      </w:r>
    </w:p>
    <w:p>
      <w:pPr>
        <w:pStyle w:val="24"/>
        <w:rPr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казанные предприятия могли бы рассматриваться как потенциальные конкуренты ООО «Кафе-чебуречная» на рынке сбыта пищевых продуктов, если бы не тот факт, что этот рынок имеет огромный потенциал роста в силу рассмотренных выше причин. Кроме того, эти предприятия-конкуренты не будут в состоянии противостоять ценовой конкуренции со стороны ООО «Кафе-чебуречная», что подтверждается приводимыми ниже расчетами. </w:t>
      </w:r>
      <w:r>
        <w:rPr>
          <w:iCs/>
          <w:color w:val="000000"/>
          <w:sz w:val="28"/>
          <w:szCs w:val="28"/>
          <w:lang w:val="ru-RU"/>
        </w:rPr>
        <w:t>Проанализируем эти предприятия и их продукцию.</w:t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</w:rPr>
        <w:t>Была произведена сравнительная характеристика всех преимуществ и недостатков вышеуказанных предприятий, а также сделан тщательный анализ технико-экономических показателей основных конкурентов, превышающих годовые объемы производства пищевых продуктов ООО «Кафе-чебуречная». Результаты анализа показали, что как со стороны «Донской Причал Кафе бар», так и со стороны других субъектов рынка невозможна серьезная ценовая конкуренция. В частности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пускные оптовые цены Караоке-бар, </w:t>
      </w:r>
      <w:r>
        <w:rPr>
          <w:color w:val="000000"/>
          <w:szCs w:val="28"/>
        </w:rPr>
        <w:t>«Кафе Дон ИП Силянский РМ»</w:t>
      </w:r>
      <w:r>
        <w:rPr>
          <w:color w:val="000000"/>
        </w:rPr>
        <w:t xml:space="preserve"> находятся на уровне отпускных розничных цен ООО «Кафе-чебуречная»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4"/>
          <w:u w:val="single"/>
        </w:rPr>
        <w:t>Подведем итог:</w:t>
      </w:r>
      <w:r>
        <w:rPr>
          <w:color w:val="000000"/>
          <w:sz w:val="28"/>
          <w:szCs w:val="24"/>
        </w:rPr>
        <w:t xml:space="preserve"> результаты маркетингового исследования показывают, что </w:t>
      </w:r>
      <w:r>
        <w:rPr>
          <w:color w:val="000000"/>
          <w:sz w:val="28"/>
          <w:szCs w:val="28"/>
        </w:rPr>
        <w:t>для ООО «Кафе-чебуречна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ет</w:t>
      </w:r>
      <w:r>
        <w:rPr>
          <w:color w:val="000000"/>
          <w:sz w:val="28"/>
          <w:szCs w:val="24"/>
        </w:rPr>
        <w:t xml:space="preserve"> достаточно приемлемая рыночная ниша по производству и сбыту пищевой продукции в г. Ростове – на – Дону; есть целевой сегмент рынка (население с невысоким уровнем доходности, составляющее 65% от населения г. Ростова – на – Дону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оэтому в своей маркетинговой политике ООО «Кафе-чебуречная»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ланирует методом ценовой конкуренции занять этот сегмент и закрепиться на нем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сбыт планируемой к выпуску продукции экономически обоснован и гарантирован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b/>
          <w:color w:val="000000"/>
          <w:sz w:val="28"/>
        </w:rPr>
        <w:t>5. Ценовая политика и стратегия проникновения на рынок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Главной целью проектируемого предприятия является проникновение на рынок и последующее расширение рыночной доли. Главной стратегией предприятия должна стать комплексная стратегия по предоставлению продукции более высокого качества и по более низким ценам, а также расширение ассортимента изделий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я положительного имиджа кафе.</w:t>
      </w:r>
    </w:p>
    <w:p>
      <w:pPr>
        <w:pStyle w:val="Normal"/>
        <w:widowControl/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целей и стратегии маркетинга, а также с учетом эластичности спроса, установление цен будет осуществляться методом «издержки + прибыль», с учетом величины ожидаемого спроса и поведения конкурентов. Цены на продукцию будут рассчитываться исходя из уровня спроса и издержек и целевой прибыл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нный момент можно выделить следующие основные цели: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 возможная прибыль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 благосостояние рабочих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на рынке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производительность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, производство продукта и обновление технологий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дополнительных производственных единиц</w:t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должно будет способствовать быстрому росту предприятия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подробнее на каждом из вышеперечисленных пунктов: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1. Максимально возможная прибыль является основной целью, ради которой создается предприятие. Под максимально возможной понимается прибыль, получаемую при полном использовании всех производственных и человеческих ресурс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2. Нанимая рабочих, предприятие берет на себя ответственность за их уровень жизни. Соответственно, чем выше этот уровень, тем значительнее кажется организация. Следовательно, в интересах фирмы обеспечить своих рабочих прежде всего конкурентно-способной зарплатой, а также другими возможными благами. Имидж преуспевающей фирмы внушает окружающим уверенность, а это значит, что у них появится желание посетить нашу закусочную или заключить контракт именно с такой фирмой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3. Положение на рынке является второй по значимости из поставленных целей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4. Прибыль предприятия прямо пропорционально зависит от его производительности, следовательно, только при максимальной производительности и, кроме того, при использовании всех производственных ресурсов можно добиться максимальной прибыли.</w:t>
      </w:r>
    </w:p>
    <w:p>
      <w:pPr>
        <w:pStyle w:val="3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Только лишь с внедрением новых современных технологий, постоянно улучшая качество изделий и расширяя список выпускаемой продукции, предприятие может добиться успеха. Фирма ООО «Кафе-чебуречная» намерена твердо следовать этому правилу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остижение этих целей возможно лишь при быстром развитии производства. Для этого у фирмы имеется достаточный первоначальный капитал, а также благоприятствующие этому условия. Все остальное зависит от руководства предприятия, от умения правильно использовать имеющиеся у фирмы ресурсы, от четкого контролирования протекающих в фирме процессов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изводимую продукцию планируется распространять только в своем кафе. Однако при увеличении объема продаж можно будет наладить доставку изделий на дом и в офис. Наша продукция не будет распространяться через другие магазины, кафе и столовые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довольно доступные цены, что тоже будет способствовать продвижению товара на рынок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ланируется в течение недели со дня открытия кафе-чебуречной реализовывать продукцию по схеме «1+1»: заказывая у нас одну порцию чебуреков, вторую вы получаете бесплатно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дним из рычагов может быть усиление рекламной компании и применение необычного приема маркетинга: каждому посетителю мы обеспечим возможность 5% скидки на наши чебуреки в течение 2 дней со дня последней покупки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конкурентов не агрессивна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з всего вышесказанного можно сделать вывод, что у нас есть довольно перспективная маркетинговая возможность выхода на рынок общественного питания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b/>
          <w:color w:val="000000"/>
          <w:sz w:val="28"/>
          <w:szCs w:val="28"/>
        </w:rPr>
        <w:t>6. Реклама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хорошее обслуживание, низкие цены и широкий ассортимент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Предлагаемая нами продукция рассчитана на людей со средним достатком различных возрастов. Поэтому потребуется масштабная рекламная компания, которая будет ориентироваться на выше перечисленные категории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а выпускаемой продукции предполагается доводить до потенциального покупателя и потребителя несколькими путями: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идео клипы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диореклама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нкетирование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ламные объявления в журналах и газетах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ламные щиты на главных магистралях города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уск пакетов, календариков, маек, кепок с логотипом фирмы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color w:val="000000"/>
          <w:sz w:val="28"/>
          <w:szCs w:val="28"/>
        </w:rPr>
        <w:t>Планируется отчислять на эти нужды от 5% до 10% объема годовой прибыли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b/>
          <w:bCs/>
          <w:color w:val="000000"/>
          <w:sz w:val="28"/>
          <w:szCs w:val="28"/>
        </w:rPr>
        <w:t>7. Методы стимулирования сбыта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ирма планирует реализовать следующие методы стимулирования сбыта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Скидки 5% при покупке на сумму от 500 руб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Особое внимание по льготным скидкам будет уделяться постоянным клиентам – до 7% от стоимости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Учёт мнений по качеству, ассортименту товара постоянных покупателей и корректирование производственный процесс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преждение эффективными контрмерами возможные негативные последствия в результате деятельности конкурентов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этом необходим дифференцированный подход к каждой покупке, к оценке возможностей каждого покупателя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Скидки пенсионерам, инвалидам 1-й, 2-й групп, участникам ВОВ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раздничные скидки и скидки на годовщины открытия фирм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слеживание потребностей рынка и адекватное реагирование на них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дение конкурсов и дегустаций продукции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Формирование общественного мнения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Формирование положительного общественного мнения о выпускаемом продукте будет осуществляться за счёт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ыпуска продукции только высшего качества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в работе с покупателями следования принципу – «Клиент всегда прав!»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остоянного обновлению ассортимента выпускаемой продукции.</w:t>
      </w:r>
    </w:p>
    <w:p>
      <w:pPr>
        <w:pStyle w:val="34"/>
        <w:widowControl/>
        <w:overflowPunct w:val="true"/>
        <w:autoSpaceDE w:val="true"/>
        <w:spacing w:lineRule="auto" w:line="360"/>
        <w:ind w:left="0" w:firstLine="709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едполагается ежемесячно производить отчисления благотворительные цели в размере 5% прибыли (это позволит положительно повлиять на общественное мнение и списать часть налогов)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После проведения маркетинг – плана фирмы ООО «Кафе-чебуречная» мы выяснили, что рынком сбыта является Набережная г. Ростова-на-Дону, определили основные сегменты рынка – люди со средним достатком разных возрастов, живущие в данном районе города, приезжающие отдохнуть из других районов города и гости города, выявили конкурентов, определили положительные и отрицательные факторы, влияющие на деятельность фирмы, установили, какую ценовую политику должны вести на предприятии, основные каналы распределения и наилучшие способы продвижения товаров и услуг на рынок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Для достижения поставленных целей фирме ООО «Кафе-чебуречная» предстоит: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ть положительный образ и высокую репутацию фирмы, как дисциплинированного продавца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ширять ассортимент выпускаемых товаров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ести гибкую ценовую политику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уя данные маркетингового исследования, принимать решения по выпуску товаров для неохваченной области рынка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допустить появления конкурентов на данном рынке;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кать пути снижения издержек.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ть филиалы в отдаленных районах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имать участие в благотворительных акциях;</w:t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фанасьев М. Маркетинг: стратегия и практика фирмы. – М: Финстатинформ, 2008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гиев Г.Л., Тарасевич В.М. Маркетинг: Учебник для вузов – 2</w:t>
        <w:noBreakHyphen/>
        <w:t>е издание, переработанное и дополненное. – М.: ЗАО Изд-во «Экономика», 2003. – 718 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алабанова Л.В. Оптовая торговля: маркетинг и коммерция. – М.: Экономика. 2006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лубков Е.П. Маркетинг: стратегии, планы, структуры. – М., «Издательство «Дело» – 2007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ков Е.П. Маркетинговые исследования: теория, методология и практика. – 2</w:t>
        <w:noBreakHyphen/>
        <w:t>е издание, переработанное и дополненное. – М.: Изд-во «Финпресс», 2006 г. – 464 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Голубков Е.П. «Маркетинг: Выбор наилучшего решения», М: Экономика, 2006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нько Т.П. Управление маркетингом Учеб. Пособие М.: ИНФРА</w:t>
        <w:noBreakHyphen/>
        <w:t>М, 2007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эй Д. Стратегический маркетинг. – М.: Изд-во ЭКСМО – Пресс, 2007. – 640 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ан А., Троадек А. Стимулирование сбыта – СПб.: Изд-во «Нева», 2007. – 128 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жоббер Д. Принципы и практика маркетинга. М.: Изд. дом «Вильямс», 2007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Маркетинг в России и за рубежом №4 (30), июль 2006 г. – 27 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Журнал Маркетинг в России и за рубежом №4, 2006 г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Маркетинг и маркетинговые исследования в России №3 (39), июнь 2007 г. – 64 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Журнал Маркетинг №3, (70), Мир бизнеса: консультации и комментарии.: октябрь 2007 г. – 95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ind w:left="54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40" w:firstLine="2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ind w:left="0" w:hanging="0"/>
      <w:jc w:val="left"/>
      <w:outlineLvl w:val="0"/>
    </w:pPr>
    <w:rPr>
      <w:b/>
      <w:bCs/>
      <w:i/>
      <w:iCs/>
      <w:color w:val="0000AA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ind w:left="0" w:hanging="0"/>
      <w:jc w:val="left"/>
      <w:outlineLvl w:val="1"/>
    </w:pPr>
    <w:rPr>
      <w:b/>
      <w:bCs/>
      <w:color w:val="0000AA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left="0"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11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2">
    <w:name w:val="Основной текст Знак"/>
    <w:qFormat/>
    <w:rPr>
      <w:rFonts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32">
    <w:name w:val="Основной текст 3 Знак"/>
    <w:qFormat/>
    <w:rPr>
      <w:rFonts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;Times New Roman"/>
      <w:sz w:val="20"/>
      <w:szCs w:val="20"/>
    </w:rPr>
  </w:style>
  <w:style w:type="character" w:styleId="22">
    <w:name w:val="Основной текст 2 Знак"/>
    <w:qFormat/>
    <w:rPr>
      <w:rFonts w:cs="Times New Roman;Times New Roman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  <w:jc w:val="left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  <w:ind w:left="0" w:hanging="0"/>
      <w:jc w:val="left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>
      <w:overflowPunct w:val="false"/>
      <w:autoSpaceDE w:val="false"/>
      <w:ind w:left="0" w:hanging="0"/>
      <w:textAlignment w:val="baseline"/>
    </w:pPr>
    <w:rPr>
      <w:sz w:val="24"/>
    </w:rPr>
  </w:style>
  <w:style w:type="paragraph" w:styleId="Style16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360"/>
      <w:ind w:left="0" w:firstLine="709"/>
    </w:pPr>
    <w:rPr>
      <w:sz w:val="24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ind w:left="-1080" w:firstLine="180"/>
      <w:jc w:val="left"/>
    </w:pPr>
    <w:rPr>
      <w:rFonts w:ascii="Arial" w:hAnsi="Arial" w:cs="Arial"/>
      <w:sz w:val="28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4"/>
      <w:szCs w:val="24"/>
    </w:rPr>
  </w:style>
  <w:style w:type="paragraph" w:styleId="25">
    <w:name w:val="Çàãîëîâîê2"/>
    <w:basedOn w:val="Normal"/>
    <w:qFormat/>
    <w:pPr>
      <w:widowControl/>
      <w:overflowPunct w:val="false"/>
      <w:autoSpaceDE w:val="false"/>
      <w:ind w:left="0" w:hanging="0"/>
      <w:textAlignment w:val="baseline"/>
    </w:pPr>
    <w:rPr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1:00Z</dcterms:created>
  <dc:creator>Dimo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7T05:51:00Z</dcterms:modified>
  <cp:revision>2</cp:revision>
  <dc:subject/>
  <dc:title/>
</cp:coreProperties>
</file>