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лан курсовой работы «Менеджмент в рекламе»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907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ведение</w:t>
        <w:tab/>
        <w:t>с. 3</w:t>
      </w:r>
    </w:p>
    <w:p>
      <w:pPr>
        <w:pStyle w:val="Normal"/>
        <w:tabs>
          <w:tab w:val="clear" w:pos="720"/>
          <w:tab w:val="left" w:pos="907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 Основы рекламы. </w:t>
        <w:tab/>
        <w:t>с. 4</w:t>
      </w:r>
    </w:p>
    <w:p>
      <w:pPr>
        <w:pStyle w:val="Normal"/>
        <w:tabs>
          <w:tab w:val="clear" w:pos="720"/>
          <w:tab w:val="left" w:pos="9072" w:leader="none"/>
        </w:tabs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1. Основные составляющие рекламы. </w:t>
        <w:tab/>
        <w:t>с. 4</w:t>
      </w:r>
    </w:p>
    <w:p>
      <w:pPr>
        <w:pStyle w:val="Normal"/>
        <w:tabs>
          <w:tab w:val="clear" w:pos="720"/>
          <w:tab w:val="left" w:pos="9072" w:leader="none"/>
        </w:tabs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.2. Правовые основы рекламной деятельности, ее контроль. </w:t>
        <w:tab/>
        <w:t>с. 7</w:t>
      </w:r>
    </w:p>
    <w:p>
      <w:pPr>
        <w:pStyle w:val="Normal"/>
        <w:tabs>
          <w:tab w:val="clear" w:pos="720"/>
          <w:tab w:val="left" w:pos="9072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 Менеджмент рекламы. </w:t>
        <w:tab/>
        <w:t>с. 12</w:t>
      </w:r>
    </w:p>
    <w:p>
      <w:pPr>
        <w:pStyle w:val="Normal"/>
        <w:tabs>
          <w:tab w:val="clear" w:pos="720"/>
          <w:tab w:val="left" w:pos="8931" w:leader="none"/>
        </w:tabs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1. Планирование рекламной деятельности. </w:t>
        <w:tab/>
        <w:t>с. 12</w:t>
      </w:r>
    </w:p>
    <w:p>
      <w:pPr>
        <w:pStyle w:val="Normal"/>
        <w:tabs>
          <w:tab w:val="clear" w:pos="720"/>
          <w:tab w:val="left" w:pos="8931" w:leader="none"/>
        </w:tabs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2. Рекламный бюджет. </w:t>
        <w:tab/>
        <w:t>с. 19</w:t>
      </w:r>
    </w:p>
    <w:p>
      <w:pPr>
        <w:pStyle w:val="Normal"/>
        <w:tabs>
          <w:tab w:val="clear" w:pos="720"/>
          <w:tab w:val="left" w:pos="8931" w:leader="none"/>
        </w:tabs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3. Контроль рекламной деятельности. </w:t>
        <w:tab/>
        <w:t>с. 24</w:t>
      </w:r>
    </w:p>
    <w:p>
      <w:pPr>
        <w:pStyle w:val="Normal"/>
        <w:tabs>
          <w:tab w:val="clear" w:pos="720"/>
          <w:tab w:val="left" w:pos="8931" w:leader="none"/>
        </w:tabs>
        <w:ind w:left="8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.4. Эффективность рекламы. </w:t>
        <w:tab/>
        <w:t>с. 25</w:t>
      </w:r>
    </w:p>
    <w:p>
      <w:pPr>
        <w:pStyle w:val="Normal"/>
        <w:tabs>
          <w:tab w:val="clear" w:pos="720"/>
          <w:tab w:val="left" w:pos="893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ключение </w:t>
        <w:tab/>
        <w:t>с. 28</w:t>
      </w:r>
    </w:p>
    <w:p>
      <w:pPr>
        <w:pStyle w:val="Normal"/>
        <w:tabs>
          <w:tab w:val="clear" w:pos="720"/>
          <w:tab w:val="left" w:pos="8931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писок используемой литературы </w:t>
        <w:tab/>
        <w:t>с. 30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Введение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Я выбрал тему «Менеджмент в рекламе» для своей курсовой работы, так как считаю, что многие современные руководители не используют весь потенциал рекламной деятельности. Многие считают, что издержки на рекламу будут слишком велики и не оправдают себя, кто-то считает, что лучше действовать «по старинке» и не стоит высовываться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правильной организации реклама очень эффективна и способствует быстрой бесперебойной реализации производимой продукции. За счет этого ускоряется возврат оборотных денежных средств предприятий, устанавливаются деловые контакты производителей с покупателями и потребителями продукции, спрос возрастает и превышает предложение, что, в свою очередь, является объективной основой расширения производства и повышения эффективности хозяйственной деятельност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Из многочисленных определений рекламы можно выделить следующие.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</w:rPr>
        <w:t>«Реклама – любая платная форма неличного представления и продвижения идей или услуг от имени известного спонсора»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  <w:szCs w:val="26"/>
        </w:rPr>
        <w:footnoteReference w:id="2"/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</w:rPr>
        <w:t>«Реклама – это платное, однонаправленное и неличное обращение, осуществляемое через средства массовой информации и другие виды связи, агитирующие в пользу какого-либо товара, марки, фирмы»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  <w:szCs w:val="26"/>
        </w:rPr>
        <w:footnoteReference w:id="3"/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</w:rPr>
        <w:t>«Реклама – коммуникация с аудиторией посредством неличных оплачиваемых каналов; аудитория четко представляет источники послания, как организацию, оплатившую средства распространения рекламы»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  <w:szCs w:val="26"/>
        </w:rPr>
        <w:footnoteReference w:id="4"/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Эффективность рекламы прямо пропорциональна объему сбыта, уровню доходов и другим показателям деятельности фирм рекламодателей.</w:t>
      </w:r>
    </w:p>
    <w:p>
      <w:pPr>
        <w:pStyle w:val="Normal"/>
        <w:rPr/>
      </w:pPr>
      <w:r>
        <w:rPr>
          <w:rFonts w:cs="Bookman Old Style" w:ascii="Bookman Old Style" w:hAnsi="Bookman Old Style"/>
          <w:sz w:val="26"/>
          <w:szCs w:val="26"/>
        </w:rPr>
        <w:t>«Рекламный менеджмент сконцентрирован на анализе, планировании, контроле и принятии решений центром всей этой деятельности – рекламодателем», отмечают Р.Батра, Дж. Майерс и Д. Аакер, авторы фундаментального американского учебника по данной дисциплине</w:t>
      </w:r>
      <w:r>
        <w:rPr>
          <w:rStyle w:val="FootnoteCharacters"/>
          <w:rStyle w:val="FootnoteAnchor"/>
          <w:rFonts w:cs="Bookman Old Style" w:ascii="Bookman Old Style" w:hAnsi="Bookman Old Style"/>
          <w:sz w:val="26"/>
          <w:szCs w:val="26"/>
        </w:rPr>
        <w:footnoteReference w:id="5"/>
      </w:r>
      <w:r>
        <w:rPr>
          <w:rFonts w:cs="Bookman Old Style" w:ascii="Bookman Old Style" w:hAnsi="Bookman Old Style"/>
          <w:sz w:val="26"/>
          <w:szCs w:val="26"/>
        </w:rPr>
        <w:t>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первой главе своей курсовой работы я рассмотрел общие понятия рекламы  правовые основы рекламной деятельност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о второй главе раскрыты такие функции рекламного менеджмента, как планирование, распределение средств (составление бюджета рекламы), контроль и определение эффективности рекламы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процессе работы использовались различные книги, учебники, статьи.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1. Основы рекламы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1.1. Основные составляющие рекламы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Существуют следующие составляющие рекламы: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Субъект – рекламодатель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Объект – тот на кого реклама рассчитана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едмет – сама реклама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Средства рекламы – способ ее донесения до конечного потребителя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качестве рекламодателей могут выступать частные лица, фирмы-производители, розничные и оптовые торговцы, фирмы услуг, общественные организации, финансовые учреждения и многие другие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рекламной практике рекламодателей обычно разделяют на общенациональных, международных и местных, в зависимости от используемых средств рекламы.</w:t>
      </w:r>
    </w:p>
    <w:p>
      <w:pPr>
        <w:pStyle w:val="23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более эффективного рекламного воздействия на потенциальных потребителей рекламодатели часто пользуются услугами посредников - рекламных агентств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ные агентства - это независимые предприятия, состоящие из творческих работников и коммерсантов, которые разрабатывают, готовят и размещают рекламу в средствах рекламы для заказчиков, стремящихся найти покупателей для своих товаров или услуг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ные агентства предлагают своим клиентам услуги самых разных специалистов, среди которых текстовики, художники, фотографы, продюсеры телевидения и радио, специалисты по средствам рекламы, специалисты по полиграфии, исследователи рынка, специалисты по планированию рекламы, эксперты по паблик рилейшнз (работе с общественностью, организации общественного мнения), специалисты по мерчандайзингу (стимулированию торговли)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Основными (по видам затрат) носителями рекламных сообщений, или средствами рекламы, являются средства массовой информации, директ мейл, наружная реклама.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Средства массовой информации</w:t>
      </w:r>
      <w:r>
        <w:rPr>
          <w:rFonts w:cs="Bookman Old Style" w:ascii="Bookman Old Style" w:hAnsi="Bookman Old Style"/>
          <w:sz w:val="26"/>
          <w:szCs w:val="26"/>
        </w:rPr>
        <w:t xml:space="preserve"> включают в себя телевидение, радио, газеты, журналы.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Директ мейл (прямая почтовая реклама)</w:t>
      </w:r>
      <w:r>
        <w:rPr>
          <w:rFonts w:cs="Bookman Old Style" w:ascii="Bookman Old Style" w:hAnsi="Bookman Old Style"/>
          <w:sz w:val="26"/>
          <w:szCs w:val="26"/>
        </w:rPr>
        <w:t xml:space="preserve"> - средство доведения обращения рекламодателя в неизменном письменном, печатном или специально обработанном виде методом контролируемого распространения непосредственно до отобранных людей.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Наружная реклама</w:t>
      </w:r>
      <w:r>
        <w:rPr>
          <w:i/>
          <w:iCs/>
        </w:rPr>
        <w:t xml:space="preserve"> </w:t>
      </w:r>
      <w:r>
        <w:rPr/>
        <w:t>включает в себя вывески, плакаты, щиты и световые установки. Кроме того, рекламодатели используют рекламу на транспорте, рекламные сувениры и подарки, рекламу в местах продажи, упаковку, этикетки, вкладыши, фильмы.</w:t>
      </w:r>
    </w:p>
    <w:p>
      <w:pPr>
        <w:pStyle w:val="Normal"/>
        <w:rPr/>
      </w:pPr>
      <w:r>
        <w:rPr/>
        <w:t>Таблица 1. Основные средства распространения рекламы</w:t>
      </w:r>
    </w:p>
    <w:tbl>
      <w:tblPr>
        <w:tblW w:w="9758" w:type="dxa"/>
        <w:jc w:val="left"/>
        <w:tblInd w:w="-7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0"/>
        <w:gridCol w:w="3856"/>
        <w:gridCol w:w="4102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i/>
                <w:iCs/>
                <w:sz w:val="26"/>
                <w:szCs w:val="26"/>
              </w:rPr>
              <w:t>Средства реклам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i/>
                <w:iCs/>
                <w:sz w:val="26"/>
                <w:szCs w:val="26"/>
              </w:rPr>
              <w:t>Преимуществ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jc w:val="center"/>
              <w:rPr>
                <w:rFonts w:ascii="Bookman Old Style" w:hAnsi="Bookman Old Style" w:cs="Bookman Old Style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i/>
                <w:iCs/>
                <w:sz w:val="26"/>
                <w:szCs w:val="26"/>
              </w:rPr>
              <w:t>Огранич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азет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бкость, своевременность, хороший охват местного рынка, широкое признание и принятие, высокая достоверн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Кратковременность существования, низкое качество воспроизведения, незначительная аудитория «вторичных» читателей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Телевиден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Сочетание изображения, звука и движения, чувственное воздействие, высока степень привлечения внимания, широта охвата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Высокая абсолютная стоимость, перегруженность рекламой, мимолетность рекламного контакта, меньшая избирательность аудитории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ямая почтовая реклам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Избирательность аудитории, гибкость, отсутствие рекламы конкурентов в отправлении, личностный характер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Относительная высокая стоимость, образ «макулатурности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Радио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Массовость использования, высокая географическая и демографическая избирательность, низкая стоимость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Представление только звуковыми средствами, степень привлечения внимания ниже, чем у телевидения, мимолетность рекламного контакт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Журналы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остоверность и престижность, высокое качество воспроизведения, длительность существования, значительное число "вторичных" читателей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Длительный временной разрыв между покупкой места и появлением рекламы, наличие бесполезного тираж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Наружная реклама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hanging="0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Гибкость, высокая частота повторных контактов, невысокая стоимость, слабая конкуренция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33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Отсутствие избирательности, ограничения творческого характера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отребители могут выступать на пяти типах конъюнктурных рынков: потребительском рынке, рынке потребителей, рынке промежуточных продавцов, рынке государственных учреждений, международном рынке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одатель или рекламное агентство выбирают средства рекламы в зависимости от того, на какой конъюнктурный рынок рассчитана продукция рекламодателя.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1.2. Правовые основы рекламной деятельности, ее контроль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В России основными законодательными актами прямого действия, которые регулируют рекламную деятельность, являются: Закон РФ «О средствах массовой информации» от 27 декабря 1991 г.; Закон РФ «О товарных знаках, знаках обслуживания и наименованиях мест происхождения товаров» от 23 сентября 1992 г.; Указы Президента России: «О защите потребителей от недобросовестной рекламы» от 10 июня 1994 г., «О защите интересов инвесторов» от 11 июня 1994 г. и «О гарантиях граждан на охрану здоровья при распространении рекламы» от 17 февраля 1995 г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18 июля 1995 г. был принят Закон Российской Федерации «О рекламе» (далее - Закон). Он определил основные принципы рекламной деятельности в стране, способствовал регулированию правовых отношений, возникающих в процессе создания, распространения и получения рекламы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Важнейшей составляющей системы внешнего государственного контроля рекламной деятельности по Закону явилось как создание широкой законодательной базы, так и формирование системы исполнительных органов разных уровней, осуществляющих контроль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Основными объектами государственного регулирования рекламы являются: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екламная деятельность в целом;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еклама товаров, представляющих потенциальную опасность для потребителей;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спользование необоснованных утверждений;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храна авторских прав на рекламные идеи и решения;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правовая защита товарных знаков и других форм интеллектуальной собственности;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еклама, вводящая в заблуждение и содержащая "исчезающую приманку";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сравнительная реклама; 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реклама, направленная на детей, и др. 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В 1 Главе Закона дается понятие рекламы, основных участников рекламного процесса: рекламодатель, рекламопроизводитель, рекламораспространитель, потребитель рекламы и т. д. Этим важным документом также определяется сфера его действия, отмежевывание от политической рекламы и отнесение рекламы к объектам авторского и смежных прав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Федеральный закон Российской Федерации «О рекламе» в главе 2 «Общие и специальные требования к рекламе» ввел в оборот такие понятия, как ненадлежащая реклама и контрреклама - опровержение ненадлежащей рекламы, для ликвидации вызванных ею нежелательных последствий. К ненадлежащей Закон относит недобросовестную, недостоверную, неэтичную, заведомо ложную рекламу. Недобросовестной является реклама, которая содержит некорректные сравнения рекламного товара с однотипными товарами конкурентов; вводит в заблуждение самих покупателей, не сообщая им существенной информации. 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Недостоверная реклама дает ложные, не соответствующие действительности сведения о важнейших характеристиках товара: его цены, сроков службы, гарантии, условиях доставки, возврата, ремонта, обслуживания; не подкрепленные документально термины в превосходной степени: «самый», «лучший», «абсолютный», «единственный». 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Неэтичная реклама содержит информацию, нарушающую общепринятые нормы гуманности и морали, порочит объекты искусства, государственные символы (флаги, гербы, гимны), какую-либо деятельность, профессию, товар. 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Заведомо ложной является реклама, с помощью которой рекламодатель или распространитель умышленно вводит в заблуждение потребителя рекламы. Закон не допускает использования ненадлежащей рекламы во всех ее видах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Глава 3 Закона определяет права и обязанности участников рекламного процесса, сроки хранения рекламных материалов (в течении года), обязанность представления документальных подтверждений достоверности рекламной информации ,лицензий и сертификатов, а также ответственности за уклонение выполнения условий рекламы, выступающей в качестве публичной оферты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Глава 4 и 5 определяет полномочия Федерального антимонопольного органа (его территориальные отделения), в части контроля за соблюдением законодательства РФ о рекламе, с правом беспрепятственного доступа к документам участников рекламного процесса, правом налагать штрафы от 200 до 5000 минимальных размеров оплаты труда, привлекать к уголовной ответственности. В момент принятия Закона им был Государственный комитет РФ по антимонопольной политике и поддержке новых экономических структур, трансформировавшийся позже в Министерство антимонопольной политики и поддержки предпринимательства РФ (МАП РФ). Основным документом, на котором основывается регулирующая деятельность МАП РФ, является разработанный им же «Порядок рассмотрения дел по признакам нарушения законодательства Российской Федерации о рекламе». В соответствии с данным нормативным актом МАП РФ и его территориальным органам предоставлено также право возбуждать дела по фактам нарушения законодательства о, рекламе, издавать предписания о прекращении нарушений законодательства, выносить решения об осуществлении контррекламы, и т. д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Статья 28 Закона предоставила определенные права также органам самоуправления в области рекламы по управлению и контролю за рекламной деятельностью в России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В их компетенцию входит снимать недобросовестную рекламу, привлекать к ответственности нарушителей законодательства, участвовать в разработке рекламного законодательства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В числе наиболее авторитетных общественных организаций, объединивших рекламистов страны - Российская ассоциация рекламных агентств (PAPA), Ассоциация рекламодателей, Российское отделение Международной рекламной ассоциации (IAA), Рекламная Федерация Регионов (РФР) и др. В Санкт-Петербурге такой общественной организацией выступает Общественный Совет по рекламе Санкт-Петербурга и Ленинградской области, Ассоциация Предприятий Наружной Рекламы, Ассоциация Производителей Наружной Рекламы. 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В феврале 1995 г. был основан Общественный Совет по рекламе, который в феврале 2000 г. был трансформирован в Рекламный Совет России (РСР). В состав правления Совета вошли руководители Торгово-промышленной палаты РФ, Союза журналистов РФ, Международной Конфедерации обществ потребителей, Ассоциации рекламодателей, PAPA и др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Основными целями деятельности Совета являются: формирование системы саморегулирования рекламного рынка, координация деятельности региональных Советов по рекламе и участие в разработке рекламного законодательства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В рамках обеспечения основ саморегулирования Общественным Советом по рекламе был разработан и предложен к добровольному исполнению российскими участниками рекламного процесса «Свод обычаев, и правил делового оборота рекламы на территории Российской Федерации». В ноябре 2000 г. Рекламный Совет России обнародовал проект «Российского Рекламного Кодекса». В его основу были положены нормы Международного Кодекса рекламной деятельности Международной торговой палаты и уже упомянутого «Свода обычаев и правил». При этом были учтены этические нормы и положения, отражающие особенности рынка рекламы и культурно-исторические традиции России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Нацеленность РСР на активное участие в разработке рекламного законодательства получило практическую реализацию в процессе работы над Законом РФ «О рекламе», внесении изменений к нему и над .другими законопроектами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Достаточно важно учитывать и то обстоятельство, что абстрактный характер ряда правовых норм, изложенных в Законе РФ «О рекламе», отсутствие конкретных требований к отдельным видам рекламы товаров и услуг, а также длительный процесс принятия поправок и дополнений тормозят развитие рекламного рынка. Поэтому кодекс рекламной практики, более гибкий и подвижный, позволяет значительно быстрее реагировать на все новшества и изменения в рекламной индустрии. Он регулирует содержание рекламы путем заполнения опущенных законодательством лакун.</w:t>
      </w:r>
    </w:p>
    <w:p>
      <w:pPr>
        <w:pStyle w:val="Style14"/>
        <w:spacing w:lineRule="auto" w:line="360" w:before="0" w:after="120"/>
        <w:ind w:firstLine="567"/>
        <w:rPr/>
      </w:pPr>
      <w:r>
        <w:rPr>
          <w:rFonts w:cs="Bookman Old Style" w:ascii="Bookman Old Style" w:hAnsi="Bookman Old Style"/>
          <w:sz w:val="26"/>
          <w:szCs w:val="26"/>
          <w:lang w:val="ru-RU"/>
        </w:rPr>
        <w:t xml:space="preserve">Отрицательно сказывается длительность процедуры принятия решений по тому или иному вопросу в сфере рекламы, отсутствие эффективных инструментов воздействия на рекламораспространителя и рекламопроизводителя ввиду их ограниченной ответственности за производство и распространение ненадлежащей рекламы. В свою очередь, организационная и правовая структуры органа саморегулирования позволяют оперативно устранять нарушения в рекламе. </w:t>
      </w:r>
      <w:r>
        <w:rPr>
          <w:rFonts w:cs="Bookman Old Style" w:ascii="Bookman Old Style" w:hAnsi="Bookman Old Style"/>
          <w:caps/>
          <w:sz w:val="26"/>
          <w:szCs w:val="26"/>
          <w:lang w:val="ru-RU"/>
        </w:rPr>
        <w:t>п</w:t>
      </w:r>
      <w:r>
        <w:rPr>
          <w:rFonts w:cs="Bookman Old Style" w:ascii="Bookman Old Style" w:hAnsi="Bookman Old Style"/>
          <w:sz w:val="26"/>
          <w:szCs w:val="26"/>
          <w:lang w:val="ru-RU"/>
        </w:rPr>
        <w:t>рименять соответствующие меры ко всем участникам рекламного процесса, а также предотвращать нарушения на начальном этапе производства рекламного продукта.</w:t>
      </w:r>
    </w:p>
    <w:p>
      <w:pPr>
        <w:pStyle w:val="Style14"/>
        <w:spacing w:lineRule="auto" w:line="360" w:before="0" w:after="12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В первую очередь, это делается в интересах потребителей. Будем надеяться, что этот процесс будет развиваться и в дальнейшем.</w:t>
      </w:r>
      <w:r>
        <w:br w:type="page"/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2. Менеджмент рекламы.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2.1. Планирование рекламной деятельности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ланирование рекламной деятельности фирмы может включать в себя следующие этапы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Анализ текущей маркетинговой ситуации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Формулирование основных целей рекламной деятельности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ределение места рекламы в стратегии продвижения фирмы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ыбор задач рекламы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Установление ответственности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ределение бюджета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ыбор целевой аудитории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ыбор направлений и тем рекламы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зработка концепции рекламных обращений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ланирование использования средств рекламы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ланирование оценки эффективности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зработка плана-графика работ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зработка сметы расходов.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Анализ текущей маркетинговой ситуации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Состояние рынка анализируется с точек зрения спроса (клиентуры) и предложения (конкурентов) и обычно включает в себя: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анализ рыночного потенциала товара (услуги)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сегментацию потребительского рынка;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озиционирование товара (услуги);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анализ потребительских предпочтений и мотиваций;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ределение сезонности потребительского спроса;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исание конкурентоспособных преимуществ товара (услуги);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исание уровня рыночных цен на товар (услугу);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ределение конкурентоспособных преимуществ каналов дистрибьюции товара (услуги); 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исание рекламных акций и бюджет конкурентов. </w:t>
      </w:r>
    </w:p>
    <w:p>
      <w:pPr>
        <w:pStyle w:val="23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анализа текущей маркетинговой ситуации данных проводят маркетинговые исследования, которые включают в себя сбор вторичных данных, т.е. информацию собранную ранее для других целей, и первичных данных, т.е. информацию собранную впервые для конкретной цел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Цели организации, которых можно достичь с помощью рекламы, могут относиться к рыночным целям и описываться такими понятиями, как доля рынка, объем продаж (реализации) в денежном или натуральном выражении, рыночная (отраслевая) ниша целям создания образа и описываться такими понятиями, как осведомленность, предпочтение и т.д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целей должны быть характерны: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конкретность и измеримость</w:t>
      </w:r>
      <w:r>
        <w:rPr>
          <w:rFonts w:cs="Bookman Old Style" w:ascii="Bookman Old Style" w:hAnsi="Bookman Old Style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ориентация во времени</w:t>
      </w:r>
      <w:r>
        <w:rPr>
          <w:rFonts w:cs="Bookman Old Style" w:ascii="Bookman Old Style" w:hAnsi="Bookman Old Style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достижимость</w:t>
      </w:r>
      <w:r>
        <w:rPr>
          <w:rFonts w:cs="Bookman Old Style" w:ascii="Bookman Old Style" w:hAnsi="Bookman Old Style"/>
          <w:sz w:val="26"/>
          <w:szCs w:val="26"/>
        </w:rPr>
        <w:t xml:space="preserve">; </w:t>
      </w:r>
    </w:p>
    <w:p>
      <w:pPr>
        <w:pStyle w:val="Normal"/>
        <w:numPr>
          <w:ilvl w:val="0"/>
          <w:numId w:val="2"/>
        </w:numPr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взаимная поддержка</w:t>
      </w:r>
      <w:r>
        <w:rPr>
          <w:rFonts w:cs="Bookman Old Style" w:ascii="Bookman Old Style" w:hAnsi="Bookman Old Style"/>
          <w:sz w:val="26"/>
          <w:szCs w:val="26"/>
        </w:rPr>
        <w:t xml:space="preserve">. </w:t>
      </w:r>
    </w:p>
    <w:p>
      <w:pPr>
        <w:pStyle w:val="23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а, являясь частью процесса продвижения товара (услуги), поддерживает иные мероприятия по продвижению, такие как выставки, дегустации, персональные продажи и т.д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онцепция и график проведения рекламных мероприятий должны быть разработаны в соответствии с единым стратегическим планом продвижения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выбора задач рекламы важное значение имеет стадия жизненного цикла товара, в зависимости от которой рекламные обращения могут содержать элементы информативной, увещевательной или напоминающей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организации рекламных мероприятий фирма может использовать собственное рекламное подразделение, или внешнее рекламное агентство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Этот этап планирования является одним из самых ответственных, поскольку на нем определяется степень и форма участия менеджера в реализации плана рекламной кампании. Как дальнейший процесс планирования, так и процесс реализации плана может быть полностью или частично делегирован рекламному отделу или рекламному агентству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принятия решения об установлении ответственности менеджер и руководство фирмы должны представлять, какие преимущества и ограничения предлагает каждый из возможных вариантов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ные мероприятия в организации может осуществлять один из сотрудников организации. Это могут быть сотрудник отдела сбыта, заместитель руководителя организации, сам руководитель или специально назначенный сотрудник - менеджер по рекламе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епосредственное обращение к средствам рекламы может применяться в мелких фирмах, при небольшом объеме рекламных мероприятий и/или при ограниченном использовании средств рекламы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постоянном обращении к средствам рекламы, увеличении используемых средств рекламодатель организовывает в своей структуре рекламный отдел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этом случае отдел берет на себя функции по разработке бюджета, подготовке рекламных обращений или заказу их в сторонних организациях (обычно это специализированные рекламные агентства), использованию средств рекламы и контролю за ними, оценке эффективности рекламных мероприятий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делегировании полномочий рекламному отделу функции менеджера по рекламе значительно меняются. В его обязанности будет входить управление рекламным отделом. При организации широкомасштабных региональных или общенациональных рекламных кампаний рекламодатель обращается к средствам рекламы через рекламное агентство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ное агентство может предложить услуги по маркетинговым исследованиям, организации рекламных кампаний и комплекс мероприятий по паблик рилейшнз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крупных фирмах рекламные отделы работают с рекламным агентством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функции рекламного отдела в таких случаях входят разработка общего бюджета на рекламу, утверждение представляемых агентством объявлений и кампаний, функции контроля и анализа, проведение мероприятий по прямой почтовой рекламе, устройство рекламного оформления дилерских заведений и осуществление прочих форм рекламы, которыми рекламные агентства обычно не занимаются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Очевидно, что основная проблема возникает при выборе между обращением к рекламному агентству или созданием собственного рекламного отдела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принятии решений обычно руководствуются следующими соображениям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Style w:val="Mpink1"/>
          <w:rFonts w:cs="Bookman Old Style" w:ascii="Bookman Old Style" w:hAnsi="Bookman Old Style"/>
          <w:sz w:val="26"/>
          <w:szCs w:val="26"/>
        </w:rPr>
        <w:t>Причины</w:t>
      </w:r>
      <w:r>
        <w:rPr>
          <w:rFonts w:cs="Bookman Old Style" w:ascii="Bookman Old Style" w:hAnsi="Bookman Old Style"/>
          <w:sz w:val="26"/>
          <w:szCs w:val="26"/>
        </w:rPr>
        <w:t xml:space="preserve">, по которым рекламодатели обычно предпочитают создание </w:t>
      </w:r>
      <w:r>
        <w:rPr>
          <w:rStyle w:val="Mpink1"/>
          <w:rFonts w:cs="Bookman Old Style" w:ascii="Bookman Old Style" w:hAnsi="Bookman Old Style"/>
          <w:sz w:val="26"/>
          <w:szCs w:val="26"/>
        </w:rPr>
        <w:t>собственного рекламного отдела: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Перв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заключается в большем </w:t>
      </w:r>
      <w:r>
        <w:rPr>
          <w:rStyle w:val="Mgreen"/>
          <w:rFonts w:cs="Bookman Old Style" w:ascii="Bookman Old Style" w:hAnsi="Bookman Old Style"/>
          <w:sz w:val="26"/>
          <w:szCs w:val="26"/>
        </w:rPr>
        <w:t>доверии</w:t>
      </w:r>
      <w:r>
        <w:rPr>
          <w:rFonts w:cs="Bookman Old Style" w:ascii="Bookman Old Style" w:hAnsi="Bookman Old Style"/>
          <w:sz w:val="26"/>
          <w:szCs w:val="26"/>
        </w:rPr>
        <w:t xml:space="preserve"> сотрудникам внутрифирменного подразделения, чем внешнему рекламному агентству. Руководство при этом полагает, что сотрудники более склонны отстаивать интересы своей фирмы, чем сторонняя организация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Втор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состоит в том, что рекламные отделы более </w:t>
      </w:r>
      <w:r>
        <w:rPr>
          <w:rStyle w:val="Mgreen"/>
          <w:rFonts w:cs="Bookman Old Style" w:ascii="Bookman Old Style" w:hAnsi="Bookman Old Style"/>
          <w:sz w:val="26"/>
          <w:szCs w:val="26"/>
        </w:rPr>
        <w:t>управляемы</w:t>
      </w:r>
      <w:r>
        <w:rPr>
          <w:rFonts w:cs="Bookman Old Style" w:ascii="Bookman Old Style" w:hAnsi="Bookman Old Style"/>
          <w:sz w:val="26"/>
          <w:szCs w:val="26"/>
        </w:rPr>
        <w:t xml:space="preserve">, чем рекламное агентство, руководство которого может иметь свои взгляды на организацию рекламного процесса отличные от рекламодателя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Третья причина</w:t>
      </w: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 xml:space="preserve">заключается в </w:t>
      </w:r>
      <w:r>
        <w:rPr>
          <w:rStyle w:val="Mgreen"/>
          <w:rFonts w:cs="Bookman Old Style" w:ascii="Bookman Old Style" w:hAnsi="Bookman Old Style"/>
          <w:sz w:val="26"/>
          <w:szCs w:val="26"/>
        </w:rPr>
        <w:t>экономии средств</w:t>
      </w:r>
      <w:r>
        <w:rPr>
          <w:rFonts w:cs="Bookman Old Style" w:ascii="Bookman Old Style" w:hAnsi="Bookman Old Style"/>
          <w:sz w:val="26"/>
          <w:szCs w:val="26"/>
        </w:rPr>
        <w:t xml:space="preserve">, которую иногда можно получить при размещении заказов напрямую производителям рекламных услуг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Четверт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может заключаться в </w:t>
      </w:r>
      <w:r>
        <w:rPr>
          <w:rStyle w:val="Mgreen"/>
          <w:rFonts w:cs="Bookman Old Style" w:ascii="Bookman Old Style" w:hAnsi="Bookman Old Style"/>
          <w:sz w:val="26"/>
          <w:szCs w:val="26"/>
        </w:rPr>
        <w:t>специфичности деятельности</w:t>
      </w:r>
      <w:r>
        <w:rPr>
          <w:rFonts w:cs="Bookman Old Style" w:ascii="Bookman Old Style" w:hAnsi="Bookman Old Style"/>
          <w:sz w:val="26"/>
          <w:szCs w:val="26"/>
        </w:rPr>
        <w:t xml:space="preserve"> рекламодателя, которую не всегда способна оценить сторонняя организация. 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Style w:val="Mpink1"/>
          <w:rFonts w:cs="Bookman Old Style" w:ascii="Bookman Old Style" w:hAnsi="Bookman Old Style"/>
          <w:sz w:val="26"/>
          <w:szCs w:val="26"/>
        </w:rPr>
        <w:t>Причины</w:t>
      </w:r>
      <w:r>
        <w:rPr>
          <w:rFonts w:cs="Bookman Old Style" w:ascii="Bookman Old Style" w:hAnsi="Bookman Old Style"/>
          <w:sz w:val="26"/>
          <w:szCs w:val="26"/>
        </w:rPr>
        <w:t xml:space="preserve">, по которым рекламодатели предпочитают обращаться к </w:t>
      </w:r>
      <w:r>
        <w:rPr>
          <w:rStyle w:val="Mpink1"/>
          <w:rFonts w:cs="Bookman Old Style" w:ascii="Bookman Old Style" w:hAnsi="Bookman Old Style"/>
          <w:sz w:val="26"/>
          <w:szCs w:val="26"/>
        </w:rPr>
        <w:t>рекламным агентствам: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Первая из причин</w:t>
      </w:r>
      <w:r>
        <w:rPr>
          <w:rFonts w:cs="Bookman Old Style" w:ascii="Bookman Old Style" w:hAnsi="Bookman Old Style"/>
          <w:sz w:val="26"/>
          <w:szCs w:val="26"/>
        </w:rPr>
        <w:t xml:space="preserve"> - </w:t>
      </w:r>
      <w:r>
        <w:rPr>
          <w:rStyle w:val="Mgreen"/>
          <w:rFonts w:cs="Bookman Old Style" w:ascii="Bookman Old Style" w:hAnsi="Bookman Old Style"/>
          <w:sz w:val="26"/>
          <w:szCs w:val="26"/>
        </w:rPr>
        <w:t>независимость агентства</w:t>
      </w:r>
      <w:r>
        <w:rPr>
          <w:rFonts w:cs="Bookman Old Style" w:ascii="Bookman Old Style" w:hAnsi="Bookman Old Style"/>
          <w:sz w:val="26"/>
          <w:szCs w:val="26"/>
        </w:rPr>
        <w:t xml:space="preserve">. Оно работает на нескольких клиентов и перед каждым несет определенную ответственность. Стремясь оказать каждому рекламодателю услуги наивысшего качества, агентство не подчиняется ни одному из них. У независимого агентства есть возможность взглянуть на проблемы клиента со стороны и дать им объективную оценку. Агентство скорее следует собственным принципам создания эффективной рекламы, чем готово подчиняться прихотям высшего руководства организации рекламодателя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Втор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- </w:t>
      </w:r>
      <w:r>
        <w:rPr>
          <w:rStyle w:val="Mgreen"/>
          <w:rFonts w:cs="Bookman Old Style" w:ascii="Bookman Old Style" w:hAnsi="Bookman Old Style"/>
          <w:sz w:val="26"/>
          <w:szCs w:val="26"/>
        </w:rPr>
        <w:t>обширные знания и опыт</w:t>
      </w:r>
      <w:r>
        <w:rPr>
          <w:rFonts w:cs="Bookman Old Style" w:ascii="Bookman Old Style" w:hAnsi="Bookman Old Style"/>
          <w:sz w:val="26"/>
          <w:szCs w:val="26"/>
        </w:rPr>
        <w:t xml:space="preserve">, которые сотрудники агентства накапливают в процессе работы над различными заказами. Знания, полученные в одной отрасли производства, часто оказываются полезными для рекламодателей из других отраслей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Треть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состоит в том, что в рекламных агентствах сосредоточены лучшие </w:t>
      </w:r>
      <w:r>
        <w:rPr>
          <w:rStyle w:val="Mgreen"/>
          <w:rFonts w:cs="Bookman Old Style" w:ascii="Bookman Old Style" w:hAnsi="Bookman Old Style"/>
          <w:sz w:val="26"/>
          <w:szCs w:val="26"/>
        </w:rPr>
        <w:t>профессионалы</w:t>
      </w:r>
      <w:r>
        <w:rPr>
          <w:rFonts w:cs="Bookman Old Style" w:ascii="Bookman Old Style" w:hAnsi="Bookman Old Style"/>
          <w:sz w:val="26"/>
          <w:szCs w:val="26"/>
        </w:rPr>
        <w:t xml:space="preserve"> этого дела. И даже самые крупные заказчики считают более выгодным для себя пользоваться этим сосредоточием творческих личностей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Четверт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заключается в том, что любая </w:t>
      </w:r>
      <w:r>
        <w:rPr>
          <w:rStyle w:val="Mgreen"/>
          <w:rFonts w:cs="Bookman Old Style" w:ascii="Bookman Old Style" w:hAnsi="Bookman Old Style"/>
          <w:sz w:val="26"/>
          <w:szCs w:val="26"/>
        </w:rPr>
        <w:t>экономия</w:t>
      </w:r>
      <w:r>
        <w:rPr>
          <w:rFonts w:cs="Bookman Old Style" w:ascii="Bookman Old Style" w:hAnsi="Bookman Old Style"/>
          <w:sz w:val="26"/>
          <w:szCs w:val="26"/>
        </w:rPr>
        <w:t xml:space="preserve">, которую клиент может получить, имея собственное (внутрифирменное) рекламное агентство, как правило, оказывается меньше суммарной ценности высококачественного обслуживания, которого он лишает себя при отказе от сотрудничества с независимым агентством. Кроме того, эта экономия часто оказывается иллюзорной. Даже получая экономию в 10-15% рекламного бюджета (при его значительных объемах), заказчик несет административные расходы (которые часто составляют те же 10-15%), связанные с оплатой труда персонала рекламного отдела, аренды, занимаемой им площади, амортизационных расходов на используемое им оборудование, а также определенные кадровые издержки при работе с персоналом рекламного отдела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Пят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состоит в том, что в ряде случаев сотрудничество с агентством позволяет </w:t>
      </w:r>
      <w:r>
        <w:rPr>
          <w:rStyle w:val="Mgreen"/>
          <w:rFonts w:cs="Bookman Old Style" w:ascii="Bookman Old Style" w:hAnsi="Bookman Old Style"/>
          <w:sz w:val="26"/>
          <w:szCs w:val="26"/>
        </w:rPr>
        <w:t>экономить</w:t>
      </w:r>
      <w:r>
        <w:rPr>
          <w:rFonts w:cs="Bookman Old Style" w:ascii="Bookman Old Style" w:hAnsi="Bookman Old Style"/>
          <w:sz w:val="26"/>
          <w:szCs w:val="26"/>
        </w:rPr>
        <w:t xml:space="preserve"> средства рекламодателя. Закупая рекламные площади и рекламное время в больших количествах, агентства обычно пользуются двойной системой скидок: комиссионным вознаграждением, которое обычно составляет от 10 до 15% тарифов средств рекламы, и скидкой за многократное размещение рекламы, которая может достигать 15% тарифов средств рекламы. Конкурируя между собой, агентства стремятся предоставить рекламодателю более выгодные условия размещения рекламы в средствах массовой информации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Шест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состоит в том, что агентство обладает большими </w:t>
      </w:r>
      <w:r>
        <w:rPr>
          <w:rStyle w:val="Mgreen"/>
          <w:rFonts w:cs="Bookman Old Style" w:ascii="Bookman Old Style" w:hAnsi="Bookman Old Style"/>
          <w:sz w:val="26"/>
          <w:szCs w:val="26"/>
        </w:rPr>
        <w:t>возможностями</w:t>
      </w:r>
      <w:r>
        <w:rPr>
          <w:rFonts w:cs="Bookman Old Style" w:ascii="Bookman Old Style" w:hAnsi="Bookman Old Style"/>
          <w:sz w:val="26"/>
          <w:szCs w:val="26"/>
        </w:rPr>
        <w:t xml:space="preserve"> для осуществления низко квалифицированной </w:t>
      </w:r>
      <w:r>
        <w:rPr>
          <w:rStyle w:val="Mgreen"/>
          <w:rFonts w:cs="Bookman Old Style" w:ascii="Bookman Old Style" w:hAnsi="Bookman Old Style"/>
          <w:sz w:val="26"/>
          <w:szCs w:val="26"/>
        </w:rPr>
        <w:t>«черновой»</w:t>
      </w:r>
      <w:r>
        <w:rPr>
          <w:rFonts w:cs="Bookman Old Style" w:ascii="Bookman Old Style" w:hAnsi="Bookman Old Style"/>
          <w:sz w:val="26"/>
          <w:szCs w:val="26"/>
        </w:rPr>
        <w:t xml:space="preserve"> и рутинной работы, которая неизбежно возникает при организации рекламного процесса. </w:t>
      </w:r>
    </w:p>
    <w:p>
      <w:pPr>
        <w:pStyle w:val="Normal"/>
        <w:rPr/>
      </w:pPr>
      <w:r>
        <w:rPr>
          <w:rStyle w:val="Emphasis"/>
          <w:rFonts w:cs="Bookman Old Style" w:ascii="Bookman Old Style" w:hAnsi="Bookman Old Style"/>
          <w:i w:val="false"/>
          <w:iCs w:val="false"/>
          <w:sz w:val="26"/>
          <w:szCs w:val="26"/>
        </w:rPr>
        <w:t>Седьмая причина</w:t>
      </w:r>
      <w:r>
        <w:rPr>
          <w:rFonts w:cs="Bookman Old Style" w:ascii="Bookman Old Style" w:hAnsi="Bookman Old Style"/>
          <w:sz w:val="26"/>
          <w:szCs w:val="26"/>
        </w:rPr>
        <w:t xml:space="preserve"> заключается в возможности </w:t>
      </w:r>
      <w:r>
        <w:rPr>
          <w:rStyle w:val="Mgreen"/>
          <w:rFonts w:cs="Bookman Old Style" w:ascii="Bookman Old Style" w:hAnsi="Bookman Old Style"/>
          <w:sz w:val="26"/>
          <w:szCs w:val="26"/>
        </w:rPr>
        <w:t>временного</w:t>
      </w:r>
      <w:r>
        <w:rPr>
          <w:rFonts w:cs="Bookman Old Style" w:ascii="Bookman Old Style" w:hAnsi="Bookman Old Style"/>
          <w:sz w:val="26"/>
          <w:szCs w:val="26"/>
        </w:rPr>
        <w:t xml:space="preserve"> обращения к рекламному агентству на период проведения рекламной кампании. 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принятии решении о создании собственного рекламного отдела рекламодатель должен обязательно иметь в виду, что для эффективного решения задач по организации рекламного процесса ему, возможно, придется создать достаточно мощную рекламную инфраструктуру, объем работ для которой в последствии может оказаться недостаточным.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2.2. Рекламный бюджет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ализация практически всех функций управления рекламой тесно связана с проблемой финансирования, разработкой и исполнением рекламного бюджета. Формирование бюджета способствует более четкому определению целей рекламной деятельности и разработке программ по их достижению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Определение рекламного бюджета предполагает принятие решений в двух направлениях: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пределение величины рекламного бюджета; 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спределение рекламного бюджета. 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Факторы, влияющие на размер рекламного бюджета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бъем и размеры рынка; 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оль рекламы в комплексе маркетинга (стратегии продвижения); 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этап жизненного цикла товара; 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дифференциация товара (явные уникальные преимущества товара перед товаром конкурентов); 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змер прибыли и объем сбыта; 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затраты конкурентов; </w:t>
      </w:r>
    </w:p>
    <w:p>
      <w:pPr>
        <w:pStyle w:val="23"/>
        <w:numPr>
          <w:ilvl w:val="0"/>
          <w:numId w:val="13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финансовые ресурсы. 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расчета бюджета рекламных мероприятий обычно применяют следующие методы: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u w:val="single"/>
        </w:rPr>
      </w:pPr>
      <w:r>
        <w:rPr>
          <w:rFonts w:cs="Bookman Old Style" w:ascii="Bookman Old Style" w:hAnsi="Bookman Old Style"/>
          <w:sz w:val="26"/>
          <w:szCs w:val="26"/>
          <w:u w:val="single"/>
        </w:rPr>
        <w:t>Метод исчисления от наличных средств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одатель выделяет в бюджет на рекламные мероприятия определенную сумму, которую он, по собственному мнению, может себе позволить истратить. Подобный метод определения размеров бюджета целиком и полностью игнорирует влияние рекламных мероприятий на объем сбыта. В результате планировать объем сбыта становится невозможным. Кроме того, величина бюджета из года в год остается неопределенной, что затрудняет перспективное планирование рыночной деятельност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u w:val="single"/>
        </w:rPr>
      </w:pPr>
      <w:r>
        <w:rPr>
          <w:rFonts w:cs="Bookman Old Style" w:ascii="Bookman Old Style" w:hAnsi="Bookman Old Style"/>
          <w:sz w:val="26"/>
          <w:szCs w:val="26"/>
          <w:u w:val="single"/>
        </w:rPr>
        <w:t>Метод конкурентного паритета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одатель устанавливает размер своего бюджета на уровне соответствующих затрат конкурентов. Метод основывается на уверенности в непогрешимости расчетов конкурентов, что и является его основным недостатком.</w:t>
      </w:r>
    </w:p>
    <w:p>
      <w:pPr>
        <w:pStyle w:val="Normal"/>
        <w:rPr>
          <w:rFonts w:ascii="Bookman Old Style" w:hAnsi="Bookman Old Style" w:cs="Bookman Old Style"/>
          <w:sz w:val="26"/>
          <w:szCs w:val="26"/>
          <w:u w:val="single"/>
        </w:rPr>
      </w:pPr>
      <w:r>
        <w:rPr>
          <w:rFonts w:cs="Bookman Old Style" w:ascii="Bookman Old Style" w:hAnsi="Bookman Old Style"/>
          <w:sz w:val="26"/>
          <w:szCs w:val="26"/>
          <w:u w:val="single"/>
        </w:rPr>
        <w:t>Метод исчисления в процентах к сумме продаж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одатель исчисляет свой бюджет рекламных мероприятий в процентном отношении либо к сумме продаж (текущих или ожидаемых), либо к продажной цене товара. Основной недостаток метода в невозможности достаточно точно определить это процентное соотношение. Кроме того, расценки на размещение в средствах рекламы нестабильны.</w:t>
      </w:r>
    </w:p>
    <w:p>
      <w:pPr>
        <w:pStyle w:val="24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Метод исчисления на основе моделирования зависимости между уровнем коммуникации и поведением потребителя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качестве этапных показателей ответной реакции потребителей на новый товар используют понятия осведомленности (число лиц, видевших марку, слышавших или знающих о ней), пробной покупки (число лиц, совершивших первую покупку или получивших товар в качестве бесплатного образца), повторной покупки (число лиц, приобретающих товар повторно и становящихся постоянными покупателями) и частоты покупок (число товарных единиц, приобретаемых средним покупателем в течение года)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На основании требуемых уровней осведомленности, пробного пользования и повторных покупок определяют необходимую степень охвата и частотности воздействия, разрабатывают план использования средств рекламы и дают ориентировочную оценку издержек, выводят числовой показатель бюджета.</w:t>
      </w:r>
    </w:p>
    <w:p>
      <w:pPr>
        <w:pStyle w:val="24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Метод исчисления на основе планирования затрат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выводе на рынок нового товара разрабатывается план затрат, т.е. бюджет, в котором отражается, почему и откуда происходят убытки в начале деятельности, а также излагается когда и каким образом эти убытки будут покрыты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ный бюджет в этом случае считается одной из статей расхода и определяется суммой затрат на рекламу каждой товарной единицы.</w:t>
      </w:r>
    </w:p>
    <w:p>
      <w:pPr>
        <w:pStyle w:val="24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Метод исчисления, исходя из целей и задач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использовании этого подхода первый этап работы заключается в формулировании целей: каких объемов сбыта и прибыли предстоит достичь; какова доля рынка, которую предстоит отвоевать, какие группы и районы рынка предстоит обработать; какой должна быть ответная реакция потребителей. Затем формулируют задачи, т.е. определяют стратегию и тактику рекламы, которые способны привести к достижению поставленных целей. После этого выводят ориентировочную стоимость рекламной программы, которая становится основой для рекламного бюджета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Основные статьи рекламного бюджета составляю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административные расходы: зарплата сотрудников и др. выплаты (5-10%)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сходы на производственные работы: изготовление кино- и аудиороликов, полиграфической продукции, наружной рекламы и др. (5-10%)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сходы на покупку средств рекламы: стоимость закупаемых рекламного времени и рекламной площади (70-90%)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расходы на использование других средств рекламы: директ мейл, реклама в месте торговли и т.д. (5-10%);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гонорары: исследования, разработка логотипа, марки и т.д. (0-15%). </w:t>
      </w:r>
    </w:p>
    <w:p>
      <w:pPr>
        <w:pStyle w:val="23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распределении бюджета по сбытовым территориям используют следующие данны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количество дилерских предприятий на конкретной территор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численность населения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количество продавц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отенциальные возможности сбыта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характер средств рекламы, охватывающих конкретный район. </w:t>
      </w:r>
    </w:p>
    <w:p>
      <w:pPr>
        <w:pStyle w:val="23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распределении бюджета по средствам рекламы используют следующие показатели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численность и состав целевой аудитори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число рекламных обращений, которые необходимо донести до целевой аудитории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ремя доведения рекламных обращений. </w:t>
      </w:r>
    </w:p>
    <w:p>
      <w:pPr>
        <w:pStyle w:val="23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рекламном бюджете перечисляются товары, подлежащие рекламе, и указываются суммы затрат на каждый из них. Обычно рекламные усилия концентрируются на товарах, охотно воспринимаемых потребителем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Целевую аудиторию составляют люди, которым хотят передать рекламное обращение более точно, чтобы избежать распыления информации, поскольку это влечет за собой неэффективность и бесполезные издержк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Целевая аудитория определяется среди потребителей, покупателей, которые могут быть разных видов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отребители или покупатели товаров определенной фирмы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отребители или покупатели товаров конкурирующей фирмы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отребители или покупатели, которые могли бы сделать покупку, но не делают этого по той или иной причине; их называют относительными непотребителями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торговых посредников, дистрибьюторов, оптовых и розничных торговцев; </w:t>
      </w:r>
    </w:p>
    <w:p>
      <w:pPr>
        <w:pStyle w:val="23"/>
        <w:numPr>
          <w:ilvl w:val="0"/>
          <w:numId w:val="10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советчиков разных типов, т.е. лица, физическое состояние, моральные устои, общее влияние которых оказывается решающими в покупке или потреблении товаров, которые не навязывают собственного мнения, но их рекомендации имеют большой вес в силу их профессии или репутации «знатоков».</w:t>
      </w:r>
    </w:p>
    <w:p>
      <w:pPr>
        <w:pStyle w:val="23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азработанный бюджет позволяет более эффективно распределять ресурсы в процессе практической реализации планов, четко определить основных исполнителей. Он же помогает обеспечить контроль не только за расходованием средств на рекламу, но и за эффективностью рекламной деятельности в целом.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2.3. Контроль рекламной деятельности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Контроль представляет собой неотъемлемый элемент любого управленческого процесса. Контроль за рекламной деятельностью фирмы должен рассматриваться только как звено общей системы контроля фирмы.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Необходимость контроля связана с пренебрежительным отношением к своим обязанностям сотрудников рекламных отделов средств массовой информации. К основным недостаткам работы рекламных отделов относятся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несвоевременное размещение рекламных сообщений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неточность в расчетах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ошибки в текстах сообщений и изменение текста в ущерб смысловому содержанию сообщения (при изготовлении рекламного обращения рекламным отделом средства массовой информации)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несоответствие макету сообщения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эффективной работы со средствами массовой информации необходим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за неделю до выхода сообщения напоминать о своем заказе в рекламном отделе средства массовой информации (для прессы)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роверять выхода рекламного обращения в заказанное время или в заказанном месте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самостоятельно изготавливать рекламные обращения;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проверять финансовые документы. 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Контроль за деятельностью рекламного отдела осуществляется так же, как контроль за любым внутрифирменным подразделением.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Менеджер по рекламе контролирует сроки и качество выполнения работ рекламным агентством. При этом следует учитывать следующие ограничения.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При существующей системе почти 100%-ной предоплаты услуг рекламного агентства и размещения рекламных обращений в средствах массовой информации вернуть деньги рекламодатель сможет только в случае явного нарушения договора.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Менеджеру не трудно добиться, чтобы все работы агентства производились в заранее спланированные сроки и соответствовали макетам, эскизам, сценариям и кадропланам, утвержденным им самим или его руководством. Обычно такие условия, так же, как и штрафные санкции в случае их нарушения, предусмотрены договором между рекламодателем и рекламным агентством.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Однако качество работ полностью невозможно оговорить в условиях договора, т.к. стандартов на выполнение тех или иных работ не существует.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Поэтому менеджер должен заранее ознакомиться с предыдущими работами агентства и обязательно убедиться, что представленные работы выполнены именно этим агентством, т.е. его штатными или внештатными сотрудниками. К сожалению, это возможно только при очень хорошим знании менеджером производителей рекламных услуг.</w:t>
      </w:r>
    </w:p>
    <w:p>
      <w:pPr>
        <w:pStyle w:val="Heading2"/>
        <w:ind w:hanging="0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4</w:t>
      </w:r>
      <w:r>
        <w:rPr>
          <w:sz w:val="26"/>
          <w:szCs w:val="26"/>
        </w:rPr>
        <w:t>. Эффективность рекламы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облема определения эффекта рекламы, т.е. исчисления результата в сфере деятельности фирмы, полученного благодаря рекламе, является одной из сложнейших в рекламной практике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онятие эффективности рекламы содержит в себе одновременно такие неоднородные по содержанию понятия, как экономический эффект, психологический и социальный эффект, выражающийся в определенном воздействии на все общество в целом (в частности, влияние на формирование вкусовых предпочтений людей, их взглядов и понятий о различных моральных и материальных ценностях).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Эффективность рекламной кампании оценивается по степени достижения контрольных показателей объема продаж, доли рынка, степени осведомленности и предпочтений покупателей, т.е. достижения всех планируемых целей и задач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этом часть этих показателей легко определяется в процессе бухгалтерского учета, а большая часть требует либо специальной организации учета обращений в фирму, либо проведения специальных маркетинговых исследований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Эффективность рекламных обращений может быть измерена с помощью предварительного тестирования или тестирования, проводимого после проведения рекламной кампани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ак и все другие виды исследования и поиска (исследование рынка, мотиваций и т.д.), предварительные и последующие тесты призваны только снижать степень неопределенности и оказываются полезными для того, чтобы убедиться в правильности выбранной линии поведения, стержня рекламы и ее приманки (обещания выгоды для покупателя). Предварительные испытания проводятся на выборке из целевой аудитории и с привлечением рекламного материала, который предполагается использовать в последующей рекламной кампании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Таким образом, стремятся проверить основные параметры успеха рекламно-информационной полити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нимание: сколько человек помнит, что они видели рекламу, подлежащую испытанию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идентификация: тесно ли связано рекламное обращение или представляемый товар с маркой фирмы, с рекламодателем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доступность для понимания: улавливается ли смысл, который реклама имеет целью передать в своем обращении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надежность: содержится ли в рекламе аргументация, может ли предполагаемый клиент доверять тому, в чем его уверяют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нушаемость: вызывает ли подтекст, скрытый смысл рекламного обращения, его символическое значение в умах предполагаемых клиентов ассоциации, благоприятные для пары: марка - товар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701" w:leader="none"/>
        </w:tabs>
        <w:ind w:left="1701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«положительный» интерес: вызывает ли рекламное обращение у предполагаемого клиента интерес, достаточный, чтобы привести к покупке рекламируемого товара. 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 результате предварительных тестов могут также исследоваться мнения, отношения и запоминаемость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тестировании мнений и отношений используют следующие методы: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задания на ранжирование, т.е. определение лучшего, с точки зрения тестируемого, рекламного обращения из нескольких предложенных; 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серии прямых вопросов; 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замеры отношений с помощью оценочных шкал, т.е. определение отношений как предрасположенность к реакции оценочного типа («нравится - не нравится», «для меня - не для меня»); </w:t>
      </w:r>
    </w:p>
    <w:p>
      <w:pPr>
        <w:pStyle w:val="Normal"/>
        <w:numPr>
          <w:ilvl w:val="0"/>
          <w:numId w:val="15"/>
        </w:numPr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выявление основополагающих реакций с помощью косвенных опросов или проективных методик. 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ри тестировании запоминаемости участников эксперимента опрашивают о том, что они видели или читали, без показа объявления о котором идет речь.</w:t>
      </w:r>
    </w:p>
    <w:p>
      <w:pPr>
        <w:pStyle w:val="32"/>
        <w:rPr>
          <w:sz w:val="26"/>
          <w:szCs w:val="26"/>
        </w:rPr>
      </w:pPr>
      <w:r>
        <w:rPr>
          <w:sz w:val="26"/>
          <w:szCs w:val="26"/>
        </w:rPr>
        <w:t>Контролировать поступающие запросы можно с помощью «кода», такого, как включенный в адрес фирмы номер отдела или комнаты, можно легко установить, какой журнал или газета породили тот или иной запрос. С другой стороны, объявление, не предлагающее немедленной ответной реакции в том или ином виде, практически не поддается контролю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сравнительных испытаний средств рекламы в них размещают одинаковые рекламные обращения с последующим анализов откликов потребителей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анализа эффективности средств рекламы многие фирмы проводят анкетирование в местах продажи и предоставления услуг.</w:t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Реклама – это целенаправленная коммуникация, распространяемая известным, ясно названным источником в оплаченное им время или на оплаченном месте, используемая для достижения множества целей, действующая в атмосфере относительной конечной неопределенности эффекта, который будет произведен на избранную аудиторию.</w:t>
      </w:r>
    </w:p>
    <w:p>
      <w:pPr>
        <w:pStyle w:val="Style14"/>
        <w:spacing w:lineRule="auto" w:line="360"/>
        <w:ind w:firstLine="567"/>
        <w:rPr>
          <w:rFonts w:ascii="Bookman Old Style" w:hAnsi="Bookman Old Style" w:cs="Bookman Old Style"/>
          <w:sz w:val="26"/>
          <w:szCs w:val="26"/>
          <w:lang w:val="ru-RU"/>
        </w:rPr>
      </w:pPr>
      <w:r>
        <w:rPr>
          <w:rFonts w:cs="Bookman Old Style" w:ascii="Bookman Old Style" w:hAnsi="Bookman Old Style"/>
          <w:sz w:val="26"/>
          <w:szCs w:val="26"/>
          <w:lang w:val="ru-RU"/>
        </w:rPr>
        <w:t>Рекламодатели, иногда используя рекламные агентства, рассылают свои рекламные сообщения через средства рекламы потенциальным потребителям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Перед управляющим процессом рекламы (менеджером по рекламе) стоят четыре основные задачи: планирование рекламных мероприятий, реализация плана рекламных мероприятий, контроль за реализацией плана, оценка эффективности рекламных мероприятий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Одним из важнейших решений, которое необходимо принять менеджеру по рекламе и, руководству фирмы, является установление ответственности за реализацию плана рекламной кампании: самостоятельная реализация плана, делегирование полномочий рекламному отделу или рекламному агентству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ля обеспечения достижения целей предприятия менеджеру необходимо осуществлять постоянный контроль за производителями и средствами рекламы, а также производить замеры эффективности рекламных мероприятий.</w:t>
      </w:r>
    </w:p>
    <w:p>
      <w:pPr>
        <w:pStyle w:val="Normal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еклама требует больших денег, которые легко растратить впустую, если фирма не сумеет точно сформулировать задачу, примет недостаточно продуманные решения относительно рекламного бюджета, обращения и выбора средств рекламы, не сумеет произвести оценку результатов рекламной деятельности. Благодаря своей способности влиять на образ жизни реклама привлекает к себе и пристальное внимание общественности. Постоянно усиливающееся регулирование призвано гарантировать ответственный подход к осуществлению рекламной деятельности.</w:t>
      </w:r>
      <w:r>
        <w:br w:type="page"/>
      </w:r>
    </w:p>
    <w:p>
      <w:pPr>
        <w:pStyle w:val="Heading2"/>
        <w:ind w:hanging="0"/>
        <w:rPr>
          <w:sz w:val="26"/>
          <w:szCs w:val="26"/>
        </w:rPr>
      </w:pPr>
      <w:r>
        <w:rPr>
          <w:sz w:val="26"/>
          <w:szCs w:val="26"/>
        </w:rPr>
        <w:t>Список используемой литературы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Александров С.А. Эффективная реклама. (100 советов по организации рекламы или как опередить конкурента). Чебоксары, 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Ананич М. Основы рекламной деятельности. Учебное пособие. Новосибирск, 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Артеменко В.Г. Реклама в торговле. Новосибирск, 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Асеева Е.Н., Асеев П.В. Организация рекламной кампании. М, 199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Батра Р, Майерс Дж., Аакер Д. Рекламный менеджмент. – М.; СПб.; К.: Издательский дом «Вильямс», 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Божук С.Г. Рекламная деятельность на предприятии. СПб, 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ольдман Ю.Я. Закон о рекламе и некоторые проблемы его применения// Хозяйство и право, 1996. N 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Всеволожский К., Мединский В. Правовые аспекты коммерческой рекламы. Книга для тех, кто пробует свои силы в рекламе и хотел бы быть в них уверен. М.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/>
      </w:pPr>
      <w:r>
        <w:rPr>
          <w:rFonts w:cs="Bookman Old Style" w:ascii="Bookman Old Style" w:hAnsi="Bookman Old Style"/>
          <w:sz w:val="26"/>
          <w:szCs w:val="26"/>
        </w:rPr>
        <w:t>Глушакова Т.И. Эффективная реклама: базовые подходы</w:t>
      </w:r>
      <w:r>
        <w:rPr>
          <w:rFonts w:cs="Bookman Old Style" w:ascii="Bookman Old Style" w:hAnsi="Bookman Old Style"/>
          <w:i/>
          <w:iCs/>
          <w:sz w:val="26"/>
          <w:szCs w:val="26"/>
        </w:rPr>
        <w:t xml:space="preserve"> </w:t>
      </w:r>
      <w:r>
        <w:rPr>
          <w:rFonts w:cs="Bookman Old Style" w:ascii="Bookman Old Style" w:hAnsi="Bookman Old Style"/>
          <w:sz w:val="26"/>
          <w:szCs w:val="26"/>
        </w:rPr>
        <w:t>// Практический маркетинг. 1999. N 7 (29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ольман И.А. Рекламное планирование. Рекламные технологии. Организация рекламной деятельности. М. 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Гуков М. Рекламный бюджет фирмы: Как определить его, чтобы реклама была успешной // Бизнес, 1998. N 9/10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Дейян А. Реклама. – М.: Прогресс – Универс, 199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малев М. Ш. Практика использования средств на рекламу// Финансовая Россия, 1997. N 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Закон РФ о средствах массовой информации РФ. // Ведомости съезда народных депутатов РФ и Верховного Совета РФ. 1992. N 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артер Г. Эффективная реклама. Путеводитель для малого бизнеса: Пер. с англ. М.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ириллов А.Т. Реклама в туризме. СПб,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ононенко Н.В. Как оценить эффективность рекламы?// Маркетинг и маркетинговые исследования в России, 1998. N 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отлер Ф. Основы маркетинга. – М.: Прогресс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равченко Ф. Контрреклама: Потенциал закона пока не реализован // Журналист, 1999. N 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Крылов И. Тестирование рекламы: последние достижения в оценке рекламной эффективности// Реклама, 1996. N 2-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Макиенко И.И. Метод определения оптимального рекламного бюджета (метод Данхера-Руста)// Маркетинг и маркетинговые исследования в России, 1997. N 6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омат Е. В. Реклама – СПб: Питер, 200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0" w:after="120"/>
        <w:ind w:left="1134" w:hanging="567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Рощупкин С.Е. Культурно-зрелищная реклама. Учебное пособие. М. 1999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ер Ф. Основы маркетинга. – М.: Прогресс, 1990 – стр. 482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йян А. Реклама. – М.: Прогресс – Универс, 1993 – стр. 9</w:t>
      </w:r>
    </w:p>
  </w:footnote>
  <w:footnote w:id="4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мат Е. В. Реклама – СПб: Питер, 2002. – стр. 24</w:t>
      </w:r>
    </w:p>
  </w:footnote>
  <w:footnote w:id="5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тра Р, Майерс Дж., Аакер Д. Рекламный менеджмент. – М.; СПб.; К.: Издательский дом «Вильямс», 1999 - стр. 1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0"/>
        <w:szCs w:val="20"/>
      </w:rPr>
    </w:lvl>
    <w:lvl w:ilvl="1">
      <w:start w:val="1"/>
      <w:numFmt w:val="bullet"/>
      <w:lvlText w:val=""/>
      <w:lvlJc w:val="left"/>
      <w:pPr>
        <w:tabs>
          <w:tab w:val="num" w:pos="2214"/>
        </w:tabs>
        <w:ind w:left="2214" w:hanging="567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0"/>
        <w:szCs w:val="2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567"/>
      <w:jc w:val="both"/>
    </w:pPr>
    <w:rPr>
      <w:rFonts w:ascii="Book Antiqua" w:hAnsi="Book Antiqua" w:eastAsia="Times New Roman" w:cs="Book Antiqua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hanging="0"/>
      <w:jc w:val="center"/>
      <w:outlineLvl w:val="1"/>
    </w:pPr>
    <w:rPr>
      <w:rFonts w:ascii="Bookman Old Style" w:hAnsi="Bookman Old Style" w:cs="Bookman Old Style"/>
      <w:i/>
      <w:i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ind w:hanging="0"/>
      <w:jc w:val="left"/>
      <w:outlineLvl w:val="2"/>
    </w:pPr>
    <w:rPr>
      <w:b/>
      <w:bCs/>
      <w:sz w:val="36"/>
      <w:szCs w:val="3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ind w:hanging="0"/>
      <w:jc w:val="left"/>
      <w:outlineLvl w:val="3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00" w:after="100"/>
      <w:ind w:hanging="0"/>
      <w:jc w:val="left"/>
      <w:outlineLvl w:val="4"/>
    </w:pPr>
    <w:rPr>
      <w:b/>
      <w:bCs/>
      <w:color w:val="000000"/>
      <w:sz w:val="27"/>
      <w:szCs w:val="2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100" w:after="100"/>
      <w:ind w:hanging="0"/>
      <w:jc w:val="left"/>
      <w:outlineLvl w:val="5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sz w:val="20"/>
      <w:szCs w:val="20"/>
    </w:rPr>
  </w:style>
  <w:style w:type="character" w:styleId="WW8Num19z2">
    <w:name w:val="WW8Num19z2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  <w:sz w:val="20"/>
      <w:szCs w:val="20"/>
    </w:rPr>
  </w:style>
  <w:style w:type="character" w:styleId="WW8Num23z2">
    <w:name w:val="WW8Num23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  <w:sz w:val="20"/>
      <w:szCs w:val="20"/>
    </w:rPr>
  </w:style>
  <w:style w:type="character" w:styleId="WW8Num29z2">
    <w:name w:val="WW8Num29z2"/>
    <w:qFormat/>
    <w:rPr>
      <w:rFonts w:ascii="Wingdings" w:hAnsi="Wingdings" w:cs="Wingdings"/>
      <w:sz w:val="20"/>
      <w:szCs w:val="20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  <w:sz w:val="20"/>
      <w:szCs w:val="20"/>
    </w:rPr>
  </w:style>
  <w:style w:type="character" w:styleId="WW8Num31z2">
    <w:name w:val="WW8Num31z2"/>
    <w:qFormat/>
    <w:rPr>
      <w:rFonts w:ascii="Wingdings" w:hAnsi="Wingdings" w:cs="Wingdings"/>
      <w:sz w:val="20"/>
      <w:szCs w:val="20"/>
    </w:rPr>
  </w:style>
  <w:style w:type="character" w:styleId="WW8Num33z0">
    <w:name w:val="WW8Num33z0"/>
    <w:qFormat/>
    <w:rPr>
      <w:rFonts w:ascii="Wingdings" w:hAnsi="Wingdings" w:cs="Wingdings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Wingdings" w:hAnsi="Wingdings" w:cs="Wingdings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  <w:sz w:val="20"/>
      <w:szCs w:val="20"/>
    </w:rPr>
  </w:style>
  <w:style w:type="character" w:styleId="WW8Num36z2">
    <w:name w:val="WW8Num36z2"/>
    <w:qFormat/>
    <w:rPr>
      <w:rFonts w:ascii="Wingdings" w:hAnsi="Wingdings" w:cs="Wingdings"/>
      <w:sz w:val="20"/>
      <w:szCs w:val="20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0">
    <w:name w:val="Текст сноски Знак"/>
    <w:qFormat/>
    <w:rPr>
      <w:rFonts w:ascii="Book Antiqua" w:hAnsi="Book Antiqua" w:cs="Book Antiqu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Book Antiqua" w:hAnsi="Book Antiqua" w:cs="Book Antiqua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Mpink1">
    <w:name w:val="mpink1"/>
    <w:qFormat/>
    <w:rPr/>
  </w:style>
  <w:style w:type="character" w:styleId="Mgreen">
    <w:name w:val="mgreen"/>
    <w:qFormat/>
    <w:rPr/>
  </w:style>
  <w:style w:type="character" w:styleId="Style11">
    <w:name w:val="Верхний колонтитул Знак"/>
    <w:qFormat/>
    <w:rPr>
      <w:rFonts w:ascii="Book Antiqua" w:hAnsi="Book Antiqua" w:cs="Book Antiqua"/>
      <w:sz w:val="28"/>
      <w:szCs w:val="28"/>
    </w:rPr>
  </w:style>
  <w:style w:type="character" w:styleId="Style12">
    <w:name w:val="Нижний колонтитул Знак"/>
    <w:qFormat/>
    <w:rPr>
      <w:rFonts w:ascii="Book Antiqua" w:hAnsi="Book Antiqua" w:cs="Book Antiqua"/>
      <w:sz w:val="28"/>
      <w:szCs w:val="28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Book Antiqua" w:hAnsi="Book Antiqua" w:cs="Book Antiqua"/>
      <w:sz w:val="28"/>
      <w:szCs w:val="28"/>
    </w:rPr>
  </w:style>
  <w:style w:type="character" w:styleId="31">
    <w:name w:val="Основной текст с отступом 3 Знак"/>
    <w:qFormat/>
    <w:rPr>
      <w:rFonts w:ascii="Book Antiqua" w:hAnsi="Book Antiqua" w:cs="Book Antiqu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100" w:after="100"/>
      <w:ind w:hanging="0"/>
    </w:pPr>
    <w:rPr>
      <w:color w:val="000000"/>
      <w:sz w:val="24"/>
      <w:szCs w:val="24"/>
      <w:lang w:val="en-US"/>
    </w:rPr>
  </w:style>
  <w:style w:type="paragraph" w:styleId="23">
    <w:name w:val="Основной текст 2"/>
    <w:basedOn w:val="Normal"/>
    <w:qFormat/>
    <w:pPr/>
    <w:rPr/>
  </w:style>
  <w:style w:type="paragraph" w:styleId="Cbord">
    <w:name w:val="cbord"/>
    <w:basedOn w:val="Normal"/>
    <w:qFormat/>
    <w:pPr>
      <w:pBdr>
        <w:top w:val="single" w:sz="6" w:space="0" w:color="000000"/>
        <w:left w:val="single" w:sz="6" w:space="12" w:color="000000"/>
        <w:bottom w:val="single" w:sz="6" w:space="0" w:color="000000"/>
        <w:right w:val="single" w:sz="6" w:space="12" w:color="000000"/>
      </w:pBdr>
      <w:spacing w:lineRule="auto" w:line="240" w:before="0" w:after="0"/>
      <w:ind w:left="240" w:right="240" w:hanging="0"/>
      <w:jc w:val="center"/>
    </w:pPr>
    <w:rPr>
      <w:b/>
      <w:b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/>
    <w:rPr>
      <w:u w:val="single"/>
    </w:rPr>
  </w:style>
  <w:style w:type="paragraph" w:styleId="32">
    <w:name w:val="Основной текст с отступом 3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46:00Z</dcterms:created>
  <dc:creator>Compaq</dc:creator>
  <dc:description/>
  <cp:keywords/>
  <dc:language>en-US</dc:language>
  <cp:lastModifiedBy>Mage</cp:lastModifiedBy>
  <dcterms:modified xsi:type="dcterms:W3CDTF">2011-10-07T05:46:00Z</dcterms:modified>
  <cp:revision>2</cp:revision>
  <dc:subject/>
  <dc:title>Текст курсовой работы «Менеджмент в рекламе»:</dc:title>
</cp:coreProperties>
</file>