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юм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і завдання підприємницького проекту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діяльності підприємств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та оцінка ринку збуту, попиту, обсягу продажі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маркетингової діяльності ті організаційні заход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план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b/>
          <w:color w:val="000000"/>
          <w:sz w:val="28"/>
          <w:szCs w:val="28"/>
          <w:lang w:val="uk-UA"/>
        </w:rPr>
        <w:t>Резюме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Як правило, купуючи автомобіль, ми точно знаємо, якими характеристиками він повинен володіти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Але рідко абсолютно всі характеристики автомобіля влаштовують власника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Зазвичай хочеться щось змінити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Наприклад, колір при ближчому розгляді виявився не таким яскравим, бампер не подобається, салон затісний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А може, ви вирішили зайнятися автоперегонами і поліпшити ходові якості вашого нового друга?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З усіма цими завданнями без проблем справиться автотюнінг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Власне кажучи, автотюнінг - це комплекс робіт, спрямованих на поліпшення автомобіля, надання їй власного стилю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Частіше за все, для того, щоб зробити доопрацювання автомобіля, власники звертаються в сал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Існують наступні основні напрямки в автотюнинге: стайлінг (передбачає зміну зовнішнього вигляду автомобіля), тюнінг салону, тюнінг двигуна і тюнінг підвіски.Стайлинг спрямований на додання автомобілю індивідуальності і приваблив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Є кілька способів стайлінгу, наприклад, установка аеродинамічного підвісу, легковагих дисків більшого діаметра в комплекті з низькопрофільною гумою, аерографія (нанесення малюнка на поверхню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Тюнінг салону може полягати в перетяжки салону, установку каркаса безпеки, заміні крісел і багато чого іншого.Метою тюнинга підвіски є підвищення стійкості і керованості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А під тюнінгом двигуна мається на увазі його часткова або повна переналагодження, можливо, з додаванням нових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Які саме зміни варто внести в конструкцію автомобіля, вирішує сам автовласник, обумовлюючи технічну сторону з майстром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Можливе використання якогось одного виду тюнінгу або комплексу послуг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Ось саме по цим причинам ми й хочемо відкрити ПП «</w:t>
      </w:r>
      <w:r>
        <w:rPr>
          <w:rStyle w:val="Applestylespan"/>
          <w:color w:val="000000"/>
          <w:sz w:val="28"/>
          <w:szCs w:val="28"/>
          <w:lang w:val="en-US"/>
        </w:rPr>
        <w:t>Blitz</w:t>
      </w:r>
      <w:r>
        <w:rPr>
          <w:rStyle w:val="Applestylespan"/>
          <w:color w:val="000000"/>
          <w:sz w:val="28"/>
          <w:szCs w:val="28"/>
          <w:lang w:val="uk-UA"/>
        </w:rPr>
        <w:t xml:space="preserve">» - станція технічного огляду та надання послуг автотюнінгу в м. Луганськ. Ці послуги в усьому світи користуються великим попитом серед автолюбителів, але в Україні ця галузь робить лише свої перші кроки. Наше підприємство буде одним з перших у Луганську по кардинальному зміненню автомобілів, що буде підкріплятися високою якістю деталей світового рівня та невисокою ціною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ю створення підприємства по тюнингу автомобілів є руйнування стереотипів заводського (стандартного) стану та вигляду автомобілів. Завдяки створенню такого підприємства буде відбуватися доробка автомобілів, при якій стандартні деталі заміняються більш кращими, вдосконаленими, в результаті чого відбудеться поліпшення ходової характеристики, а також сам автомобіль стане більш комфортним, гарним, оригінальним, та буде вирізнятися з ряду таких же мод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Все залежить тільки від смаку водія і, звичайно, від умов експлуатації автомобіля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Мета і завдання підприємницького проекту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У міру розвитку ринкової економіки, зміни статусу з перехідною економіки на ринкову, потреба в розробці бізнес-плану стає все більшою і більшою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У залежності від цілей ця потреба виявляється під час вирішення фінансових та управлінських завдань у різних сферах господарської діяльності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До основних завдань, які підприємство може вирішити за допомогою складання бізнес-плану, відносяться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Визначення ємності і перспективи розвитку ринку збуту прод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Оцінка можливих витрат з виготовлення та реалізації продукції і послуг, розвитку виробниц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Порівняння витрат з можливими цінами на продукцію або послуги для прогнозування прибутку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Cs w:val="28"/>
          <w:lang w:val="uk-UA"/>
        </w:rPr>
        <w:t>    * Виявлення в плануванні фінансово-господарської діяльності можливих прорахунків і помилок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Cs w:val="28"/>
          <w:lang w:val="uk-UA"/>
        </w:rPr>
        <w:t>    * Визначення доцільності розвитку даного виробництва в сформованих економічних умовах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Cs w:val="28"/>
          <w:lang w:val="uk-UA"/>
        </w:rPr>
        <w:t>Оцінка ризиків, тобт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непередбачених подій, для їх запобігання і як результат т.зв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"Оцінка чутливості проекту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У зв'язку з цим можна і необхідно сказати наступне: бізнес-план - це документ внутрішньофірмового планування, викладає всі основні аспекти планування виробничої і комерційної діяльності, визначає основні шляхи вирішення фінансово-господарських завдань у найближчий і наступні періо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Це ніяк не формальний звіт, не типовий документ, який може бути лише зразком, а не керівництвом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Але це і не тільки розрахунки, виконані в декількох таблицях без пояснень і різних досліджень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Бізнес-план це документ, який розробляється під конкретного інвестора для конкретного місця і пов'язаної з ним інфраструктур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При кредитуванні, залученні інвестицій або фінансуванні різних проектів, що здаються вельми успішними - в усіх цих випадках необхідний бізнес-план як документ, що дозволяє приймати обґрунтоване оптимальне ріш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Характеристика діяльності підприємства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8635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, яке ми хочемо відкрити буде мати назву ЧП«</w:t>
      </w:r>
      <w:r>
        <w:rPr>
          <w:sz w:val="28"/>
          <w:szCs w:val="28"/>
          <w:lang w:val="en-US"/>
        </w:rPr>
        <w:t>Blitz</w:t>
      </w:r>
      <w:r>
        <w:rPr>
          <w:sz w:val="28"/>
          <w:szCs w:val="28"/>
          <w:lang w:val="uk-UA"/>
        </w:rPr>
        <w:t>». Це підприємство буде надавати як класичні послуги обслуговування автомобілів, так і послуги автотюнінгу. Головна мета створення цього підприємства є отримання прибутку від послуг. Але є ще пару факторів таких як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навколишнього середовища(зменшення викиду шкідливих газів CO та CH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йти на державний, а потім й на світовий ринок послуг, таким чином залучати інвестиції з-за кордону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нових робочих місць, при цьому надавати переваги молодому поколінн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color w:val="000000"/>
          <w:sz w:val="28"/>
          <w:szCs w:val="28"/>
          <w:lang w:val="uk-UA"/>
        </w:rPr>
        <w:t xml:space="preserve">Адреса підприємства згідно проведених пошукових робіт буде такою: м. Луганськ, вул. Ломоносова, 1б. 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drawing>
          <wp:inline distT="0" distB="0" distL="0" distR="0">
            <wp:extent cx="3663315" cy="174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color w:val="000000"/>
          <w:sz w:val="28"/>
          <w:szCs w:val="28"/>
          <w:lang w:val="uk-UA"/>
        </w:rPr>
        <w:t xml:space="preserve">При вибору даної ділянки ми враховували деякі критерії розміщення таких підприємств як наше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rStyle w:val="Longtext"/>
          <w:color w:val="000000"/>
          <w:sz w:val="28"/>
          <w:szCs w:val="28"/>
          <w:lang w:val="uk-UA"/>
        </w:rPr>
        <w:t>50 метрів від житлових будинків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rStyle w:val="Longtext"/>
          <w:color w:val="000000"/>
          <w:sz w:val="28"/>
          <w:szCs w:val="28"/>
          <w:lang w:val="uk-UA"/>
        </w:rPr>
        <w:t>300 метрів від водоймищ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rStyle w:val="Longtext"/>
          <w:color w:val="000000"/>
          <w:sz w:val="28"/>
          <w:szCs w:val="28"/>
          <w:lang w:val="uk-UA"/>
        </w:rPr>
        <w:t>Ділянка покинута, отже й ціна буде нижчою від первісної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rStyle w:val="Longtext"/>
          <w:color w:val="000000"/>
          <w:sz w:val="28"/>
          <w:szCs w:val="28"/>
          <w:lang w:val="uk-UA"/>
        </w:rPr>
        <w:t xml:space="preserve">Вигідне розташування території(біля неї проїжджає багато автівок)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rStyle w:val="Longtext"/>
          <w:color w:val="000000"/>
          <w:sz w:val="28"/>
          <w:szCs w:val="28"/>
          <w:lang w:val="uk-UA"/>
        </w:rPr>
        <w:t>Та інш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даній ділянці будуть розташовувати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бокси для наладки автомобілі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й склад для запчастин(біля 40 кв.м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а автостоянка на 60 ав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іяльність нашого підприємства буде дуже різноманітною як по асортименту, так і по ціновим категоріям. Послуги які ми будемо надавати будуть підходити як для вітчизняних (ВАЗ, ЗАЗ), так і для закордонних автомобілів (</w:t>
      </w:r>
      <w:r>
        <w:rPr>
          <w:sz w:val="28"/>
          <w:szCs w:val="28"/>
          <w:lang w:val="en-US"/>
        </w:rPr>
        <w:t>BMW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Lexu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Hond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Mazda</w:t>
      </w:r>
      <w:r>
        <w:rPr>
          <w:sz w:val="28"/>
          <w:szCs w:val="28"/>
          <w:lang w:val="uk-UA"/>
        </w:rPr>
        <w:t xml:space="preserve"> і т.д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, які буде надавати підприємство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стика автомобіл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жування автомобіл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овні робот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рбувальні робот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номонтаж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двигун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монт підвіски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, для водіїв, які захочуть виділятися своїм авто на дорозі, є послуги автотюнінгу. Автотюнінг – це заміна деталей авто з заводських на модернізовані. При цьому останні мають вищу ціну, популярність та менше наносять шкоди навколишньому середовищу(якщо окремо брати вихлопну систему авто і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 буде надавати такі послуги автотюнінгу: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заводських запчастин на модернізовані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спойлерів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порогів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переднього та заднього бамперів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нування вікон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аз легко сплавних дисків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ерографія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 ін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жим роботи нашого підприємства буде не дуже великим, але дуже ефективним. Ось наш майбутній розкла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н-Пт  з 9.00 до 20.00 (з 20.00 до 8.00 клієнт сплачує +10% за монтаж деталей або надання послу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б-Нд  з 9.00 до 19.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перер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Аналіз та оцінка ринку збуту, попиту, обсягу продаж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вдяки новим технологіям та різноманітним корпораціям з виготовлення обладнання для автомобілів, корпораціям з виготовлення самих автомобілів, наше підприємство буде розквітатиме та розростатися. При нашій ціновій політиці та якості надання послуг, наше підприємство буде першим у списку підприємств міста по наданню послуг у сфері автомобілів та їх модернізації. На ціни в нашому підприємстві можуть вплинути наступні фактор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ення податкової баз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виробника(дуже рідко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ит на деталі та ін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е підприємство розташоване дуже вигідно: ми маємо людне місце, великий потік автомобілів, та те, що у районі розташування підприємства немає таких підприємств як на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а на товари(йде мова про закордонні деталі) буде коливатися з урахуванням ціни виробника та строку поставки. Так як ми будемо партнером японської компанії в Україні(ми є першими партнерами компанії «</w:t>
      </w:r>
      <w:r>
        <w:rPr>
          <w:sz w:val="28"/>
          <w:szCs w:val="28"/>
          <w:lang w:val="en-US"/>
        </w:rPr>
        <w:t>Blitz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, 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й</w:t>
      </w:r>
      <w:r>
        <w:rPr>
          <w:sz w:val="28"/>
          <w:szCs w:val="28"/>
          <w:lang w:val="uk-UA"/>
        </w:rPr>
        <w:t xml:space="preserve"> платити за постачу продукції ми не будемо(тому, що ми будемо брати оптом деталі, й при цих умовах компанія бере на себе затрати за постач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лан маркетингової діяльності ті організаційні заход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тієї причини що наше підприємство з’явилося нещодавно, то нам потрібно якось приманити перших покупців. У нинішньому світі та з технічним забезпеченням нам це буде зробити не важко. Першим кроком буде реклама на міських бігбордах з вказаною адресою, контактними телефонами та послугами нашого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ий крок це роздача листівок на вулицях міста(Радянська, Оборонна, Фрунзе і т.д., тобто на великих вулицях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 й останнім кроком є роздача візиток вже придбавшим щось клієнтам, або клієнтам, які скористувались нашими послу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і три кроки є основою успіху підприємства на начальній стадії розвитку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ови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частина бізнес-плану є дуже важливою, тому що ми та наші інвесторі маємо знати скільки коштів ми повинні вложити в дане підприємство, та чи варто вкладувати їх взага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початок «свого діла» будуть великими, але й окупляться вони за короткий період часу, що ми й побачимо нижч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Витра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механічний підйомник Nussbaum(2х85000 грн.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а для шино монтажу(2х25000 грн.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ери для двигунів(2х10000 грн.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е обладнання(200000 грн.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уп території та будівельні роботи(200000 грн.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ЧП на 2 особи(1700 грн.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робочих за спеціальністю автослюсар(6х2500 грн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ми получає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Витрати</w:t>
      </w:r>
      <w:r>
        <w:rPr>
          <w:sz w:val="28"/>
          <w:szCs w:val="28"/>
          <w:lang w:val="uk-UA"/>
        </w:rPr>
        <w:t xml:space="preserve"> = 170000+50000+20000+200000+200000+1700= </w:t>
      </w:r>
      <w:r>
        <w:rPr>
          <w:b/>
          <w:sz w:val="28"/>
          <w:szCs w:val="28"/>
          <w:lang w:val="uk-UA"/>
        </w:rPr>
        <w:t>6417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ситуація з доходами підприємства дуже нас втіш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закупці товару, ми платимо за нього не гривнями, а закордонною валютою(долар та євро). В цій ситуації ми розрахували свій </w:t>
      </w:r>
      <w:r>
        <w:rPr>
          <w:i/>
          <w:sz w:val="28"/>
          <w:szCs w:val="28"/>
          <w:u w:val="single"/>
          <w:lang w:val="uk-UA"/>
        </w:rPr>
        <w:t>Коефіцієнт перерахунку ціни товару при переводі в національну валюту</w:t>
      </w:r>
      <w:r>
        <w:rPr>
          <w:sz w:val="28"/>
          <w:szCs w:val="28"/>
          <w:lang w:val="uk-UA"/>
        </w:rPr>
        <w:t>. Для цього ми використовували ціни виробника та ціни в салонах нашого міста з урахуванням того що у нас ціна буде нижчою. Після проведених робіт по збору інформації ми отрим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Коефіцієнт для долара = 12,136</w:t>
      </w:r>
      <w:r>
        <w:rPr>
          <w:sz w:val="28"/>
          <w:szCs w:val="28"/>
          <w:lang w:val="uk-UA"/>
        </w:rPr>
        <w:t xml:space="preserve"> (при курсу долара = 8,2 грн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 xml:space="preserve">Коефіцієнт для євро = 16,28 </w:t>
      </w:r>
      <w:r>
        <w:rPr>
          <w:sz w:val="28"/>
          <w:szCs w:val="28"/>
          <w:lang w:val="uk-UA"/>
        </w:rPr>
        <w:t xml:space="preserve">(при курсу євро = 11 грн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ще наведених даних ми бачимо, що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дин проданий долар продукції ми матимемо доход у 3,936 грн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дин проданий євро продукції ми матимемо 5,28 грн. доход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наші доходи будуть рівняти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Доход</w:t>
      </w:r>
      <w:r>
        <w:rPr>
          <w:sz w:val="28"/>
          <w:szCs w:val="28"/>
          <w:lang w:val="uk-UA"/>
        </w:rPr>
        <w:t xml:space="preserve"> = 410585-270751= </w:t>
      </w:r>
      <w:r>
        <w:rPr>
          <w:b/>
          <w:sz w:val="28"/>
          <w:szCs w:val="28"/>
          <w:lang w:val="uk-UA"/>
        </w:rPr>
        <w:t>139834 грн.(доход за 2 місяці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Чистий Прибуток буде так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ЧП</w:t>
      </w:r>
      <w:r>
        <w:rPr>
          <w:sz w:val="28"/>
          <w:szCs w:val="28"/>
          <w:lang w:val="uk-UA"/>
        </w:rPr>
        <w:t xml:space="preserve">= 139834-20%(Єдиний податок за 2 місяці(2х10%)= </w:t>
      </w:r>
      <w:r>
        <w:rPr>
          <w:b/>
          <w:sz w:val="28"/>
          <w:szCs w:val="28"/>
          <w:u w:val="single"/>
          <w:lang w:val="uk-UA"/>
        </w:rPr>
        <w:t>111867,2 грн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цих розрахунків ми бачимо, що наше підприємство окупиться приблизно за 8-10 місяц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ходження державної реєстрації знадобиться 1700 грн. та такий пакет документі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варіанти найменування створюваного підприєм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паспортні дані засновникі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район реєстрації в м. Лугансь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пайовий розподіл статутного фонду між засновник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розмір і порядок формування статутного фонд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при формуванні статутного фонду майном - перелік цього майна з вказівкою його вартості (+розподілення часток між засновниками) 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основні види діяльност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необхідність виготовлення ''поліпшеної печатки'' зі ступенями захист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необхідність виготовлення додаткових штампі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телефон, що указується в документах, як телефон підприєм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обрана система оподаткуванн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наявність бухгалтера на підприємстві - не обов'язков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копії паспортів (1-й, 2-й розворот паспорта, якщо була вклеєна друга фотографія, то сторінка за нею з відміткою паспортного столу, сторінка з пропискою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довідка про присвоєння ідентифікаційного номера засновників (а), директора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888888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color w:val="000000"/>
          <w:sz w:val="28"/>
          <w:szCs w:val="28"/>
          <w:lang w:val="uk-UA"/>
        </w:rPr>
        <w:t>Процедура реєстрації ПП включає в себе наступні етап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</w:rPr>
      </w:pPr>
      <w:r>
        <w:rPr>
          <w:rStyle w:val="Longtext"/>
          <w:color w:val="000000"/>
          <w:sz w:val="28"/>
          <w:szCs w:val="28"/>
          <w:lang w:val="uk-UA"/>
        </w:rPr>
        <w:t>Резервування назви підприємств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</w:rPr>
      </w:pPr>
      <w:r>
        <w:rPr>
          <w:rStyle w:val="Longtext"/>
          <w:color w:val="000000"/>
          <w:sz w:val="28"/>
          <w:szCs w:val="28"/>
          <w:lang w:val="uk-UA"/>
        </w:rPr>
        <w:t>Підготовка комплекту установчих документі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</w:rPr>
      </w:pPr>
      <w:r>
        <w:rPr>
          <w:rStyle w:val="Longtext"/>
          <w:color w:val="000000"/>
          <w:sz w:val="28"/>
          <w:szCs w:val="28"/>
          <w:lang w:val="uk-UA"/>
        </w:rPr>
        <w:t>Підписання і нотаріальне завірення статутних документі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</w:rPr>
      </w:pPr>
      <w:r>
        <w:rPr>
          <w:rStyle w:val="Longtext"/>
          <w:color w:val="000000"/>
          <w:sz w:val="28"/>
          <w:szCs w:val="28"/>
          <w:lang w:val="uk-UA"/>
        </w:rPr>
        <w:t>Оплата державних мит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</w:rPr>
      </w:pPr>
      <w:r>
        <w:rPr>
          <w:rStyle w:val="Longtext"/>
          <w:color w:val="000000"/>
          <w:sz w:val="28"/>
          <w:szCs w:val="28"/>
          <w:lang w:val="uk-UA"/>
        </w:rPr>
        <w:t>Отримання свідоцтва про державну реєстрацію в Районній державній адміністрації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</w:rPr>
      </w:pPr>
      <w:r>
        <w:rPr>
          <w:rStyle w:val="Longtext"/>
          <w:color w:val="000000"/>
          <w:sz w:val="28"/>
          <w:szCs w:val="28"/>
          <w:lang w:val="uk-UA"/>
        </w:rPr>
        <w:t>Отримання довідки статистики про присвоєння кодів КВЕД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</w:rPr>
      </w:pPr>
      <w:r>
        <w:rPr>
          <w:rStyle w:val="Longtext"/>
          <w:color w:val="000000"/>
          <w:sz w:val="28"/>
          <w:szCs w:val="28"/>
          <w:lang w:val="uk-UA"/>
        </w:rPr>
        <w:t>Постановка на облік в ДПІ та отримання довідки за формою 4 - ОПП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</w:rPr>
      </w:pPr>
      <w:r>
        <w:rPr>
          <w:rStyle w:val="Longtext"/>
          <w:color w:val="000000"/>
          <w:sz w:val="28"/>
          <w:szCs w:val="28"/>
          <w:lang w:val="uk-UA"/>
        </w:rPr>
        <w:t>Подача і отримання дозволу на виготовлення печатки в дозвільних органа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</w:rPr>
      </w:pPr>
      <w:r>
        <w:rPr>
          <w:rStyle w:val="Longtext"/>
          <w:color w:val="000000"/>
          <w:sz w:val="28"/>
          <w:szCs w:val="28"/>
          <w:lang w:val="uk-UA"/>
        </w:rPr>
        <w:t>Виготовлення печатк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</w:rPr>
      </w:pPr>
      <w:r>
        <w:rPr>
          <w:rStyle w:val="Longtext"/>
          <w:color w:val="000000"/>
          <w:sz w:val="28"/>
          <w:szCs w:val="28"/>
          <w:lang w:val="uk-UA"/>
        </w:rPr>
        <w:t>Постановка на облік у Пенсійному фонді (ПФ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</w:rPr>
      </w:pPr>
      <w:r>
        <w:rPr>
          <w:rStyle w:val="Longtext"/>
          <w:color w:val="000000"/>
          <w:sz w:val="28"/>
          <w:szCs w:val="28"/>
          <w:lang w:val="uk-UA"/>
        </w:rPr>
        <w:t>Постановка на облік у Фонді обов'язкового соціального страхування від тимчасової втрати працездатності (ФСС ТВП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Style w:val="Longtext"/>
          <w:color w:val="888888"/>
          <w:sz w:val="28"/>
          <w:szCs w:val="28"/>
        </w:rPr>
      </w:pPr>
      <w:r>
        <w:rPr>
          <w:rStyle w:val="Longtext"/>
          <w:color w:val="000000"/>
          <w:sz w:val="28"/>
          <w:szCs w:val="28"/>
          <w:lang w:val="uk-UA"/>
        </w:rPr>
        <w:t>Постановка на облік у Фонді соціального страхування від нещасних випадків на виробництві та професійних захворювань (ФСС НВ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Longtext"/>
          <w:color w:val="000000"/>
          <w:sz w:val="28"/>
          <w:szCs w:val="28"/>
          <w:lang w:val="uk-UA"/>
        </w:rPr>
        <w:t>Постановка на облік у Центрі зайнятості (ЦЗ)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ongtext">
    <w:name w:val="long_text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44:00Z</dcterms:created>
  <dc:creator>Äìèòðèé</dc:creator>
  <dc:description/>
  <cp:keywords/>
  <dc:language>en-US</dc:language>
  <cp:lastModifiedBy>Mage</cp:lastModifiedBy>
  <dcterms:modified xsi:type="dcterms:W3CDTF">2011-10-07T05:44:00Z</dcterms:modified>
  <cp:revision>2</cp:revision>
  <dc:subject/>
  <dc:title>ÇÀÒ «»</dc:title>
</cp:coreProperties>
</file>