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Исполнительное резюм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1 Цел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2 Мисс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3 Важные моменты – ключи к успеху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Резюме компан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1 Место расположения компан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2 Резюме запуска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Описание услуг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 Анализ рынка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 Коммерческий прогноз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 Резюме по управлению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. Финансовый план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.1 Финансовые показател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.2 Чистая прибыль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 Маркетинговый план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1 Резюме компании ( описание компании и товара )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2 Существующие сегменты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3 Рыночные тенденции и среда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8.4 Маркетинговый комплекс. Миссия. </w:t>
      </w:r>
      <w:r>
        <w:rPr>
          <w:color w:val="000000"/>
          <w:sz w:val="28"/>
          <w:lang w:val="en-US"/>
        </w:rPr>
        <w:t>SWOT</w:t>
      </w:r>
      <w:r>
        <w:rPr>
          <w:color w:val="000000"/>
          <w:sz w:val="28"/>
        </w:rPr>
        <w:t xml:space="preserve"> – анализ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5 Конкуренты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6 Потребительские рынки и покупательское поведение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8.7 Маркетинговые стратегии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8 Коммуникативные технолог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9. Менеджмент в компании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Список использованной литерату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Исполнительное резюм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– бизнес план фирмы «</w:t>
      </w:r>
      <w:r>
        <w:rPr>
          <w:sz w:val="28"/>
          <w:lang w:val="en-US"/>
        </w:rPr>
        <w:t>Napass</w:t>
      </w:r>
      <w:r>
        <w:rPr>
          <w:sz w:val="28"/>
        </w:rPr>
        <w:t xml:space="preserve">». Кредит под осуществления проекта согласован с </w:t>
      </w:r>
      <w:r>
        <w:rPr>
          <w:sz w:val="28"/>
          <w:lang w:val="en-US"/>
        </w:rPr>
        <w:t>Hansa</w:t>
      </w:r>
      <w:r>
        <w:rPr>
          <w:sz w:val="28"/>
        </w:rPr>
        <w:t xml:space="preserve"> </w:t>
      </w:r>
      <w:r>
        <w:rPr>
          <w:sz w:val="28"/>
          <w:lang w:val="en-US"/>
        </w:rPr>
        <w:t>Banka</w:t>
      </w:r>
      <w:r>
        <w:rPr>
          <w:sz w:val="28"/>
        </w:rPr>
        <w:t xml:space="preserve">. Для создания тренировочной профессиональной спортивной базы в городе Ри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детальных финансовых расчетов определено, что для успешного запуска проекта нужен капитал в размере 36000 л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енные финансовые ресурсы будут использованы на приобретение тренажёров, оборудования и его установку, телефонов, кассового аппарата, а также развития инфраструктуры и управления проек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м бизнес плане приведён анализ факторов, обеспечивающих успешное выполнение проекта за счёт высокого качества оказываемых услуг, постоянного обновления тренажёров и программу занятий на н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890"/>
        <w:gridCol w:w="1654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тап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оки запуска / выполн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сточник кредитования / инвестир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орма з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требная сумма в лата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ектирование и подготовите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месяце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Фирма </w:t>
            </w:r>
            <w:r>
              <w:rPr>
                <w:sz w:val="20"/>
                <w:lang w:val="en-US"/>
              </w:rPr>
              <w:t>“Debeszils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орудование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 меся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енажёры оборудование + имущество учре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обретение спортивных тренажёров, периферии и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26</w:t>
            </w: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оротные средства на управление и оформление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 месяце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36</w:t>
            </w:r>
            <w:r>
              <w:rPr>
                <w:sz w:val="20"/>
              </w:rPr>
              <w:t>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Ц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рытие комплексно – спортивной тренировочной базы позволит выполнить следующие це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аксимизация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довлетворение запросов клиентов на качество услуг по обслужи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беспечение фирмы “</w:t>
      </w:r>
      <w:r>
        <w:rPr>
          <w:sz w:val="28"/>
          <w:lang w:val="en-US"/>
        </w:rPr>
        <w:t>Napass</w:t>
      </w:r>
      <w:r>
        <w:rPr>
          <w:sz w:val="28"/>
        </w:rPr>
        <w:t>” устойчивыми позициями в условиях конкуренции на рынке фирм, занимающихся спортивно – оздоровительным и приятным отдыхом для всей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оддерживать высокий сервис обслуживания, чтобы привлечь как можно посет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Ми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оставление полного современного комплекса спортивно – тренировочного оборудования по различным видам спорта, оздоровительного и реабилитационного комплекса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 Важные моменты – ключи к успех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льные партнёрские отношения с торговыми посредниками, а также с постоянными клиентами, которые будут способствовать для улучшения компании. Гибкость компании – возможность в самые короткие сроки реагировать на изменения на ры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ое стимулирование рабочих (премии лучшим работникам, создание хороших условий труда, а также все различные подар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Резюме комп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рма “</w:t>
      </w:r>
      <w:r>
        <w:rPr>
          <w:sz w:val="28"/>
          <w:lang w:val="en-US"/>
        </w:rPr>
        <w:t>Napass</w:t>
      </w:r>
      <w:r>
        <w:rPr>
          <w:sz w:val="28"/>
        </w:rPr>
        <w:t xml:space="preserve">” является обществом с ограниченной ответствен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авной капитал общества составляет 36000 латов, то есть сумма, необходимая для образования компании. Эту сумму вносят сами учредите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равление компанией осуществляется собранием учредителей, оперативное руководство осуществляется директором комп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рме ”</w:t>
      </w:r>
      <w:r>
        <w:rPr>
          <w:sz w:val="28"/>
          <w:lang w:val="en-US"/>
        </w:rPr>
        <w:t>Napass</w:t>
      </w:r>
      <w:r>
        <w:rPr>
          <w:sz w:val="28"/>
        </w:rPr>
        <w:t>” принадлежит один офис. Фирма занимается предоставлением высококачественных услуг для их посетителей. Мы заботимся о наших кли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тране существует не мало конкурентных центров, а также магазинов, предоставляющих спортивные услуги. Учитывая этот факт, а также качество услуг и выгодность нашего географического местоположения, мы надеемся очень быстро занять устойчивое место на рынке, правильно строя конкурентно-способную цену нашего обслужи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Месторасположение комп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товый адре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твия, Ри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. Рожу 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 +371-7-18974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с +371-7-12457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napass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lv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Резюме запус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по отдельным этапам работы видны в таблице №1. Эти затраты, в основном, предназначены для закупки и установки оборудования, подготовки помещ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затрат по запуску складывается из затрат подготовительного периода, на изготовление технического проекта комплекса и его согласования с соответствующими инстанци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Описание услуг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рма предоставляет для различных видов спорта спортивные снаряды, залы, реабилитационные центры. Весь тренировочный комплекс предназначен для работы в течение всего г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цена наших услуг составляет 90 латов. Также спортивная база предлагает услуги для семейного отдыха и восстановления здоровь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4. Анализ рын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данное время на рынке представлено довольно много фирм с подобным комплексом услуг. Но мы имеем преимущество в том, что предлагаем широкий спектр услуг, оснащены новейшим оборудованием и тренажерами, удобное расположение, квалифицированных тренеров и консультантов, хорошая площадка для игр ( баскетбол, волейбол, футбол ), сравнительно доступные це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связи с модой на хорошую, спортивную фигуру и огромное желание людей вести здоровый образ жизни, такой вид деятельности стал вполне возможен и конкурентно-способн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Еще существуют свободные ниши которые можно занять. Рынок не заполнен полностью еще и потому, что у многих фирм на первом месте стоит величина прибыли, а не репутация и дальнейшие возможности развития бизнеса, не предоставление необходимых квалифицированных услуг для население по приемлемым цен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</w:rPr>
        <w:t>5. Коммерческий прогноз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счет роста популярности комплекса, совершенствования услуг, закупок нового оборудования, </w:t>
      </w:r>
      <w:r>
        <w:rPr>
          <w:iCs/>
          <w:sz w:val="28"/>
        </w:rPr>
        <w:t xml:space="preserve">с </w:t>
      </w:r>
      <w:r>
        <w:rPr>
          <w:sz w:val="28"/>
        </w:rPr>
        <w:t>опережением компаний со схожим родом услуг, мы можем проектировать коммерческий рост своих дохо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оммерческий прогноз составлен так, что согласно пессимистическому сценарию рост доходов в эти годы берется </w:t>
      </w:r>
      <w:r>
        <w:rPr>
          <w:iCs/>
          <w:sz w:val="28"/>
        </w:rPr>
        <w:t xml:space="preserve">~ 3 </w:t>
      </w:r>
      <w:r>
        <w:rPr>
          <w:sz w:val="28"/>
        </w:rPr>
        <w:t xml:space="preserve">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Резюме по управл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1 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– набрать людей профессионально подготовленных с образованием и опытом работы в данной сфере бизн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ьно организовать их совместную работу, для наибольшей выгоды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2 Управление предприяти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правление предприятием строится по принципу единоличия, т.е. все решения обязательные для исполнения, принимаются одним лиц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3 Органы управления 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. Директор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вный финансист ( в подчинении менеджер по финансам 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неджер по финансам (в подчинении гл. бухгалтер, бухгалтер)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неджер по персоналу ( в подчинении весь рабочий коллектив: тренера, консультанты и др. )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неджер по маркетингу ( в подчинении дизайнер 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отрудники предприятия обязаны серьёзно и внимательно относиться к своей работе и все решения согласовывать со своим начальством ( директором, зам. директором, гл. финансистом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6.4 Общее количество сотрудников : </w:t>
      </w:r>
      <w:r>
        <w:rPr>
          <w:sz w:val="28"/>
        </w:rPr>
        <w:t>24 чел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персонала включает в себя следующие лица 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0325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9pt;margin-top:4.7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Менеджер по финансам           бухгалтера (2)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5245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3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Менеджер по персоналу          тренер (6) , консультант (3) 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7385</wp:posOffset>
                </wp:positionH>
                <wp:positionV relativeFrom="paragraph">
                  <wp:posOffset>50165</wp:posOffset>
                </wp:positionV>
                <wp:extent cx="342900" cy="114300"/>
                <wp:effectExtent l="5080" t="889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3.9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Мед. персонал (2)           (главный врач , медсестра ) , секретарь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борщица, дворник , сторож (2), охрана (2)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342900" cy="114300"/>
                <wp:effectExtent l="15875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2412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8pt;margin-top:3.15pt;width:26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Менеджер по маркетингу           дизайн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5 Структурная схема организации предприятия 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Директ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(управл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79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228600" cy="34290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305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ам. директора гл.                        финанси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9545</wp:posOffset>
                </wp:positionH>
                <wp:positionV relativeFrom="paragraph">
                  <wp:posOffset>260350</wp:posOffset>
                </wp:positionV>
                <wp:extent cx="114300" cy="478155"/>
                <wp:effectExtent l="7620" t="5715" r="825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78080"/>
                        </a:xfrm>
                        <a:prstGeom prst="downArrow">
                          <a:avLst>
                            <a:gd name="adj1" fmla="val 50000"/>
                            <a:gd name="adj2" fmla="val 1044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3.35pt;margin-top:20.5pt;width:8.95pt;height:37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2245</wp:posOffset>
                </wp:positionH>
                <wp:positionV relativeFrom="paragraph">
                  <wp:posOffset>243205</wp:posOffset>
                </wp:positionV>
                <wp:extent cx="114300" cy="457200"/>
                <wp:effectExtent l="8255" t="5080" r="889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19.15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</w:t>
      </w:r>
      <w:r>
        <w:rPr>
          <w:sz w:val="28"/>
        </w:rPr>
        <w:t>(управление)                             (управл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еджер по персоналу                   менеджер по финанс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9545</wp:posOffset>
                </wp:positionH>
                <wp:positionV relativeFrom="paragraph">
                  <wp:posOffset>72390</wp:posOffset>
                </wp:positionV>
                <wp:extent cx="114300" cy="342900"/>
                <wp:effectExtent l="8890" t="508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5pt;margin-top:5.7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14300" cy="342900"/>
                <wp:effectExtent l="8890" t="508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.7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нер(6) ; консультанты (3)                        бухгалтера 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 сполнительные обязанности) (ведение финансовой деятель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19380</wp:posOffset>
                </wp:positionV>
                <wp:extent cx="114300" cy="457200"/>
                <wp:effectExtent l="8255" t="5080" r="889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.4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кретарь, мед. персонал, менеджер по маркетинг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борщица, дворник, сторожа, охрана дизайн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6 Обязан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Директор</w:t>
      </w:r>
      <w:r>
        <w:rPr>
          <w:sz w:val="28"/>
        </w:rPr>
        <w:t xml:space="preserve">- правильная организация работы и управления предприятием, разработка проектов для дальнейшего развития комп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Зам.директора </w:t>
      </w:r>
      <w:r>
        <w:rPr>
          <w:sz w:val="28"/>
        </w:rPr>
        <w:t xml:space="preserve">– строгая обязанность подчинения директору, умение управлять и руководить компани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Гл.финансист – </w:t>
      </w:r>
      <w:r>
        <w:rPr>
          <w:sz w:val="28"/>
        </w:rPr>
        <w:t xml:space="preserve">строгая обязанность подчинения директору 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.директору, умение управлять, разрабатывать проекты, решать проблемы организационных и финансовых вопро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Менеджер по финансам </w:t>
      </w:r>
      <w:r>
        <w:rPr>
          <w:sz w:val="28"/>
        </w:rPr>
        <w:t xml:space="preserve">– умение руководить сотрудниками, принимать финансовые решения и согласовывать с гл. финансис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Бухгалтер</w:t>
      </w:r>
      <w:r>
        <w:rPr>
          <w:sz w:val="28"/>
        </w:rPr>
        <w:t xml:space="preserve"> – ведение финансовых дел компании, работа с кассовым аппаратом, персональным компьютер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Менеджер по персоналу</w:t>
      </w:r>
      <w:r>
        <w:rPr>
          <w:sz w:val="28"/>
        </w:rPr>
        <w:t xml:space="preserve"> – умение руководить сотрудниками, подборка сотрудников на определённую долж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ренера</w:t>
      </w:r>
      <w:r>
        <w:rPr>
          <w:sz w:val="28"/>
        </w:rPr>
        <w:t xml:space="preserve"> – составление программы занятий и правильность поведения занятий с клиен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Консультанты </w:t>
      </w:r>
      <w:r>
        <w:rPr>
          <w:sz w:val="28"/>
        </w:rPr>
        <w:t xml:space="preserve">– организация работы с клиентами, которые нуждаются в особых занятиях, правильность общения с ними и профессиональный подход к различным проблем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Мед.персонал</w:t>
      </w:r>
      <w:r>
        <w:rPr>
          <w:sz w:val="28"/>
        </w:rPr>
        <w:t xml:space="preserve"> – профессионализм в работе с клиентами, при различных травмах, растяжениях, ушибах, вывихах и т.п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Секретарь</w:t>
      </w:r>
      <w:r>
        <w:rPr>
          <w:sz w:val="28"/>
        </w:rPr>
        <w:t xml:space="preserve"> – умение работать с важными документами, знание компьютера, правильность общения с клиентами и простыми людь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86995</wp:posOffset>
                </wp:positionV>
                <wp:extent cx="228600" cy="114300"/>
                <wp:effectExtent l="5080" t="11430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Уборщица</w:t>
      </w:r>
      <w:r>
        <w:rPr>
          <w:sz w:val="28"/>
        </w:rPr>
        <w:t xml:space="preserve"> </w:t>
      </w:r>
      <w:r>
        <w:rPr>
          <w:b/>
          <w:sz w:val="28"/>
        </w:rPr>
        <w:t>Дворник</w:t>
      </w:r>
      <w:r>
        <w:rPr>
          <w:sz w:val="28"/>
        </w:rPr>
        <w:t xml:space="preserve"> – следить за чистотой и поряд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Менеджер по маркетингу – </w:t>
      </w:r>
      <w:r>
        <w:rPr>
          <w:sz w:val="28"/>
        </w:rPr>
        <w:t>ум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руководить, принима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е 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Дизайнер </w:t>
      </w:r>
      <w:r>
        <w:rPr>
          <w:sz w:val="28"/>
        </w:rPr>
        <w:t xml:space="preserve">- умение проектировать, принимать решение о внешних, внутренних видах (схемах) предприя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7 Основные требования по должностям к сотрудникам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еб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Высшее экономическое и юридическое образование, владение ПК, знание язык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м. директ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шее экономическое образование, владение ПК, знание язык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л. финанси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шее экономическое образование, владение ПК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енеджер по финанс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шее экономическое образование, владение ПК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енеджер по персонал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шее экономическое образование, владение ПК, знание гос. яз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енеджер по маркетин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шее экономическое образование, владение ПК, знание гос. яз.</w:t>
            </w:r>
          </w:p>
        </w:tc>
      </w:tr>
      <w:tr>
        <w:trPr>
          <w:trHeight w:val="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ене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Окончание института физ. культуры, знание языков( рус. лат. ), умение работать с людь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нсультан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еднее образование, коммуникабельность, умение ладить с людь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шее образование, владение ПК, знание рус. лат. англ. язык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шее специальное образование, владение ПК, опыт работ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ед. персон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шее медицинское образование, стаж не менее 5-ти ле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борщица; Дворн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з образования, аккуратность, чистоплотность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изайн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еднее техническое образование, навык работы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8 Необходимые документы претендента для приёма на работу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рудовая книжка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логовая книжка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 об образовани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 о сдаче гос. язык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 xml:space="preserve">CV (Curriculum vitae )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en-US"/>
        </w:rPr>
        <w:t>7</w:t>
      </w:r>
      <w:r>
        <w:rPr>
          <w:b/>
          <w:bCs/>
          <w:sz w:val="28"/>
        </w:rPr>
        <w:t>. Финансовый пла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Чтобы определить финансовый план, надо изучить работу аналогичного проекта. Было собрано довольно большое количество статистических данных по посещаемости людьми данных комплексов. Построение ряда моделей и анализ полученных экономических показателей. В результате получился финансовый план - таблица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1 Финансовые показате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эксплуатационные затраты – таблица 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луатационные затраты – таблица 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ортизация для оборудования принята в размере 70%, так как оно морально и физически быстро старе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 кредита - таблица 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ходы от реализации услуг - таблица </w:t>
      </w:r>
      <w:r>
        <w:rPr>
          <w:iCs/>
          <w:sz w:val="28"/>
        </w:rPr>
        <w:t>6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доходов - таблица 6а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7.2 Чистая прибы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ководство компании ожидает получение чистой прибыли после второго года работы в размере примерно</w:t>
      </w:r>
      <w:r>
        <w:rPr>
          <w:iCs/>
          <w:sz w:val="28"/>
        </w:rPr>
        <w:t xml:space="preserve"> </w:t>
      </w:r>
      <w:r>
        <w:rPr>
          <w:sz w:val="28"/>
        </w:rPr>
        <w:t>19400 латов, которая увеличится до 30400 латов к десятому году. Расчеты прибыли видны в таблице 7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8. Маркетингов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1 Резюме компании (описание компании и товар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)</w:t>
      </w:r>
      <w:r>
        <w:rPr>
          <w:sz w:val="28"/>
        </w:rPr>
        <w:t xml:space="preserve"> </w:t>
      </w:r>
      <w:r>
        <w:rPr>
          <w:b/>
          <w:sz w:val="28"/>
        </w:rPr>
        <w:t>Месторасположение компании</w:t>
      </w:r>
      <w:r>
        <w:rPr>
          <w:sz w:val="28"/>
        </w:rPr>
        <w:t>: компанию предлагается расположить в Латвии, Рига, ул. Рожу 5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)</w:t>
      </w:r>
      <w:r>
        <w:rPr>
          <w:sz w:val="28"/>
        </w:rPr>
        <w:t xml:space="preserve"> </w:t>
      </w:r>
      <w:r>
        <w:rPr>
          <w:b/>
          <w:sz w:val="28"/>
        </w:rPr>
        <w:t>Основная сфера деятельности компании:</w:t>
      </w:r>
      <w:r>
        <w:rPr>
          <w:sz w:val="28"/>
        </w:rPr>
        <w:t xml:space="preserve"> Фирма предоставляет для различных видов спорта спортивные снаряды, различные спортивные тренажёры, заказ спортивного оборудования можно осуществить по телефону, через интернет с доставкой на дом. Фирма предоставляет все различные консультации, помощь тренеров и мастеров спорта. Также услугами можно пользоваться не только дома, но и в тренировочном комплексе. Комплекс предоставляет спортивные залы, бассейны, сауны, реабилитационные центры; желающим просто отдохнуть предоставляют каф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3) Основные цели бизнеса:</w:t>
      </w:r>
      <w:r>
        <w:rPr>
          <w:sz w:val="28"/>
        </w:rPr>
        <w:t xml:space="preserve"> максимум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4)</w:t>
      </w:r>
      <w:r>
        <w:rPr>
          <w:sz w:val="28"/>
        </w:rPr>
        <w:t xml:space="preserve"> </w:t>
      </w:r>
      <w:r>
        <w:rPr>
          <w:b/>
          <w:sz w:val="28"/>
        </w:rPr>
        <w:t>Уровни товара:</w:t>
      </w:r>
      <w:r>
        <w:rPr>
          <w:sz w:val="28"/>
        </w:rPr>
        <w:t xml:space="preserve"> товары планируют закупать у импортных произв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5) Описание товара и услуг:</w:t>
      </w:r>
      <w:r>
        <w:rPr>
          <w:sz w:val="28"/>
        </w:rPr>
        <w:t xml:space="preserve"> товары предполагается продавать как розничному, так и оптовому покупателю, также всем различным коммерческим структур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Коммерческая деятельность:</w:t>
      </w:r>
      <w:r>
        <w:rPr>
          <w:sz w:val="28"/>
        </w:rPr>
        <w:t xml:space="preserve"> продажа товаров, сдача спортивного оборудования в аренду, формирование заказа, проведение консульт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езюме компании:</w:t>
      </w:r>
      <w:r>
        <w:rPr>
          <w:sz w:val="28"/>
        </w:rPr>
        <w:t xml:space="preserve"> Фирма “</w:t>
      </w:r>
      <w:r>
        <w:rPr>
          <w:sz w:val="28"/>
          <w:lang w:val="en-US"/>
        </w:rPr>
        <w:t>NAPASS</w:t>
      </w:r>
      <w:r>
        <w:rPr>
          <w:sz w:val="28"/>
        </w:rPr>
        <w:t>” является обществом с ограниченной ответствен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авной капитал общества составляет 36000 латов, то есть сумма, необходимая для образования компании. Эту сумму вносят сами учредите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равление компанией осуществляется собранием учредителей, а оперативное руководство осуществляется директором комп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рма намеревается специализироваться на продаже спортивного оборудования, и предоставлении всех различных спортивных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ую среду консультанты из фирмы проводят семинары, посвящённые спорту. Во время открытия компании будет проведена широкая реклама и акция по снижению цен и различных ски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lv-LV"/>
        </w:rPr>
        <w:t>I)</w:t>
      </w:r>
      <w:r>
        <w:rPr>
          <w:sz w:val="28"/>
        </w:rPr>
        <w:t xml:space="preserve"> Товаром по замыслу является – доставление удовлетворения в спорте для себя и окружающ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lv-LV"/>
        </w:rPr>
        <w:t>II)</w:t>
      </w:r>
      <w:r>
        <w:rPr>
          <w:sz w:val="28"/>
        </w:rPr>
        <w:t xml:space="preserve"> Товаром в реальном исполнении является множество спортивных тренажёров и спортивных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) Товаром с подкреплением будут являться дополнительные услуги, оказываемые компанией: заказ спортивного оборудования по телефону, через интернет с доставкой, консультации по различным тренировкам, помощь тренеров и мастеров спорта, а также семинары, посвящённые спор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8.2 Существующие сегм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Состояние существующих сегментов секторов рын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49"/>
        <w:gridCol w:w="2507"/>
        <w:gridCol w:w="25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руппа или сегмент покупателе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сновные потребности этих покупателе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ескрипторы, с помощью которых компания описывает сег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упатели спортивных тренажёр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ссортим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рви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добство местонахожд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селение Риги имеющие необходимость в спортивных тренажёр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упатели спортивного инвентар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ссортим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вет профессиона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Представители спорта и просто люби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упатели спортивного оборудования по интернет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ксклюзивная усл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ссортим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 различны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окупатели услуги - обустройство спортивного помещения (спортивные организации, частные лица)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фессионализ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корость оформ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сударственные учреждения, фирмы и частные лица, имеющие необходимость в оформлении спортивного интерье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упатели услуги: консультация по различным видам спор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ксклюзивная усл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ин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фессионалы и люб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упатели услуги: дизайн оформления спортивного помещ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ксклюзивная усл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вет профессионал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рганизации и частные собственники недвижимости 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8. 3 Рыночные тенденции и ср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997"/>
        <w:gridCol w:w="1679"/>
        <w:gridCol w:w="1172"/>
        <w:gridCol w:w="1540"/>
        <w:gridCol w:w="1247"/>
        <w:gridCol w:w="1564"/>
      </w:tblGrid>
      <w:tr>
        <w:trPr>
          <w:trHeight w:val="120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звание рын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ъем продаж 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Товарооборот ден. е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быль ден. 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змер рын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ен.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ля рынка компан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ичество основных покупателей</w:t>
            </w:r>
          </w:p>
        </w:tc>
      </w:tr>
      <w:tr>
        <w:trPr>
          <w:trHeight w:val="120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Продажа спорт. тренажёров по интернет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АКРОСР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дательные факторы: «Коммерческий закон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улирующие факторы: Имеется сертификация на продукцию и лицензия на транслирование музы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ие факторы: большой плюс для работы фирмы будет являться присоединение к 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ИКРОСР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уренция: на данный момент о местных конкурентах предоставляющих аналогичные услуги информации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лияние и власть поставщиков: безусловно, на работу компании будут влиять сроки поставки товара и качество получаемой продукции, поэтому в процессе работы фирма будет сотрудничать с местными и иностранными поставщ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сурсная база компании: основная работа компании будет направлена как на розничную торговлю, так и на оптовую, так же на оказание консуль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упательная способность потребителей: принято считать, что каждый 20-й житель Латвии может позволить себе приобрести недорогой спортивный тренажё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8.4 Маркетинговый комплекс. Миссия. SWOT- анал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Определение сильных и слабых сторон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8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СИЛЬНЫЕ СТОРОНЫ</w:t>
            </w:r>
          </w:p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РЫНОЧНЫЕ ВОЗМОЖНОСТИ</w:t>
            </w:r>
          </w:p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ое качество товара.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ирокий ассортимент и эксклюзивные услуги.</w:t>
            </w:r>
          </w:p>
        </w:tc>
      </w:tr>
      <w:tr>
        <w:trPr>
          <w:trHeight w:val="33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е виды спорт. оборудования.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Широкий ассортимент доп. услуг. 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быт продукции в самые крупные магазины города. </w:t>
            </w:r>
          </w:p>
        </w:tc>
      </w:tr>
      <w:tr>
        <w:trPr>
          <w:trHeight w:val="483" w:hRule="atLeast"/>
        </w:trPr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Широко распространяемая и эффективная реклама. 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Вступление в ЕС приведет к более легкому ввозу продукции в страну.</w:t>
            </w:r>
          </w:p>
        </w:tc>
      </w:tr>
      <w:tr>
        <w:trPr>
          <w:trHeight w:val="934" w:hRule="atLeast"/>
        </w:trPr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лительное хранение спортивного оборудования благодаря новым техническим технологиям ( апгрейдам ) 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СЛАБЫЕ СТОРОН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РЫНОЧНЫЕ УГРОЗЫ</w:t>
            </w:r>
          </w:p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ало известность фирмы и ее репутации. 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Высокая конкуренция фирм занимающихся аналогичным видом деятельности. </w:t>
            </w:r>
          </w:p>
        </w:tc>
      </w:tr>
      <w:tr>
        <w:trPr>
          <w:trHeight w:val="483" w:hRule="atLeast"/>
        </w:trPr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Длительный срок продажи( реализации ) товар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прос на услуги и консультации на сегодняшний день невелик.</w:t>
            </w:r>
          </w:p>
        </w:tc>
      </w:tr>
      <w:tr>
        <w:trPr>
          <w:trHeight w:val="483" w:hRule="atLeast"/>
        </w:trPr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едостаточность опыта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жидаемое повышение цен, следовательно, уменьшение предложения покупателей.</w:t>
            </w:r>
          </w:p>
        </w:tc>
      </w:tr>
      <w:tr>
        <w:trPr>
          <w:trHeight w:val="1185" w:hRule="atLeast"/>
        </w:trPr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Трудоспособные жители в данном районе составляют около 50%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053"/>
        <w:gridCol w:w="3105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Параметры оцен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Сильные стор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Слабые стороны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1. Организац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ий уровень подготовки сотрудников к сфере деятельност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достаточность опыта организации.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2. Производств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ое качество това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лительный 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дажи(реализации) това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092"/>
        <w:gridCol w:w="3066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3. Финанс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ступность капитал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роятность медленной скорости оборота капитал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лительный срок окупаемости.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4. Инноваци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Возможное внедрение новых, улучшенных и недорогих видов спортивного оборудова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5. Маркетинг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Широкий ассортимент доп. услуг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Широко распространяемая и эффективная реклам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ло известность фирмы и ее репутации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Определение рыночных возможностей и угр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073"/>
        <w:gridCol w:w="3027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Параметры оценк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Возможно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Угрозы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1. Конкуренц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ирокий ассортимент и эксклюзивные услуг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сокая конкуренция фирм занимающихся аналогичным видом деятельности,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2. Спрос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ий спрос на интернет услуг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прос на услуги и консультации на сегодняшний день невелик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3. Сбы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быт продукции в самые крупные магазины город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ий уровень конкуренции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4. Эконом. фактор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Вступление в ЕС приведет к более легкому ввозу продукции в страну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жидаемое повышение цен, следовательно, уменьшение предложения покупателей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5. Научно технические фактор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лительное хранение спортивного оборудования благодаря новым техническим технологиям ( апгрейдам 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ширение ассортимента продукци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зможное устарение продукции и невостребованность её на рынке сбыта. </w:t>
            </w:r>
          </w:p>
        </w:tc>
      </w:tr>
      <w:tr>
        <w:trPr>
          <w:trHeight w:val="9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6.Социально культурные фактор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адиция спорта и зарождение заказов по интернету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удоспособные жители в данном районе составляют около 50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7.Международные фактор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бильность в данном районе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естабильность из-за возможного внедрения новых, улучшенных и недорогих видов спортивного оборудования.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Сопоставление сильных и слабых сторон предприятия с возможностями и угрозами рынк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546"/>
        <w:gridCol w:w="3226"/>
      </w:tblGrid>
      <w:tr>
        <w:trPr>
          <w:trHeight w:val="51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РЫНОЧНЫЕ ВОЗМОЖ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РЫНОЧНЫЕ УГРОЗ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/>
                <w:b/>
                <w:i/>
                <w:sz w:val="20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СИЛЬНЫЕ СТОРО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/>
                <w:b/>
                <w:i/>
                <w:sz w:val="20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ирокий ассортимент и эксклюзивные услуг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быт продукции в самые крупные магазины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Вступление в ЕС приведет к более легкому ввозу продукции в стран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Длительное хранение спортивного оборудования благодаря новым техническим технология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( апгрейдам ). Расширение ассортимента продукции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влечь покупателей наших конкурентов за счет удержания цен на прежнем уровне.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сокая конкуренция фирм занимающихся аналогичным видом деятельности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прос на услуги и консультации на сегодняшний день невелик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жидаемое повышение цен, следовательно, уменьшение предложения покуп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озможное устарение продукции и невостребованность её на рынке сбыт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Трудоспособные жители в данном районе составляют около 50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стабильность на рынке из-за возможного внедрения новых, улучшенных и недорогих видов спортивного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олее опытные конкуренты могут создать аналогичные условия продаж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ий уровень подготовки сотрудников к сфере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ое качество това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е виды спорт.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ирокий ассортимент доп. услу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ироко распространяемая и эффективная реклам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</w:rPr>
              <w:t>СЛАБЫЕ СТОРОНЫ</w:t>
            </w:r>
          </w:p>
        </w:tc>
      </w:tr>
      <w:tr>
        <w:trPr>
          <w:trHeight w:val="282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едостаточность опыта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ло известность фирмы и ее репут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лительный срок продаж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( реализации ) това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8.5 Конкур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й работе я собираюсь рассмотреть только один товар предложенный мною к продаже, а именно – спортивные тренажёры. Но в районе деятельности моей фирмы находятся много конкурирующих предприятий, которые производят и реализуют данный товар. Для анализа я выбираю магазины, и салоны находящиеся в районе Центрального рынка, улиц Чака, Матиса. Проводим анализ по двум критериям цена и качество предлаг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ч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20"/>
        <w:gridCol w:w="600"/>
        <w:gridCol w:w="839"/>
        <w:gridCol w:w="780"/>
        <w:gridCol w:w="955"/>
        <w:gridCol w:w="660"/>
        <w:gridCol w:w="787"/>
        <w:gridCol w:w="645"/>
        <w:gridCol w:w="81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ля значим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я фир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« Napass »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тральный рын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агазин на ул. Чак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агазин на ул. Матиса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Широкий ассортим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Организация простран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Качество обслужи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.Автостоян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</w:tbl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20"/>
        <w:gridCol w:w="600"/>
        <w:gridCol w:w="839"/>
        <w:gridCol w:w="780"/>
        <w:gridCol w:w="955"/>
        <w:gridCol w:w="660"/>
        <w:gridCol w:w="787"/>
        <w:gridCol w:w="645"/>
        <w:gridCol w:w="81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ля значим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я фир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« Napass »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тральный рын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агазин на ул. Чак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газин на ул. Матис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Очень дор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Дор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Средн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.Деш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8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93"/>
        <w:gridCol w:w="1725"/>
        <w:gridCol w:w="1410"/>
        <w:gridCol w:w="1425"/>
        <w:gridCol w:w="7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оя фир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« </w:t>
            </w:r>
            <w:r>
              <w:rPr>
                <w:sz w:val="20"/>
                <w:lang w:val="lv-LV"/>
              </w:rPr>
              <w:t>Napass</w:t>
            </w:r>
            <w:r>
              <w:rPr>
                <w:sz w:val="20"/>
              </w:rPr>
              <w:t xml:space="preserve"> 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тральный рын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агазин на ул. Чак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газин на ул.Матиса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ля рын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6"/>
        <w:gridCol w:w="1604"/>
        <w:gridCol w:w="1269"/>
        <w:gridCol w:w="1276"/>
        <w:gridCol w:w="1258"/>
      </w:tblGrid>
      <w:tr>
        <w:trPr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чень высокое 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208280</wp:posOffset>
                      </wp:positionV>
                      <wp:extent cx="2569845" cy="1968500"/>
                      <wp:effectExtent l="635" t="5080" r="444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9680" cy="196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7" h="2715">
                                    <a:moveTo>
                                      <a:pt x="4047" y="0"/>
                                    </a:moveTo>
                                    <a:lnTo>
                                      <a:pt x="0" y="27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7,2715" path="m4047,0l0,2715e" stroked="t" o:allowincell="t" style="position:absolute;margin-left:35.55pt;margin-top:16.4pt;width:202.3pt;height:154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Высокое 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3180</wp:posOffset>
                      </wp:positionV>
                      <wp:extent cx="457200" cy="281940"/>
                      <wp:effectExtent l="5080" t="5080" r="5715" b="825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8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lv-LV" w:bidi="ar-SA"/>
                                    </w:rPr>
                                    <w:t>Nap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М.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.1pt;margin-top:3.4pt;width:35.95pt;height:22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lv-LV" w:bidi="ar-SA"/>
                              </w:rPr>
                              <w:t>Nap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М.С</w:t>
                            </w:r>
                          </w:p>
                        </w:txbxContent>
                      </v:textbox>
                      <v:fill o:detectmouseclick="t" type="solid" color2="yellow"/>
                      <v:stroke color="#ff6600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61620</wp:posOffset>
                      </wp:positionV>
                      <wp:extent cx="342900" cy="228600"/>
                      <wp:effectExtent l="5080" t="5080" r="5715" b="520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сп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17.15pt;margin-top:20.6pt;width:26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сп.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еднее 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9050</wp:posOffset>
                      </wp:positionV>
                      <wp:extent cx="90805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Центр.рыно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7.6pt;margin-top:1.5pt;width:71.4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Центр.рынок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4130</wp:posOffset>
                      </wp:positionV>
                      <wp:extent cx="571500" cy="571500"/>
                      <wp:effectExtent l="5080" t="5080" r="5715" b="514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800000"/>
                                      <w:lang w:val="ru-RU" w:bidi="ar-SA"/>
                                    </w:rPr>
                                    <w:t>М.Ча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35.35pt;margin-top:1.9pt;width:44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М.Чака</w:t>
                            </w:r>
                          </w:p>
                        </w:txbxContent>
                      </v:textbox>
                      <v:fill o:detectmouseclick="t" type="solid" color2="#cc6699"/>
                      <v:stroke color="#339966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37795</wp:posOffset>
                      </wp:positionV>
                      <wp:extent cx="368300" cy="1984375"/>
                      <wp:effectExtent l="5080" t="635" r="2413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8280" cy="19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10.85pt" to="26.3pt,16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изкое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чень низкое 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чень низкая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изкая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едняя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ая 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чень высокая 5</w:t>
            </w:r>
          </w:p>
        </w:tc>
      </w:tr>
      <w:tr>
        <w:trPr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Моя фирма</w:t>
      </w:r>
      <w:r>
        <w:rPr>
          <w:b/>
          <w:sz w:val="28"/>
          <w:lang w:val="lv-LV"/>
        </w:rPr>
        <w:t xml:space="preserve"> </w:t>
      </w:r>
      <w:r>
        <w:rPr>
          <w:b/>
          <w:sz w:val="28"/>
        </w:rPr>
        <w:t xml:space="preserve">« </w:t>
      </w:r>
      <w:r>
        <w:rPr>
          <w:b/>
          <w:sz w:val="28"/>
          <w:lang w:val="lv-LV"/>
        </w:rPr>
        <w:t>Napass</w:t>
      </w:r>
      <w:r>
        <w:rPr>
          <w:b/>
          <w:sz w:val="28"/>
        </w:rPr>
        <w:t xml:space="preserve"> »</w:t>
      </w:r>
      <w:r>
        <w:rPr>
          <w:sz w:val="28"/>
        </w:rPr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Магазин на Матиса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ind w:firstLine="709"/>
        <w:jc w:val="both"/>
        <w:rPr>
          <w:lang w:val="en-US"/>
        </w:rPr>
      </w:pPr>
      <w:r>
        <w:rPr/>
        <w:t>8.6 Потребительские рынки и покупательское повед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lang w:val="lv-LV"/>
        </w:rPr>
      </w:pPr>
      <w:r>
        <w:rPr>
          <w:b/>
          <w:sz w:val="28"/>
        </w:rPr>
        <w:t>Целью опроса потребителей будет являться рассмотрение информации по следующим вопросам:</w:t>
        <w:tab/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ля чего покупается данный товар</w:t>
      </w:r>
      <w:r>
        <w:rPr>
          <w:sz w:val="28"/>
          <w:lang w:val="lv-LV"/>
        </w:rPr>
        <w:t>?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Чем руководствуется покупатель, покупая данный товар, во-первых, во-вторых, и в третьих</w:t>
      </w:r>
      <w:r>
        <w:rPr>
          <w:sz w:val="28"/>
          <w:lang w:val="lv-LV"/>
        </w:rPr>
        <w:t>?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колько актуальна для покупателя услуга «заказ спортивного оборудования через интернет»</w:t>
      </w:r>
      <w:r>
        <w:rPr>
          <w:sz w:val="28"/>
          <w:lang w:val="lv-LV"/>
        </w:rPr>
        <w:t>?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надобности услуг и предполагаемый сбыт</w:t>
      </w:r>
      <w:r>
        <w:rPr>
          <w:sz w:val="28"/>
          <w:lang w:val="lv-LV"/>
        </w:rPr>
        <w:t>?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проса покупателей</w:t>
      </w:r>
      <w:r>
        <w:rPr>
          <w:sz w:val="28"/>
          <w:lang w:val="lv-LV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Для чего вы покупаете спортивное оборудование? (данным вопросом я хочу получить информацию о цели приобретения спортивного оборудов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Насколько часто приобретается спортивный инвентарь</w:t>
      </w:r>
      <w:r>
        <w:rPr>
          <w:sz w:val="28"/>
          <w:lang w:val="lv-LV"/>
        </w:rPr>
        <w:t>?</w:t>
      </w:r>
      <w:r>
        <w:rPr>
          <w:sz w:val="28"/>
        </w:rPr>
        <w:t xml:space="preserve"> ( тренажёры, спортивная обувь и т.д.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Что является для вас более выгодным при приобретении данной покуп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ц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широкий ассорти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ач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удобное месторасположения торговой т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качество обслужи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данным вопросом я получаю информацию, что является для покупателя решающим при выборе товара и какой момент является более важным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Находите ли вы идею приобретения товара через интернет более удобной формой? (данным вопросом предполагается выяснить является ли этот вид услуг удобным для покупателя и определить примерное количество клиентов 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5. Какова, по вашему мнению, доступная цена на приобретение данного товара через интернет? (этим вопросом выясняем возможную цену на данный вид услуг, и определяем ее выгодность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Пользовались ли вы консультациями профессиональных тренеров в вопросе приобретения данного товара? (тем самым выясняем потребность людей в консультациях , и определяем вероятный объем рын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 Какую продукцию предпочитает покупатель - местного или импортного производства? (ответив на этот вопрос, мы можем выяснить что предпочитает покупатель из предлагаемого товара, а так же можем определить дальнейшую стратегию закупо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8.7 Маркетинговые страте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Выбор страте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lv-LV"/>
        </w:rPr>
        <w:t>более</w:t>
      </w:r>
      <w:r>
        <w:rPr>
          <w:sz w:val="28"/>
        </w:rPr>
        <w:t xml:space="preserve"> успешной работы фирмы выбираем стратегию дифференцирования по товару. Это предложение более качественной и не очень дорогой продукции в широком ассортименте. Спортивные тренажёры, инвентарь, спортивная обувь, установка тренажёров и их наладка, заказ товаров по телефону и через интернет с доставкой. Это позволит удовлетворить спрос и желание покупателя и сделает фирме необходимую рекламу. («Всё для спорта – всё для вас»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Альтернативное направление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чале организации работы фирмы выбираем пассивное направление развития. В тоже время будет производиться постоянный контроль и анализ работы. И уже на ходу будут приниматься оптимальные решения для дальнейшего развития фирмы. Но на начальной стадии развития объединения или выходы на новые рынки не предполаг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« Тише едешь, дальше будешь »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Метод развит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ирмой выбирается путь по развитию изнутри. Это более тщательный подбор ассортимента, улучшение обслуживания, сокращение сроков и точность поставок, доступность информации и рекла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лан меропри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а) Реклама услуг фи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б) Обновление и увеличение ассортимента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в) Реклама други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доставка, установка, бесплатное обслуживание в течении гарантийного срок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г) Обучение продавцов для работы с покупателями («культура обслуживания, индивидуальный подход к каждому покупателю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д) Установление точного графика поставок товара.</w:t>
      </w:r>
    </w:p>
    <w:p>
      <w:pPr>
        <w:pStyle w:val="Heading1"/>
        <w:keepNext w:val="false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8.8 Коммуникативные техн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ривлечения внимания и ознакомления с товаром потенциальных покупателей будут производиться следующие рекламные мероприят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еклама по телевидению ( так как она является более визуальной чем реклама по радиовещанию, что немало важно для данного вида товар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Распространение цветных печатных буклетов с фотографиями данного товара и списком услуг и льгот при покупки этого товара в нашей фирме. Буклеты будут распространяться на улицах города, в молодёжных кафе, кинотеатрах, а также рассылаться почтой непосредственно в спортивные общества, центры здоровья и шк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Реклама в интернете. ( она также позволит ознакомить потенциального покупателя с товаром предлагаемом фирмой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данном этапе будет разработан текст и сделаны цветные фотографии спортивного оборудования и инвентаря предлагаемого фирмой покупател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уклеты будут состоять из 4-ёх листков отпечатанных на цветной глянцевой бумаге. На каждом листке будет расположена цветная фотография одного из предлагаемых товаров с текстом на 3-ёх языках (английском, русском, латышском). В тексте будут указаны технические данные спортивного оборудования, дополнительные виды услуг гарантийные обязательства, цена товара. А также адрес в интернете по которому можно заказать товар на дом. ( с бесплатной доставкой и установкой )</w:t>
      </w:r>
      <w:r>
        <w:rPr>
          <w:sz w:val="28"/>
          <w:lang w:val="lv-LV"/>
        </w:rPr>
        <w:t xml:space="preserve"> www</w:t>
      </w:r>
      <w:r>
        <w:rPr>
          <w:b/>
          <w:sz w:val="28"/>
          <w:lang w:val="lv-LV"/>
        </w:rPr>
        <w:t xml:space="preserve"> </w:t>
      </w:r>
      <w:r>
        <w:rPr>
          <w:sz w:val="28"/>
          <w:lang w:val="lv-LV"/>
        </w:rPr>
        <w:t xml:space="preserve">napass.lv. </w:t>
      </w:r>
      <w:r>
        <w:rPr>
          <w:sz w:val="28"/>
        </w:rPr>
        <w:t>Почтовый</w:t>
      </w:r>
      <w:r>
        <w:rPr>
          <w:sz w:val="28"/>
          <w:lang w:val="lv-LV"/>
        </w:rPr>
        <w:t xml:space="preserve"> </w:t>
      </w:r>
      <w:r>
        <w:rPr>
          <w:sz w:val="28"/>
        </w:rPr>
        <w:t xml:space="preserve">адрес офиса фирмы и телефоны: Латвия, Рига, ул. Рожу 54. тел.: +371-7-189745? Факс: +371-7-12457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 Менеджмент в компан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организации менеджмент можно рассматривать как циклический процесс, состоящий из конкретных видов управленческих работ - функций управления. В свою очередь функции менеджмента - это конкретный вид управленческой деятельности, который осуществляется специальными приёмами, а также соответствующая организация работы и контроль действия. К функциям менеджмента обычно относят четыре компонента: Планирование; Организация; Руководство: Контро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ассмотрим три функции, применительно к данной комп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1. Планирова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фирма новая, планирование будет осуществляться соответственно. Во первых, будет составлен стратегический план, который определяет глобальные цели и миссию компании. Затем будут определены краткосрочные и долгосрочные планы комп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госрочные планы компании будут содержать долгосрочные цели, такие ка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фирмы устойчивыми позициями на выбранном</w:t>
        <w:br/>
        <w:t>рыночном сегменте, поддержание высокого сервиса обслуживания</w:t>
        <w:br/>
        <w:t>клиентов, дальнейшее развитие компании и максимизация доли компании</w:t>
        <w:br/>
        <w:t>на рын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жегодное увеличение прибыли и объёмов производства в течение 5 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ение новых видов 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ение новых рынков и совершенствование произво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долгосрочные планы будут определять основные маркетинговые стратегии, а также определять необходимые ресурсы для обеспечения выполнения этих план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косрочные пла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косрочные планы будут определяться на один год. Они будут описывать цели и стратегии фирмы на предстоящий г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им будут относ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кретный объём производства, который должен быть достигнут к</w:t>
        <w:br/>
        <w:t>концу г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прибыли на конец год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зиция на рынк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планирования - комплексная задача, охватывающая четыре этапа: анализ, планирование, реализация и контро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2. Организац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 организации направлена на упорядочение деятельности менеджеров и исполнителей. Так как на фирме всю работу выполняют люди, организация позволяет определить, кто именно должен выполнять каждое конкретное задание из большого количества заданий, и какие для этого потребуются средства. Организация - это средство достижения целей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ставленной фирме предполагается использовать не разделение труда, так как этот метод позволяет обеспечить высокое качество продаваемой продукции, наибольшую скорость продаж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агается, что норма управляемости на фирме будет высокой, так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 выполняемых подчинёнными задач носит стабильный,</w:t>
        <w:br/>
        <w:t>рутинный характер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подчинённые находятся в одном помещен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ение рабочих задач регламентируется правилами и</w:t>
        <w:br/>
        <w:t>процедурам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трудники выполняют однотипные за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как организация - это средство достижения целей предприятия, можно посмотреть, как будет происходить процесс планирования целей, исходя из организационной структуры. Известно, что планирование - комплексная задача, состоящая из четырёх этапов. Генеральным планированием будут в основном заниматься директор и зам.директора. Они определяют глобальные цели и миссию компании. Краткосрочные и долгосрочные планы будут разрабатываться приниматься совместно с остальными менеджер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3. Руководство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екоторые источники вместо термина руководство используют термин мотивация. Это не совсем правильно. Термин руководство подразумевает под собой больше, нежели мотивация. Однако мотивация очень важное понятие в теории менеджмента. Мотивация - это процесс побуждения себя и других к деятельности для достижения личностных целей и целей организации. Обычно, мотивируя сотрудников, менеджеры основываются на теории того, что сотрудники - всего лишь ресурсы, активы, которые нужно заставить эффективно работа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стиля руководства менеджера во многом зависит производительность труда, отдача работников. Работники должны быть хорошо мотивированы, они должны видеть определенную цель в своих действи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уществует множество стилей руководства от автократического до демократического. В представленной фирме используется скорее комбинированный метод руководства, так как каждый стиль, взятый в отдельности, не обеспечивает желаемого эффекта. В фирме "</w:t>
      </w:r>
      <w:r>
        <w:rPr>
          <w:sz w:val="28"/>
          <w:lang w:val="en-US"/>
        </w:rPr>
        <w:t>Napass</w:t>
      </w:r>
      <w:r>
        <w:rPr>
          <w:sz w:val="28"/>
        </w:rPr>
        <w:t>" используется смешение автократического и демократического стилей, с преобладанием автократического стиля. Это обуславливается спецификой производства фирмы. На фирме работают люди, получившие не только высшее образование, но и среднее или среднее специальное и учитывая психологические особенности поведения таких людей, их склонность к определённого рода действиям руководителю скорее приходится приказывать. Коммуникация между работниками и менеджерами достаточно хорошая. Это обеспечивается хорошей обратной связью, чёткой формулировкой распоряж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менеджеров преобладает демократический стиль руководства с элементами либерального стиля. Такой стиль позволяет менеджерам действовать самостоятельно, а так же решать некоторые вопросы коллегиально. Такой стиль способствует более творческому выполнению все-различных зада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color w:val="000000"/>
          <w:sz w:val="28"/>
        </w:rPr>
        <w:t xml:space="preserve">Р. Копытов « Бизнес–проектирование в предпринимательской деятельност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8:00Z</dcterms:created>
  <dc:creator>Igor</dc:creator>
  <dc:description/>
  <cp:keywords/>
  <dc:language>en-US</dc:language>
  <cp:lastModifiedBy>Mage</cp:lastModifiedBy>
  <dcterms:modified xsi:type="dcterms:W3CDTF">2011-10-07T05:28:00Z</dcterms:modified>
  <cp:revision>2</cp:revision>
  <dc:subject/>
  <dc:title>1</dc:title>
</cp:coreProperties>
</file>