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нципы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гентства: задачи и функции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характеризуйте структуру корпоративно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лужбы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скрыть сущно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одразделений государственной структуры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циального управления и управляемости общественной жизни никогда не обозначались так резко, как в современном мире. Характерной чертой XXI века является противостояние режимов, форм, стилей и культуры управления. Возникновение паблик рилейшнз (PR) направлено на создание благоприятной социальной среды и связано с появлением инновационной модели диалогового управления, идущей на смену институтам и механизмам, действующим на принципах монологизма в ситуации диктата во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является многогранной деятельностью, которая связывает большое количество направлений, методов и инструментов. PR как наука в своей основе имеет законы, методологию и принципы. Но, помимо PR-науки, одновременно существует и PR-искус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к P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чали серьезно относиться с момента формирования рыночных отношений. Особая сложность PR российского общества состоит в том, что в отличие от стран Запада, где институт PR давно сложился и успешно функционирует в нескольких моделях, у нас становление PR сопровождается недоверием, связанным с восприятием его в качестве системы изощренных манипуляций, обмана, злоупотреблений специалистов в этой области, использующих «грязные технологии», тогда как цивилизованная практика PR не только связана с современными технологиями, но и предполагает их применение с жесткой регламентацией, соблюдением особых профессиональных нор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еферата – рассмотреть организационные формы управл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инципы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гентства: задачи и фун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язи с общественностью являются относительно новой сферой деятельности на отечественном рынке, поэтому основополагающие термины и определения данного вида деятельности взяты из работ зарубежных авторов (Р. Блэк, Э. Бернейз, и др.), но ряд отечественных специалистов (Э.А. Уткин, И.П. Артемникова и др.), полагаясь на общепризнанную экономическую литературу, тоже дают определение целям, задачам и функциям PR-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й принцип PR заключается в том, что компания или организация никогда не сможет хорошо выглядеть в глазах общественности, если восприятие её собственным персоналом негативно. Отсюда следует не менее основополагающий вывод: руководству любой структуры начинать PR-акцию нужно с создания репутации компании в глазах собственного персонала и ближайшего окру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исты п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фактически являются посредниками между организацией и различными группами общественности. Поэтому на пиар-менов возлагается ответственность и перед организацией, от имени которой они действуют, и перед ориентированной на неё аудиторией. Они призваны распространять информацию, позволяющую заинтересованным лицам и группам населения уяснить политику и деятельность данной струк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иар-мены внимательно изучают общественное мнение заинтересованных групп, информируют о нем руководство организации. Ответственное руководство обязано прислушиваться к настроениям населения и реагировать на 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посредническая деятельность пиар-специалистов, ее объективно высокое значение в достижении взаимопонимания и налаживании взаимовыгодных, гармоничных отношений между организацией и общественностью определяют другие основные принципы деятельности </w:t>
      </w:r>
      <w:bookmarkStart w:id="0" w:name="_ftnref2"/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гентства</w:t>
      </w:r>
      <w:bookmarkEnd w:id="0"/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гентство имеет дело с реальной, а не воображаемой действительностью, с фактами, а не их видимостью. Поэтому основой успешной деятельности в области PR является абсолютная правдивость, тщательное планирование и выполнение программ, главная цель которых – удовлетворение общественных интересов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ессии PR-мена преобладают интересы общественности, а не собственная выгода. Иначе говоря, PR – это преданное служение обществу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иар-специалист обязан обращаться к общественности, у нее искать поддержки программ и политики организации. Поэтому общественный интерес становится главным критерием выбора программ и направлений политики. Обла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требует смелости. Пиар-мен должен уметь сказать «нет» своему клиенту и отказаться от выполнения программы, вводящей общественность в заблуждение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R-мен, обращаясь к общественности через средства массовой информации, обязан сохранять чистоту используемых каналов. Ему категорически противопоказано преднамеренно или случайно вводить в заблуждение средства массовой информации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сь между организацией и общественностью, пиар-мены должны быть эффективными коммуникаторами. То есть бесперебойно передавать информацию в обоих направлениях до тех пор, пока не будет достигнуто взаимопонимание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действовать коммуникации в обоих направлениях, пиар-специалисты обязаны хорошо знать мнения и настроения различных групп общественности. Пиар не может довольствоваться домыслами, он по необходимости требует обращения к научным методам изучения общественного мнения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тник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гентства не должны надеяться исключительно на интуицию. Чтобы глубже понять волнующие общественность и организации проблемы и отыскать оптимальные пути решения их, им следует опираться на выводы социальных наук, широко пользоваться методологией изучения общественного мнения, процессов коммуникации и семантики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учным исследование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занимаются многие специалисты, поэтому сфере PR присущ междисциплинарный подход. Практикам пиара совсем нелишне постоянно привлекать и адаптировать к своим условиям разработки смежных дисциплин, в том числе теорию познания, психологию, социологические, политологические, экономические и исторические теории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тник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гентства призваны разъяснять суть проблем заблаговременно, иначе они могут перерасти в кризис. Чтобы люди не оказались застигнутыми врасплох, пиар-мены обязаны давать советы своевременно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иар-специалиста следует оценивать на основании единого критерия – этики поведения. Личностные черты PR-мена определяются исключительно тем, какой репутацией он пользу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ая раскрытые выше принципы, можно утверждать, что: в обла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доминируют три вещи: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ной пользы организации и общественности, предполагающее абсолютную честность и откровенность тех, кто обеспечивает управление их взаимодействием.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.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объективные закономерности функционирования массового сознания, отношений между людьми, организациями и общественностью, решительный отказ от субъективизма в восприятии и интерпретации явлений, фактов и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любого вида деятельности является результат, который должен быть получен в процессе данной деятельности. Достижение цели происходит путем решения поставленных задач и выполнения определенных фун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целью PR является формирование ситуации успеха организации (или объекта PR) в обществе, формирование эффективной системы коммуникаций социального объекта с его общественностью, которая обеспечивает оптимизацию социальных взаимодействий с важными для него сегментами 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сновными целями PR считаются: позиционирование предмета PR, создание и поддержание (воспроизводство) понятного, благоприятного и управляемого имиджа; повышение имиджа (при необходимости снижение имиджа); изучение влияния внешней среды на деятельность организаций (предмета PR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вязей с общественностью проявляются во всех аспектах этого вида деятельности, начиная с исследования проблемы и постановки цели, на протяжении разработки стратегии и тактики и заканчивая реализацией программы и оценкой ее эффе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функцией PR является коммуникативная. В системе коммуникаций PR имеет такие функции, как: исследовательская, планирующая, организаторская и эксперт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ми PR можно назв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овление взаимопонимания и доверительных отношений между организацией и общественностью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охранение репутации орган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оздание у сотрудников организации чувства ответственности и заинтересованности в делах предприятия; расширение сферы влияния организации средствами соответствующей пропаганды и рекла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из важных функций PR – консалтингов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содержанию PR-деятельность имеет сходство с рекламой, но в отличие от нее связи с общественностью имеют целью достижение гармонизации при помощи диалога с общественностью, а не прямую продажу товара. В содержание PR входят деятельность по планированию, исследованию и реализации программ и определение эффективности воздействия программ на общественность. Значительное место в содержании PR-деятельности занимают консалтинговые услуги по вопросам политики, деятельности и коммуник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bookmarkStart w:id="1" w:name="part_59"/>
      <w:bookmarkEnd w:id="1"/>
      <w:r>
        <w:rPr>
          <w:sz w:val="28"/>
          <w:szCs w:val="28"/>
        </w:rPr>
        <w:t>Задачи PR – обеспечение оптимистического для личности отношения со стороны окружающих, средствами убеждения, которые основываются на знании особенностей человеческого вос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 связей с общественностью при работе с организация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оздание образа организации как единого члена общества путем налаживания коммуникаций организации с его социальной средо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едоставление приоритетных позиций в конкурентной борьб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асширение сферы влияния организации в обществ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формирование ближнего круга из влиятельных и авторитетных люд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создание конкретного психологического настроя в самой орган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общих задач, перед PR стоят конкретные (частные). Так, одной из частных задач считается разрешение и предотвращение кризисных ситуаций и достижение гармоничных отношений внутри организации; в целях решения этой задачи необходим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едвидение возможных кризисных ситуаций и сбор необходимой информации для своевременного выхода из ни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ведение тренинговых мероприятий с руководств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азработка схемы доведения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ыявление лояльных круг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PR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ведение консультаций, используя знание законов поведения челове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ыявление для определенного предприятия или общества в целом возможных направлений, закономерностей и их последств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исследование общественного мнения, отношения и прогнозов со стороны общественности для определения нужных мер по удовлетворению ожиданий, разработка рекоменда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установление и поддержание диалога на основе достоверности используемой информации и ее полн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ликвидация недопонимания и избежание конфлик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способствование созданию атмосферы взаимного уважения и ответственности перед коллективом или обществ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приведение к гармонии личных и общественных интерес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участие в повышении прибыли комп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можно определить три основные функции, которые выполняет PR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верка взглядов и поведения общественности с целью удовлетворения нужд и интересов организации, от имени которой проводится PR-камп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остижение взаимовыгодных связей между всеми объединенными с организацией группами общественности, содействуя продуктивному взаимодействию с ни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еагирование на обществен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характеризуйте структуру корпоративно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лужб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схема корпоративного PR-подразделения зависит от объема поставленных задач и направлений работы, степени привлеченности рекламных и PR-агентств. Так например, деятельность PR-структуры холдинговой компании имеет свою специфику. Она заключается в большом объеме работ в регионах, где находятся предприятия холдинга, значении лоббировании интересов компании в органах власти. Спонсорство и благотворительная деятельность также становятся частью задач службы, поскольку чем известнее и крупнее на рынке промышленная группа, тем большую социальную нагрузку по отношению к обществу ей приходится нести. Существенной работой в этом направлении является подготовка и реализация социальных программ, проектов внутрикорпоративного PR на предприятиях холдинга, где обстановка в многотысячных трудовых коллективах существенно влияет на производственную деятельность. Наконец, большой блок деятельности связан со средствами массовой информ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рпоративных РR-департаментов достаточно проста. Обычно в состав PR-департамента входят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связям со СМИ, занимающийся распространением в целевых СМИ информационных и рекламно-имиджевых материалов, организует различные РК-мероприятия для журналис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маркетинговых коммуникаций, на который возлагается задача обеспечения информационно-коммуникационной поддержки выводу на рынок и продвижению нового продукта или услуги, а также поддержание его привлекательного имиджа на всей стадии жизненного цикла, формирование покупательских предпочтений и создание клуба долгосрочных лояльных клиен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выставок, планирующий и осуществляющий участие коммерческой структуры в наиболее значимых выставках и ярмарках с целью презентации новых товаров или услуг, осуществления промоушн-акций, налаживания отношений с потенциальными партнерами, ознакомления с новейшими разработками, а также для отслеживания достижений конкурен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вязей с государственными учреждениями и организациями, нацеливающий свою деятельность на обеспечение позитивного отношения властных структур к компании и ее продукции, на лоббирование ее интересов, на создание комфортного климата вокруг компании, что, в свою очередь, формирует благоприятные условия для роста и расширения ее деятельности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вязей с финансовым сообществом, отвечающий за развитие тесных связей с инвестиционными компаниями, банками, финансово-промышленными группами, биржами и формирование в этой среде привлекательной деловой репутации своей компании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вязей с потребителями, отслеживающий все позитивные и негативные тенденции, происходящие среди потребителей и клиен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орпоративных РR, издающий корпоративную газету или журнал, ведет корпоративную летопись, организует и проводит различного рода мероприятия по сплочению коллектива, воспитания "духа единой команды", поощряет корпоративную лояльность и совместно с отделом кадров проводит различного рода рекрутинговые акции по привлечению новых высококвалифицированных специалис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 аналитики, проводящий постоянный анализ всей внешней среды, окружающей компанию, оценивает эффективность тех или иных PR-акций и готовит свои рекомендации по внесению соответствующих корректив в PR-стратегию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1035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коммерческих структурах созданы курируемые PR департаментами Благотворительные Советы, задача которых в создании через спонсорство, благотворительность и меценатство способствовать формированию позитивной репутации компании как "корпоративного гражданина", заботящегося об общественном благ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стати, крупные международные или региональные компании имеют в головном офисе Управление по связям с общественностью, курирующее и координирующее работу корпоративных PR-департаментов на мес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живает отдельного разговора статус руководителя PR-департамента в компании. По нему довольно легко определить, насколько серьезно в коммерческой структуре относятся к "паблик рилейшенз" как к необходимой функции эффективного менеджмента и важного инструмента продвижения на новые рынки. В наиболее крупных и "продвинутых" структурах руководитель PR-службы занимает пост не ниже вице-президента. Он входит в узкий круг высших руководителей компании, принимающих стратегические решения (так называемые decision makers). Руководитель PR-службы формирует и реализует вместе со своим подразделением стратегию информационно-коммуникационной поддержки всей маркетинговой политики компании на рынке и в равной мере с другими высшими руководителями разделяет ответственность за ее успех или про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больших и средних фирмах руководитель корпоративного PR выступает в роли советника или помощника главы компании по вопросам связей с общественностью и рекламы. Как бы ни была сложна или проста иерархическая лестница, суть дела неизменна: без заключения и рекомендаций PR-службы в серьезных организациях не принимается ни одно стратегическое 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крыть сущно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одразделений государственной струк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е и понимание общественности могут достигаться только при условии, что государственные органы сами направлены на предельно допустимое доведение до общества правдивой информации о своих действиях и принимаемых решениях, а также положении в стране. Служба связей с общественностью в государственном секторе в своей деятельности базируется на основополагающих принципах: принципе демократии, обеспечения альтернативности и технологичности. PR-структуры в государственном секторе преследуют конкретные цели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гласности, прозрачности и открытости в работ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связей с гражданами и их объединениям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ощь сотрудничеству с гражданами, их объединениями в разработке и осуществлении программ решений; содействии в выполнении законодательств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ствование становлению институтов гражданского общества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целей службы связей призваны выполнять ряд функций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хождение контактов с гражданами и организациями, их расширение и поддержание;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общественного мнения и доведение до общественности информации о сущности принимаемых решений;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общественного мнения на действия должностных лиц и органов власти;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абжение органов власти прогнозными аналитическими разработками;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положительного имиджа власти и должностных лиц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вышеперечисленных функций PR-структуры в государственном секторе занимаются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ым распространением через информационные агентства (печать, радио, телевидение) заявлений, пресс-релизов и иных материалов, которые призваны разъяснить деятельность государственных органо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ещением через средства массовой информации деятельности государственных органов при осуществлении реформ в кризисных ситуациях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м и организацией пресс-конференций, брифингов и встреч с отечественными и зарубежными журналистами, подготовкой материалов для печати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ой фото- и печатных материалов, отображающих деятельность органов юстиции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ей и проведением выступлений руководителей на радио, телевидении, освещением в печати существующих проблем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кредитацией корреспонденто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м информационных связей с пресс-службами иных органов власти и министерств других государст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ой документов об учредительской деятельности государственного органа, оказанием помощи в издании журналов и газет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ом сообщений в С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я работу над рефератом можно прийти к выводу, что сегодня PR рассматривают как специализированную функцию управления, глубоко интегрированную в менеджмент компании и направленную на оптимизацию бизнеса. Деятельность специалистов по связям с общественностью осуществляется в различных организационных формах. Это может быть внешнее консультирование той или иной фирмы, или специалист PR работает на постоянной основе в орган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области связей с общественностью – это управленец высокого уровня, чьим инструментарием является социально-психологический менеджмент. Поэтому важен статус самого PR-отдела и его руководителя, ведь от этого зависит уровень их полномочий. Мировая практика связей с общественностью показывает, что наиболее рациональным и эффективным является положение ведущего PR-специалиста в непосредственном подчинении у первого лица комп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доминируют три вещи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взаимной пользы организации и общественности, предполагающее абсолютную честность и откровенность тех, кто обеспечивает управление их взаимодействием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рытость информации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ра на объективные закономерности функционирования массового сознания, отношений между людьми, организациями и общественностью, решительный отказ от субъективизма в восприятии и интерпретации явлений, фактов и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лэк С. Паблик рилейшнз. Что это такое?: Пер. с англ. – Лондон: Модино пресс; М.: СП АСЭС, 1990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алумов Э. Основы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 – М.: Летопись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, 2004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тлип С., Сентер А., Брум Г. Паблик рилейшенз. Теория и практика: Учеб. пособие. 8-е изд.: Пер. с англ. - М.: Изд. дом Вильямс, 2001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да Е. Промышленные гиганты под прицелом СМИ. Азбука PR крупных промышленных компаний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ько В.Г. Основы паблик рилейшнз. - М.: Рефл-бук, К.: Ваклер, 2000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исеев В.А. Паблик рилейшнз. Теория и практика. - М.: ООО «ИКФ Омега – Л», 200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">
    <w:name w:val="l"/>
    <w:qFormat/>
    <w:rPr>
      <w:rFonts w:cs="Times New Roman"/>
    </w:rPr>
  </w:style>
  <w:style w:type="character" w:styleId="InternetLink">
    <w:name w:val="Hyperlink"/>
    <w:rPr>
      <w:rFonts w:cs="Times New Roman"/>
      <w:color w:val="F29933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1:00Z</dcterms:created>
  <dc:creator>Марина</dc:creator>
  <dc:description/>
  <cp:keywords/>
  <dc:language>en-US</dc:language>
  <cp:lastModifiedBy>Mage</cp:lastModifiedBy>
  <dcterms:modified xsi:type="dcterms:W3CDTF">2011-10-07T05:21:00Z</dcterms:modified>
  <cp:revision>2</cp:revision>
  <dc:subject/>
  <dc:title>План</dc:title>
</cp:coreProperties>
</file>