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Контрольная работа по предмету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40"/>
        </w:rPr>
        <w:t>Основы коммерческой деятельн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32"/>
        </w:rPr>
        <w:t>«Организационные формы управления торгово-посреднической деятельностью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ую работу выполнил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ка ИфРГТЭУ 4 курс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/О отдел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ультет «Коммерция»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торговое дело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игорьева Татьяна Евгеньевн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ркутск 2010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Особенности развития коммерческих структур оптово-посреднических организаци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истема товародвижения и ее участни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36"/>
        </w:rPr>
        <w:t>Список используемой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sz w:val="28"/>
          <w:szCs w:val="32"/>
        </w:rPr>
        <w:t>1. Особенности развития коммерческих структур оптово-посреднических организаций</w:t>
      </w:r>
      <w:r>
        <w:rPr>
          <w:sz w:val="28"/>
          <w:szCs w:val="32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о-посредническая сеть в целях повышения результативности своей деятельности должна быть конкурентоспособной в системе всех звеньев сферы товарного обращения. Она должна широко использовать современные принципы менеджмента и маркетинга, постоянно внедрять новейшие формы и методы оптовой торговли, используя лучший мировой опыт в этой области, активно развивать сервисные услуги на новейших принципах рыночного взаимодейств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рганизационные формы управления и их структуры - </w:t>
      </w:r>
      <w:r>
        <w:rPr>
          <w:sz w:val="28"/>
          <w:szCs w:val="28"/>
        </w:rPr>
        <w:t>это категория столь же динамичная, как и динамичен развивающийся ныне рынок в России. Новейшим и одним из всех наиболее доходным элементом коммерческо-посреднической деятельности, является активно вошедшая в нее сфера слуг, оказываемых клиентуре. Именно эта сфера и инициировала появление новых форм управления коммерческой деятельностью в современных условия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висное обслуживание всех субъектов рыночного оборота и, в первую очередь, поставщиков и потребителей должно стать главной целью и стратегией деятельности коммерческо-посреднических структур. Недопустимо, чтобы это звено в рыночном механизме являлось стеной, отделяющей производителя от потребителя, превращаясь в тормоз товарно-денежного обращения в результате создания своего монопольного положения, сговора посредников на рынке, недобросовестной конкуренции и шантажа. Практика рыночного взаимодействия подтверждает такие случаи, в частности в сфере посредников между угольными предприятиями, электроэнергетикой и металлургией, предприятиями автомобильной, золотодобывающей, алмазной и многих других отраслей промышленного производства. Деятельность подобных посредников наносит невосполнимый ущерб экономике в России, создает огромное напряжение в социальной и политической жизни общества. С таким положением можно бороться тремя способам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ением лицензий и закрытием подобных посреднических структур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ориентацией в деятельности и реструктуризацией коммерческо-посреднических фирм и компаний в направлении перевода их на систему эффективного обслуживания клиентуры, максимального оказания ей сервисных услуг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витием прямых коммерческих связей производителей массовых видов продукции и их конечных покупателей на взаимоприемлемой основе с организацией прямых поставок последним в пределах транзитных норм отгрузки. Для этого в регионах производящих такую продукцию целесообразно создавать крупные выходные сбытовые коммерческие базы изготовителей на самостоятельном баланс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зработке организационных форм управления коммерческо-посреднической системой следует учитывать множественность условий и факторов эффективного ее функционирования в хозяйственном механизме. Это в свою очередь требует многовариантности и разнотипности организационно-структурных решений в области управления данной системой, а так же возможно более полной типизации организационных форм управления. Однако типизация целесообразна лишь тогда, когда опираешься не на прошлые, изжившие себя формы управления, а на прогрессивные организационные формы, имеющие высокую перспективу в будущем, что требует не только грамотного анализа сложившихся структур и вытекающих из них показателей деятельности коммерческих звеньев сферы обогащения, но и прогнозного моделирования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временных условиях развития рынка создание структур управления коммерческой деятельностью должно осуществляться с учетом </w:t>
      </w:r>
      <w:r>
        <w:rPr>
          <w:b/>
          <w:sz w:val="28"/>
          <w:szCs w:val="28"/>
        </w:rPr>
        <w:t>своевременной реструктуриз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труктуризация формы определяется как целенаправленное преобразование технологии и управление фирмой, основанное на выборе ее конкурентной стратегии в изменяющихся в условиях и приводящее к изменению ее производственной, а в случае необходимости и организационно-правового статус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труктуризация во всех сферах сервиса имеет ряд общих черт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услуг на конкретного потребителя, измерение их потребительной ценности на базе опросов и специальных моделей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управленческого учета, в первую очередь затрат и доходов по каждому виду услуг и категорий покупателей в реальном режиме времени, т.е. сегодня за вчер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требует создания таких гибких организационных структур, которые могли бы максимально использовать все совокупные возможности для оказания широкого спектра услуг сообразно изменению структуры запрос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ыми из всего круга оптово-коммерческих предприятий оказались предприятия со смешанной формой собствен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происходящего процесса концентрации коммерческо-посреднической деятельности в системе более крупных предприятий оптовой торговли смешанной формы собственности и дальнейшего укрупнения таких предприятий в сфере обращения их количество будет возрастать, снижение объема реализации прекратится, а складская реализация должна увеличить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данным прогнозом будут созданы условия для расширения круга функций, выполняемых коммерческими структурами сферы обращения, и в частности лизинговых и других сервисных услуг, оказываемых клиентуре. Естественно, они прямым образом влияют на решение задач развития организационных форм и построения организационных структур управления коммерческо-посреднической деятельность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рганизационная структура управления </w:t>
      </w:r>
      <w:r>
        <w:rPr>
          <w:sz w:val="28"/>
          <w:szCs w:val="28"/>
        </w:rPr>
        <w:t>оптово-посреднического звена представляет совокупность взаимосвязанных и взаимозависимых элементов, функционирующую как единая динамичная система и нацеленную на удовлетворение многочисленных потребителей рынка с одновременным получением намеченных доходов и выполнением социальной миссии перед обществ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составными элементами всякой организационной структуры являются органы управления, внутренние структурные подразделения с исполнителями, которые придают формальной структуре подвижный характер. Важно при создании и развитии организационных структур постоянно следовать основным принципам их построения. При этом все звенья структуры, количество исполнителей должны быть оптимальными, исключающими параллельное дублирование, а созданные структуры – гибкими, мобильными с оперативной адаптацией к многочисленным непредсказуемым рыночным изменениям, и главное ритмично без сбоев функционировать для достижения поставленных перед фирмой целей. При этом необходимо помнить о важности таких принципов, как принцип соответствия прав и обязанностей между исполнителями и руководителями на всех уровнях иерархии управления, персональной ответственности и постоянного контроля над сроками и качеством исполнения решаемых задач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организационных структур необходимо осуществлять с учетом следующих факторов: общая численность АУП и рабочих, тип коммерческо-посреднической деятельности; ранжирование товарных рынков целях результативного участия; объем и номенклатура реализуемой или закупаемой продукции; количество возможных и фактических поставщиков, потребителей; наиболее оптимальная форма оптовой торговли и эффективные способы доставки грузов; максимально приемлемые для потребителей норм отгрузки продукции и товаров; виды оказываемых текущих и потенциально возможных коммерческих услуг; наличие основных элементов рыночной инфраструктуры, в т.ч. транспорта, коммуникаций; сервисное и качественное обеспечение клиентов и многие другие фактор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эффективности функционирования организационных структур построения оптово-посреднических организаций необходимо учитывать и классификационные факторы, определяющими из которых являются следующи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Вид деятельност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т.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ая выполняемая функция в области купли-продажи товаров, а так же выполнения комплекса коммерческо-сервисных услуг клиентам. Этот фактор необходимо рассматривать с учетом влияния территориального признак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 оптовые предприятия, расположенные вблизи от изготовителя, в зоне производства продукции, носят название выходных баз и, как правило, Осуществляют сбытовую торговлю с одновременным оказанием набора производственных услуг по подборке, сортировке, комплектовке продукции по заказам потребителей. Функционирование подобных выходных баз позволяет освободить изготовителей от выполнения сбытовых функций в пределах определенной территор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ругому типу оптовых торгово-посреднических структур можно отнести базы, деятельность которых территориально удалена от изготовителей продукции. Такие базы в практике российского предпринимательства носят название торговых баз. Их функциональное назначение состоит в закупке продуктов у предприятий-изготовителей различных регионов, в т.ч. они закупают и у предприятий – выходных баз в целях последующей реализации товаров средним и мелким предпринимателям системы розничной торговли. Исследования показали, что в оптовой зоне системы потребительской кооперации подобных торговых баз имеется около 90% общего числа торговых оптовых предприят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по отрасли материально-технического снабжения можно выделить две крупные группы торговых предприятий. Это – снабженческие и сбытовые. На снабженческие фирмы и организации приходится около 90% их общего и складского объемов реализ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ий фактор организационного построения и функционирования коммерческих структур – их </w:t>
      </w:r>
      <w:r>
        <w:rPr>
          <w:b/>
          <w:sz w:val="28"/>
          <w:szCs w:val="28"/>
        </w:rPr>
        <w:t>специализац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торговли потребительскими товарами позволяет выделить смешанные, универсальные, специализированные и узкоспециализированные фирм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ссортименте смешанных оптовых предприятий имеются группы товаров как продовольственных, так и непродовольственных. В универсальных – широкий ассортимент продовольственных и непродовольственных видов товаров. Специализированные оптовые предприятия и фирмы осуществляют торговлю несколькими или одной группой товаров определенного вида промышленного или непромышленного ассортимент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звитием рыночных реформ в отрасли материально-технического снабжения и сбыта выделяются крупные оптово-посреднические структуры, ранее функционирующие в системе Госснаба СССР. Сегодня на товарном рынке они работают как независимые оптово-посреднические фирмы и компании, обладающие в основном правами юридических лиц со смешанной формой собственности типа акционерных обществ. В большинстве своем они специализируются в отдельных регионах на снабжении металлом, лесом, стройматериалами, машиностроительной и приборной продукци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одах областного подчинения функционируют предприятия оптовой торговли, центры оптовой торговли, посреднические фирмы в основном универсального характера деятель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ущественным классификационным фактором функционирования коммерческих звеньев является непосредственный </w:t>
      </w:r>
      <w:r>
        <w:rPr>
          <w:b/>
          <w:sz w:val="28"/>
          <w:szCs w:val="28"/>
        </w:rPr>
        <w:t xml:space="preserve">район деятельности, </w:t>
      </w:r>
      <w:r>
        <w:rPr>
          <w:sz w:val="28"/>
          <w:szCs w:val="28"/>
        </w:rPr>
        <w:t>т.е. дифференциация коммерческих структур по территории обслуживания клиентов – от федеральных оптовых предприятий, республиканских, краевых до областных, межрайонных и районны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Фактор ведомственной принадлеж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же дифференцирует коммерческие структуры сферы товарного обращения в зависимости от их подчинения отдельным министерствам, ведомствам, государственным федеральным, республиканским и местным органам власти. В соответствии с данным фактором функционируют мощные ведомственные коммерческие структуры на транспорте, в промышленности, торговле, сельском хозяйстве и в других особо важных секторах экономик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ршенно очевидно, что любое формирование оптово-посреднического звена начинается с рассмотрения </w:t>
      </w:r>
      <w:r>
        <w:rPr>
          <w:b/>
          <w:sz w:val="28"/>
          <w:szCs w:val="28"/>
        </w:rPr>
        <w:t xml:space="preserve">фактора собственности, </w:t>
      </w:r>
      <w:r>
        <w:rPr>
          <w:sz w:val="28"/>
          <w:szCs w:val="28"/>
        </w:rPr>
        <w:t xml:space="preserve">которая на законодательном уровне имеет в России множество форм, в т.ч. частную, государственную, муниципальную, смешанную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ГКРФ (часть первая), введенном в действие с 1 января 1995г., функционируют акционерные общества, ООО, кооперативы, полные товарищества и товарищества на вере и другие юридические формы торгово-посреднических организаци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ыми задачами оптово-посреднической деятельности коммерческих структур сферы товарного обращения являются комплексное использование экономических, организационных и правовых рычагов в целях эффективности уровня обслуживания клиентов в процессе коммерческой деятельности, а так же оказание им услуг коммерческого, производственного и сервисного характера с одновременным получением прибыли и необходимого имиджа в обществе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рганизации оптово-посреднической деятельности коммерческие структуры выполняют, как правило, следующие функции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ют спрос и предложение на товары и услуги с одновременным выявлением источников покрытия потребности в обществ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закупки в соответствии с заключенными договорами, контрактами и заказ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уют в организации и проведении внешнеэкономической деятельности на всех многочисленных этапах товародвижения от производителей к конечному потребителю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ют коммерческие связи с использованием различных форм и методов, в т.ч. системы паблик рилейшинз на паритетных и взаимовыгодных условиях для всех участников бизнес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ая стратегия, постоянный поиск новых методов работы, серьезные конъюнктурные исследования обеспечивают коммерческим структурам прочные позиции на товарных рынках в условиях острой конкурентной борьб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коммерческих крупнейших структур российского рынка, в сфере оптовой торговли продукцией общепромышленного применения и товарами народного потребления лидирующие позиции занимает Федеральная контрактная корпорация «Росконтракт». Корпорация «Росконтракт» была создана в соответствии с Указом Президента РФ «О мерах по формированию Федеральной контрактной системы» от 7 августа 1992г. №826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контракт осуществляет инвестиции в производственную сферу, ставя перед собой защиту, не только торговать, но и организовывать производство продукции, пользующейся повышенным спросом. Торговый капитал Росконтракта активно включается в развитие тех секторов производства, которые выпускают конкретную продукцию на товарные рынки. Иными словами, приоритетными клиентами корпорации являются товаропроизводител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о возможное (в современных условиях) удовлетворение потребителей именно товаропроизводителей – цель торговой политики Росконтракта. Эффективность инвестиционных вложений в производство достигается за счет разработки перспективных проектов и программ, их всесторонней экспертизы, диверсификации источников финансирования, внедрения действенных механизмов управления. Капиталовложения, направленные Росконтрактом на развитие отдельных производств, восстановление и поддержку крупных предприятий, позволили сохранить и создать сотни тысяч рабочих мест в России и странах ближнего зарубежь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ая структура корпорации обладает той степенью гибкости и мобильности, которая позволяет оперативно приспосабливаться к изменениям экономической конъюнктуры и быстро внедрять новые схемы оказания товаропроизводителям услуг по ресурсообеспечению и сбыту готовой продукци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порация представляет собою вертикально интегрированную организацию, ядром которой является акционерное общество открытого типа – Росконтракт. Его отраслевая структура оформилась после выкупа у государства части акций корпорации крупными промышленными и торговыми компаниями. В собственности государства сохранились 24% акций (рис. 3.1). Организационная структура управления Росконтракта приведена на рис 3.2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центральном уровне корпорация объединяет специализированные фирмы оптовой торговли, коммерческий банк, страховую, инвестиционную и лизинговую компани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гиональном уровне действуют торговые компании. Среди них компании, специализирующиеся на складских операциях и продажа отдельных видов продукции, а так же универсальные, располагающие возможностями хранения и реализации самого широкого ассортимента товаров. В их распоряжении мощные складские комплексы, значительная часть которых – закрытые и отапливаемые механизированные склады с подъездными ж/д путями и автотранспортными эстакадами, необходимыми для внедрения погрузочно-разгрузочных работ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Росконтракта с организациями, входящими в федеральную корпорацию, основаны на его участии в уставных капиталах. Такая система обеспечивает гармонизацию интересов всех структурных звеньев корпорации и строгую их ответственность за исполнение принимаемых обязательст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рговых операциях Росконтракта наибольшую долю составляют закупки и поставки товаров из РФ в страны СНГ и насыщение их продукцией внутренних российских рынков. Торговля ведется как по межправительственным соглашениям, так и на основе самостоятельно формируемых торгово-хозяйственных связ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ной задачей корпорации являются закупки и поставки товаров в соответствии с программами и решениями Правительства России по продаже отдельных территорий и отраслей. Росконтракт осуществляет крупные поставки хлопка предприятиям легкой промышленности, труб, бурового, горно-шахтного оборудования и другой продукции предприятиям топливно-энергетичского комплекса. Разнообразные товары общепромышленного назначения и народного потребления поставляются в районы Крайнего Севера и области, пострадавшие от чернобыльской аварии и стихийных бедств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ое место в деятельности Росконтракта занимает внешняя торговля. Главная задача – значительное расширение торговых отношений с дальним зарубежье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вестке дня – дальнейшая диверсификация деятельности в производственную сферу. Строятся и реализуются новые проекты расширения и укрепления взаимовыгодных партнерских отношении с товаропроизводителями, делового сотрудничества со всеми заинтересованными структурам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ово-посреднические фирмы являются независимыми представителями системы Росконтракта, осуществляющими свою коммерческую деятельность с учетом генеральной стратегии ФКК Росконтракт. Они функционируют в основном по товарному признаку и представляют собой акционерные общества открытого типа, специализированные на обеспечение потребителей определенным видом продукции на договорной основе, в т.ч. Машконтракт, Химконтркт, Стройконтракт и др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ое организационное построение оптово-посреднической фирмы представлено на рис. 3.3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ово-посреднические фирмы выполняют следующие функции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ют и прогнозируют рынок с одновременной реальной оценкой собственных возможносте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коммерческие связи и реализуют торговые сделки по закупке, продаже и обмену продукции, товаров и услуг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яют внешнеэкономическую деятельность за счет проведения экспортно-импортных операций, бартерных, лизинговых и других торговых сделок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ют многочисленным участникам рынка услуги в области проведения инженерно-технических, организационно-правовых, маркетинговых и других видов работ, а так же по эффективной организации продвижения грузов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ют запасы товарно-материальных ценностей за счет осуществления торгово-посреднической деятельности и участия в организации ярмарок, выставок, аукцион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коммерческой деятельности оптово-посреднических организаций много недостатков, связанных прежде всего с нарушением многолетних длительных хозяйственных связей, отсутствием практического опыта работы в рыночных условиях по поиску партнеров, клиентов и самостоятельного формирования портфеля заказ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организационно-экономические проблемы усугубляются также и отсутствием опыта проведения маркетинговых исследований, недостаточно полным использованием логистических методов управления товародвижением и других направлений коммерческой работы, адекватным рыночным изменениям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 Система товародвижения и ее участник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товаров до конечных потребителей является важнейшей функцией коммерческо-посреднической деятельности. Эта система товародвижения представляет комплексную деятельность, включающую в всю совокупность операций, связанных с физическим перемещением товаров от изготовителя до потребителя с учетом пространства и времен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ными элементами пространственного перемещения товаров являются: складская переработка готовой продукции, выполнение транспортных операций, оказание услуг производственного характера. Другими словами, система товародвижения – это единый комплекс организационно-экономических операций, эффективное управление которым требует в полной мере использования и внедрения логистических принципов и метод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ые затраты на организацию и реализацию системы товародвижения обычно достаточно высокое и представляют сумму затрат на транспортные расходы, организацию процесса складирования, поддержание оптимального уровня товарно-материальных запасов, разгрузочно-погрузочные работы, упаковку товаров, обработку принятых заказов и административные расход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едставленной на рис 3.7 структуры совокупных затрат на товародвижение ясно, что наибольший удельный вес в общей структуре занимают затраты на транспортировку грузов и на организацию процесса складирования, а так же на работу по поддержанию достаточного уровня запасов товарно-материальных ценност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ая коммерческая форма направляет свои усилия на минимизацию совокупных затрат и прежде всего за счет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кратчайших оптимальных маршрутов движения грузов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а прогрессивных форм движения и доставки с использованием более удобного и рационального транспорта, эффективной многооборотной тары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иболее экономного канала движения с точки зрения участников, т.е. количества звеньев цепи продвиж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истемы товародвижения позволяет отметить факторы, определяющие уровень и качество складского обслуживания. К ним относятся: скорость выполнения заказов с учетом элементов гибкости, безотказности и стабильности выполнения; возможность срочного выполнения заказов со срочной доставкой товара по спецзаказу; наличие мобильного транспорта; развитая сеть службы ремонта и сервиса; эффективный механизм ценообразования на товары и услуги в рамках доступных для клиентов це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едущая роль в организации и осуществлении системы товародвижения принадлежит оптово-посредническим организациям и, прежде всего их системе оптовых баз, складов, магазинов и автотранспортных предприят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сих пор остались нерешенными проблемы в области согласованности формирования маршрутов, рационального использования транспортных средств, складских мощностей, как со стороны ведомственных систем товародвижения, так и со стороны транспортных организаций и независимых коммерческо-посреднических структур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азвитием рыночных отношений бывшие базы оптовой торговли, предприятия оптовой торговли преобразованы в склады-отели, или складские центры, производственные мощности которых, как правило, на арендной основе предоставляются другим предприятиям для хранения производственных и товарных запасов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рактика наиболее распространена среди региональных органов материально-технического снабжения. Склады-отели или оптовые складские центры, представляют собой сгруппированные на единой территории предприятия оптовой торговли, принадлежащие разным фирмам. Такая организация системы товародвижения оправдала себя, прежде всего потому, что позволя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затраты на сооружение и эксплуатацию транспортных и инженерных коммуникаций и многих других элементов инфраструктуры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ысить эффективность работы транспорта в результате организации рациональных систем грузопотоков из единого центра, используя, как правило, зонально-кольцевые маршруты по доставке грузов многочисленным потребителям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олно загрузить производственные мощности совместно созданных служб, выполнять заказы коммерческого характера, осуществляемые единым информационным и вычислительным центро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ым звеном в системе товародвижения являются оптовые магазины, осуществляющие продажу товаров небольшими партиями и в широком ассортименте. Оптовые магазины связаны с оптовой сетью, которая их формирует. Товары завозятся с центральных складов снабженческо-сбытовых организаций. Магазины в максимальной степени приближены к своим потребителям и сокращают время между возникновением потребности у покупателя и её удовлетворением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птовых магазинов идентична классификации оптово-посреднических организаций, т.е.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принадлежности. Магазины входят в промышленную фирму или посредническую организацию или функционируют независимо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оварно-функциональному признаку – специализированные, т.е. работающие по продаже определенного вида продукции, или универсальные, торгующие одновременно несколькими видами продукции широкого ассортимент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принципам действия – стационарные оптовые магазины на постоянном месте или передвижные оптовые магазины, имеющие оборудование под мелкооптовую торговлю и транспортные средства по типу «склады-магазины», работающие по принципу самообслуживания с полной выкладкой образцов на платформе грузовика либо плавучего сред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характерным принципам оптовых магазинов относя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личие материально-технической базы с элементами инфраструктуры, соответствующей пропускной способности с рациональным распределением складской площади, выставочных залов, подсобных помещений, а так же с необходимым транспортом, оргтехникой, средствами коммуникац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ых объемов и номенклатуры товарного ассортимента, а так же наличие персонала для выполнения совокупных услуг товародвиж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имеет три основных помещения: складское, зал для выкладки образцов и проведения работы по приемке и оформлению заказов и административно бытовое помеще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лучили достаточно широкое распространение магазины модульного типа по проекту Нижегородского института «Оргснаб» со стандартным размером корпуса 30*30*6 м, общей площадью 79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, в т.ч. рабочая складская площадь составляет 61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, торговая – 18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 этот тип магазина рассчитан в основном для хранения машиностроительной продукции с годовым грузооборотом свыше 6 тысяч тонн, емкостью единовременного хранения 508 тон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мотря на имеющуюся транспортную сеть и систему оптово-посреднических звеньев в форме разнообразных перевалочных баз в стране, система товародвижения нуждается в совершенствовании, и в первую очередь это касается увязки и согласованности при выполнении транспортно-складских операций между транспортными предприятиями и оптово-посредническими звеньями. В настоящее время эта проблеме решается в результате создания и использования транспортных терминалов на базе складских площадей бывших госснабовских организаци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мках Федеральной целевой программы «Терминал» в России начинается строительство более 3000 терминалов. Данные терминалы проектируются с учетом особенностей и характера деятельности. Они создаются как АО закрытого типа на добровольной основе с основными представителями от транспортных организаций и крупных оптово-посреднических фирм и компаний материально-технического снабжения. Практика показала, что при использовании терминалов количество перевалок в сфере обращения сокращения почти в два раза, а в сфере материального производства – 25 %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первые в практике российской экономики появилась концепция интегрированного и комплексного использования складских площадей коммерческо-посреднических организаций, мощностей транспортных и промышленных организаций, основанная на взаимной заинтересован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единой программы системы транспортно-экспедиционного обслуживания московского региона «Московский терминал» предложено соорудить вокруг Москвы терминальное кольцо с учетом реконструкции действующих крупных терминалов и строительства мультимодальных терминальных комплексов, тяготеющих к железнодорожным направлениям, транспортным узлам. Например, на минском направлении предлагается включить в программу «Московский терминал» три терминальных комплекса, создаваемых на базе действующих терминалов и складов с таможенной обработкой грузов в Голицыне, Тучкове и в Можайске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ная мощность терминальных комплексов, по экспертным оценкам разработчиков программы «Московский терминал», должна быть обеспечена созданием в московском регионе восьми крупных мультимодальных терминальных комплексов мощностью свыше 1600 тыс. т. в год и 22 средних мультимодальных комплекса соответственно от 1000 до 1500 тыс. т. в г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ется целесообразным в целях совершенствования системы товародвижения грузов от изготовителей к потребителям создание в наиболее крупных транспортных центрах «Транспортно-грузовых центров» для оптимизации использования транспортных средств в народном хозяйстве и дальнейшего развития транспортно-экспедиционного обслуживания потребителе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36"/>
        </w:rPr>
        <w:t>Список используемой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Л.П.Дашков, В. К. Памбухчиянц « Коммерция и технология торговли» учебник. Москва 2002г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«Основы Коммерческой Деятельности» Л. В. Осипова, И. М. Синяева. Учебник. Второе издание переработанное и дополненное. Москва 2001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21:00Z</dcterms:created>
  <dc:creator>Татьяна</dc:creator>
  <dc:description/>
  <cp:keywords/>
  <dc:language>en-US</dc:language>
  <cp:lastModifiedBy>Mage</cp:lastModifiedBy>
  <cp:lastPrinted>2010-03-03T22:37:00Z</cp:lastPrinted>
  <dcterms:modified xsi:type="dcterms:W3CDTF">2011-10-07T05:21:00Z</dcterms:modified>
  <cp:revision>2</cp:revision>
  <dc:subject/>
  <dc:title>Особенности развития коммерческих структур оптово-посреднических организаций</dc:title>
</cp:coreProperties>
</file>