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PR-кампании на примере жизни Принцессы Уэльской Диан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ринцесса Уэльская Диана: биографическ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раз и имидж Прин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Заработок на бессмертном и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есса Уэльская Диана: биографические свед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дня трагической смерти Принцессы Уэльской Дианы прошло 11 с половиной лет, а ее имя продолжает украшать заголовки глянцевых изданий и бульварных газет, о ней пишут книги, снимают фильмы о ее жизни, ей посвящают песни и стихотворения… Ее жизнь стала идеалом даже для менеджеров, изучающих особенности PR-кампаний известных личностей. Рассмотрим, как сформировался имидж «народной принцессы» и что именно привлекло внимание создателей пиар-кампаний в бессмертном образе принце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приведем краткую биографическую спра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ана, принцесса Уэльская</w:t>
      </w:r>
      <w:r>
        <w:rPr>
          <w:sz w:val="28"/>
          <w:szCs w:val="28"/>
        </w:rPr>
        <w:t xml:space="preserve"> (англ. </w:t>
      </w:r>
      <w:r>
        <w:rPr>
          <w:iCs/>
          <w:sz w:val="28"/>
          <w:szCs w:val="28"/>
          <w:lang w:val="en"/>
        </w:rPr>
        <w:t>Dian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"/>
        </w:rPr>
        <w:t>Princes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"/>
        </w:rPr>
        <w:t>of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"/>
        </w:rPr>
        <w:t>Wales</w:t>
      </w:r>
      <w:r>
        <w:rPr>
          <w:sz w:val="28"/>
          <w:szCs w:val="28"/>
        </w:rPr>
        <w:t xml:space="preserve">), урождённая </w:t>
      </w:r>
      <w:r>
        <w:rPr>
          <w:bCs/>
          <w:sz w:val="28"/>
          <w:szCs w:val="28"/>
        </w:rPr>
        <w:t>Леди Диана Спенсер</w:t>
      </w:r>
      <w:r>
        <w:rPr>
          <w:sz w:val="28"/>
          <w:szCs w:val="28"/>
        </w:rPr>
        <w:t xml:space="preserve"> (англ. </w:t>
      </w:r>
      <w:r>
        <w:rPr>
          <w:iCs/>
          <w:sz w:val="28"/>
          <w:szCs w:val="28"/>
          <w:lang w:val="en"/>
        </w:rPr>
        <w:t>Lad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"/>
        </w:rPr>
        <w:t>Dian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"/>
        </w:rPr>
        <w:t>Spencer</w:t>
      </w:r>
      <w:r>
        <w:rPr>
          <w:sz w:val="28"/>
          <w:szCs w:val="28"/>
        </w:rPr>
        <w:t xml:space="preserve">, 1 июля 1961, Сандрингем, Норфолк — 31 августа 1997, Париж) — с 1981 по 1996 первая жена принца Уэльского Чарльза, наследника британского престола. Широко известна как </w:t>
      </w:r>
      <w:r>
        <w:rPr>
          <w:bCs/>
          <w:sz w:val="28"/>
          <w:szCs w:val="28"/>
        </w:rPr>
        <w:t>принцесса Диан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леди Диана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леди Д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графа Спенсера, представителя ветви того же семейства Спенсер-Черчиллей, что и герцог Мальборо и Уинстон Черчилль. Познакомилась с принцем во время благотворительного мероприятия, вышла замуж за него в 1981; к свадьбе было приковано большое внимание публики и СМИ. В 1982 и 1984 родились сыновья Дианы и Чарльза, принцы Уильям и Гарри (Генри) Уэльские, которые являются следующими в очереди наследования британской короны после своего отца. К середине 1980-х годов отношения между супругами расстроились, в частности, из-за продолжавшихся после брака отношений Чарльза с Камиллой Паркер Боулз (впоследствии, после гибели Дианы, ставшей его второй женой). Брак распался в 1992, после чего супруги жили раздельно, и завершился разводом в 1996, за год до смерти Ди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на активно занималась благотворительной и миротворческой деятельностью (в частности, была активистом движения за прекращение производства противопехотных мин и борьбы со СПИДом). Была одной из самых популярных в мире женщин своего времени. В Великобритании всегда считалась самым популярным членом королевской семьи, её называли Queen of Hearts («королевой сердец» или «дамой червей»). В период её бракоразводного процесса с принцем Чарльзом симпатии общественного мнения были преимущественно на её сторон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на погибла в Париже в автомобильной катастрофе вместе с Доди аль-Файедом; аль-Файед и водитель Анри Поль умерли на месте, Диана, доставленная с места происшествия (в туннеле под площадью Альма на набережной Сены) в больницу Сальпетриер, скончалась через два часа. Причина аварии не вполне ясна, существует ряд версий (алкогольное опьянение водителя, необходимость уходить на скорости от преследований папарацци, а также различные теории заговора). Единственный выживший пассажир «Мерседеса», телохранитель Тревор Рис-Джонс, получил тяжёлые увечья (его лицо пришлось восстанавливать хирургам) и не помнит событ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декабря 2006 был представлен доклад экс-комиссара Скотланд-Ярда лорда Джона Стивенса, который заявил, что «не существовало никакого заговора с целью убийства тех, кто находился в ту ночь в машине. Это был трагический несчастный случай». Британское расследование подтвердило выводы, согласно которым в крови водителя автомобиля Анри Поля количество алкоголя было превышено более чем в два раза, чем это допустимо по закону во Франции. Кроме того, скорость машины превышала допустимую в данном месте в два раза. Лорд Стивенс отметил, что пассажиры (включая Диану) не были пристегнуты ремнями безопасности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 и имидж Принце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и имидж – понятия, основоположные для организации PR-кампаний в менеджменте. Рассмотрим эти понятия касательно Принцессы Ди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Принцессы – это образ английской дворянки, ставшей второй леди Королевства. Учитывая то, что женой наследного принца в Великобритании уж никак не могла стать простая англичанка, образ Дианы не рассматривался как простой. Она происходила из знатного рода, была отлично воспитана и образована. Став женой Принца Чарльза, леди Диана стала образцом стиля и вкуса: высокая, стройная, всегда с сияющей улыбкой и отличной прической, отлично танцующая и имеющая непревзойденное чувство стиля (рис. 1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1035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Принцесса Диана в танце с Джоном Траволтой в Белом Доме 9 ноября 1985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принцессы отлично сочетал в себе строгость особы Королевского дома и элегантность красивой женщины (рис. 2).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301"/>
      </w:tblGrid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66620" cy="3785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66620" cy="3785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166620" cy="3785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09290" cy="2331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Фото Принцессы Уэльской Дианы в разные г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ен еще и тот факт, что множество известных женщин пытались и пытаются подражать Принцессе Диане, но еще никому не удалось, используя ее образ, обрести популярность. Скорее всего, секрет образа Принцессы кроется не только в безупречном вкусе и стиле, но, во-первых, самобытности и неповторимости этого образа; во-вторых – в непринужденности (леди Диана, казалось, вела себя непринужденно и складывалось впечатление, что ее образ доставляет ей только удовольствие и радость без приложения к этому каких-либо усилий); в-третьих, образ Принцессы Дианы не был самоцелью – Принцесса имела еще ряд миссий и заданий, а образ был лишь их составляющ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своих появлений на публике Диана, когда это было возможно, останавливалась, чтобы поговорить с людьми и выслушать их. Она совершенно свободно могла разговаривать с представителями разных общественных слоев, партий, религиозных направлений. С безошибочным инстинктом она всегда примечала именно тех, кто больше всего нуждался в ее внимании. Диана использовала этот дар, а также все возрастающее значение как фигуры мирового масштаба, в своей благотворительной деятельности. Именно этот аспект ее жизни постепенно стал ее истинным призвание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на лично участвовала в передаче пожертвований в Фонд помощи больным СПИДом, Королевский Фонд Мардсен, миссию по проказе, детскую больницу "Грейт Ормоннд Стрит Хоспитал", "Сентропойнт", Английский Национальный Бале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е последней миссией стала работа по избавлению мира от противопехотных мин. Диана объездила множество стран, от Анголы до Боснии, чтобы самой воочию увидеть чудовищные последствия применения этого ужасного оруж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панегирике на похоронах Дианы ее брат, граф Спенсер, высоко оценил ее благотворительную деятельность: "Без твоего Богом данного сострадания мы можем оказаться слепы и глухи к больным СПИДом, к страданиям бездомных, к одиночеству больных проказой, к непредсказуемым взрывам мин"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браза мы плавно переходим к имиджу Принцессы Диан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Имидж</w:t>
      </w:r>
      <w:r>
        <w:rPr>
          <w:sz w:val="28"/>
          <w:szCs w:val="28"/>
        </w:rPr>
        <w:t xml:space="preserve"> (от англ. </w:t>
      </w:r>
      <w:r>
        <w:rPr>
          <w:iCs/>
          <w:sz w:val="28"/>
          <w:szCs w:val="28"/>
          <w:lang w:val="en"/>
        </w:rPr>
        <w:t>image</w:t>
      </w:r>
      <w:r>
        <w:rPr>
          <w:sz w:val="28"/>
          <w:szCs w:val="28"/>
        </w:rPr>
        <w:t xml:space="preserve"> «образ», «изображение») — искусственный образ, формируемый в общественном или индивидуальном сознании средствами массовой коммуникации и психологического воздействия. Имидж создается (пропагандой, рекламой) с целью формирования в массовом сознании определённого отношения к объекту. Может сочетать как реальные свойства объекта, так и несуществующие, приписываемы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Имидж объекта</w:t>
      </w:r>
      <w:r>
        <w:rPr>
          <w:sz w:val="28"/>
          <w:szCs w:val="28"/>
        </w:rPr>
        <w:t xml:space="preserve"> — это мнение рационального или эмоционального характера об объекте (человеке, предмете, системе), возникшее в психике группы людей на основе образа, сформированного в их психике в результате восприятия ими тех или иных характеристик данного объек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идж особы Королевского дома формируется целой группой квалифицированных имидж-мейкеров – так было всегда, просто во все времена эти люди имели разное название своей профессии. Никогда в Королевский дом не попадет «человек с улицы», а поведение супруги наследного принца и восприятие ее подданными – это работа особенно кропотливая и ответственная. Несомненно, над имиджем Принцессы Дианы работало множество специалистов, но и сама Принцесса блестяще создавала имидж неповторимой и блестящей супруги наследника престола. Ниразу за всю свою жизнь леди Ди не дала повода усомниться в реальности своего образа и правдивости своего имиджа. О ней писали и говорили не только хвалебно, но и обрушивались со злобной критикой – особенно после смерти, обвиняя чуть ли не в извращениях и деспотизме. Тем не менее, ни одного факта не было представлено, а воспоминания современников о ней только теплые и очень любящие. Даже будучи разведенной, Принцесса продолжала сохранять имидж, ниразу не скомпрометировав ни себя, ни бывшего супруга, ни детей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ок на бессмертном име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мени покойной Принцессы продолжают зарабатывать целые состояния авторы бесчисленных книг и статей, предприниматели, занимающиеся выпуском продукции с ее портретами. Ей посвящено множество литературных и музыкальных произвед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ни, последовавшие за похоронами, британцы все еще пытались примириться с мыслью об уходе Дианы, Принцессы Уэльской. Многие люди теперь спрашивали себя, отчего же они так глубоко тронуты ее безвременной смертью. Вероятно, отчасти ответ можно найти в ее широкой известности. Ведь несмотря на то, что большинство из нас не встречали ее в реальной жизни, Диана, тем не менее, стала для многих доброй знакомой, входя в дом с экранов телевизоров, со страниц газет и журналов, жизнь Дианы была постоянной темой для беседы и каждый имел свое суждение о не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ее поступки казались весьма странными и даже фривольными, иногда, напротив, были очень глубоки и серьезны. Но самое главное - Диана всегда оставалась человечной. Сила ее личного обаяния была такова, что нам казалось, будто мы на самом деле знакомы с нею. Мы будем всегда помнить ту созидательную энергию, которую она так щедро отдавала миру, все то добро, которое она успела совершить за свою короткую жизнь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мо ее пребывание в числе членов британской королевской фамилии открыло новые перспективы этого монархического института власти. Как сказала Королева Елизавета в своем обращении к нации во время похорон Дианы, "я твердо уверена, что из ее жизни необходимо извлечь уроки, так же как и из необычайной и волнующей реакции народа на ее смерть"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щий Король Англии принц Уильям похож на свою покойную мать как две капли воды. Трудно переоценить глубокое и благотворное влияние Дианы на характер этого молодого человека. Скорее всего он унаследует мягкую, бережную и человеколюбивую жизненную философию Диан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похоронами был учрежден Мемориальный Фонд Дианы, принцессы Уэльской. Люди стали вносить туда свои пожертвования практически сразу же, и со временем Фонд, несомненно, станет одним из эффективных учреждений подобного рода. Мемориальный фонд продолжит ту благородную деятельность, которой принцесса занималась при жизн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же стало известно, что перед самой смертью Дианы премьер-министр Тони Блер всерьез рассматривал возможность того, что Диана станет официальным послом доброй Воли Великобритании. Теперь остается только догадываться, какой невероятный успех ожидал бы ее в этой роли. Да, она была, как сказал ее брат, ни на кого не похожей, сложной, необычайной и незаменимо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ть о смерти Принцессы Дианы 31 августа 1997 года обрушилась как снег на голову. Британцев (да и не только их) подавил шок утраты и ощущение осиротелости. Это событие породило мощнейший всплеск эмоций и переживаний. С каждым годом страсти по леди Ди накалялись: раскрывались новые подробности ее гибели, издавались скандальные книги, снимались «правдоподобные» фильмы, выставлялись на аукционы вещи знаменитой принцессы... Просто удивительно, сколько за все эти годы родилось сплетен и фантастических историй, связанных с именем этой выдающейся женщины. Люди создали трогательную легенду о прекрасной принцессе Диане и... без капли смущения начали ее эксплуатировать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одной из первых наживаться на памяти принцессы Дианы начала англиканская церковь. Как известно, дела Вестминстерского аббатства уже давно идут крайне плохо. Поэтому святые отцы решили поправить положение нехитрым способом: торговлей сувенирами с изображением леди Ди и членов королевской семьи. Теперь представители аббатства даже ездят в зарубежные турне, но не для распространения слова Божьего, а для сбыта футболок, кубков, медальонов и даже носков, украшенных царственными ликами... Комментарии нужны?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уж говорить о компании «Флора», которая умудрилась выпустить в продажу маргарин с изображением улыбающейся принцессы, или предприятии «Франклин Минт», получившем огромную прибыль, — оно сделало куклу Диану, и ничтоже сумняшеся «загоняло» ее по 100 доллар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бороться с такими «изобретателями», в Великобритании был создан Мемориальный фонд. Но фирмы не теряют надежды и продолжают переговоры об использовании имени бывшей супруги наследника британского престола при реализации той или иной продукции. Да и сам Мемориальный фонд хоть и строго следит, чтобы имя принцессы не порочили, заработал кругленькую сумму от продажи марок с изображением Дианы. Ее младший брат — граф Чарльз Спенсер — недавно в публичном выступлении требовал закрытия этой организации, так как, по его мнению, она не оправдывает доверия. В фонд каждую неделю поступает до 250 коммерческих предложений и периодически что-нибудь получает одобрение строгих эксперт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 Спенсер говорит, что никогда не пытался извлечь выгоду из гибели сестры. Но это заявление не помешало ему заработать 2,4 млн. долл. на продаже билетов в музей, который он открыл в фамильном поместье. В этом музее хранятся личные вещи Дианы: одежда, паспорт, украшения, даже школьный дневник. Туристы же едут туда, главным образом, лишь с целью поклониться могиле леди Ди. Но здесь их ждет разочарование: увидеть склеп можно увидеть только издали, с веранд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дианомания оказалась на руку огромному количеству предпринимателей. Люди, имевшие к ней отношение, были не прочь на этом заработать, а публика до сих пор готова платить за все, имеющее отношение к сказке о принцессе. Лично у меня создалось впечатление, что все эти пять лет полным ходом шла торговая кампания под лозунгом «Принцесса Диана — все на продажу». Ее дом, драгоценности, машины находили новых хозяев. И заголовки газет «Диана пошла с молотка» уже не коробили, а воспринимались как нечто само собой разумеющееся. Заявления же организаторов аукционов о том, что «все вырученные деньги пойдут на благотворительные цели», сути не менял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вот вам еще один пример. Песня «Свеча на ветру» Элтона Джона стала самой продаваемой в мире. И я глубоко сомневаюсь, что ее создатель не рассчитывал на коммерческую прибыль, когда в спешном порядке переделывал эту композицию «под Диану». А первый аукцион по продаже личных вещей принцессы состоялся всего лишь через два месяца после ее смерти... Чудовищно? Да, зато выгодно. Обыватели называли покупателей «вандалами», но жадно читали о том, за сколько «ушел» тот или иной наряд. Цены на вещи Дианы росли с каждым днем. Потом состоялся еще один аукцион. И еще один... Гардероб принцессы распродался чуть ли не до последнего плать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«правдивую» историю британской Золушки, ставшей «королевой людских сердец», не написал за это время разве что ленивый. Некоторые о-о-о-очень предприимчивые люди, с напрочь отбитой совестью, используют имя принцессы для привлечения посетителей на эротические сайты и сайты, посвященные автокатастрофам. На данный момент в Интернете уже сотни подобных страниц, и количество их растет с каждым днем. Недавно — Моххамед Аль Файед — отец возлюбленного Дианы, погибшего вместе с ней, — получил все права на сайт dodialfayed.com, который продавался за 40 тыс. долл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ируют имя принцессы и политики. Например, Тони Блэр с максимальной выгодой пытается сыграть на народной любви к Диане. Он объявил, что из уважения к ее имени парламент ратифицирует Оттавскую конвенцию о запрещении противопехотных мин. За это ратовала леди Ди в последние годы жизни. Спрашивается, а нельзя ли вот так просто — взять и ратифицировать, не приплетая к этому имя несчастной женщины, нелепо погибшей в автокатастрофе?! Но рейтинг — прежде всего... Даже прежде совести, милосердия и уважения к мертвы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азве люди, которые «зарабатывают на Диане», и те, кто не может удержаться от покупки очередной безделушки с ее изображением, не становятся соучастниками преступления против памяти принцессы? Вся жизнь леди Ди была на виду и на слуху у публики. Ни одного дня не проходило, чтобы СМИ не раздули новый скандал или не запустили очередную сплетню, так или иначе связанную с ее имене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интересное, что при всей своей огромной любви к принцессе британцы как-то не торопятся «увековечить» свою любимицу. Лишь тридцать первого июля в Великобритании наконец-то был объявлен победитель конкурса на создание мемориала в честь принцессы Дианы, погибшей в автокатастрофе в 1997 году. Решение о возведении мемориала прозвучало впервые еще три года назад. Тогда же было определено и место для его строительства — часть Гайд-парка недалеко от озера Серпантин. За это время на конкурс было подано 58 проектов памятника Диане. Но из-за бюрократических препонов, бесконечных художественных баталий между модернистами и традиционалистами решение все время откладывалось. «Это очень печально, что прошло пять лет, и до сих пор ничего не сделано», — заявила в начале июля министр культуры Великобритании Тесса Джоуэлл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олько 31 июля, в финале конкурса, победитель-таки определился. Право на создание мемориала получила группа специалистов, возглавляемая американским ландшафтным архитектором Катрин Густафсон. Неожиданностью для всех стало то, что победили американцы — именно они создали проект, который, по мнению жюри, более всего отвечает английским традиция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екту, памятник представляет собой фонтан в виде окружности — неглубокого, облицованного камнем канала, из которого бьют струи воды. Он, по замыслу авторов, должен символизировать выплеск эмоций, которые пережил мир в августе 1997 года — тогда тысячи людей пришли с цветами к Кенсингтонскому дворцу в Лондоне, где жила принцесса. Открыть мемориал планируется в августе 2003 года, к шестой годовщине гибели принцессы Уэльско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ервый в мире бронзовый памятник Диане, как ни странно, появился в Москве. Зураб Церетели закончил работу над скульптурой к сорокалетию со дня рождения принцессы — 1 июля 2001 года. Пока скульптура находится в мастерской художника. Первые наброски Зураб Церетели сделал еще в трагическом 1997 году после встречи с принцессой в Лондон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итуация, вероятно, объясняется тем, что грязноватый ажиотаж начал потихоньку утихать. Принц Чарльз живет своими монаршими заботами. Его давнишняя пассия Камилла Паркер-Боулз вхожа в семью, и идея нового брака Чарльза уже не воспринимается как моветон. Сыновья Дианы — Уильям и Гарри — подрастают и ведут себя соответственно возрасту. Похоже, публике надоело обсасывать «новые» подробности из жизни Дианы. Обожествление принцессы уже не проявляется так активно, да и узнать всю правду о жизни Дианы, кажется, уже никому не удастся. А может быть, это и не нужно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 Кузнецов. Православие, самодержавие, популярность. "Компьютерра" №37, 15 сентября 1997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diana.peoples.ru - сайт - мемориал Принцессы Уэльской. Фото, биография, статьи, материалы, родословная, альбом стихотворений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асюк А.Ю. Формирование имиджа. Стратегия, психотехнологии, психотехники. — М.: ОМЕГА-Л, 2008.—266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1:00Z</dcterms:created>
  <dc:creator>Jennie</dc:creator>
  <dc:description/>
  <cp:keywords/>
  <dc:language>en-US</dc:language>
  <cp:lastModifiedBy>Mage</cp:lastModifiedBy>
  <dcterms:modified xsi:type="dcterms:W3CDTF">2011-10-07T05:21:00Z</dcterms:modified>
  <cp:revision>2</cp:revision>
  <dc:subject/>
  <dc:title/>
</cp:coreProperties>
</file>