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Основн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 Порядок приема и оформление заказа на обслужи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еню банк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Расчет потребности в посуде и приборах для пода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Расчет потребности в посуде и приборах для обслужи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Составление заяво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6. Подготовка к банкету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7. Обслуживание гостей на банкет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 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сновн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ем зака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арактеристика банкета с частичным обслужива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бслуживания характерна для банкетов неофициального характера, может быть в виде завтрака, обеда, ужина или просто угощения в часть какого-то события: Юбилей, семейное торжество и т.п. При определении количества официантов, необходимых для обслуживания такого банкета исходят из расчета один официант на 8-10 г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ню такого банкета может входить: разнообразный ассортимент холодных закусок, солений, маринадов. Кроме холодных закусок гостям обычно подают одну-две горячие, затем горячие блюда, десерт, фрукты. Завершается банкет подачей кофе, чая и кондитерских изделий. При определении количества блюд, салатников, ваз и другой посуды и их вместимости исходят не из числа официантов, подающих блюда, как на банкетах с полным обслуживанием, а из числа участников банк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бслуживания сервировка стола предметами индивидуального пользования простая. Для каждого из гостей на стол устанавливают закусочную и пирожковую тарелку, фрукты, рюмки, из приборов закусочный нож с вилкой и соответствующие приборы не более чем на одного. Десертные приборы кладут на стол, как правило, вместе с десер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нкет по случаю празднования «Дня рыбака» будет проходить в ресторане «Рыбак». Ресторан расположен за городом. Он искусно вписан в окружающий ландшафт: живописное озеро, холмы, липовые и дубовые аллеи. Из окон ресторана открывается вид на красивое озеро. Внутри оригинальны интерьер, имеются декоративные украшения с рыбной тематикой. Мебель в ресторане стандартная, соответствует интерьеру. Мебель сделана из дерева, специально по заказу. Предприятие имеет хорошую вентиляцию, осве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оран предлагает посетителям широкий ассортимент блюд и напитков. Обслуживание ведут официанты и метрдо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сторане имеется сцена и танцплощад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приема заказа и оформления заказа на обслуж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от устроителей банкета заказ, метрдотель ознакамливает посетителя с залом, в котором будет проходить торжество, согласовывают с ним план расстановки столов, места почетных гостей, примерное оформление з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зала указ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дата обслуживания -10 июля 20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количество участников 7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вид обслуживания – частичное обслуживание официа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время начала и окончания банкета – с 17 до 2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примерное меню и примерная стоимость заказа с наценкой на продукцию, установленной рестораном «Рыбак» в размере 10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бслуживание несут метрдотель и официант. Стоимость заказа оплачивается полностью, путем безналичного расчета в 2 этапа: предоплата в размере 50% от стоимости заказа. Заказ регистрируется в специальной пронумерованной и скрепленной печатью книге учета зак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рава и обязанности заказч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азчик имеет право отказаться от всего заказа не позднее, чем за сутки до момен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служ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е все участники смогут явиться на торжество, то заказчику по его письменному заявлению, поданному не позднее, чем за 4 ч до начала могут быть возвращены деньги в размере стоимости заказа, приходящейся на долгое отсутствие г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заявлении заказчика об уменьшении численности участников торжества непосредственно перед началом обслуживания ему могут быть возвращены деньги в размере стоимости части заказа на горячие блюда, напитки и кондитерские изделия. Возврат денег осуществляется на основании письменного заявления по расходному кассовому ордеру. Однако в этом случае заказчик обязан возместить ресторану стоимость приготовленной продукции (по розничным цена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подлежащую реализации продукцию составляют акт в трех экземплярах, который подписывают руководитель ресторана, МОЛ, чья продукция. Два экземпляра акта вручаются заказчику. Активированию не подлежат напитки, горячие и сладкие блюда, кондитерские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чет-зак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оран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«Рыбак»</w:t>
      </w:r>
    </w:p>
    <w:p>
      <w:pPr>
        <w:pStyle w:val="Normal"/>
        <w:spacing w:lineRule="auto" w:line="360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ректор</w:t>
      </w:r>
      <w:r>
        <w:rPr>
          <w:sz w:val="28"/>
          <w:szCs w:val="28"/>
          <w:u w:val="single"/>
        </w:rPr>
        <w:t xml:space="preserve"> Старых Ю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-счет №28 (служит расчетным доку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«8» июля </w:t>
      </w:r>
      <w:r>
        <w:rPr>
          <w:sz w:val="28"/>
          <w:szCs w:val="28"/>
        </w:rPr>
        <w:t>200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</w:t>
      </w:r>
      <w:r>
        <w:rPr>
          <w:sz w:val="28"/>
          <w:szCs w:val="28"/>
          <w:u w:val="single"/>
        </w:rPr>
        <w:t xml:space="preserve">Лисина Юлия Сергее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звание или номер заказа </w:t>
      </w:r>
      <w:r>
        <w:rPr>
          <w:sz w:val="28"/>
          <w:szCs w:val="28"/>
          <w:u w:val="single"/>
        </w:rPr>
        <w:t>двадцать восьм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и часы обслуживания</w:t>
      </w:r>
      <w:r>
        <w:rPr>
          <w:sz w:val="28"/>
          <w:szCs w:val="28"/>
          <w:u w:val="single"/>
        </w:rPr>
        <w:t xml:space="preserve"> 08.07.2007г. 18: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авами и обязанностями заказчика, установленными рекомендациями о порядке приема и выполнения заказов на обслуживание торжеств на предприятиях общественного питания ознакомлен, с условиями заказа соглас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-счет составили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трдотель Мехедов         Заказчик Лисина</w:t>
      </w:r>
      <w:r>
        <w:rPr/>
        <w:t xml:space="preserve"> 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037"/>
        <w:gridCol w:w="1892"/>
        <w:gridCol w:w="1740"/>
      </w:tblGrid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рц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 руб., коп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руб., коп.</w:t>
            </w:r>
          </w:p>
        </w:tc>
      </w:tr>
      <w:tr>
        <w:trPr>
          <w:trHeight w:val="247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з холодного цеха на 17:3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пе с икрой зернисто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ваны с лимоно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ак заливной с овощ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 под маринадо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сорти рыбно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 деликатесны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 рыбны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сорти мясно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тет из печен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 «Мясная горка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 «Столичный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-00</w:t>
            </w:r>
          </w:p>
        </w:tc>
      </w:tr>
      <w:tr>
        <w:trPr>
          <w:trHeight w:val="247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>
                <w:b/>
                <w:u w:val="single"/>
              </w:rPr>
              <w:t>Итого: 37100-00</w:t>
            </w:r>
          </w:p>
        </w:tc>
      </w:tr>
      <w:tr>
        <w:trPr>
          <w:trHeight w:val="247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з горячего цеха на 18:3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а из осетрин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ега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пиньоны в сметанном соус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-00</w:t>
            </w:r>
          </w:p>
        </w:tc>
      </w:tr>
      <w:tr>
        <w:trPr>
          <w:trHeight w:val="49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 припущенная, пюре, соус белое вин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 запеченная по-русс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-00</w:t>
            </w:r>
          </w:p>
        </w:tc>
      </w:tr>
      <w:tr>
        <w:trPr>
          <w:trHeight w:val="247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  <w:u w:val="single"/>
              </w:rPr>
              <w:t>Итого: 22400-00</w:t>
            </w:r>
          </w:p>
        </w:tc>
      </w:tr>
      <w:tr>
        <w:trPr>
          <w:trHeight w:val="247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з буфета на 16: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ка «Снежный барс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як «Арарат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 белое «Шото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 красное «Мерло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 апельсиновы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 ананасовы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минеральная «Демидовская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к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ельсин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к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-00</w:t>
            </w:r>
          </w:p>
        </w:tc>
      </w:tr>
      <w:tr>
        <w:trPr>
          <w:trHeight w:val="247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  <w:u w:val="single"/>
              </w:rPr>
              <w:t>Итого: 7250-00</w:t>
            </w:r>
          </w:p>
        </w:tc>
      </w:tr>
      <w:tr>
        <w:trPr>
          <w:trHeight w:val="247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з хлеборезки на 17:5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-00</w:t>
            </w:r>
          </w:p>
        </w:tc>
      </w:tr>
      <w:tr>
        <w:trPr>
          <w:trHeight w:val="247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  <w:u w:val="single"/>
              </w:rPr>
              <w:t>Итого: 420-00</w:t>
            </w:r>
          </w:p>
        </w:tc>
      </w:tr>
      <w:tr>
        <w:trPr>
          <w:trHeight w:val="247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з кофейного буфета на 20: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жено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 с лимоно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-00</w:t>
            </w:r>
          </w:p>
        </w:tc>
      </w:tr>
      <w:tr>
        <w:trPr>
          <w:trHeight w:val="24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 черны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-00</w:t>
            </w:r>
          </w:p>
        </w:tc>
      </w:tr>
      <w:tr>
        <w:trPr>
          <w:trHeight w:val="264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  <w:u w:val="single"/>
              </w:rPr>
              <w:t>Итого: 2450-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о: 69620-0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у и сумму провер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ькулятор </w:t>
      </w:r>
      <w:r>
        <w:rPr>
          <w:sz w:val="28"/>
          <w:szCs w:val="28"/>
          <w:u w:val="single"/>
        </w:rPr>
        <w:t>Проняева Н.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анс №37 от 24.06.2007г. </w:t>
      </w:r>
      <w:r>
        <w:rPr>
          <w:sz w:val="28"/>
          <w:szCs w:val="28"/>
          <w:u w:val="single"/>
        </w:rPr>
        <w:t>34810-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лата №38 от 05.07.2007г. </w:t>
      </w:r>
      <w:r>
        <w:rPr>
          <w:sz w:val="28"/>
          <w:szCs w:val="28"/>
          <w:u w:val="single"/>
        </w:rPr>
        <w:t>34810-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«05» июля 2007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учено всего </w:t>
      </w:r>
      <w:r>
        <w:rPr>
          <w:sz w:val="28"/>
          <w:szCs w:val="28"/>
          <w:u w:val="single"/>
        </w:rPr>
        <w:t>шестьдесят девять тысяч шестьсот двадцать руб. 00 коп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еки по заказу </w:t>
      </w:r>
      <w:r>
        <w:rPr>
          <w:sz w:val="28"/>
          <w:szCs w:val="28"/>
          <w:u w:val="single"/>
        </w:rPr>
        <w:t>на шестьдесят девять тысяч шестьсот двадцать руб. 00 коп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учил </w:t>
      </w:r>
      <w:r>
        <w:rPr>
          <w:sz w:val="28"/>
          <w:szCs w:val="28"/>
          <w:u w:val="single"/>
        </w:rPr>
        <w:t xml:space="preserve">Мехедов </w:t>
      </w:r>
      <w:r>
        <w:rPr>
          <w:sz w:val="28"/>
          <w:szCs w:val="28"/>
        </w:rPr>
        <w:t xml:space="preserve">           Кассир </w:t>
      </w:r>
      <w:r>
        <w:rPr>
          <w:sz w:val="28"/>
          <w:szCs w:val="28"/>
          <w:u w:val="single"/>
        </w:rPr>
        <w:t>Дрени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ю банкета</w:t>
      </w:r>
    </w:p>
    <w:tbl>
      <w:tblPr>
        <w:tblW w:w="8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994"/>
        <w:gridCol w:w="1727"/>
        <w:gridCol w:w="1820"/>
      </w:tblGrid>
      <w:tr>
        <w:trPr>
          <w:trHeight w:val="35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блюд и закусок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1 порцию (г)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ано порций</w:t>
            </w:r>
          </w:p>
        </w:tc>
      </w:tr>
      <w:tr>
        <w:trPr>
          <w:trHeight w:val="349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1 гост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</w:tr>
      <w:tr>
        <w:trPr>
          <w:trHeight w:val="244" w:hRule="atLeast"/>
        </w:trPr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олодные блюда и закуски: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пе с икрой зернисто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/3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ваны с лимоно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/3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ак заливной с овощам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/125/50/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 под маринадо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/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сорти рыбно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 деликатесны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 рыбны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сорти мясно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/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тет из печен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 «Мясная горка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 «Столичны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рячие закуски: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пиньоны в сметанном соус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Супы: 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а из осетрин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ега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торые блюда:</w:t>
            </w:r>
          </w:p>
        </w:tc>
      </w:tr>
      <w:tr>
        <w:trPr>
          <w:trHeight w:val="48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 припущенная, пюре, соус белое ви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 запеченная по-русс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дкие блюда: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жено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дитерские изделия: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ожное «Буше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рукты: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(7кг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ельсины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(7кг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рячие напитки: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 с лимоно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/22,5/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 черны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/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лкогольные и безалкогольные напитки: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ка «Снежный барс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(14б.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як «Арарат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(7б.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 белое «Шото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(10б.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 красное «Мерло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(10б.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 апельсиновы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(14б.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 ананасовы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(14б.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минеральная «Демидовская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(14б.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леб:</w:t>
            </w:r>
          </w:p>
        </w:tc>
      </w:tr>
      <w:tr>
        <w:trPr>
          <w:trHeight w:val="24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9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6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9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: Стар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: Голуб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рдотель: Мехе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Лиси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чёт потребности в посуде и приборах для подачи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284"/>
        <w:gridCol w:w="2461"/>
        <w:gridCol w:w="1926"/>
        <w:gridCol w:w="1599"/>
      </w:tblGrid>
      <w:tr>
        <w:trPr>
          <w:trHeight w:val="3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блюд и напит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ано порц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суды и прибор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местим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уды, порций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боров</w:t>
            </w:r>
          </w:p>
        </w:tc>
      </w:tr>
      <w:tr>
        <w:trPr>
          <w:trHeight w:val="53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пе с икрой зернисто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юдо круглое фарфоров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пажки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</w:tr>
      <w:tr>
        <w:trPr>
          <w:trHeight w:val="52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ваны с лимон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юдо круглое фарфоровое</w:t>
            </w:r>
          </w:p>
          <w:p>
            <w:pPr>
              <w:pStyle w:val="Normal"/>
              <w:jc w:val="both"/>
              <w:rPr/>
            </w:pPr>
            <w:r>
              <w:rPr/>
              <w:t>Прибор для раскладыв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52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ак заливной с овощ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юдо овальное фарфоров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патка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53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 под маринад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юдо овальное фарфоровое</w:t>
            </w:r>
          </w:p>
          <w:p>
            <w:pPr>
              <w:pStyle w:val="Normal"/>
              <w:jc w:val="both"/>
              <w:rPr/>
            </w:pPr>
            <w:r>
              <w:rPr/>
              <w:t>Прибор для раскладыв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53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сорти рыбно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юдо овальное фарфоровое</w:t>
            </w:r>
          </w:p>
          <w:p>
            <w:pPr>
              <w:pStyle w:val="Normal"/>
              <w:jc w:val="both"/>
              <w:rPr/>
            </w:pPr>
            <w:r>
              <w:rPr/>
              <w:t>Прибор для раскладыв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53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 деликатес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ник</w:t>
            </w:r>
          </w:p>
          <w:p>
            <w:pPr>
              <w:pStyle w:val="Normal"/>
              <w:jc w:val="both"/>
              <w:rPr/>
            </w:pPr>
            <w:r>
              <w:rPr/>
              <w:t>Тарелка закусочная</w:t>
            </w:r>
          </w:p>
          <w:p>
            <w:pPr>
              <w:pStyle w:val="Normal"/>
              <w:jc w:val="both"/>
              <w:rPr/>
            </w:pPr>
            <w:r>
              <w:rPr/>
              <w:t>Ложка десертн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53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 рыб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ник</w:t>
            </w:r>
          </w:p>
          <w:p>
            <w:pPr>
              <w:pStyle w:val="Normal"/>
              <w:jc w:val="both"/>
              <w:rPr/>
            </w:pPr>
            <w:r>
              <w:rPr/>
              <w:t>Тарелка закусочная</w:t>
            </w:r>
          </w:p>
          <w:p>
            <w:pPr>
              <w:pStyle w:val="Normal"/>
              <w:jc w:val="both"/>
              <w:rPr/>
            </w:pPr>
            <w:r>
              <w:rPr/>
              <w:t>Ложка десертн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124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сорти мясное соус хре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юдо круглое фарфоровое</w:t>
            </w:r>
          </w:p>
          <w:p>
            <w:pPr>
              <w:pStyle w:val="Normal"/>
              <w:jc w:val="both"/>
              <w:rPr/>
            </w:pPr>
            <w:r>
              <w:rPr/>
              <w:t>Прибор для раскладывания</w:t>
            </w:r>
          </w:p>
          <w:p>
            <w:pPr>
              <w:pStyle w:val="Normal"/>
              <w:jc w:val="both"/>
              <w:rPr/>
            </w:pPr>
            <w:r>
              <w:rPr/>
              <w:t>Соусник</w:t>
            </w:r>
          </w:p>
          <w:p>
            <w:pPr>
              <w:pStyle w:val="Normal"/>
              <w:jc w:val="both"/>
              <w:rPr/>
            </w:pPr>
            <w:r>
              <w:rPr/>
              <w:t>Тарелка закусочная</w:t>
            </w:r>
          </w:p>
          <w:p>
            <w:pPr>
              <w:pStyle w:val="Normal"/>
              <w:jc w:val="both"/>
              <w:rPr/>
            </w:pPr>
            <w:r>
              <w:rPr/>
              <w:t>Ложка десертн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34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тет из печен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ок фарфоров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патка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53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 «Мясная горка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ник</w:t>
            </w:r>
          </w:p>
          <w:p>
            <w:pPr>
              <w:pStyle w:val="Normal"/>
              <w:jc w:val="both"/>
              <w:rPr/>
            </w:pPr>
            <w:r>
              <w:rPr/>
              <w:t>Тарелка закусочная</w:t>
            </w:r>
          </w:p>
          <w:p>
            <w:pPr>
              <w:pStyle w:val="Normal"/>
              <w:jc w:val="both"/>
              <w:rPr/>
            </w:pPr>
            <w:r>
              <w:rPr/>
              <w:t>Ложка десертн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52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 «Столичный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ник</w:t>
            </w:r>
          </w:p>
          <w:p>
            <w:pPr>
              <w:pStyle w:val="Normal"/>
              <w:jc w:val="both"/>
              <w:rPr/>
            </w:pPr>
            <w:r>
              <w:rPr/>
              <w:t>Тарелка закусочная</w:t>
            </w:r>
          </w:p>
          <w:p>
            <w:pPr>
              <w:pStyle w:val="Normal"/>
              <w:jc w:val="both"/>
              <w:rPr/>
            </w:pPr>
            <w:r>
              <w:rPr/>
              <w:t>Ложка десертн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53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пиньоны в сметанном соус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котница</w:t>
            </w:r>
          </w:p>
          <w:p>
            <w:pPr>
              <w:pStyle w:val="Normal"/>
              <w:jc w:val="both"/>
              <w:rPr/>
            </w:pPr>
            <w:r>
              <w:rPr/>
              <w:t>Вилка кокотная</w:t>
            </w:r>
          </w:p>
          <w:p>
            <w:pPr>
              <w:pStyle w:val="Normal"/>
              <w:jc w:val="both"/>
              <w:rPr/>
            </w:pPr>
            <w:r>
              <w:rPr/>
              <w:t>Тарелка пирожков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70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а из осетрин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елка глубокая столовая</w:t>
            </w:r>
          </w:p>
          <w:p>
            <w:pPr>
              <w:pStyle w:val="Normal"/>
              <w:jc w:val="both"/>
              <w:rPr/>
            </w:pPr>
            <w:r>
              <w:rPr/>
              <w:t>Ложка разлив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ница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1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ега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елка пирожков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18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 припущенная, пюре, соус белое ви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ая столовая тарел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1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 запеченная по-русс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чик</w:t>
            </w:r>
          </w:p>
          <w:p>
            <w:pPr>
              <w:pStyle w:val="Normal"/>
              <w:jc w:val="both"/>
              <w:rPr/>
            </w:pPr>
            <w:r>
              <w:rPr/>
              <w:t>Тарелка пирожков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1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жено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манка</w:t>
            </w:r>
          </w:p>
          <w:p>
            <w:pPr>
              <w:pStyle w:val="Normal"/>
              <w:jc w:val="both"/>
              <w:rPr/>
            </w:pPr>
            <w:r>
              <w:rPr/>
              <w:t>Тарелка пирожковая</w:t>
            </w:r>
          </w:p>
          <w:p>
            <w:pPr>
              <w:pStyle w:val="Normal"/>
              <w:jc w:val="both"/>
              <w:rPr/>
            </w:pPr>
            <w:r>
              <w:rPr/>
              <w:t>Ложка десертн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1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ожное «Буше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а хрустальная для кондитерских изделий</w:t>
            </w:r>
          </w:p>
          <w:p>
            <w:pPr>
              <w:pStyle w:val="Normal"/>
              <w:jc w:val="both"/>
              <w:rPr/>
            </w:pPr>
            <w:r>
              <w:rPr/>
              <w:t>Щипцы кондитерск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1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ук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кг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а для фруктов</w:t>
            </w:r>
          </w:p>
          <w:p>
            <w:pPr>
              <w:pStyle w:val="Normal"/>
              <w:jc w:val="both"/>
              <w:rPr/>
            </w:pPr>
            <w:r>
              <w:rPr/>
              <w:t>Ножи и вилки фруктовы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1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 с лимон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шки чайные с блюдцами</w:t>
            </w:r>
          </w:p>
          <w:p>
            <w:pPr>
              <w:pStyle w:val="Normal"/>
              <w:jc w:val="both"/>
              <w:rPr/>
            </w:pPr>
            <w:r>
              <w:rPr/>
              <w:t>Ложки чайные</w:t>
            </w:r>
          </w:p>
          <w:p>
            <w:pPr>
              <w:pStyle w:val="Normal"/>
              <w:jc w:val="both"/>
              <w:rPr/>
            </w:pPr>
            <w:r>
              <w:rPr/>
              <w:t>Тарелка пирожковая</w:t>
            </w:r>
          </w:p>
          <w:p>
            <w:pPr>
              <w:pStyle w:val="Normal"/>
              <w:jc w:val="both"/>
              <w:rPr/>
            </w:pPr>
            <w:r>
              <w:rPr/>
              <w:t>Вилка 2-х рожков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1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 чер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шки кофейные с блюдцами</w:t>
            </w:r>
          </w:p>
          <w:p>
            <w:pPr>
              <w:pStyle w:val="Normal"/>
              <w:jc w:val="both"/>
              <w:rPr/>
            </w:pPr>
            <w:r>
              <w:rPr/>
              <w:t>Ложки кофейны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1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елки пирожковые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1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ка «Снежный барс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(14б.)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юмка водочная (50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1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як «Арарат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(7б.)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5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 белое «Шото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(10б.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юмка рейнвейная (100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1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 красное «Мерло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(10б.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юмка лафитная (100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1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 апельсинов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(14б.)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жеры для воды (200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1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 ананасов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(14б.)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1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минеральная «Демидовская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(14б.)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: Стар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: Голуб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рдотель: Мехе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Лисина</w:t>
      </w:r>
      <w:r>
        <w:br w:type="page"/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требность в посуде и приборах для обслуживания и к заявке в сервизную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2338"/>
        <w:gridCol w:w="2213"/>
      </w:tblGrid>
      <w:tr>
        <w:trPr>
          <w:trHeight w:val="217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суды и прибор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требность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 заявке в сервизную, шт.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Фарфо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елки мелкие столовые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</w:t>
            </w:r>
          </w:p>
        </w:tc>
      </w:tr>
      <w:tr>
        <w:trPr>
          <w:trHeight w:val="224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ервировки стола как подставочные под закусочны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горячего рыбного блю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уп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елки закусочные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</w:t>
            </w:r>
          </w:p>
        </w:tc>
      </w:tr>
      <w:tr>
        <w:trPr>
          <w:trHeight w:val="217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сервировки и раскладывания рыбных блюд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мясных холодных блю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одставочные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салатник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соусники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елки десертные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елки пирожковые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хлеб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одставочные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баранчи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кокотниц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сахарниц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креманк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лимон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расстега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елки глубокие столовы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юда овальные фарфоровые пятипорционные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уда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ыбы под маринадо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ассорти рыбног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юда круглые фарфоровые пятипорционные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анап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олован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ассорти мясног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ок фарфоровый пятипорционны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ник пятипорционный для салат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шки чайные с блюдцам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ики доливные (1,6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ики заварочные (0,6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шки кофейные с блюдцам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йник (на 1,4л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сник пятипорционны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для специй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нк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ниц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11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ниц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ница пятипорционна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Хрустал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жеры для вод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юмки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чны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фитны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йнвейны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а для фрукт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а кондитерска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вшины для сока (на 1,5л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 xml:space="preserve"> Мельхио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чи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17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и и вилки столовые для сервировки стола второго мясного блю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и и вилки столовые для сервировки стола второго рыбного блю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и вилки фруктовы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и и вилки закусочны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ервировки стола рыбной закуско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мясной холодной закуско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котниц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ка кокотна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а разливательна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патка для заливных и паште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для раскладывания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олован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ыбы под маринадо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ассорти рыбног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ассорти мясног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и десертные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оу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алатник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мороженог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пцы кондитерск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пцы для сахар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и чайны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и кофейны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ка 2-х рожкова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ос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1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пажки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i/>
          <w:sz w:val="28"/>
          <w:szCs w:val="28"/>
          <w:u w:val="single"/>
        </w:rPr>
        <w:t>Заявка в сервизную к банкету «08» июля 2007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  <w:vertAlign w:val="superscript"/>
        </w:rPr>
        <w:t>Время готовности-15</w:t>
      </w:r>
      <w:r>
        <w:rPr/>
        <w:t>00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  <w:gridCol w:w="2695"/>
      </w:tblGrid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суды и прибор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елки мелкие столовы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елки закусочны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елки пирожковы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елки десертны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елки глубокие столовы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юда овальные фарфоровые пятипорционны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юда круглые фарфоровые пятипорционны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ок фарфоровый пятипорционны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ники фарфоровые пятипорционны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шки чайные с блюдцам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ики заварные (на 0,6 л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ики доливные (на 1,6л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шки кофейные с блюдцам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йник (1,4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сник пятипорционны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ница пятипорционна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ниц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для специй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н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ниц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Хруста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жеры для в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юмки для вод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юмки Рейнвейны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юмки лафитны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а для фруктов пятипорционна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а кондитерская (по 1 кг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вшины для сока (на 1,5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 xml:space="preserve"> Мельхиор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чи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и и вилки столовы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и вилки рыбны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и и вилки фруктовы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и и вилки закусочны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котниц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ка кокотна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а разливательна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пат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для раскладыва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и десертны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пцы кондитерск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пцы для сахар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и чайны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и кофейны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ка 2-х рожкова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носы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пажк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 xml:space="preserve"> 06 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u w:val="single"/>
        </w:rPr>
        <w:t>июля</w:t>
      </w:r>
      <w:r>
        <w:rPr>
          <w:b/>
          <w:sz w:val="28"/>
          <w:szCs w:val="28"/>
        </w:rPr>
        <w:t xml:space="preserve"> 2007 г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рдотель: Мехедов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Заявка на производство к банкет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08</w:t>
      </w:r>
      <w:r>
        <w:rPr>
          <w:b/>
          <w:i/>
          <w:sz w:val="28"/>
          <w:szCs w:val="28"/>
        </w:rPr>
        <w:t xml:space="preserve">» </w:t>
      </w:r>
      <w:r>
        <w:rPr>
          <w:b/>
          <w:i/>
          <w:sz w:val="28"/>
          <w:szCs w:val="28"/>
          <w:u w:val="single"/>
        </w:rPr>
        <w:t>июля</w:t>
      </w:r>
      <w:r>
        <w:rPr>
          <w:b/>
          <w:i/>
          <w:sz w:val="28"/>
          <w:szCs w:val="28"/>
        </w:rPr>
        <w:t xml:space="preserve"> 2007 г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готовности: холодных закусок - к 17:30</w:t>
      </w:r>
    </w:p>
    <w:p>
      <w:pPr>
        <w:pStyle w:val="Normal"/>
        <w:spacing w:lineRule="auto" w:line="360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ячих закусок – к 18:30</w:t>
      </w:r>
    </w:p>
    <w:p>
      <w:pPr>
        <w:pStyle w:val="Normal"/>
        <w:spacing w:lineRule="auto" w:line="360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ых горячих блюд - к 18: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133"/>
        <w:gridCol w:w="1123"/>
        <w:gridCol w:w="1309"/>
        <w:gridCol w:w="2368"/>
      </w:tblGrid>
      <w:tr>
        <w:trPr>
          <w:trHeight w:val="401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блюд и закусок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рций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ано посуды, ед.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суды</w:t>
            </w:r>
          </w:p>
        </w:tc>
      </w:tr>
      <w:tr>
        <w:trPr>
          <w:trHeight w:val="401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ан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посуде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пе с икрой зернист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юдо круглое фарфоровое</w:t>
            </w:r>
          </w:p>
        </w:tc>
      </w:tr>
      <w:tr>
        <w:trPr>
          <w:trHeight w:val="18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ваны с лимон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юдо круглое фарфоровое</w:t>
            </w:r>
          </w:p>
        </w:tc>
      </w:tr>
      <w:tr>
        <w:trPr>
          <w:trHeight w:val="38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ак заливной с овощ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юдо овальное фарфоровое</w:t>
            </w:r>
          </w:p>
        </w:tc>
      </w:tr>
      <w:tr>
        <w:trPr>
          <w:trHeight w:val="18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 под марина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юдо овальное фарфоровое</w:t>
            </w:r>
          </w:p>
        </w:tc>
      </w:tr>
      <w:tr>
        <w:trPr>
          <w:trHeight w:val="18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сорти рыбно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юдо овальное фарфоровое</w:t>
            </w:r>
          </w:p>
        </w:tc>
      </w:tr>
      <w:tr>
        <w:trPr>
          <w:trHeight w:val="18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 деликатес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ник</w:t>
            </w:r>
          </w:p>
        </w:tc>
      </w:tr>
      <w:tr>
        <w:trPr>
          <w:trHeight w:val="18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 рыб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ник</w:t>
            </w:r>
          </w:p>
        </w:tc>
      </w:tr>
      <w:tr>
        <w:trPr>
          <w:trHeight w:val="18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сорти мясно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юдо круглое фарфоровое</w:t>
            </w:r>
          </w:p>
        </w:tc>
      </w:tr>
      <w:tr>
        <w:trPr>
          <w:trHeight w:val="18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тет из пече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ок фарфоровый</w:t>
            </w:r>
          </w:p>
        </w:tc>
      </w:tr>
      <w:tr>
        <w:trPr>
          <w:trHeight w:val="18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 «Мясная горк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ник</w:t>
            </w:r>
          </w:p>
        </w:tc>
      </w:tr>
      <w:tr>
        <w:trPr>
          <w:trHeight w:val="18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 «Столичны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ник</w:t>
            </w:r>
          </w:p>
        </w:tc>
      </w:tr>
      <w:tr>
        <w:trPr>
          <w:trHeight w:val="37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пиньоны в сметанном соус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котница</w:t>
            </w:r>
          </w:p>
        </w:tc>
      </w:tr>
      <w:tr>
        <w:trPr>
          <w:trHeight w:val="18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а из осетрин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ница</w:t>
            </w:r>
          </w:p>
        </w:tc>
      </w:tr>
      <w:tr>
        <w:trPr>
          <w:trHeight w:val="38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 припущенная, пюре, соус белое ви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ая столовая тарелка</w:t>
            </w:r>
          </w:p>
        </w:tc>
      </w:tr>
      <w:tr>
        <w:trPr>
          <w:trHeight w:val="38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 запеченная по-русс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чи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 xml:space="preserve"> 06 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u w:val="single"/>
        </w:rPr>
        <w:t>июля</w:t>
      </w:r>
      <w:r>
        <w:rPr>
          <w:b/>
          <w:sz w:val="28"/>
          <w:szCs w:val="28"/>
        </w:rPr>
        <w:t xml:space="preserve"> 2007 г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рдотель: Мехедов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>Заявка в кофейный и чайный буфет «08» июля 2007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>Время готовности — 20:00</w:t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034"/>
        <w:gridCol w:w="2134"/>
        <w:gridCol w:w="2035"/>
      </w:tblGrid>
      <w:tr>
        <w:trPr>
          <w:trHeight w:val="287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рци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суд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уды</w:t>
            </w:r>
          </w:p>
        </w:tc>
      </w:tr>
      <w:tr>
        <w:trPr>
          <w:trHeight w:val="144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ега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0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елка пирожкова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297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жено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манка</w:t>
            </w:r>
          </w:p>
          <w:p>
            <w:pPr>
              <w:pStyle w:val="Normal"/>
              <w:jc w:val="both"/>
              <w:rPr/>
            </w:pPr>
            <w:r>
              <w:rPr/>
              <w:t>Тарелка пирожкова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728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 с лимоном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йник заварной (0,6л) </w:t>
            </w:r>
          </w:p>
          <w:p>
            <w:pPr>
              <w:pStyle w:val="Normal"/>
              <w:jc w:val="both"/>
              <w:rPr/>
            </w:pPr>
            <w:r>
              <w:rPr/>
              <w:t>Чайник доливной (1,6л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арелка пирожкова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144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 черны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йник (1,4л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15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хар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ница (250см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 xml:space="preserve"> 06 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u w:val="single"/>
        </w:rPr>
        <w:t>июля</w:t>
      </w:r>
      <w:r>
        <w:rPr>
          <w:b/>
          <w:sz w:val="28"/>
          <w:szCs w:val="28"/>
        </w:rPr>
        <w:t xml:space="preserve"> 2007 г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рдотель: Мехе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 xml:space="preserve">Заявка в буфет к банкету </w:t>
      </w:r>
      <w:r>
        <w:rPr>
          <w:b/>
          <w:i/>
          <w:iCs/>
          <w:color w:val="000000"/>
          <w:spacing w:val="1"/>
          <w:sz w:val="28"/>
          <w:szCs w:val="28"/>
          <w:u w:val="single"/>
        </w:rPr>
        <w:t>«08» июля 2007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pacing w:val="8"/>
          <w:sz w:val="28"/>
          <w:szCs w:val="28"/>
          <w:u w:val="single"/>
        </w:rPr>
        <w:t>Время готовности -</w:t>
      </w:r>
      <w:r>
        <w:rPr/>
        <w:t>16:00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033"/>
        <w:gridCol w:w="2129"/>
        <w:gridCol w:w="2088"/>
      </w:tblGrid>
      <w:tr>
        <w:trPr>
          <w:trHeight w:val="42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местимо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шт.</w:t>
            </w:r>
          </w:p>
        </w:tc>
      </w:tr>
      <w:tr>
        <w:trPr>
          <w:trHeight w:val="21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ка «Снежный барс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ыл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21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як «Арарат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ыл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21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 белое «Шото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ыл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21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 красное «Мерло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ыл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21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 апельсиновы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21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 ананасовы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42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минеральная «Демидовская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ыл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21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ельсин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 xml:space="preserve"> 06 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u w:val="single"/>
        </w:rPr>
        <w:t>июля</w:t>
      </w:r>
      <w:r>
        <w:rPr>
          <w:b/>
          <w:sz w:val="28"/>
          <w:szCs w:val="28"/>
        </w:rPr>
        <w:t xml:space="preserve"> 2007 г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рдотель: Мехед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Заявка в бельевую к банкету</w:t>
      </w:r>
      <w:r>
        <w:rPr>
          <w:b/>
          <w:i/>
          <w:sz w:val="28"/>
          <w:szCs w:val="28"/>
          <w:u w:val="single"/>
        </w:rPr>
        <w:t xml:space="preserve"> «08» июля </w:t>
      </w:r>
      <w:r>
        <w:rPr>
          <w:b/>
          <w:bCs/>
          <w:i/>
          <w:color w:val="000000"/>
          <w:sz w:val="28"/>
          <w:szCs w:val="28"/>
          <w:u w:val="single"/>
        </w:rPr>
        <w:t>200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Время готовности: 15:00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821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бель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единиц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терти банкетные 5</w:t>
            </w:r>
            <w:r>
              <w:rPr>
                <w:lang w:val="en-US"/>
              </w:rPr>
              <w:t>x</w:t>
            </w:r>
            <w:r>
              <w:rPr/>
              <w:t>1,73 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терти белые 2,08</w:t>
            </w:r>
            <w:r>
              <w:rPr>
                <w:lang w:val="en-US"/>
              </w:rPr>
              <w:t>x</w:t>
            </w:r>
            <w:r>
              <w:rPr/>
              <w:t>1,73 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полотняные белые 46</w:t>
            </w:r>
            <w:r>
              <w:rPr>
                <w:lang w:val="en-US"/>
              </w:rPr>
              <w:t>x</w:t>
            </w:r>
            <w:r>
              <w:rPr/>
              <w:t>46 с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ики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аты или куртки белы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 xml:space="preserve"> 06 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u w:val="single"/>
        </w:rPr>
        <w:t>июля</w:t>
      </w:r>
      <w:r>
        <w:rPr>
          <w:b/>
          <w:sz w:val="28"/>
          <w:szCs w:val="28"/>
        </w:rPr>
        <w:t xml:space="preserve"> 2007 г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рдотель: Мехе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составлением заявки в бельевую рассчитывают потребность в скатертях, салфетках, ручниках, полотен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у стола определяют из расчета 0,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70=56 пог. м на участника банкета при двусторонней посадке 56:2=28 пог. м, т.к. допустимая длина стола 10 м, то устанавливают стол в виде буквы Ш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лину сто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1: 0,8·10=8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2: 0,8·10=8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3: 0,8·10=8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4: 0,8·10=8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столов 40 шт., т.к. размер стандартного ресторанного стола 1,2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,8 м. За ширину стола принимают сторону равную 1,25 м. При расчете необходимого размера скатерти следует учесть ее спуск с торцов по 0,4 м с каждой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терть 1: 8+0,4·2=8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терть 2: 8+0,4·2=8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терть 3: 8+0,4·2=8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терть 4: 8+0,4·2=8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скатерти составляет 1,25+0,25·2=1,75 м. Промышленность выпускает скатерти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7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крытия столов нам потребуется скатер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73 м ─ 4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,0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73 ─ 8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фициантов необходимы, будут ручники, полотенца, фартуки и халаты. Ручники берутся из расчета по 2 на официанта, значит 14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туки, халаты для работы в подготовительный период по одному. Полотенца для протирания посуды по од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42"/>
        <w:gridCol w:w="496"/>
        <w:gridCol w:w="842"/>
        <w:gridCol w:w="496"/>
        <w:gridCol w:w="842"/>
        <w:gridCol w:w="496"/>
      </w:tblGrid>
      <w:tr>
        <w:trPr>
          <w:trHeight w:val="70" w:hRule="atLeas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br w:type="page"/>
      </w:r>
      <w:r>
        <w:rPr>
          <w:b/>
          <w:bCs/>
          <w:i/>
          <w:color w:val="000000"/>
          <w:sz w:val="28"/>
          <w:szCs w:val="28"/>
          <w:u w:val="single"/>
        </w:rPr>
        <w:t>Подготовка к проведению банк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 обслуживания характерная для банкетов неофициального характера, может быть в виде завтрака, обеда, ужина или просто угощения в честь какого-то события. В практике проведения банкета такого типа сложились два подхода к расстановке столов для размещения гост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 общим столом, форма которого может быть круглой, квадратной или прямоугольной, а так же в виде букв П,Т,Ш,Е. В данном случае стол будет в виде прямой ли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средоточенная форма размещения гостей за несколькими сто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ню данного банкета входят холодные закуски, соленья, маринады, горячие закуски, вторые блюда, фрукты, коф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счёте столового белья, приборов, посуды надо исходить из числа гостей. При расчёте официантов, необходимых для обслуживания такого банкета исходят из расчёта 1 официант на 8-10 гостей. Сервировка банкетного стола посудой и приборами может быть более простой. Стол сервируют без подставочной мелкой тарелки. Это означает, что для каждого гостя нужно ставить лишь закусочную и пирожковую тарелки, а из приборов -закусочные нож и вилку и соответствующие приборы не более 2 чем для второго блюда включённого в меню. На стол ставят фужер, рюмку для вина. Десертные приборы подают вместе с десертом, а не заранее. На стол ставят вазы с первыми весенними цветами. Особенность организации банкета заключается в том, что холодные закуски, виноводочные изделия, воду и фрукты на стол ставят до прихода гостей. При эт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ывается температура в помещение, удалённость от раздач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ициант определяет, какое количество блюд, икорниц, салатников, какие закус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ут поставлены на стол, который он обслуживает. Техника сервировки заключается в том, что закуски в посуде на ножках и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окими бортиками располагают ближе к центру стола, а с низкими ближе к краю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уски на столе чередуют. Расставить блюда на столе можно в один или два ряда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мости от ширины стола. Икорницу или салатники ставят на пирожковые и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усочные тарелки. Соус ставят рядом с блюдами, которым они сопутствуют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и (соль и перец) ставят за пирожковой тарелкой, вазы с фруктами ставят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и стола, после того как поставлены закуски расставляют напитки. Часть бутыл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а быть откупорена. Напитки на банкетный стол ставят в интервалах межд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пами рюмок по 2-4 ш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 каждого прибора ставят стуль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ОБСЛУЖИВАНИЕ Г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чив подготовку к банкету, приглашают гостей к столу. Их встречают официанты - каждый в своём секторе, помогая им сесть за стол. Рассадив гостей, официанты наливают им напитки, после чего предлагают закуски в той последовательности, которая намечена при составлении мен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ычно начинают подачу с икры и масла или малосольной рыбы. Освободившуюся посуду сразу же уносят в моечную. Затем обносят гостей свежими овощами, отварной, заливной рыбой или ассорти из ры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одачи рыбных закусок убирают со стола освободившиеся блюда и бутылки, выносят из зала использованную посуду и приступают к замене закусочных тарелок и приборов. При замене тарелок надо спросить разрешение у гостя и только после его согласия убрать тарелку со стола. Можно взять тарелку и приборы, не спрашивая разрешения, если гость сделал знак - сложил на тарелку нож и вилку параллельно или скрестив их. После того как поданы рыбные закуски, гостей обносят закусками мясными. В это время метрдотель или старший официант по согласованию с организатором банкета должен сообщить на кухню о времени подачи второго горячего блюда. Сделать это нужно не позже чем за 20 - 30 мин. до подачи, причём перед подачей горячего блюда может быть сделан перерыв на 20 - 25 мин. во время которого гости смогут потанцевать. Официанты, подготавливая стол к подачи горячего блюда, убирают использованные тарелки и приборы, освободившиеся бутылки из-под напитков, сметают со скатерти крошки, добавляю хлеб. Если перед подачей горячего блюда гости не встают из-за стола, официанты должны заменить тарелки, приборы и подготовить стол в их присутствии. Горячие блюда можно подать с общего блюда, обнося им гостей. В этом случае в этом случае для каждого гостя должна быть поставлена мелкая столовая тарелка и положены приборы. Можно подавать горячие блюда непосредственно на тарелках, но в этом случае блюдо приносят в банкетный зал с раздачи в общей многопорционной посуде. И уже здесь, на подсобных столах, официанты перекладывают их на подогретые тарелки и расставляют гостям на банкетный ст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банкета официанту приходится несколько раз убирать со стола использованную посу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у же операцию он проделывает и перед подачей десерта или горячих напи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обслуживания банкета официант осуществляет следующие функ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>. П</w:t>
      </w:r>
      <w:r>
        <w:rPr>
          <w:color w:val="000000"/>
          <w:sz w:val="28"/>
          <w:szCs w:val="28"/>
        </w:rPr>
        <w:t>омогает гостям перекладывать блюда и наливать напит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. П</w:t>
      </w:r>
      <w:r>
        <w:rPr>
          <w:color w:val="000000"/>
          <w:sz w:val="28"/>
          <w:szCs w:val="28"/>
        </w:rPr>
        <w:t>ериодически устанавливать блюда с пищей в удобное для гостей поло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3. Комментирует (по просьбе гостей) способы приготовления блюд, особенности их пригото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Своевременно убирает со стола использованную посуду, прибо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одаёт горячие блю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Дополняет банкетный стол напитк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даёт десерт, коф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  <w:u w:val="single"/>
          <w:lang w:val="en-US"/>
        </w:rPr>
        <w:t>III</w:t>
      </w:r>
      <w:r>
        <w:rPr>
          <w:b/>
          <w:bCs/>
          <w:i/>
          <w:color w:val="000000"/>
          <w:sz w:val="28"/>
          <w:szCs w:val="28"/>
          <w:u w:val="single"/>
        </w:rPr>
        <w:t xml:space="preserve"> 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писании этой курсовой работой, я выступил в роли метрдотеля. В обязанности, которого входит приём заказа, оформление заказ-счёта, заполнение книги учёта заказов, составление заявок, контроль за подготовкой к банкету и за процессом обслуживания. Принимая заказ метрдотель обязан ознакомить заказчика с условиями заказа с условиями заказа и местом проведения банкета. Составляет заказ-счёт вместе с заказчиком, заполняет книгу учёта заказов, переносит данные из заказ-счёта. Метрдотель составляет меню по желанию заказчика, он не должен навязывать блюда и напи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читывая количество посуды и приборов необходимой для подачи, важно учитывать вместимость посуды, правила подачи блюд. При расчёте потребности в посуде и приборах необходимо учитывать сервировку стола, особенности подачи блюд, и рассчитывать посуду и приборы с учётом резерва. За 2 дня до банкета метрдотель составляет заявки на производство, в сервизную, в кофейный и чайный буфет, в бельевую и в буф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А также при выполнении работы я приобрел навыки приёма заказа и процесса подготовки и обслуживания банкет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Литература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1429" w:hanging="720"/>
        <w:jc w:val="both"/>
        <w:rPr/>
      </w:pPr>
      <w:r>
        <w:rPr>
          <w:sz w:val="28"/>
          <w:szCs w:val="28"/>
        </w:rPr>
        <w:t>Захарченко М.Н. Обслуживание на предприятиях общественного питания - М.: Экономика, 1986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20"/>
        <w:jc w:val="both"/>
        <w:rPr/>
      </w:pPr>
      <w:r>
        <w:rPr>
          <w:sz w:val="28"/>
          <w:szCs w:val="28"/>
        </w:rPr>
        <w:t>Богушева В.И. бары и рестораны. – Ростов-на-Дону.: Феникс, 1999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Пятницкая Н.А. Организация обслуживания в предприятиях общественного питания. – К.: Высшая школа, 1989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Крымская Б.А. Справочник официанта. – М.: Экономика, 1986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Пишкина Д.П. Пособие для официанта. – М.: Экономика, 1972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Коршунов Н.В. Организация обслуживания в ресторанах. – М.: Высшая школа, 1990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дежин Н.А. Современный ресторан и культура обслуживания. – М.: Экономика, 1974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ошаль В.М. Праздничный стол. – СПб.: Золотой век, 1999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иронович В.Г. Народные праздники и обычаи. – М.: Экономика, 1983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Альберте Л.В. Семья принимает гостей. – М.: Профиздат, 1990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Тульцева Л.А. Современные праздники и обряды народов. – М.: Наука, 1985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анкеев Н.Г. Обычаи и традиции русского народа. – М.: Экономика, 1999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20"/>
        <w:jc w:val="both"/>
        <w:rPr/>
      </w:pPr>
      <w:r>
        <w:rPr>
          <w:sz w:val="28"/>
          <w:szCs w:val="28"/>
        </w:rPr>
        <w:t xml:space="preserve">Терещенко А.В. Быт русского народа. – М.: Экономика, 1999 </w:t>
      </w:r>
      <w:r>
        <w:rPr>
          <w:b/>
          <w:sz w:val="28"/>
          <w:szCs w:val="28"/>
          <w:u w:val="single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0:00Z</dcterms:created>
  <dc:creator>Таня</dc:creator>
  <dc:description/>
  <cp:keywords/>
  <dc:language>en-US</dc:language>
  <cp:lastModifiedBy>Mage</cp:lastModifiedBy>
  <cp:lastPrinted>2007-04-18T13:04:00Z</cp:lastPrinted>
  <dcterms:modified xsi:type="dcterms:W3CDTF">2011-10-07T05:20:00Z</dcterms:modified>
  <cp:revision>2</cp:revision>
  <dc:subject/>
  <dc:title/>
</cp:coreProperties>
</file>