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Балтийская академия туризма и предпринима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2"/>
        </w:rPr>
        <w:t>"Организация выставки Bath and SPA 2009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  <w:t>Факультет: массовых коммуникаций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  <w:lang w:val="en-US"/>
        </w:rPr>
      </w:pPr>
      <w:r>
        <w:rPr>
          <w:sz w:val="28"/>
          <w:szCs w:val="22"/>
        </w:rPr>
        <w:t>Специальность: связи с общественностью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  <w:t>Дисциплина: "Выставочное дело"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  <w:t>Студентки: Утехиной З. А.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  <w:t>3 курс заочная форма обучения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2"/>
        </w:rPr>
      </w:pPr>
      <w:r>
        <w:rPr>
          <w:sz w:val="28"/>
          <w:szCs w:val="22"/>
        </w:rPr>
        <w:t>Преподаватель: Аракелян Ф.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Санкт – Петербург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360"/>
        <w:ind w:left="0" w:hanging="0"/>
        <w:jc w:val="left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рганизационно-документальное обеспечение выставочного проект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одготовительный этап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Анализ коммерческой состоятельности проект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роведение выставк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Заключительный этап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0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тавки эффективный способ для проведения маркетинговых исследований, каждая выставка - важная и, что ценно, емкая в плане материальных затрат часть маркетингового плана любой организации, которая принимает в ней участие в роли экспонента, посетителя или, тем более, организато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нность исследований на выставках состоит в том, что они, с одной сторо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ют возможность получить богатый объем данных быстро дешевле, нежели в обычных условиях, позволяют достичь углубленного понимания рыночной ситуации, не ориентируясь на затратный и долговременны массовый сбор данных, поскольку многие выставки проводятся с определенной периодичностью и по конкретной тематике, они позволяют отслеживать динамику различных показателей, а число так трендов может достигать значитель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анный момент практически в любой сфере бизнеса проводятся выставки, круглые столы, конференции, можно даже сказать, что довольно сложно найти незанятую нишу и придумать что-то новое в выставочном дел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будет рассмотрена возможность проведения выставки «Бани и сауны» в Санкт-Петербург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Организационно-документальное обеспечение выставоч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ый выставочный проект в ходе подготовки «обрастает» огромным количеством документации, которая стандартна по своей структуре для каждой выставки. Т. о., подготовка и реализация проекта может быть представлена в виде организационного плана. Организационный план - эффективный инструмент организации и контроля отдельных этапов подготовки выст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енные рамки реализации плана подготовки и проведения выставки очень эластичны (от 2 мес, до 2 лет в зависимости от типа и масштаба выставк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онный план выставоч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изационный план выставочного проекта «делит» время подготовки и проведения выставки на 3 этап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дготовительный эта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«запуск» выставки «финишная прямая» - проведение выста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одведение итогов выста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му из этапов соответствуют свои организационные мероприятия и документы рекламного и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ительный эта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рганизационные меро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концепции выставочн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кументальн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нцепция выставочного проект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зработке концепции выставочного проекта необходимо проведение серьезных маркетинговых исследований, которые дадут ответ на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отовность рынка/отрасли к проведению данного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наличие партнеров ( по рынку/отрасли) по организации выставк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личие аналогичных выставочных проект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дготовительный этап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окументальное обесп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ания организатор выставки – зарегистрированное Общество с Ограниченной Ответственностью, с Уставом, глава ООО – Генеральный директор. Данное юридическое образование позволяет заниматься ярмарочно-выставочной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ые документы – заявка на участие в выставке, договор с экспонентом на предоставление основных и дополнительных услуг, договор с компанией-застройщиком, договор с выставочным комплексом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цепция выставочного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консультаций со специалистами в данной области (представителями государственных, профессиональных, общественных объединений), удаленного исследования конкурентных выставок были сделаны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данный момент выставки подобной тематики в Санкт-Петербурге и северо-западном регионе не проводились и не проводятся. Существует 3 выставки в Санкт-Петербурге в тематику которых входят бани и сауны. Это наш дом и сад (проходит в конце марта), загородное домостроение (конец апреля), Сантехника (конец апреля). Поэтому считаем эту нишу в данном регионе не занятой. Ближайшие (территориально) выставки данной тематики проводятся в Москве – Баня (конец октября), </w:t>
      </w:r>
      <w:r>
        <w:rPr>
          <w:sz w:val="28"/>
          <w:lang w:val="en-US"/>
        </w:rPr>
        <w:t>Interbass</w:t>
      </w:r>
      <w:r>
        <w:rPr>
          <w:sz w:val="28"/>
        </w:rPr>
        <w:t xml:space="preserve"> (конец марта), Wellness &amp; SPA. Бассейны и Сауны (конец апреля), SPA EXPO (начало декабря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оведение выставки целесообразно и необходимо для развития рассматриваемой сферы бизнеса в северо-западном реги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ервого раза проведения выставки имеет смысл арендовать не очень большую и, следовательно, дорогую площад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этих всех факторов выбираем время проведения выставки - начало февраля, для того чтобы не пересекаться со схожими по тематике выставками. Место проведения - ЦВЗ Манеж, Санкт-Петербург, Исаакиевская площадь, 1. Это удобная небольшая площадка, стоимость аренды – около 10 000 - 15 000 евро в день, в зависимости от предоставляемых услуг со стороны выставочного комплек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1-го этажа, 1900 кв.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8885" cy="148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2-го этажа, 1600 кв. м.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84750" cy="1385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обое внимание при разработке концепции следует уделить названию и классификатору выставки. Название должно быть точным, интернациональным, юридически чистым, Классификатор выставки должен точно определять ее тип. Лучше воспользоваться общепринятыми классификаторами. Выставка должна быть «прозрачной». В ее названии, номенклатуре, сроках, продолжительности не должно быть пересечений и искажений, дезориентирующих участников и посетителей. Название выставочного проекта – </w:t>
      </w:r>
      <w:r>
        <w:rPr>
          <w:sz w:val="28"/>
          <w:lang w:val="en-US"/>
        </w:rPr>
        <w:t xml:space="preserve">Bath </w:t>
      </w:r>
      <w:r>
        <w:rPr>
          <w:sz w:val="28"/>
        </w:rPr>
        <w:t>а</w:t>
      </w:r>
      <w:r>
        <w:rPr>
          <w:sz w:val="28"/>
          <w:lang w:val="en-US"/>
        </w:rPr>
        <w:t>nd SPA House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матика выста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ау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нные печи: дровяные и электрические печи-камен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идромассажные, паровые и пародушевые кабин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антехни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анные аксессуа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орудование и комплектующие для строительства и оснащения бань и сау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орудование, комплектующие и аксессуары для сау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ановка и подключение саун и бан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орудование и принадлежности для фитнес-, wellness- и СПА-центров, СПА-гостиниц и клиник, в т.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бель и аксессуары, установка и подключение СПА комплекс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ксессуары для СПА и сау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выстав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ые меро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н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фраструктурн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кумент, разработанный по такому плану, является «сеткой» для составления сметы выставки и анализа коммерческой состоятельности проекта, презентации и «обкатки» проекта вне компании и его практической реализации подразделениями внутр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ализ коммерческой состоятельност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 договора на аренду выставочной площади. Договор заключается с ЦВЗ Манеж, на даты 20-23 февраля, пятница, суббота, воскресенье, понедельник. Три дня выставки – выходные, таким образом планируется привлечь большее количество посетителей. На эти даты установлена стоимость 10 000 евро за один день аренды ЦВЗ, без подсобных помещений. Только основные залы 1-го и 2-го э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ким образом, стоимость за 4 дня аренды составляет примерно 1 480 000 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ндовая площадь выставки примерно 920 кв.м. из них, 340 стенды по периметру на 1-м этаже, и 192кв.м. - периметр на 2-м этаже. Островная и полуостровная площадь – 388 кв.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затрат на рекламные и накладные расходы (примерно 1 000 000 р.) средняя стоимость кв.м. выставки не должна быть меньше чем 2 700р., с учетом стоимости аналогичных выставок в Москве, можно установить среднюю стоимость кв.м. 4 000р. Таким образом предполагаемая прибыль составит порядка 1 196 000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тройку стендов выставки имеет смысл доверить генеральному застройщику ЦВЗ Манеж, т.к. они работают на данной площадке не первый год и хорошо себя зарекомендовали на других выстав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 организационного комитета: директор выставки, заместитель директора выставки, технический директор, менеджер по связям с общественность, бухгалтер, водители и курье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ная продукция и полиграфия: визитки, пригласительные билеты, каталог выставки, рекламные буклеты, сайт, фирменные бланки, бэйджи, заявки на ввоз/вывоз оборудования, участия в выставке, банн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явочная документация представляет собой бланк заявки-договора на участие в выставке, который служит основанием для выставления счета-фактуры экспоненту. Содержит условия участия в выставке, размер и тип арендуемой площади, перечень дополнительного оборудования и услуг, предоставляемых организатор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есообразно включать в пакет заявочной документации сразу все дополнительные заявки и приложения, а также технические требования к материала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матический рубрика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классификатор продукции, представляемой экспонентом (дл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формирования систем поиска товаров 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информация/реклама в каталог выставки, надпись на фризе стен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потребность в конференц-залах, сценической площадке,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служебных и инфраструктурных помещениях и услугах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ффективного привлечения экспонентов и посетителей необходимо провести ряд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клиентской базы, формирование библиотеки информационных источников по проекту, базы VIP. База данных по клиентам. Источники для формирования «фирменной» клиентской базы электронные и печатные базы данных по отраслям, «ведомственные» базы данных (министерства, союзы, объединения, торгпредства и т д.) Интернет и др. Путем «сканирования» периодической печати, изучения маркетинговых исследований по рынку, а также используя бизнес-справки консалтинговых агентств, можно создать отдельные базы данных, с которыми необходима «точечная работа». Особую трудность составляет проверка баз данных, их структуризация и приведение в функциональный, удобный для работы, вид. Управление базами должно производиться менеджером с соответствующим профильным образованием, тем более что успех работы с базами сегодня зависит и от конфигурации компьютерной сети, и от умения правильно пользоваться ресурсами системы Интернет, и от степени «обработки» данных базы (ее детализации), подготовки адресных массивов и т. д. Существуют отечественные разработки в области создания и поддержки специализированной справочно-адресной системы выставочных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работать рекламную компанию. Привлечь СМИ (теле, радио, печатные и Интернет) для информационной поддержки. Соответственно, подготовить пресс-релизы и рекламные макеты различных размеров и вариантов. Подготовить и сдать в печать в выбранную типографию рекламн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индивидуальных и спонсорских программ. Для крупных компаний, банков и СМИ организаторы выставок предлагают детализированный пакет участия в выставке (иначе «спонсорский пакет»), который включает максимальный набор рекламных инструментов Участи экспонента в выставке по индивидуальной программе способно принести значительные дополнительные финансовые поступления организаторам выставки, но требует большой организационной работы менеджеров компании. Индивидуальная (спонсорская) программа включает презентацию сильных/уникальных сторон выставки и ее проектов, а также детализацию рекламных инструментов, предоставляемых экспоненту (спонсору) организаторами выставки, рекламные возможности участия в выставке, участия в деловой программе возможности участия в рекламной кампании в СМИ возможности рекламных носителей выставки (полиграфия наружная и звуковая реклама, сувенирная продукция специальные проекты и презентационные программы). В нашем случае для спонсоров можно предложить – размещение баннеров на территории выставки, аккредитация промоутеров, размещение дополнительных стоек, размещение логотипа на рекламной продукции выставки, упоминание спонсора в анонсах выставки в СМИ, организация дополнительных мероприятий в рамках выст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та на профильных и смежных конкурентных выставках по продвижению выставки. Обязательно посещать выставки схожей тематики в крупных городах для привлечения экспонен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ведение выста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о на выставке возникает очень много вопросов и моментов. Конечно максимально их необходимо продумать заранее, чтобы на самой выставке не отвлекаться по мелочам, а всецело сосредоточиться на работе с экспон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о перед выставкой (будем уже считать этот период в рамках проведения выставки) необходимо еще раз проверить экспозиционный план и сверить его с генеральным застройщиком, перед застройкой выставки, в нашем случае это необходимо сделать не позднее 16 февраля когда начинается застройка. Также проверить застройку отдельных стендов, при необходимости внести корректировки и связаться с экспонен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оплат экспонентов, составление списка должников, работа с ними на выстав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работы информационных стендов на выставке, обеспечение их информацией и рекламной и полиграфической продукцией. Оснащение стен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готовности рекламной и полиграфической продукции, при необходимости оперативный заказ недостающ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ормление выставочного комплекса изнутри и снаружи, символикой мероприятия. Баннеры и стойки при входе, внут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навигации по выставке – размещение указателей и надпис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азработка и реализация оформления выставочного простран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лементы худ оформления выставочного з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пресс-конференции, посвященной открытию выставки, других РR акций, работа со С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ирование папок экспонентов, пресс-наборов для распространения на выставк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структаж наемного персонала на выставке, распределение обязанностей: работников информационных стендов, координаторов, промоутеров, технического персонала и т.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анкетирования и опросов экспонентов и посетителей выставки. Профессиональное проведение статистических и социологических исследований важно для выставочного мероприятия по нескольким причинам: правильный сбор и обработка статистических данных имеют решающее значение для международного признания выставочного проекта, данные статистических исследований служат для организаторов выставки руководством к корректировке своих стратегий, данные исследований используются в отчетных и рекламных документах (Официальный отчет, пресс-релиз, информационные письма, рекламные буклеты и т.д.), маркетинговые обзоры по рынку коммерческая информация для экспонентов и возможность ее получения на выставке повышает привлекательность последней, динамика маркетинговой информации за ряд лет дает представление о новых тенденциях рынка, а, следовательно, новых потенциальных разделах выставки и ее деловой программы. Объектом исследований выступают посетители-специалисты, частные посетители, экспоненты Для каждой группы разрабатывается свой тип анкет. В международных организациях и союзах существуют жесткие требования к правилам и формам регистрации посетителей, поэтому при разработке анкет регистрационный блок (география респондентов сектор экономики, полномочия, функции и т. д.). Также в анкету можно включить вопросы касающиеся следующих оцен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цели участия в выставке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ка выставки (экспозиции, деловой программы, организации и инфраструктуры), основные каналы информирования о выстав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авдание результатов и ориентация на участие в следующей выстав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атистические исследования посетителей осуществляется путем заполнения анкет (регистрационных форм) в регистрационном центре (вручную либо с использованием компьютерных систем), а также выборочного опроса путем стандартизированного интервью Применяются различные способы поощрения посетителей к заполнению анкет приглашения, буклеты и билеты с отрывным купоном, выдача бэйджа на постоянное посещение выставки, выдача информационных материалов выставки (программа, путеводитель) либо сувенирной продукции. В нашем случае предусмотрены анкеты для посетителей, которые раздают промоутеры, анкеты снабжены номерами, которые участвуют в розыгрыше призов. Более краткие анкеты предусмотрены на пригласительных билетах, в виде отрывных купонов. Анкетирование экспонентов и потенциальных экспонентов происходит путем индивидуальных бесе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грамма мероприятия, информационные материалы выставки, сувенирная продукц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ануне заезда дополнительная проверка застройки выст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езде экспонентов, координация завоза оборудования, выдача аккредитации и информационного пакета: каталог выставки, рекламный буклет, бэйджи, информация о предстоящих мероприятиях, информация о деловой программе, сувенирная продукц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фуршета для экспонентов и VIP гостей выст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чении всех дней выставки необходим строгий контроль за состоянием стендов и оборудованием и другими технические вопросами выст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 за работой наемного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над функционированием оборудования сцены, звуком и светом в выставочном павильо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говоры с экспонентами по предстоящим проектам, для более эффективного проведения последующ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фото и видео съемки, т.к. все эти материалы пригодятся для формирования пост материалов выста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монтаж выставки, 20-го февраля после закрытия выставки для посетителей. Продолжение демонтажа на следующий день. Необходимо строго слелить за вывозом оборудования и оплатами экспонентов. К моменты выезда должников оставаться не долж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ительный эта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едение итогов выставки: подготовка итоговых документов по договорам с администрацией павильона и генеральным застройщиком. Окончательная сверка и опл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оговор на следующий год с выставочным павильоном и застройщиком. Заключение договоров по договоренностям на выставке с экспонентам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Официального отчета дирекции: экспозиционная информация (фото материалы); общие количественные показатели, отраслевая и географическая структура участников и посетителей, др., отчет о мероприятиях деловой, презентационной программы, отчет о рекламно-информационном сопровождении проекта, результаты статистического и социологического исследована по выставочному проекту, при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е отчета используются в кампании по продвижению следующей выставки (пресс-релизы, СМИ, рекламная полиграфическая продукция), являются итоговым отчетным документов для партнеров по организации выставки и органов, обеспечивающих ее поддержку. Подготовка разнообразных пост релизов для СМИ, рассылка и контроль за их публикацие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ая выставка многоуровневый инструмент маркетинга, площадка, где экспонент может одновременно рекламировать, продавать свою продукцию и формировать образ своей фирмы. Вместе с тем это клуб профессионалов, своего рода индикатор состояния и перспектив развития отрасли. На организаторов ложиться непростая задача предусмотреть все нюансы проведения мероприятия, для комфортной работы экспонентов и партнеров. В данной работе учтены практически все моменты, так или иначе необходимые при проведении выставки данной 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31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4"/>
        </w:rPr>
        <w:t>Гольман И.А. Рекламное планирование. Рекламные технологии. Организация рекламной деятельности - Москва. Издательство «Гелла-принт». 1996.</w:t>
      </w:r>
    </w:p>
    <w:p>
      <w:pPr>
        <w:pStyle w:val="31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артер Г. Эффективная реклама - Москва. «Прогресс». 1991.</w:t>
      </w:r>
    </w:p>
    <w:p>
      <w:pPr>
        <w:pStyle w:val="31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ритсотакис Я.Г. Торговые ярмарки и выставки. Техника участия и коммуникации - Москва. 1997.</w:t>
      </w:r>
    </w:p>
    <w:p>
      <w:pPr>
        <w:pStyle w:val="31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Назаренко Л.Ф. Выставка как инструмент маркетинга - Москва. 1997.</w:t>
      </w:r>
    </w:p>
    <w:p>
      <w:pPr>
        <w:pStyle w:val="31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4"/>
        </w:rPr>
        <w:t>Панкратов Ф.Г., Серегина Т.К., Шахурин В.Г. Рекламная деятельность - Москва. 1998.</w:t>
      </w:r>
    </w:p>
    <w:p>
      <w:pPr>
        <w:pStyle w:val="31"/>
        <w:numPr>
          <w:ilvl w:val="1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Стровский Л.Е. Основы выставочно-ярмарочной деятельности. – Москва. 20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84"/>
        </w:tabs>
        <w:ind w:left="98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0:00Z</dcterms:created>
  <dc:creator>Zaya</dc:creator>
  <dc:description/>
  <cp:keywords/>
  <dc:language>en-US</dc:language>
  <cp:lastModifiedBy>Mage</cp:lastModifiedBy>
  <dcterms:modified xsi:type="dcterms:W3CDTF">2011-10-07T05:20:00Z</dcterms:modified>
  <cp:revision>2</cp:revision>
  <dc:subject/>
  <dc:title>ВВЕДЕНИЕ</dc:title>
</cp:coreProperties>
</file>