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915" w:leader="none"/>
          <w:tab w:val="left" w:pos="11766" w:leader="none"/>
          <w:tab w:val="left" w:pos="12474" w:leader="none"/>
          <w:tab w:val="left" w:pos="13041" w:leader="none"/>
        </w:tabs>
        <w:ind w:left="0" w:right="0"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одержание</w:t>
      </w:r>
    </w:p>
    <w:p>
      <w:pPr>
        <w:pStyle w:val="Normal"/>
        <w:tabs>
          <w:tab w:val="clear" w:pos="720"/>
          <w:tab w:val="left" w:pos="10915" w:leader="none"/>
          <w:tab w:val="left" w:pos="11766" w:leader="none"/>
          <w:tab w:val="left" w:pos="12474" w:leader="none"/>
          <w:tab w:val="left" w:pos="13041" w:leader="none"/>
        </w:tabs>
        <w:ind w:left="0" w:right="0"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10915" w:leader="none"/>
          <w:tab w:val="left" w:pos="11766" w:leader="none"/>
          <w:tab w:val="left" w:pos="12474" w:leader="none"/>
          <w:tab w:val="left" w:pos="13041" w:leader="none"/>
        </w:tabs>
        <w:ind w:left="0" w:righ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tabs>
          <w:tab w:val="clear" w:pos="720"/>
          <w:tab w:val="left" w:pos="10915" w:leader="none"/>
          <w:tab w:val="left" w:pos="11766" w:leader="none"/>
          <w:tab w:val="left" w:pos="12474" w:leader="none"/>
          <w:tab w:val="left" w:pos="13041" w:leader="none"/>
        </w:tabs>
        <w:ind w:left="0" w:righ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1. Организации, осуществляющие контроль за соблюдением Правил торговли </w:t>
      </w:r>
    </w:p>
    <w:p>
      <w:pPr>
        <w:pStyle w:val="Normal"/>
        <w:tabs>
          <w:tab w:val="clear" w:pos="720"/>
          <w:tab w:val="left" w:pos="10915" w:leader="none"/>
          <w:tab w:val="left" w:pos="11766" w:leader="none"/>
          <w:tab w:val="left" w:pos="12474" w:leader="none"/>
          <w:tab w:val="left" w:pos="13041" w:leader="none"/>
        </w:tabs>
        <w:ind w:left="0" w:righ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Требования предъявляемые к продавцам в магазине « МАГНИТ»</w:t>
      </w:r>
    </w:p>
    <w:p>
      <w:pPr>
        <w:pStyle w:val="Normal"/>
        <w:tabs>
          <w:tab w:val="clear" w:pos="720"/>
          <w:tab w:val="left" w:pos="10915" w:leader="none"/>
          <w:tab w:val="left" w:pos="11766" w:leader="none"/>
          <w:tab w:val="left" w:pos="12474" w:leader="none"/>
          <w:tab w:val="left" w:pos="13041" w:leader="none"/>
        </w:tabs>
        <w:ind w:left="0" w:righ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Обязанности продавцов</w:t>
      </w:r>
    </w:p>
    <w:p>
      <w:pPr>
        <w:pStyle w:val="Normal"/>
        <w:tabs>
          <w:tab w:val="clear" w:pos="720"/>
          <w:tab w:val="left" w:pos="10915" w:leader="none"/>
          <w:tab w:val="left" w:pos="11766" w:leader="none"/>
          <w:tab w:val="left" w:pos="12474" w:leader="none"/>
          <w:tab w:val="left" w:pos="13041" w:leader="none"/>
        </w:tabs>
        <w:ind w:left="0" w:righ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tabs>
          <w:tab w:val="clear" w:pos="720"/>
          <w:tab w:val="left" w:pos="10915" w:leader="none"/>
          <w:tab w:val="left" w:pos="11766" w:leader="none"/>
          <w:tab w:val="left" w:pos="12474" w:leader="none"/>
          <w:tab w:val="left" w:pos="13041" w:leader="none"/>
        </w:tabs>
        <w:ind w:left="0" w:righ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ind w:left="0" w:right="0" w:firstLine="709"/>
        <w:jc w:val="both"/>
        <w:rPr>
          <w:b/>
          <w:b/>
          <w:color w:val="000000"/>
          <w:sz w:val="28"/>
          <w:szCs w:val="36"/>
          <w:lang w:val="en-US" w:eastAsia="en-US"/>
        </w:rPr>
      </w:pPr>
      <w:r>
        <w:rPr>
          <w:b/>
          <w:color w:val="000000"/>
          <w:sz w:val="28"/>
          <w:szCs w:val="36"/>
          <w:lang w:val="en-US" w:eastAsia="en-US"/>
        </w:rPr>
        <w:t>Введение</w:t>
      </w:r>
    </w:p>
    <w:p>
      <w:pPr>
        <w:pStyle w:val="Normal"/>
        <w:ind w:left="0" w:right="0"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ind w:left="0" w:righ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Магазин «Магнит» - работает по методу продажи товаров самообслуживания, реализующий установленный ассортимент товаров повседневного спроса, главным образом продуктов по низким ценам. В основном это товары, не требующие предварительной подготовки к продаже - бакалея, спиртные напитки, соки, кондитерские изделия и пр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Цель магазина «Магнит» - совершение продаж заявленного ассортимента. </w:t>
      </w:r>
    </w:p>
    <w:p>
      <w:pPr>
        <w:pStyle w:val="Normal"/>
        <w:ind w:left="0" w:right="0"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Задачи магазина «Магнит»:</w:t>
      </w:r>
    </w:p>
    <w:p>
      <w:pPr>
        <w:pStyle w:val="Normal"/>
        <w:numPr>
          <w:ilvl w:val="0"/>
          <w:numId w:val="1"/>
        </w:numPr>
        <w:ind w:left="0" w:righ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влечение покупателей проживающих в районе магазина</w:t>
      </w:r>
    </w:p>
    <w:p>
      <w:pPr>
        <w:pStyle w:val="Normal"/>
        <w:numPr>
          <w:ilvl w:val="0"/>
          <w:numId w:val="1"/>
        </w:numPr>
        <w:ind w:left="0" w:righ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буждения покупателей совершить покупку посредством воздействия на визуальное восприятие и ассоциативное мышление.</w:t>
      </w:r>
    </w:p>
    <w:p>
      <w:pPr>
        <w:pStyle w:val="Normal"/>
        <w:numPr>
          <w:ilvl w:val="0"/>
          <w:numId w:val="1"/>
        </w:numPr>
        <w:ind w:left="0" w:righ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упорядочивание рабочего времени, как рядовых сотрудников, так и администрации магазинов.</w:t>
      </w:r>
    </w:p>
    <w:p>
      <w:pPr>
        <w:pStyle w:val="Normal"/>
        <w:tabs>
          <w:tab w:val="clear" w:pos="720"/>
          <w:tab w:val="left" w:pos="727" w:leader="none"/>
        </w:tabs>
        <w:ind w:left="0" w:righ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рафик работы должен быть устойчивым, прогнозируемым. При этом составлен так, чтобы у сотрудника находилось бы время и на семью и на отдых. </w:t>
      </w:r>
    </w:p>
    <w:p>
      <w:pPr>
        <w:pStyle w:val="Normal"/>
        <w:tabs>
          <w:tab w:val="clear" w:pos="720"/>
          <w:tab w:val="left" w:pos="727" w:leader="none"/>
        </w:tabs>
        <w:ind w:left="0" w:righ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оздание в каждом магазине атмосферы доброжелательности и комфортности для нашего покупателя. Одним из компонентов создания этой атмосферы является вежливость, терпимость, небезразличие к покупателям со стороны персонала.</w:t>
      </w:r>
    </w:p>
    <w:p>
      <w:pPr>
        <w:pStyle w:val="Normal"/>
        <w:ind w:left="0" w:right="0"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Весь ассортимент магазина «Магнит» делится на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58" w:leader="none"/>
        </w:tabs>
        <w:ind w:left="0" w:righ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рпоративный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58" w:leader="none"/>
        </w:tabs>
        <w:ind w:left="0" w:righ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стный (транзитный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58" w:leader="none"/>
        </w:tabs>
        <w:ind w:left="0" w:righ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 частной маркой </w:t>
      </w:r>
      <w:r>
        <w:rPr>
          <w:i/>
          <w:iCs/>
          <w:color w:val="000000"/>
          <w:sz w:val="28"/>
          <w:szCs w:val="28"/>
          <w:lang w:val="en-US" w:eastAsia="en-US"/>
        </w:rPr>
        <w:t>«для магазинов «Магнит»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58" w:leader="none"/>
        </w:tabs>
        <w:ind w:left="0" w:righ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профильный.</w:t>
      </w:r>
    </w:p>
    <w:p>
      <w:pPr>
        <w:pStyle w:val="Normal"/>
        <w:tabs>
          <w:tab w:val="clear" w:pos="720"/>
          <w:tab w:val="left" w:pos="958" w:leader="none"/>
        </w:tabs>
        <w:ind w:left="0" w:righ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Принципы работы магазина – дискаунта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рпоративный товар располагается на открытых стеллажных полках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ясные и молочные продукты, для которых необходимо применять холодильное оборудование; колбасы, мясо, птица и полуфабрикаты из них, сливочное масло, сыры, молоко и кисломолочная продукция - продаются из охлаждаемых стеллажей или бонет, расположенных в зале самообслуживания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профильный товар располагается в специальных корзинах, расположенных вблизи от расчётных узлов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дукция с частной маркой располагается на уроне руки, в самых привлекательных и доступных местах.</w:t>
      </w:r>
    </w:p>
    <w:p>
      <w:pPr>
        <w:pStyle w:val="Normal"/>
        <w:ind w:left="0" w:righ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овар в магазине - дискаунтере продается по минимально возможной цене (ниже, чем в других магазинах). Для того чтобы иметь возможность назначать такие цены, магазины объединяются в сеть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олько после создания единого распределительного центра и четкой организации поставок можно добиться снижения цен на товары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ссортиментная политика компании едина для всей сети «Магнит».</w:t>
      </w:r>
    </w:p>
    <w:p>
      <w:pPr>
        <w:pStyle w:val="Normal"/>
        <w:ind w:left="0" w:right="0"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Привлекательность магазинов «Магнит» и значение новейших технологий в ее увеличении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жде всего, нам необходимо определиться с тем, что же нас отличает, и будет отличать от других сетей, занимающихся подобным бизнесом, так это определяет то, насколько будут лояльны к нам наши покупатели.</w:t>
      </w:r>
    </w:p>
    <w:p>
      <w:pPr>
        <w:pStyle w:val="Normal"/>
        <w:ind w:left="0" w:right="0"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Отношение покупателей к нашим магазинам складывается из нескольких составляющих: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Месторасположение магазина - чем меньше усилий и времени должен затратить покупатель на то, чтобы добраться к нам, тем больше шансов, что он выберет наш магазин.</w:t>
      </w:r>
    </w:p>
    <w:p>
      <w:pPr>
        <w:pStyle w:val="Normal"/>
        <w:ind w:left="0" w:right="0"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Ассортимент</w:t>
      </w:r>
      <w:r>
        <w:rPr>
          <w:color w:val="000000"/>
          <w:sz w:val="28"/>
          <w:szCs w:val="28"/>
          <w:lang w:val="en-US" w:eastAsia="en-US"/>
        </w:rPr>
        <w:t xml:space="preserve"> - будучи уверенным в том, что в нашем магазине покупатель найдет все необходимые ему товары повседневного спроса хорошего качества, он будет приходить к нам несколько раз в неделю.</w:t>
      </w:r>
    </w:p>
    <w:p>
      <w:pPr>
        <w:pStyle w:val="Normal"/>
        <w:ind w:left="0" w:right="0"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Цена</w:t>
      </w:r>
      <w:r>
        <w:rPr>
          <w:color w:val="000000"/>
          <w:sz w:val="28"/>
          <w:szCs w:val="28"/>
          <w:lang w:val="en-US" w:eastAsia="en-US"/>
        </w:rPr>
        <w:t xml:space="preserve"> - убедившись в том, что покупая товары у нас, он тратит минимум своих денег, покупатель становится приверженцем нашей торговой марке, т.е. он старается приобретать товар только в сети «Магнит».</w:t>
      </w:r>
    </w:p>
    <w:p>
      <w:pPr>
        <w:pStyle w:val="Normal"/>
        <w:ind w:left="0" w:right="0"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Физический комфорт</w:t>
      </w:r>
      <w:r>
        <w:rPr>
          <w:color w:val="000000"/>
          <w:sz w:val="28"/>
          <w:szCs w:val="28"/>
          <w:lang w:val="en-US" w:eastAsia="en-US"/>
        </w:rPr>
        <w:t xml:space="preserve"> - покупатель не хочет испытывать сложности при парковке автомобиля, пробираться по необорудованным тропам к магазину, толкаться в узких проходах между рядами, долго стоять в очереди у касс. И мы должны обеспечить удобство совершения покупки, в противном случае рискуем потерять часть покупателей.</w:t>
      </w:r>
    </w:p>
    <w:p>
      <w:pPr>
        <w:pStyle w:val="Normal"/>
        <w:ind w:left="0" w:right="0"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Сервис (психологический комфорт)</w:t>
      </w:r>
      <w:r>
        <w:rPr>
          <w:color w:val="000000"/>
          <w:sz w:val="28"/>
          <w:szCs w:val="28"/>
          <w:lang w:val="en-US" w:eastAsia="en-US"/>
        </w:rPr>
        <w:t xml:space="preserve"> - покупатель хочет видеть чистые полки, аккуратно выставленный товар, внимательное и уважительное отношение к себе со стороны персонала, иметь легкий доступ к нужной ему информации. Чувство собственного достоинства есть у любого человека, и если при посещении нашего магазина он каким-то образом ущемляется, то мы неизбежно теряем его лояльность к нашей сети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им образом, наша привлекательность куется всеми сотрудниками нашей компании. Отдел развития работает над месторасположением, закупщики и финансисты над ассортиментом и ценой, инженерная служба обеспечивает комфорт, а работники магазина обеспечивают сервис.</w:t>
      </w:r>
    </w:p>
    <w:p>
      <w:pPr>
        <w:pStyle w:val="Normal"/>
        <w:ind w:left="0" w:righ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К сожалению, па текущий момент пока не приходится говорить о сервисе как конкурентном преимуществе нашей сети, но у нас есть все предпосылки для вывода этой составляющей на более высокий уровень, сопоставимый с уровнем, предлагаемым самыми продвинутыми сетями нашего формата. 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ы создали беспрецедентную на сегодняшний день в России систему управления, которая позволяет нам выстраивать технологические процессы таким образом, что мы имеем возможность своевременно замечать негативные тенденции, оперативно определять причины и принимать адекватные действия для их устранения. Эта централизованная система управления с оперативной обратной связью дала нам возможность очень быстро развиваться, она также позволяет нам изменять процедуры с тем, чтобы максимальное количество несвойственных функций для наших магазинов перекладывать на службы обеспечения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аксимально освободить работников магазин от задач не связанных с обслуживание покупателя - одна из приоритетных задач сегодняшнего дня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 нас в планах полностью освободить магазины от работ связанных с контролем правильности и обновлением цен, Внедрение электронных ценников высвободит и рабочее время персонала, и существенно уменьшит количество недоразумений возникающих при оплате товара покупателем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недрение автозаказа по корпоративному ассортименту позволит высвободить около одного часа рабочего времени администраторов магазинов и уделить его повышению качества работы персонала в торговом зале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итоге мы должны прийти к ситуации, когда администратор тратит не более 35-40% времени на работу с программой и документами (находится в кабинете), а все остальное время уделяет своим подчиненным и покупателям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ще раз подчеркну, что наша привлекательность куется в торговом зале и именно происходящие там события должны быть центром внимания и объектов влияния наших руководителей.</w:t>
      </w:r>
    </w:p>
    <w:p>
      <w:pPr>
        <w:pStyle w:val="Normal"/>
        <w:ind w:left="0" w:right="0"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Идеальная картина работы магазинов «Магнит»:</w:t>
      </w:r>
    </w:p>
    <w:p>
      <w:pPr>
        <w:pStyle w:val="Normal"/>
        <w:numPr>
          <w:ilvl w:val="0"/>
          <w:numId w:val="3"/>
        </w:numPr>
        <w:ind w:left="0" w:righ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овар, приходящий в магазин удобно выгружать (пандус, машина с лопатой, удобный путь движения поддона, дискретность поставок соответствует вместимости складского помещения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9" w:leader="none"/>
        </w:tabs>
        <w:ind w:left="0" w:righ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еальное количество товара и цифры в документах совпадаю полностью, т.к. на РЦ осуществляется идеальная безошибочная отборк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9" w:leader="none"/>
        </w:tabs>
        <w:ind w:left="0" w:righ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рафик поставки выполняется неукоснительно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9" w:leader="none"/>
        </w:tabs>
        <w:ind w:left="0" w:righ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ход заморозки, охлажденки (с минимально недельным сроком годности), овощей и фруктов осуществляется вместе с корпоративным товаром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 Приходы от местных поставщиков не более 2-х в день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. При расстановке товара не создаются препятствия покупателям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. Четко реализуются на практике приоритеты в расстановке товара. В результате мы никогда не имеем опустевших полок.</w:t>
      </w:r>
    </w:p>
    <w:p>
      <w:pPr>
        <w:pStyle w:val="Normal"/>
        <w:ind w:left="0" w:righ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8.Товар выставлен согласно определенной нами планограмме (акцент на товаре с лейблом «Для магазинов «Магнит»»).</w:t>
      </w:r>
    </w:p>
    <w:p>
      <w:pPr>
        <w:pStyle w:val="Normal"/>
        <w:ind w:left="0" w:righ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9. Рядом с товаром электронные ценники, соответственно цена на них и цена в базе всегда совпадают.</w:t>
      </w:r>
    </w:p>
    <w:p>
      <w:pPr>
        <w:pStyle w:val="Normal"/>
        <w:tabs>
          <w:tab w:val="clear" w:pos="720"/>
          <w:tab w:val="left" w:pos="389" w:leader="none"/>
        </w:tabs>
        <w:ind w:left="0" w:righ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0. Осуществляется жесткий контроль наличия просроченной продукции.</w:t>
      </w:r>
    </w:p>
    <w:p>
      <w:pPr>
        <w:pStyle w:val="Normal"/>
        <w:tabs>
          <w:tab w:val="clear" w:pos="720"/>
          <w:tab w:val="left" w:pos="389" w:leader="none"/>
        </w:tabs>
        <w:ind w:left="0" w:righ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1. Директор находится в зале.</w:t>
      </w:r>
    </w:p>
    <w:p>
      <w:pPr>
        <w:pStyle w:val="Normal"/>
        <w:tabs>
          <w:tab w:val="clear" w:pos="720"/>
          <w:tab w:val="left" w:pos="389" w:leader="none"/>
        </w:tabs>
        <w:ind w:left="0" w:righ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2. Работает ровно столько касс, сколько нужно для быстрого обслуживания покупателей в данное время.</w:t>
      </w:r>
    </w:p>
    <w:p>
      <w:pPr>
        <w:pStyle w:val="Normal"/>
        <w:tabs>
          <w:tab w:val="clear" w:pos="720"/>
          <w:tab w:val="left" w:pos="389" w:leader="none"/>
        </w:tabs>
        <w:ind w:left="0" w:righ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3. Кассиры работаю быстро и согласно принятому в компании стандарту</w:t>
      </w:r>
    </w:p>
    <w:p>
      <w:pPr>
        <w:pStyle w:val="Normal"/>
        <w:tabs>
          <w:tab w:val="clear" w:pos="720"/>
          <w:tab w:val="left" w:pos="389" w:leader="none"/>
        </w:tabs>
        <w:ind w:left="0" w:righ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4. Двойные карточки отсутствуют, штрих кода введены и контролируются через централизованную систему, все продукты имеют читаемый штрих код.</w:t>
      </w:r>
    </w:p>
    <w:p>
      <w:pPr>
        <w:pStyle w:val="Normal"/>
        <w:tabs>
          <w:tab w:val="clear" w:pos="720"/>
          <w:tab w:val="left" w:pos="389" w:leader="none"/>
        </w:tabs>
        <w:ind w:left="0" w:righ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5. Разменную монету раз в неделю привозит инкассация.</w:t>
      </w:r>
    </w:p>
    <w:p>
      <w:pPr>
        <w:pStyle w:val="Normal"/>
        <w:tabs>
          <w:tab w:val="clear" w:pos="720"/>
          <w:tab w:val="left" w:pos="389" w:leader="none"/>
        </w:tabs>
        <w:ind w:left="0" w:righ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6. Централизованно осуществляется контроль корректировок кассиров и информация оперативно сбрасывается администрации МД и СВ.</w:t>
      </w:r>
    </w:p>
    <w:p>
      <w:pPr>
        <w:pStyle w:val="Normal"/>
        <w:tabs>
          <w:tab w:val="clear" w:pos="720"/>
          <w:tab w:val="left" w:pos="403" w:leader="none"/>
        </w:tabs>
        <w:ind w:left="0" w:righ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7. Продавцы заняты каждый своим делом, но при обращении покупателя всегда готовы помочь ему.</w:t>
      </w:r>
    </w:p>
    <w:p>
      <w:pPr>
        <w:pStyle w:val="Normal"/>
        <w:tabs>
          <w:tab w:val="clear" w:pos="720"/>
          <w:tab w:val="left" w:pos="403" w:leader="none"/>
        </w:tabs>
        <w:ind w:left="0" w:righ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8. В зале всегда порядок, играет спокойная музыка с установленным и ненавязчивым уровнем громкости и с рекламными объявлениями.</w:t>
      </w:r>
    </w:p>
    <w:p>
      <w:pPr>
        <w:pStyle w:val="Normal"/>
        <w:tabs>
          <w:tab w:val="clear" w:pos="720"/>
          <w:tab w:val="left" w:pos="403" w:leader="none"/>
          <w:tab w:val="left" w:pos="2570" w:leader="none"/>
        </w:tabs>
        <w:ind w:left="0" w:righ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tabs>
          <w:tab w:val="clear" w:pos="720"/>
          <w:tab w:val="left" w:pos="11482" w:leader="none"/>
        </w:tabs>
        <w:ind w:left="0" w:right="0"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1. Организации, осуществляющие контроль за соблюдении правильной торговли</w:t>
      </w:r>
    </w:p>
    <w:p>
      <w:pPr>
        <w:pStyle w:val="Normal"/>
        <w:tabs>
          <w:tab w:val="clear" w:pos="720"/>
          <w:tab w:val="left" w:pos="11482" w:leader="none"/>
        </w:tabs>
        <w:ind w:left="0" w:right="0"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11482" w:leader="none"/>
        </w:tabs>
        <w:ind w:left="0" w:righ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о 2005 г. основной государственной службой контроля за соблюдением торговыми предприятиями правил торговли, порядка применения цен, качества товаров и т. д. являлась Государственная инспекция по торговле, качеству товаров и защите прав потребителей Министерства здравоохранения и социального развития Российской Федерации (Госторгинспекция). С 2005 г. ряд государственных организаций, осуществляющих надзор за обеспечением безопасности товаров, работ и услуг и окружающей среды (Санэпидемнадзор, Госторгинспекция, отделы по защите прав потребителей) объединились в Территориальное управление (ТУ) Федеральной службы по надзоры в сфере защиты прав потребителей и благополучия человека (сокращенно - Роспотребнадзор).</w:t>
      </w:r>
    </w:p>
    <w:p>
      <w:pPr>
        <w:pStyle w:val="Normal"/>
        <w:tabs>
          <w:tab w:val="clear" w:pos="720"/>
          <w:tab w:val="left" w:pos="11482" w:leader="none"/>
        </w:tabs>
        <w:ind w:left="0" w:righ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соответствии с Положением, утвержденным Правительством РФ, объектами контроля Роспотребнадзора являются все предприятия, учреждения, организации независимо от форм собственности и ведомственной принадлежности, а также граждане - физические лица, которые реализуют или производят товары (услуги). </w:t>
      </w:r>
    </w:p>
    <w:p>
      <w:pPr>
        <w:pStyle w:val="Normal"/>
        <w:tabs>
          <w:tab w:val="clear" w:pos="720"/>
          <w:tab w:val="left" w:pos="11482" w:leader="none"/>
        </w:tabs>
        <w:ind w:left="0" w:righ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качестве представителей Роспотребнадзора на территории субъектов Российской Федерации действуют его территориальные органы. В обязанности территориальных органов Роспотребнадзора входит выполнение следующих основных функций:</w:t>
      </w:r>
    </w:p>
    <w:p>
      <w:pPr>
        <w:pStyle w:val="Normal"/>
        <w:tabs>
          <w:tab w:val="clear" w:pos="720"/>
          <w:tab w:val="left" w:pos="943" w:leader="none"/>
          <w:tab w:val="left" w:pos="11482" w:leader="none"/>
        </w:tabs>
        <w:ind w:left="0" w:righ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оведение проверок соблюдения правил торговли и качества товаров народного потребления у продавца, по согласованию с Комитетом Российской Федерации по стандартизации, метрологии и сертификации, качества продукции непосредственно у изготовителя;</w:t>
      </w:r>
    </w:p>
    <w:p>
      <w:pPr>
        <w:pStyle w:val="Normal"/>
        <w:tabs>
          <w:tab w:val="clear" w:pos="720"/>
          <w:tab w:val="left" w:pos="943" w:leader="none"/>
        </w:tabs>
        <w:ind w:left="0" w:righ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существление в установленном порядке контроля за соблюдением порядка применения цен на предприятиях торговли и общественного питания, а также отдельными гражданами (физическими лицами), осуществляющими аналогичную деятельность; </w:t>
      </w:r>
    </w:p>
    <w:p>
      <w:pPr>
        <w:pStyle w:val="Normal"/>
        <w:tabs>
          <w:tab w:val="clear" w:pos="720"/>
          <w:tab w:val="left" w:pos="943" w:leader="none"/>
        </w:tabs>
        <w:ind w:left="0" w:righ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нтроль за пользованием весовыми и измерительными приборами, торговым, технологическим и дозирующим оборудованием, сроками их проверки и аттестации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оспотребнадзор:</w:t>
      </w:r>
    </w:p>
    <w:p>
      <w:pPr>
        <w:pStyle w:val="Normal"/>
        <w:tabs>
          <w:tab w:val="clear" w:pos="720"/>
          <w:tab w:val="left" w:pos="943" w:leader="none"/>
        </w:tabs>
        <w:ind w:left="0" w:righ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нимает необходимые меры по устранению выявленных недостатков и нарушений, обеспечивая при этом широкую гласность результатов проверок;</w:t>
      </w:r>
    </w:p>
    <w:p>
      <w:pPr>
        <w:pStyle w:val="Normal"/>
        <w:tabs>
          <w:tab w:val="clear" w:pos="720"/>
          <w:tab w:val="left" w:pos="943" w:leader="none"/>
        </w:tabs>
        <w:ind w:left="0" w:righ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останавливает реализацию товаров (и оказываемые при этом услуги), если они не соответствуют обязательным требованиям определенных стандартов по качеству, представляют опасность</w:t>
      </w:r>
    </w:p>
    <w:p>
      <w:pPr>
        <w:pStyle w:val="Normal"/>
        <w:tabs>
          <w:tab w:val="clear" w:pos="720"/>
          <w:tab w:val="left" w:pos="943" w:leader="none"/>
        </w:tabs>
        <w:ind w:left="0" w:righ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ли вредны для жизни, здоровья или имущества граждан;</w:t>
      </w:r>
    </w:p>
    <w:p>
      <w:pPr>
        <w:pStyle w:val="Normal"/>
        <w:tabs>
          <w:tab w:val="clear" w:pos="720"/>
          <w:tab w:val="left" w:pos="943" w:leader="none"/>
        </w:tabs>
        <w:ind w:left="0" w:righ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оординирует свою деятельность, с органами местной государственной власти и управления, общественными организациями потребителей в вопросах защиты прав и интересов граждан;</w:t>
      </w:r>
    </w:p>
    <w:p>
      <w:pPr>
        <w:pStyle w:val="Normal"/>
        <w:tabs>
          <w:tab w:val="clear" w:pos="720"/>
          <w:tab w:val="left" w:pos="994" w:leader="none"/>
        </w:tabs>
        <w:ind w:left="0" w:righ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соответствии с действующим законодательством рассматривает письма, обращения, заявления, жалобы граждан (потребителей) на качество товаров, нарушения, допущенные в работе торговыми предприятиями, предприятиями общественного питания, и принимает по результатам проверок соответствующие решения, обязательные для исполнения их продавцом, изготовителем. Если нарушитель не согласен с принятыми решениями или потребитель, имеющий претензии, не удовлетворен принятыми мерами, они вправе обратиться в судебные органы, арбитражный суд в установленном порядке. При этом действие решения органов Роспотребнадзора не приостанавливается до принятия решения судебным органом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оспотребнадзор наделен соответствующими правами: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уществлять проверки с правом беспрепятственного доступа на торговые и промышленные предприятия независимо от форм собственности и ведомственной принадлежности;</w:t>
      </w:r>
    </w:p>
    <w:p>
      <w:pPr>
        <w:pStyle w:val="Normal"/>
        <w:tabs>
          <w:tab w:val="clear" w:pos="720"/>
          <w:tab w:val="left" w:pos="209" w:leader="none"/>
        </w:tabs>
        <w:ind w:left="0" w:righ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оизводить контрольные закупки товаров с целью определения правильности расчетов с покупателями, изымать образцы (пробы) товаров для проведения исследования их качества;</w:t>
      </w:r>
    </w:p>
    <w:p>
      <w:pPr>
        <w:pStyle w:val="Normal"/>
        <w:tabs>
          <w:tab w:val="clear" w:pos="720"/>
          <w:tab w:val="left" w:pos="209" w:leader="none"/>
        </w:tabs>
        <w:ind w:left="0" w:righ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уществлять контроль за наличием у продавца, изготовителя сертификата на реализуемые товары и соответствия их требованиям конкретного действующего стандарта или другого нормативного документа;</w:t>
      </w:r>
    </w:p>
    <w:p>
      <w:pPr>
        <w:pStyle w:val="Normal"/>
        <w:tabs>
          <w:tab w:val="clear" w:pos="720"/>
          <w:tab w:val="left" w:pos="209" w:leader="none"/>
        </w:tabs>
        <w:ind w:left="0" w:righ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авать заключение по просьбе продавца или потребителя о качестве сертифицированных товаров, если они вызывают сомнения в соответствии стандарту;</w:t>
      </w:r>
    </w:p>
    <w:p>
      <w:pPr>
        <w:pStyle w:val="Normal"/>
        <w:tabs>
          <w:tab w:val="clear" w:pos="720"/>
          <w:tab w:val="left" w:pos="209" w:leader="none"/>
        </w:tabs>
        <w:ind w:left="0" w:righ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лучать от министерств, ведомств, предприятий, научно - исследовательских институтов и лабораторий, граждан необходимую документацию, которая характеризует качество продукции, данные о производителе и поставщике товаров, а также другие документы и материалы, необходимые для успешного выполнения функций, возложенных на органы Роспотребнадзора;</w:t>
      </w:r>
    </w:p>
    <w:p>
      <w:pPr>
        <w:pStyle w:val="Normal"/>
        <w:tabs>
          <w:tab w:val="clear" w:pos="720"/>
          <w:tab w:val="left" w:pos="209" w:leader="none"/>
        </w:tabs>
        <w:ind w:left="0" w:righ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оставлять акты и давать обязательные к исполнению продавцом или изготовителем продукции предписания по следующим вопросам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</w:tabs>
        <w:ind w:left="0" w:righ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 устранении выявленных нарушений правил торговли и технологической дисциплины при производстве продукци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</w:tabs>
        <w:ind w:left="0" w:righ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 снятии с реализации товаров, опасных (вредных) для жизни, здоровья и имущества граждан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</w:tabs>
        <w:ind w:left="0" w:righ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 приостановлении или введении особых условий приемки и реализации товаров, если они изготавливаются с нарушениями требований документации, до устранения недостатков и повторного заключения Роспотребнадзор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</w:tabs>
        <w:ind w:left="0" w:righ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ередавать материалы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в </w:t>
      </w:r>
      <w:r>
        <w:rPr>
          <w:color w:val="000000"/>
          <w:sz w:val="28"/>
          <w:szCs w:val="28"/>
          <w:lang w:val="en-US" w:eastAsia="en-US"/>
        </w:rPr>
        <w:t>следственные органы для привлечения к ответственности должностных лиц, допускающих неоднократные нарушения и злоупотребления и торговле, виновных в выпуске и реализации недоброкачественной продукции, наносящей значительный ущерб интересам потребителе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32" w:leader="none"/>
          <w:tab w:val="left" w:pos="1080" w:leader="none"/>
        </w:tabs>
        <w:ind w:left="0" w:righ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ступать стороной в органах суда и арбитражного суд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32" w:leader="none"/>
          <w:tab w:val="left" w:pos="1080" w:leader="none"/>
        </w:tabs>
        <w:ind w:left="0" w:righ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носить решения о применении в установленном порядке штрафных санкций к изготовителю, продавцу за реализацию товаров (услуг), произведенных (оказываемых) с отступлением от требований стандартов, а также за нарушение дисциплины цен в процессе реализации товаров (услуг).</w:t>
      </w:r>
    </w:p>
    <w:p>
      <w:pPr>
        <w:pStyle w:val="Normal"/>
        <w:ind w:left="0" w:righ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се проверяемые органами Роспотребнадзора продавцы или изготовители товаров обязаны давать объяснения по результатам проведенных проверок, а также принимать необходимые меры по устранению выявленных при этом нарушений и сообщать о них в установленные сроки соответствующим управлениям Роспотребнадзора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сли в процессе проведения контрольной проверки органами территориального отдела Роспотребнадзора возникают спорные вопросы или результаты проверки, принятые меры или предписания вызывают протест проверяемого, то разрешением спора обязано заняться Управление Роспотребнадзора и принять соответствующее решение в течение месяца. Все претензии и жалобы на действия органов Роспотребнадзора оформляются в порядке, соответствующем действующему законодательству Российской Федерации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ветственность, которую несут сотрудники Роспотребнадзора за невыполнение или ненадлежащее выполнение своих служебных обязанностей, определяется действующим законодательством Российской Федерации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то же время всякие действия должностных лиц или других граждан, препятствующие выполнению сотрудниками Роспотребнадзора своих профессиональных обязанностей, подлежат ответственности в порядке, установленном действующим законодательством. Если же органам Роспотребнадзора оказывается противодействие при выполнении ими своих служебных обязанностей, то органы милиции вправе организовать практическую помощь должностным.лицам Роспотребнадзора. 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нтроль за соблюдением организациями розничной торговли законодательства Российской Федерации осуществляют органы исполнительной власти и органы местного самоуправления. Каждый из органов имеет свои полномочия.</w:t>
      </w:r>
    </w:p>
    <w:p>
      <w:pPr>
        <w:pStyle w:val="Normal"/>
        <w:ind w:left="0" w:right="0"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Государственная инспекция по </w:t>
      </w:r>
      <w:r>
        <w:rPr>
          <w:b/>
          <w:color w:val="000000"/>
          <w:sz w:val="28"/>
          <w:szCs w:val="28"/>
          <w:lang w:val="en-US" w:eastAsia="en-US"/>
        </w:rPr>
        <w:t xml:space="preserve">торговле, качеству 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товаров и </w:t>
      </w:r>
      <w:r>
        <w:rPr>
          <w:b/>
          <w:color w:val="000000"/>
          <w:sz w:val="28"/>
          <w:szCs w:val="28"/>
          <w:lang w:val="en-US" w:eastAsia="en-US"/>
        </w:rPr>
        <w:t xml:space="preserve">защите 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прав потребителей (Госторгинспекция). </w:t>
      </w:r>
      <w:r>
        <w:rPr>
          <w:color w:val="000000"/>
          <w:sz w:val="28"/>
          <w:szCs w:val="28"/>
          <w:lang w:val="en-US" w:eastAsia="en-US"/>
        </w:rPr>
        <w:t>Этот орган осуществляет контроль за соблюдением правил торговли, за порядком применения цен на товары и услуги, проводит проверки качества товаров, приостанавливает реализацию товаров, не соответствующих требованиям стандартов.</w:t>
      </w:r>
    </w:p>
    <w:p>
      <w:pPr>
        <w:pStyle w:val="Normal"/>
        <w:ind w:left="0" w:right="0"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Федеральная служба по надзору в </w:t>
      </w:r>
      <w:r>
        <w:rPr>
          <w:b/>
          <w:color w:val="000000"/>
          <w:sz w:val="28"/>
          <w:szCs w:val="28"/>
          <w:lang w:val="en-US" w:eastAsia="en-US"/>
        </w:rPr>
        <w:t xml:space="preserve">сфере 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защиты прав потребителей и благополучия человека (Роспотребнадзор). </w:t>
      </w:r>
      <w:r>
        <w:rPr>
          <w:color w:val="000000"/>
          <w:sz w:val="28"/>
          <w:szCs w:val="28"/>
          <w:lang w:val="en-US" w:eastAsia="en-US"/>
        </w:rPr>
        <w:t>Осуществляет надзор в сфере санитарно-эпидемиологического благополучия, а также надзор на потребительском рынке и в сфере защиты прав потребителей. Территориальные управления Роспотребнадзора ведут контроль за выполнением санитарных правил при строительстве и эксплуатации зданий и помещений предприятий торговли, проводят санитарно-эпидемиогические экспертизы товаров.</w:t>
      </w:r>
    </w:p>
    <w:p>
      <w:pPr>
        <w:pStyle w:val="Normal"/>
        <w:ind w:left="0" w:right="0"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Федеральное агентство по техническому регулированию и метрологии (Ростехрегулирование). </w:t>
      </w:r>
      <w:r>
        <w:rPr>
          <w:color w:val="000000"/>
          <w:sz w:val="28"/>
          <w:szCs w:val="28"/>
          <w:lang w:val="en-US" w:eastAsia="en-US"/>
        </w:rPr>
        <w:t>Осуществляет контроль за соблюдением требований государственных стандартов и правил обязательной сертификации.</w:t>
      </w:r>
    </w:p>
    <w:p>
      <w:pPr>
        <w:pStyle w:val="Normal"/>
        <w:ind w:left="0" w:right="0"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Государственная противопожарная служба. </w:t>
      </w:r>
      <w:r>
        <w:rPr>
          <w:color w:val="000000"/>
          <w:sz w:val="28"/>
          <w:szCs w:val="28"/>
          <w:lang w:val="en-US" w:eastAsia="en-US"/>
        </w:rPr>
        <w:t>Проводит надзор за соблюдением требований пожарной безопасности. Представители службы проводят обследования территорий, зданий, помещений с целью контроля за соблюдением правил пожарной безопасности и пресечения их нарушений.</w:t>
      </w:r>
    </w:p>
    <w:p>
      <w:pPr>
        <w:pStyle w:val="Normal"/>
        <w:ind w:left="0" w:righ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акже контроль за деятельностью предприятий торговли осуществляют органы Федеральной налоговой службы (ФНС России), Федеральной антимонопольной службы (ФАС России), Федеральной таможенной службы (ФТС России), Министерства внутренних дел (МВД) и некоторые другие организации.</w:t>
      </w:r>
    </w:p>
    <w:p>
      <w:pPr>
        <w:pStyle w:val="Normal"/>
        <w:ind w:left="0" w:righ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аботники контролирующих органов проводят проверки по предъявлении надлежаще оформленных удостоверений с указанием срока полномочий на право проверки предприятия. Допуск проверяющих лиц за прилавок, в кассу, подсобные помещения разрешается только в сопровождении администрации. Проверка рабочих мест продавцов и помещений для хранения продуктов производится только в санитарной одежде. В предприятии розничной торговли ведется контрольный журнал, в который проверяющие вносят записи о результатах проверки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left="0" w:right="0"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2. Требования предъявляемые к продавцам в магазине ЗАО «Тандер – Магнит»</w:t>
      </w:r>
    </w:p>
    <w:p>
      <w:pPr>
        <w:pStyle w:val="Normal"/>
        <w:ind w:left="0" w:right="0"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рганизацией торгово-хозяйственной деятельности магазина «ТАНДЕР -МАГНИТ»</w:t>
      </w:r>
      <w:r>
        <w:rPr>
          <w:b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занимается директор магазина Лобанов Александр Викторович</w:t>
      </w:r>
    </w:p>
    <w:p>
      <w:pPr>
        <w:pStyle w:val="Normal"/>
        <w:ind w:left="0" w:righ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К персоналу, непосредственно участвующему в торговом обслуживании граждан, относятся следующие работники магазина «ТАНДЕР-МАГНИТ»: заведующий отделом (секцией); администратор торгового зала; товаровед; продавец; кассир торгового зала; контролер-кассир. </w:t>
      </w:r>
    </w:p>
    <w:p>
      <w:pPr>
        <w:pStyle w:val="Normal"/>
        <w:ind w:left="0" w:righ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роме этого, в магазине «ТАНДЕР-МАГНИТ» есть вспомогательный персонал: фасовщики; упаковщики; грузчики и т.д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служивающий персонал должен обеспечивать надлежащее качество торгового обслуживания покупателей, в том числе соблюдение правил продажи товаров и культуры обслуживания покупателей.</w:t>
      </w:r>
    </w:p>
    <w:p>
      <w:pPr>
        <w:pStyle w:val="Normal"/>
        <w:ind w:left="0" w:righ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ерсонал магазина «ТАНДЕР -МАГНИТ» на рабочих местах должен носить форменную или санитарную одежду, которая должна находиться в опрятном и исправном состоянии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ункции, права и обязанности персонала должны быть изложены в должностных инструкциях, а также в трудовых договорах.</w:t>
      </w:r>
    </w:p>
    <w:p>
      <w:pPr>
        <w:pStyle w:val="Normal"/>
        <w:ind w:left="0" w:righ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одавец магазина «ТАНДЕР -МАГНИТ» обязан выполнять следующие требования: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ходиться в торговом зале в форменной одежде, следить за своей прической, чистотой рук и ногтей;</w:t>
      </w:r>
    </w:p>
    <w:p>
      <w:pPr>
        <w:pStyle w:val="Normal"/>
        <w:ind w:left="0" w:righ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оизводить обслуживание покупателей, не допускать образования очередей, а при их наличии соблюдать очередность обслуживания покупателей. Право на внеочередное обслуживание предоставляется участникам Великой Отечественной войны, инвалидам афганских событий, Героям Советского Союза и Российской Федерации, инвалидам 1 и 2 групп по зрению и с патологией органов движения и некоторым другим категориям граждан;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стречать покупателей приветливо, внимательно их выслушивать, при разговоре с ними обращаться на «Вы»;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тавлять рабочее место только в случае замены его другим продавцом;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повышении температуры, появлении признаков желудочно – кишечных заболеваний сообщить об этом администрации магазина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давцу запрещается на рабочем месте принимать пищу и курить, общаться со знакомыми, если это не связано с торговым обслуживанием, проводить мероприятия личной гигиены (причесывание, уход за ногтями и т.п.). Продавец не должен создавать препятствия для внесения покупателями в книгу отзывов и предложений и вступать в пререкания и споры с проверяющими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left="0" w:right="0"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3. Обязанности продавцов</w:t>
      </w:r>
    </w:p>
    <w:p>
      <w:pPr>
        <w:pStyle w:val="Normal"/>
        <w:ind w:left="0" w:right="0"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давец магазина «ТАНДЕР -МАГНИТ» должен знать: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кон РФ «О защите прав потребителей», «Правила продажи отдельных видов товаров» и другие нормативно-правовые документы, устанавливающие требования к осуществлению розничной торговли;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ссортимент товаров и цены на них;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авила подготовки товаров к продаже, принципы выкладки товаров и оформления витрин;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авила установки, регулировки и поверки весоизмерительного оборудования и правила взвешивания товаров;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иды торгового оборудования и инвентаря и правила пользования им;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особы упаковки товаров;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авила подсчета суммы покупки;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авила санитарии и гигиены, техники безопасности и пожарной безопасности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ед началом рабочего дня продавец магазина «ТАНДЕР -МАГНИТ» должен подготовить торговое оборудование и инвентарь, принять товар из складских помещений, проверить срок годности товаров и наличие необходимой документации. Затем продавец готовит товар к продаже: распаковывает, проводит зачистку загрязненных поверхностей, протирку, разделку и т.п. Далее продавец должен разложить товары на торговом оборудовании по группам, видам и сортам с соблюдением принципов товарного соседства и с учетом частоты спроса, прикрепить заполненные ценники,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течение рабочего дня продавец магазина «ТАНДЕР -МАГНИТ» обязан: производить показ товаров покупателям, разъяснять информацию, входящую в состав маркировки, консультировать покупателей по вопросам потребительских свойств и качества товаров; производить завес и упаковку товаров, подсчитывать их стоимость и объявлять сумму покупателю; предлагать взаимозаменяемые и новые товары, если требуемых покупателем не оказалось; выяснять потребности покупателей, анализировать спрос на товары и сообщать о результатах вышестоящему должностному лицу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окончании рабочего дня продавец убирает рабочее место, производит уборку нереализованных товаров и тары.</w:t>
      </w:r>
      <w:r>
        <w:br w:type="page"/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0"/>
        <w:gridCol w:w="5675"/>
      </w:tblGrid>
      <w:tr>
        <w:trPr>
          <w:trHeight w:val="23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Персонал участвующий в торговом обслуживании граждан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Обязанности персонала участвующего в торговом обслуживании граждан</w:t>
            </w:r>
          </w:p>
        </w:tc>
      </w:tr>
      <w:tr>
        <w:trPr>
          <w:trHeight w:val="23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 xml:space="preserve">Заведующий отделом (секцией); администратор торгового зала; товаровед; продавец; кассир торгового зала; контролер-кассир. </w:t>
            </w:r>
          </w:p>
          <w:p>
            <w:pPr>
              <w:pStyle w:val="Normal"/>
              <w:ind w:left="0" w:right="0" w:hanging="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Вспомогательный персонал: фасовщики; упаковщики; грузчики</w:t>
            </w:r>
          </w:p>
          <w:p>
            <w:pPr>
              <w:pStyle w:val="Normal"/>
              <w:ind w:left="0" w:right="0" w:hanging="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Обслуживающий персонал обеспечивает надлежащее качество торгового обслуживания покупателей, в том числе соблюдение правил продажи товаров и культуры обслуживания покупателей.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color w:val="000000"/>
                <w:szCs w:val="28"/>
                <w:lang w:val="en-US" w:eastAsia="en-US"/>
              </w:rPr>
              <w:t>Персонал магазина на рабочих местах обязан носить форменную или санитарную одежду, которая должна находиться в опрятном и исправном состоянии.</w:t>
            </w:r>
          </w:p>
          <w:p>
            <w:pPr>
              <w:pStyle w:val="Normal"/>
              <w:ind w:left="0" w:right="0" w:hanging="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Функции, права и обязанности персонала изложены в должностных инструкциях, а также в трудовых договорах.</w:t>
            </w:r>
          </w:p>
        </w:tc>
      </w:tr>
    </w:tbl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ind w:left="0" w:right="0"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ind w:left="0" w:right="0"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ind w:left="0" w:righ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Анализируя работу магазина «Магнит» по теме: Организация государственного контроля за соблюдением правил торговли на примере магазина «МАГНИТ» я узнала что: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Контроль за работой данного магазина осуществляется органами и службами, имеющими на это право в соответствии с законодательством в пределах своей компетенции, а так же общественными организациями потребителей при проверке правил торгового обслуживания и соблюдения правил потребителей на основании ст. 43 Закона Российской Федерации « О защите прав потребителей »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Работники контролирующих органов проводят проверку магазина по предъявлению служебного удостоверения или надлежаще оформленных удостоверений с указанием срока полномочий на право проверки магазина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Допуск лиц, осуществляющих проверки, за прилавок, в кассу, подсобные помещения разрешается только в сопровождении администрации магазина. Проверка рабочих мест продавцов и помещений для хранения продуктов производится только в санитарной одежде.</w:t>
      </w:r>
    </w:p>
    <w:p>
      <w:pPr>
        <w:pStyle w:val="Normal"/>
        <w:ind w:left="0" w:righ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4. В магазине ведется контрольный журнал, в который проверяющий вносит записи о результатах проверки. Администрация оказывает содействие проверяющими принимает меры к устранению недостатков и нарушений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5. За невыполнение и нарушение правил работники магазина несут ответственность в соответствии с действующим законодательством РФ, кроме того, контролирующие органы могут поставить вопрос об ответственности предприятия вплоть до лишения его лицензии или ликвидации 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. Руководитель предприятия несет персональную ответственность за санитарное состояние, соблюдение правил работы магазина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ои предложения по совершенствованию идеального магазина: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а нынешнем этапе « Идеальный » магазин « Магнит » - это магазин: </w:t>
      </w:r>
    </w:p>
    <w:p>
      <w:pPr>
        <w:pStyle w:val="Normal"/>
        <w:ind w:left="0" w:righ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 котором знают все жители Пролетарского района, и большинство из них являются нашими покупателями.</w:t>
      </w:r>
    </w:p>
    <w:p>
      <w:pPr>
        <w:pStyle w:val="Normal"/>
        <w:numPr>
          <w:ilvl w:val="0"/>
          <w:numId w:val="2"/>
        </w:numPr>
        <w:ind w:left="0" w:righ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этом магазине равномерно и полностью задействованы кассовые терминалы</w:t>
      </w:r>
    </w:p>
    <w:p>
      <w:pPr>
        <w:pStyle w:val="Normal"/>
        <w:numPr>
          <w:ilvl w:val="0"/>
          <w:numId w:val="2"/>
        </w:numPr>
        <w:ind w:left="0" w:righ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нем всегда присутствует 100% позиций заявленного ассортимента</w:t>
      </w:r>
    </w:p>
    <w:p>
      <w:pPr>
        <w:pStyle w:val="Normal"/>
        <w:numPr>
          <w:ilvl w:val="0"/>
          <w:numId w:val="2"/>
        </w:numPr>
        <w:ind w:left="0" w:righ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агазин закупает всю необходимую до заполнения потребительской корзины продукцию</w:t>
      </w:r>
    </w:p>
    <w:p>
      <w:pPr>
        <w:pStyle w:val="Normal"/>
        <w:numPr>
          <w:ilvl w:val="0"/>
          <w:numId w:val="2"/>
        </w:numPr>
        <w:ind w:left="0" w:righ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тери магазина не когда не выходят за пределы допустимого</w:t>
      </w:r>
    </w:p>
    <w:p>
      <w:pPr>
        <w:pStyle w:val="Normal"/>
        <w:numPr>
          <w:ilvl w:val="0"/>
          <w:numId w:val="2"/>
        </w:numPr>
        <w:ind w:left="0" w:righ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сонал магазина вырабатывает установленную норму часов и получает достойную зарплату</w:t>
      </w:r>
    </w:p>
    <w:p>
      <w:pPr>
        <w:pStyle w:val="Normal"/>
        <w:ind w:left="0" w:righ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лностью загружены кассовые места в текущих условиях оборудования, программного обеспечения – это значит, что ежедневно через 1 кассовое место проходит не менее 500 покупателей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Это – максимальный норматив для так называемых « розничных » магазинов, которых в компании большинство. Естественно 500 выписок в день через 1 кассу возможно в случае непрекращающегося потока покупателей кассу в течение всего дня. Обеспечить этот непрекращающийся поток – задача директора. 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то бы персонал магазина не перерабатывал и обстановка в коллективе была здорова, директор должен организовать все процессы (доставки, приемки товара) так, что бы ни кто из работников магазина не работал более 170 часов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та задача касается всех служб компании ведь каждый сотрудник это человек создающий привлекательность сети магазинов «Магнит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left="1134" w:right="851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LineNumbering">
    <w:name w:val="Lin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5:20:00Z</dcterms:created>
  <dc:creator>Арапова</dc:creator>
  <dc:description/>
  <cp:keywords/>
  <dc:language>en-US</dc:language>
  <cp:lastModifiedBy>Mage</cp:lastModifiedBy>
  <cp:lastPrinted>2009-05-18T12:43:00Z</cp:lastPrinted>
  <dcterms:modified xsi:type="dcterms:W3CDTF">2011-10-07T05:20:00Z</dcterms:modified>
  <cp:revision>2</cp:revision>
  <dc:subject/>
  <dc:title>1</dc:title>
</cp:coreProperties>
</file>