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ОРГАНИЗАЦИЯ И ПЛАНИРОВАНИЕ РЕКЛАМ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ЩИЕ АСПЕКТ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а представляет собой одну из форм связи про</w:t>
        <w:softHyphen/>
        <w:t>изводства с потреблени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рациональной организации торговой рекламы является не только участие промыш</w:t>
        <w:softHyphen/>
        <w:t>ленности в рекламировании товаров, но и четкое разде</w:t>
        <w:softHyphen/>
        <w:t>ление рекламных функций между оптовой, розничной торговлей и промышленност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рекламы невозможна без определения роли предприятий и организаций промыш</w:t>
        <w:softHyphen/>
        <w:t>ленности и торговли в рекламной деятельности, установ</w:t>
        <w:softHyphen/>
        <w:t>ления оптимальных потоков рекламной информации, координирования рекламной работы промышленности, торговли, а также ведомств, учреждений и организаций, выполняющих функцию, близкую по своим задачам к рекламе и связанную с н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рекламой, проводимой промышленностью, тор</w:t>
        <w:softHyphen/>
        <w:t>говлей и сферой услуг, стоят две основные задачи: воздей</w:t>
        <w:softHyphen/>
        <w:t>ствие на увеличение сбыта товаров широкого потребле</w:t>
        <w:softHyphen/>
        <w:t>ния; воздействие на покупательский спро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рекламирования являются конкретные товары (новые, производство которых только освоено, и товары, уже находящиеся на рынке), а также сами произ</w:t>
        <w:softHyphen/>
        <w:t>водственные предприятия, фирмы и услуги, которые они предоставляю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и объекты рекламирования определяют адрес рек</w:t>
        <w:softHyphen/>
        <w:t>ламы и направления потоков рекламной информации. Ад</w:t>
        <w:softHyphen/>
        <w:t>ресатами рекламы промышленности являются предприя</w:t>
        <w:softHyphen/>
        <w:t>тия, организации и непосредственные потребители то</w:t>
        <w:softHyphen/>
        <w:t>варов (населени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ная деятельность предприятий и организаций промышленности направлена на рекламирование новых товаров с целью ускорить введение их на рынок , извес</w:t>
        <w:softHyphen/>
        <w:t>тить потребителей о предполагаемом выпуске товара, вызвать интерес к нему, подготовить общественное мне</w:t>
        <w:softHyphen/>
        <w:t>ние о новом товаре до его появления. Реклама использу</w:t>
        <w:softHyphen/>
        <w:t>ется для формирования спроса потребно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товар проходит на рынке три этапа, включающи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ведение товара на рыно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тверждение его на рынк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степенное ослабление спроса на него в результате появления нового, более совершенного това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субъекта рынка прохождение этих эта</w:t>
        <w:softHyphen/>
        <w:t>пов — острая конкурентная борьб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ю товара на рынок должна предшествовать так называемая вводящая (предварительная) реклама, кото</w:t>
        <w:softHyphen/>
        <w:t>рая опережает появление товара на рынке, способствует тем самым скорейшему доведению его по потребите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еклама позволяет работникам опто</w:t>
        <w:softHyphen/>
        <w:t>вой и розничной торговли подготовиться к поступлению в продажу новых товаров, разработать мероприятия, свя</w:t>
        <w:softHyphen/>
        <w:t>занные с их реализацией и дальнейшим рекламировани</w:t>
        <w:softHyphen/>
        <w:t>ем. Практика показывает, что значительно легче создать с помощью рекламы у потребителей соответствующее мнение о товаре, нежели изменить его после того, как оно уже сложилос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кламе нового товара следует обращать внимание потребителей на те качества изделия, которые отличают его от подобного ему и выпускавшегося ран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о снабжении промышленностью торговых предприятий рекламными материалами можно оговари</w:t>
        <w:softHyphen/>
        <w:t>вать отдель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воздействия на оптовые и розничные торговые организации, развитие рекламной деятельности может способствовать установлению контактов с потребителями. Достижению этой цели могут служить такие средства рек</w:t>
        <w:softHyphen/>
        <w:t>ламы, как радио- и телевизионные передачи, плакаты, объявления в газетах и журналах, упаковка товар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ирование товаров как правило должно служить для потребителей известной гарантией высокого качества товаров. Вместе с тем, способствуя росту популярности качественных товаров, реклама повышает престиж фирм, которые эти товары производят. Поэтому, предлагая по</w:t>
        <w:softHyphen/>
        <w:t>купателю товары, следует активно пропагандировать то</w:t>
        <w:softHyphen/>
        <w:t>варный знак фирм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фирмах должны быть созданы отделы рекламы, ко</w:t>
        <w:softHyphen/>
        <w:t>торые осуществляют планирование рекламной деятельно</w:t>
        <w:softHyphen/>
        <w:t>сти, подготовку и проведение рекламных мероприятий т. 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екоторые рекламные службы занимаются выпус</w:t>
        <w:softHyphen/>
        <w:t>ком рекламных средств (плакатов, листовок, проспектов и т. п.), другие прибегают для этого к услугам специа</w:t>
        <w:softHyphen/>
        <w:t>лизированных рекламных предприятий (рекламных агентств.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43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НАЯ РАБОТА В ОПТОВОЙ ТОРГОВЛ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рекламирования в оптовой торговле чаще всего являются группы товаров, выпускаемых различны</w:t>
        <w:softHyphen/>
        <w:t>ми фирмами, товары сезонного спроса, новинки моды, но</w:t>
        <w:softHyphen/>
        <w:t>вые товар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ная работа оптовой торговли направлена в пер</w:t>
        <w:softHyphen/>
        <w:t>вую очередь на установление регулярных информацион</w:t>
        <w:softHyphen/>
        <w:t>ных связей оптового звена со своими покупателями и розничными торговыми организациями и предприятия</w:t>
        <w:softHyphen/>
        <w:t>ми. Целью этой деятельности является усиление спроса на отдельные товары и тем самым стимулирование уве</w:t>
        <w:softHyphen/>
        <w:t>личения закупок этих товар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основных сведений о качествах и свойствах то</w:t>
        <w:softHyphen/>
        <w:t>варов, информация содержит данные об условиях продажи отдельных партий товара, их размерах, способах доставки покупателям и другие сведения, необходимые для работни</w:t>
        <w:softHyphen/>
        <w:t>ков оптовых и розничных предприятий и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знакомления оптовых покупателей с внешним ви</w:t>
        <w:softHyphen/>
        <w:t>дом изделий, их отделкой, особенностями конструкции, способами применения используют показ образцов товаров в демонстрационных залах на оптовых базах, коллекции об</w:t>
        <w:softHyphen/>
        <w:t>разцов товаров, рассылаемые оптовым базам, специальные альбомы, рассылаемые оптовым базам, наборы образцов товаров, направляемые предприятиям розничной торговл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ми рекламы, адресованной работникам опто</w:t>
        <w:softHyphen/>
        <w:t>вой и розничной торговли, служат также информацион</w:t>
        <w:softHyphen/>
        <w:t>ные письма, бюллетени, каталоги, проспекты, объявления в печа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рекламы предприятия знакомят предста</w:t>
        <w:softHyphen/>
        <w:t>вителей торговли с целыми группами товаров, которые они реализую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ый эффект дает рекламная работа на опто</w:t>
        <w:softHyphen/>
        <w:t>вых ярмарках и выставках товар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направлением рекламной деятельности опто</w:t>
        <w:softHyphen/>
        <w:t>вой торговли является распространение рекламной ин</w:t>
        <w:softHyphen/>
        <w:t>формации, адресованной населению. Эта реклама при</w:t>
        <w:softHyphen/>
        <w:t>звана усилить спрос покупателей на отдельные товары и побудить тем самым розничные торговые организации увеличить их закуп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епосредственного воздействия на спрос на</w:t>
        <w:softHyphen/>
        <w:t>селения оптовые организации и предприятия использу</w:t>
        <w:softHyphen/>
        <w:t>ют различные средства рекламы: кинофильмы, передачи по радио и телевидению, статьи и информации об отдель</w:t>
        <w:softHyphen/>
        <w:t>ных товарах (особенно новинках), помещаемые в перио</w:t>
        <w:softHyphen/>
        <w:t>дических изданиях, живописно-графическую и световую рекламу. Кроме того, оптовые предприятия участвуют в рекламных мероприятиях, проводимых розничной тор</w:t>
        <w:softHyphen/>
        <w:t>говлей, — выставках-просмотрах, демонстрациях мод, неделях и декадах широкой продажи товаров, сезонных базарах и ярмарк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товые предприятия сами, а в некоторых случаях со</w:t>
        <w:softHyphen/>
        <w:t>вместно с промышленными предприятиями проводят в магазинах выставки, на которых покупатели могут озна</w:t>
        <w:softHyphen/>
        <w:t>комится с особенностями новых товаров, увидеть их в действии, продегустировать кулинарные изделия, полу</w:t>
        <w:softHyphen/>
        <w:t>чить консультации специалис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фирмы составляют планы рекламной работы, проводят отдельные рекламные мероприятия, организуют выпуск рекламных средств через специали</w:t>
        <w:softHyphen/>
        <w:t>зированные рекламные службы и агент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РЕКЛАМНАЯ РАБОТА В РОЗНИЧНОЙ ТОРГОВЛ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Целями рекламы розничной торговли являются: увеличение объема розничного товарооборота по отдельным товарам; формирование спроса покупателей; популяризация торговой фирмы, магазина (престижная реклам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рекламирования в розничной торговле вы</w:t>
        <w:softHyphen/>
        <w:t>ступают новые и малоизвестные товары, группы товаров, розничные торговые предприятия, фирмы, магазин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 реклама в розничной торговле имеет только один адрес: она обращена к насел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задач, стоящих перед рекламой в мага</w:t>
        <w:softHyphen/>
        <w:t>зинах, используют самые разнообразные средства и при</w:t>
        <w:softHyphen/>
        <w:t>емы: витрины, выкладку товаров в торговом зале, упаков</w:t>
        <w:softHyphen/>
        <w:t>ку, рекламные ценники, указатели, панно, демонстрацию товаров в действии и дегустации, консультации, плака</w:t>
        <w:softHyphen/>
        <w:t>ты, листовки, вкладыши, публикации в периодической печати, передачи по радио и телевид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содержанием рекламной работы в магази</w:t>
        <w:softHyphen/>
        <w:t>не является ознакомление покупателей с ассортиментом товаров, оказание им помощи при выборе покуп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ая роль отводится рекламе в магазинах само</w:t>
        <w:softHyphen/>
        <w:t>обслуживания: она помогает покупателям свободно и быстро ориентироваться в торговом зале среди большо</w:t>
        <w:softHyphen/>
        <w:t>го разнообразия товаров, предоставляет потребителю необходимые сведения относительно качеств и свойств различных изделий и продуктов, особенностей и спосо</w:t>
        <w:softHyphen/>
        <w:t>бов их примен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ко организованная рекламная работа, доходчивые средства рекламы способствуют росту популярности ме</w:t>
        <w:softHyphen/>
        <w:t>тода самообслуживания и его совершенствова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в магазине самообслуживания уде</w:t>
        <w:softHyphen/>
        <w:t>ляют оформлению экспозиции товаров в торговом зале. Товар в магазине самообслуживания выкладывают таким образом, чтобы он как бы «сам себя показывал». Рацио</w:t>
        <w:softHyphen/>
        <w:t>нальная выкладка товаров ускоряет обслуживание, сни</w:t>
        <w:softHyphen/>
        <w:t>жает потребность в торговых площадях, способствует росту товарооборота. Со вкусом оформленная выкладка товаров служит также украшением интерьера магази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трина, рекламная выкладка товаров в действии не требуют каких-либо дополнительных затрат и поэтому доступны практически всем торговым предприятиям. Не связано с большими затратами и применение таких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, как выполненные художниками-декораторами рекламные ценники, плакаты, которые все шире приме</w:t>
        <w:softHyphen/>
        <w:t>няются в магазин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ничные торговые предприятия (торги) чаще всего рекламируют не отдельные изделия и продукты, а целые товарные группы. Такую рекламу практикуют специализи</w:t>
        <w:softHyphen/>
        <w:t>рованные предприятия, особенно при организации сезон</w:t>
        <w:softHyphen/>
        <w:t>ной торговли. Например, фирма, специализирующаяся на торговле одеждой, напоминает покупателям о приближе</w:t>
        <w:softHyphen/>
        <w:t>нии весенне-летнего сезона и сообщает о поступлении в магазины первых партий новых издел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этого, фирмы информируют население о разме</w:t>
        <w:softHyphen/>
        <w:t>щении и специализации входящих в их состав магазинов. Одной из целей такой рекламной информации является планомерное распределение покупательских потоков меж</w:t>
        <w:softHyphen/>
        <w:t>ду отдельными магазинами одинаковой специализ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ничные торговые предприятия используют в сво</w:t>
        <w:softHyphen/>
        <w:t>ей рекламной работе такие средства рекламы, как объяв</w:t>
        <w:softHyphen/>
        <w:t>ления в прессе, по городскому радио, печатные и живо</w:t>
        <w:softHyphen/>
        <w:t>писно-графические плакаты, световые газеты и плака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х рекламной работы в розничной торговле опре</w:t>
        <w:softHyphen/>
        <w:t>деляется ее систематическим и целенаправленным про</w:t>
        <w:softHyphen/>
        <w:t>ведением, комплексным применением различных средств рекламы и обоснованным периодическим повторением. При этом новые товары рекламируют, как правило, более интенсивно, чем находящиеся в продаже продолжитель</w:t>
        <w:softHyphen/>
        <w:t>ное врем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циональная организация рекламирования товаров и услуг в розничной торговле предполагает четкое разгра</w:t>
        <w:softHyphen/>
        <w:t>ничение обязанностей в рекламной работе между магази</w:t>
        <w:softHyphen/>
        <w:t>н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азины ведут рекламную работу повседневно. Она заключается в воздействии на потребителей непосред</w:t>
        <w:softHyphen/>
        <w:t>ственно в местах продажи товар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а, организуемая фирмой, носит, как правило, периодический характер. Проведение мероприятий, приме</w:t>
        <w:softHyphen/>
        <w:t>нение отдельных средств рекламы связано большей час</w:t>
        <w:softHyphen/>
        <w:t>тью с сезонной и предпраздничной торговлей, изменени</w:t>
        <w:softHyphen/>
        <w:t>ями в размещении сети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рговых фирмах рекламой руководят работники отдела реклам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больших магазинах за рекламу отвечает один из работников — заместитель директора магазина или това</w:t>
        <w:softHyphen/>
        <w:t>рове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рекламу должен хорошо знать прак</w:t>
        <w:softHyphen/>
        <w:t>тику рекламирования товаров и услуг, постоянно следить за развитием, принимать личное участие во всех реклам</w:t>
        <w:softHyphen/>
        <w:t>ных мероприятиях, проводимых магазин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но с руководством магазина ответственный за рекламу составляет план рекламной работы, увязывая его с задачами увеличения товарооборо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газинах, в штате которых имеются декораторы, ответственный за рекламу непосредственно руководит их работой, следит за качеством оформления и своевремен</w:t>
        <w:softHyphen/>
        <w:t>ным обновлением витрин, состоянием выкладки товаров в торговом зале, наличием ценников, указателей, плака</w:t>
        <w:softHyphen/>
        <w:t>тов, фирменной упаковки и т. п. В магазинах, где нет де</w:t>
        <w:softHyphen/>
        <w:t>кораторов, ответственный за рекламу привлекает к этой работе продавцов, товароведов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организации рекламной работы в промышлен</w:t>
        <w:softHyphen/>
        <w:t>ности, в оптовой и розничной торговле различны. Одна</w:t>
        <w:softHyphen/>
        <w:t>ко в целом ряде случаев в содержании рекламной рабо</w:t>
        <w:softHyphen/>
        <w:t>ты и в промышленности, и в торговле немало общ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возникает необходимость увязать рек</w:t>
        <w:softHyphen/>
        <w:t>ламную работу торговли и промышленности на основе кооперирования. Объединение усилий промышленности и торговли, для решения основных задач торговой рек</w:t>
        <w:softHyphen/>
        <w:t>ламы позволяет увеличить масштабы рекламных мероприятии и создает условия для значительной экономии труда, материальных и денежных средств. Кроме того, это дает возможность сконцентрировать внимание на рекла</w:t>
        <w:softHyphen/>
        <w:t>мировании тех объектов (товаров, услуг, предприятий и организаций), которые нуждаются в этом в первую оче</w:t>
        <w:softHyphen/>
        <w:t>редь, ликвидировать дублирование в рекламной деятель</w:t>
        <w:softHyphen/>
        <w:t>ности, улучшить качество рекламных средств. А это в конечном счете способствует повышению экономической эффективности торговой реклам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циональная организация рекламной работы требу</w:t>
        <w:softHyphen/>
        <w:t>ет применения наиболее целесообразных форм участия промышленности, оптовой и розничной торговли в со</w:t>
        <w:softHyphen/>
        <w:t>вместной реклам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чество может быть выражено в совместной подготовке и распространении рекламных средств в со</w:t>
        <w:softHyphen/>
        <w:t>ответствии с общим планом мероприятий и т. п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форм сотрудничества является коопериро</w:t>
        <w:softHyphen/>
        <w:t>вание промышленности, оптовой и розничной торговли в совместно проводимых централизованных рекламных мероприятиях. Так объектом такой рекламы могут явить</w:t>
        <w:softHyphen/>
        <w:t>ся товары или услуги, в реализации которых заинтересо</w:t>
        <w:softHyphen/>
        <w:t>ваны, например, промышленность, торговля, спортивные организации, медицинские учрежд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ейшей организационной формой совместной работы в области рекламы является сотрудничество в разработке методических установок о сроках проведения рекламных мероприятий, способах рекламирования то</w:t>
        <w:softHyphen/>
        <w:t>варов, а также рекомендаций по выбору соответствующих средств реклам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совершенной и эффективной формой совмест</w:t>
        <w:softHyphen/>
        <w:t>ной рекламной работы является проведение кампании, при которой централизованное методическое руковод</w:t>
        <w:softHyphen/>
        <w:t>ство сочетается с централизованным обеспечением фили</w:t>
        <w:softHyphen/>
        <w:t>алов рекламными средствами и материал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рекламы, которые предполагается использо</w:t>
        <w:softHyphen/>
        <w:t>вать на местах, подготавливают таким образом, чтобы общие задачи согласовывались в них с задачами отдель</w:t>
        <w:softHyphen/>
        <w:t>ных участников кампа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подготовке совместных рекламных мероприятий централизованно рассылаются рекламные плакаты, лис</w:t>
        <w:softHyphen/>
        <w:t>товки, ценники, содержащие лишь рисунок и основной текст. Все необходимые дополнения, определяемые специ</w:t>
        <w:softHyphen/>
        <w:t>фикой торговли, вносят непосредственно на месте исполь</w:t>
        <w:softHyphen/>
        <w:t>зования этих средств. Рекламные кинофильмы, магнитофильмы для радио и сценарии телевизионных передач снабжают на местах соответствующими заставками и кон</w:t>
        <w:softHyphen/>
        <w:t>цовками с учетом особенностей торговли рекламируемым товаром. Тесная взаимосвязь рекламы, осуществляемой промышленностью, оптовой и розничной торговлей, воз</w:t>
        <w:softHyphen/>
        <w:t>можна лишь при условии координирования рекламной де</w:t>
        <w:softHyphen/>
        <w:t>ятельности различных организаций и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4.ПРОИЗВОДСТВО И РАСПРОСТРАНЕНИЕ СРЕДСТВ РЕКЛАМ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рекламных средств осуществляется рек</w:t>
        <w:softHyphen/>
        <w:t>ламными агентствами и рекламно-художественными фир</w:t>
        <w:softHyphen/>
        <w:t>м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м рекламных средств занимаются также кино-, радио- и телестудии, полиграфические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заказам торговых организаций и предприятий про</w:t>
        <w:softHyphen/>
        <w:t>водится также оформление витрин, техническое обслу</w:t>
        <w:softHyphen/>
        <w:t>живание и монтаж газосветных установок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тивно-оформительские комбинаты и мастер</w:t>
        <w:softHyphen/>
        <w:t>ские при универсальных магазинах изготовляют живо</w:t>
        <w:softHyphen/>
        <w:t>писно-графические плакаты, панно, объявления, реклам-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ценники, а также подставки и декоративные элемен</w:t>
        <w:softHyphen/>
        <w:t>ты для показа товаров в витринах, торговых залах, офор</w:t>
        <w:softHyphen/>
        <w:t>мляют витрины и интерьеры магазин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печатной продукции (плакатов, катало</w:t>
        <w:softHyphen/>
        <w:t>гов, упаковочной бумаги и т. п.) осуществляется специа</w:t>
        <w:softHyphen/>
        <w:t>лизированными рекламными предприятия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ьных случаях торговые организации, универ</w:t>
        <w:softHyphen/>
        <w:t>сальные и крупные специализированные магазины сами 'Организуют подготовку оригиналов рекламных средст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печатной рекламы выпускаются на основе тематических планов, которые составляются с учетом заявок рекламодател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полнения работы между заказчиком и испол</w:t>
        <w:softHyphen/>
        <w:t>нителем заключается договор (см. приложение), а отдель</w:t>
        <w:softHyphen/>
        <w:t>ные заказы выполняются на основе гарантийного пись</w:t>
        <w:softHyphen/>
        <w:t>ма заказчи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ием средств печатной рекламы занима</w:t>
        <w:softHyphen/>
        <w:t>ется или непосредственно сам заказчик (рекламодатель), или исполнитель — рекламис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зчик распространяет печатную продукцию на совещаниях, оптовых ярмарках, в торговых залах магази</w:t>
        <w:softHyphen/>
        <w:t>нов или рассылает потенциальным покупателям через отделения связ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, когда договором предусмотрено распро</w:t>
        <w:softHyphen/>
        <w:t>странение печатной рекламы исполнителем, заказчик представляет типографии разнарядку на рассылку гото</w:t>
        <w:softHyphen/>
        <w:t>в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ные объявления в печатных органах торговые организации и предприятия подготавливают и размеща</w:t>
        <w:softHyphen/>
        <w:t>ют также посредством либо своих рекламных служб (бюро, отделов рекламы), либо специализированных рекламных комбин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ой для разработки сценария рекламного кино</w:t>
        <w:softHyphen/>
        <w:t>фильма служит аннотация, составленная промышленным или торговым предприятием. В аннотации содер</w:t>
        <w:softHyphen/>
        <w:t>жится максимум сведений об объекте рекламы. Так, если объектом рекламы является товар, то в аннотации отме</w:t>
        <w:softHyphen/>
        <w:t>чаются его отличительные особенности или качества, к которым необходимо привлечь внимание зрителей буду</w:t>
        <w:softHyphen/>
        <w:t>щего фильм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в фильме предполагается рекла</w:t>
        <w:softHyphen/>
        <w:t>мировать торговые предприятия или услуги, которые они оказывают покупателям, в аннотации указываются мето</w:t>
        <w:softHyphen/>
        <w:t>ды продажи товаров, применяемые в магазине, удобства созданные для покупател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5. ПЛАНИРОВАНИЕ РЕКЛАМ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рыночной экономики целесообразна орга</w:t>
        <w:softHyphen/>
        <w:t>низация работы субъектов рынка с использованием эле</w:t>
        <w:softHyphen/>
        <w:t>ментов планирования. Получить наибольший экономи</w:t>
        <w:softHyphen/>
        <w:t>ческий эффект от рекламы можно лишь при условии ее научного планир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е использование средств на рекламу воз</w:t>
        <w:softHyphen/>
        <w:t>можно только при оптимальном планировании. Именно планирование позволяет рационально организовать рек</w:t>
        <w:softHyphen/>
        <w:t>ламу, сделать рекламную деятельность систематической,  целенаправленной, повысить ее действенность. Планиро</w:t>
        <w:softHyphen/>
        <w:t>вание - одно из необходимых условий снижения расхо</w:t>
        <w:softHyphen/>
        <w:t>дов при проведении рекламных мероприят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ланы рекла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ольшинстве случаев составляются в такой последовательност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ределяется объект рекламирования и основная за</w:t>
        <w:softHyphen/>
        <w:t>дача, которую предстоит решить с помощью рекла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станавливается контингент лиц, к которым должна быть обращена реклам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ределяется характер отдельных мероприятий и сроки их проведения, которые в основном зависят от особенно</w:t>
        <w:softHyphen/>
        <w:t>стей рекламируемого товара и специфики торговли им, а также от времени поступления товара в розничную сеть. При составлении плана рекламы очень важно правиль</w:t>
        <w:softHyphen/>
        <w:t>но выбрать средства, использование которых позволит достичь наилучших результатов. Выбор того или иного средства рекламы в каждом конкретном случае зависит от многих обстоятельств и условий. Важнейшими из них являются психологическое воздействие самого реклам</w:t>
        <w:softHyphen/>
        <w:t>ного средства, его рентабельность, возможности его рас</w:t>
        <w:softHyphen/>
        <w:t>пространения, контингент, на который оно рассчитано, сроки проведения рекламного меро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лане рекламы должны быть отра</w:t>
        <w:softHyphen/>
        <w:t>жены объект рекламы (товар, предприятие торговли, тор</w:t>
        <w:softHyphen/>
        <w:t>говые услуги), цель рекламирования, средства рекламы, их количество, место применения, сроки проведения от</w:t>
        <w:softHyphen/>
        <w:t>дельных рекламных мероприят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два основных вида планов рекламы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лан централизованной рекламы, проводимой  в рам</w:t>
        <w:softHyphen/>
        <w:t>кам  всей фирм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лан рекламы отдельных ее филиал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еспечения эффективности рекламы товаров не</w:t>
        <w:softHyphen/>
        <w:t>обходимы согласованные действия торговых организа</w:t>
        <w:softHyphen/>
        <w:t>ций и промышленны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ланах централизованной рекламы указываются предприятия промышленности, оптовой и розничной торговли, ответственные за организацию отдельных ме</w:t>
        <w:softHyphen/>
        <w:t>роприятий и выпуск средств рекла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ажное  значение для успеха рекламы имеет согласо</w:t>
        <w:softHyphen/>
        <w:t>ванность в работе и увязка планов рекламы отдельных предприятий и организаций с планами централизован</w:t>
        <w:softHyphen/>
        <w:t>ной рекламы. Чтобы рекламная деятельность этих орга</w:t>
        <w:softHyphen/>
        <w:t>низаций и предприятий была согласованной, необходи</w:t>
        <w:softHyphen/>
        <w:t>мо наладить оперативную информацию о всех рекламных мероприятиях, проводимых в централизованном поряд</w:t>
        <w:softHyphen/>
        <w:t>ке, а также привлечь их к активному участию в составле</w:t>
        <w:softHyphen/>
        <w:t>нии планов централизованной реклам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централизованной рекламы разрабатывают на год. В этом плане намечают лишь основное направление рекламы в планируемом год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ые планы рекламы необходимы для четкого и по</w:t>
        <w:softHyphen/>
        <w:t>следовательного проведения рекламных мероприятий, рассчитанных на длительный срок, например рекламных кампаний, осуществляемых в течение нескольких месяцев или всего года. Такие планы служат основанием для рас</w:t>
        <w:softHyphen/>
        <w:t>чета потребности в материально-технических средств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реклама во многом зависит от конъюнкту</w:t>
        <w:softHyphen/>
        <w:t>ры рынка, детальное содержание отдельных мероприятий определяется в квартальных планах, которые  составля</w:t>
        <w:softHyphen/>
        <w:t>ются за один, два месяца до начала квартала на основе конъюнктурных исследова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вартальных планах уточняются порядок, место и время проведения отдельных рекламных мероприятий, определяются объем и характер подготовительных работ, указываются конкретные лица, ответственные за подго</w:t>
        <w:softHyphen/>
        <w:t>товку и проведение реклам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ы рекламы, составленные оптовыми торговыми фирмами, предусматривают задание по рекламированию товарных групп и отдельных товаров. Эти планы увязыва</w:t>
        <w:softHyphen/>
        <w:t>ют с планами рекламы промышленных и розничных орга</w:t>
        <w:softHyphen/>
        <w:t>низаций , для чего в плане рекламы оптовый фирмы опре</w:t>
        <w:softHyphen/>
        <w:t>деляются мероприятия, проводимые самостоятельно, и мероприятия, осуществляемые совместно с промышленно</w:t>
        <w:softHyphen/>
        <w:t>стью и розничной торговлей. Кроме того, помимо заданий по разработке собственных рекламных средств, в таком пла</w:t>
        <w:softHyphen/>
        <w:t>не предусматривают также возможности использования средств рекламы, которые выпущены промышленностью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анах розничной торговли предусматриваются </w:t>
      </w:r>
      <w:r>
        <w:rPr>
          <w:iCs/>
          <w:color w:val="000000"/>
          <w:sz w:val="28"/>
          <w:szCs w:val="28"/>
        </w:rPr>
        <w:t>два основных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правлен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екламирование конкретных товар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екламирование торговых предприятий и услуг, пре</w:t>
        <w:softHyphen/>
        <w:t>доставляемых ими покупателя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план составляется на основе: плана розничного товарооборота,  данных конъюнктурных исследований, получаемых от учреждений, которые занимаются изуче</w:t>
        <w:softHyphen/>
        <w:t>нием спроса, и накапливаемых самими предприятиями (путем изучения спроса), данных о товарных запасах; от</w:t>
        <w:softHyphen/>
        <w:t>четов о рекламной работе за предыдущий период; данных о производстве товаров; сведений о контингенте населе</w:t>
        <w:softHyphen/>
        <w:t>ния, на который рассчитана реклама; данных об эффек</w:t>
        <w:softHyphen/>
        <w:t>тивности рекламных средств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бъектами рекламы выступают торговые пред</w:t>
        <w:softHyphen/>
        <w:t>приятия, то учитывают перспективы развития торговой сети и необходимость перераспределения покупатель</w:t>
        <w:softHyphen/>
        <w:t>ских потоков между магазин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ставлении плана рекламы торговых предприя</w:t>
        <w:softHyphen/>
        <w:t>тий учитывают также перспективы развития торговой сети и необходимость перераспределения покупатель</w:t>
        <w:softHyphen/>
        <w:t>ских потоков между магазин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ой формы плана рекламной работы пока не суще</w:t>
        <w:softHyphen/>
        <w:t>ствует. Торговые организации и предприятия планиру</w:t>
        <w:softHyphen/>
        <w:t>ют рекламу по-разному. Для планирования рекламы орга</w:t>
        <w:softHyphen/>
        <w:t>низаций оптовой и розничной торговли можно исполь</w:t>
        <w:softHyphen/>
        <w:t>зовать следующую форму пла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рекламной работы (наименование фирмы или организации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(квартал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710"/>
        <w:gridCol w:w="576"/>
        <w:gridCol w:w="989"/>
        <w:gridCol w:w="1142"/>
        <w:gridCol w:w="566"/>
        <w:gridCol w:w="720"/>
        <w:gridCol w:w="576"/>
      </w:tblGrid>
      <w:tr>
        <w:trPr>
          <w:trHeight w:val="326" w:hRule="atLeas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/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иодич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ветст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ме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ла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ламно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ли сроки про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нны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ани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к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дения (приме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тираж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 испол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ла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ли сред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ния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ла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полнение к плану рекламной работы иногда со</w:t>
        <w:softHyphen/>
        <w:t>ставляют план выпуска и распространения рекламных средст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выпуска и распространения рекламных средств (Наименованиеторговой организации или предприятия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ал 19_г.</w:t>
      </w:r>
    </w:p>
    <w:tbl>
      <w:tblPr>
        <w:tblW w:w="5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979"/>
        <w:gridCol w:w="845"/>
        <w:gridCol w:w="845"/>
        <w:gridCol w:w="845"/>
        <w:gridCol w:w="979"/>
        <w:gridCol w:w="845"/>
      </w:tblGrid>
      <w:tr>
        <w:trPr>
          <w:trHeight w:val="278" w:hRule="atLeast"/>
        </w:trPr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/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иц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ветственны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р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тираж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ме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 исполн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ла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распростра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ния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70" w:firstLine="7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составления плана определяются необхо</w:t>
        <w:softHyphen/>
        <w:t>димые расходы на рекламу. Существуют два способа определения этих расходов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ределение затрат на рекламу в заранее установлен</w:t>
        <w:softHyphen/>
        <w:t>ном проценте к планируемому товарообороту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определение затрат на рекламу по расценкам на ее из</w:t>
        <w:softHyphen/>
        <w:t>готовле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случае составляется смета расходов на рек</w:t>
        <w:softHyphen/>
        <w:t>ламу по следующей форме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1018"/>
        <w:gridCol w:w="710"/>
        <w:gridCol w:w="864"/>
        <w:gridCol w:w="720"/>
        <w:gridCol w:w="576"/>
        <w:gridCol w:w="854"/>
        <w:gridCol w:w="566"/>
      </w:tblGrid>
      <w:tr>
        <w:trPr>
          <w:trHeight w:val="269" w:hRule="atLeas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/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иц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на,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снова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оимость,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ме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ламно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р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б. и коп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ие цен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б. и коп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ани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n </w:t>
            </w:r>
            <w:r>
              <w:rPr>
                <w:color w:val="000000"/>
                <w:sz w:val="20"/>
                <w:szCs w:val="20"/>
              </w:rPr>
              <w:t>и сред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снованием цены служат прейскуранты фирм, выпус</w:t>
        <w:softHyphen/>
        <w:t>кающих рекламную продукцию, калькуляции на произ</w:t>
        <w:softHyphen/>
        <w:t>водство средств, не предусмотренных прейскурант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нов планирования рекламы является ана</w:t>
        <w:softHyphen/>
        <w:t>лиз ее результатов за предыдущий период. Сделать это можно только при условии составления отчета о рекла</w:t>
        <w:softHyphen/>
        <w:t>ме, графы которого должны корреспондироваться с гра</w:t>
        <w:softHyphen/>
        <w:t>фами планов реклам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отчетов о рекламной работе позволяют делать выводы о тенденциях развития рекламы, опреде</w:t>
        <w:softHyphen/>
        <w:t>лять фактический объем и структуру затрат на реклам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6. РЕКЛАМНЫЕ КАМПАНИ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6.1. Понятие рекламной кампани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ная кампания представляет собой систему вза</w:t>
        <w:softHyphen/>
        <w:t>имосвязанных во времени мероприятий, направленных на достижение определенной цел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убежный и отечественный опыт рекламы товаров и услуг показывает, что комплексное и последовательное проведение рекламных мероприятий, разработанных с учетом конъюнктуры рынка, дает значительно больший эффект, чем отдельные мероприятия, не связанные меж</w:t>
        <w:softHyphen/>
        <w:t>ду собой общей задачей и разобщенные во времен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кламных кампаний достигается так</w:t>
        <w:softHyphen/>
        <w:t>же тем, что при их проведении одновременно использу</w:t>
        <w:softHyphen/>
        <w:t>ются различные средства рекламы, одни из которых до</w:t>
        <w:softHyphen/>
        <w:t>полняют и усиливают действие други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ные кампании проводятся с различными целя</w:t>
        <w:softHyphen/>
        <w:t>ми. Основные цели рекламных кампаний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недрение новых товар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вышение сбыта товаров или увеличение объема реализации услуг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реключение спроса одних товаров на другие и воздей</w:t>
        <w:softHyphen/>
        <w:t>ствие на спрос потребителей в целях изменения струк</w:t>
        <w:softHyphen/>
        <w:t>туры потребления товар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пуляризация предприятий, фирм, объедин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6.2.  Виды рекламных кампаний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рекламной кампании в основном зависит от поставленной цели, особенностей объекта рек</w:t>
        <w:softHyphen/>
        <w:t>ламирования, масштабов кампа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ная кампания может проводиться одним пред</w:t>
        <w:softHyphen/>
        <w:t>приятием-фирмой, объединением или группой предпри</w:t>
        <w:softHyphen/>
        <w:t>ят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ведении рекламной кампании, помимо промыш</w:t>
        <w:softHyphen/>
        <w:t>ленных и торговых фирм, участвуют также другие орга</w:t>
        <w:softHyphen/>
        <w:t>низации, прямо или косвенно заинтересованные в дости</w:t>
        <w:softHyphen/>
        <w:t>жении поставленной рекламной кампанией цел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ные кампании характеризуются рядом призна</w:t>
        <w:softHyphen/>
        <w:t>ков, каждый их которых может быть положен в основу классификации этих кампаний. К таким признакам отно</w:t>
        <w:softHyphen/>
        <w:t>сятс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ект реклам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целевая установк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должительность проведе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асштаб рекламной кампа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 основному объекту рекламиров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выде</w:t>
        <w:softHyphen/>
        <w:t>лить кампании по рекламе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оваров и услуг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едприятий, фирм, объединений, т. е. престижные рек</w:t>
        <w:softHyphen/>
        <w:t>ламные кампан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 целевой установк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ламные кампании можно подразделить на следующие виды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водящая рекламная кампания, обеспечивающая вне</w:t>
        <w:softHyphen/>
        <w:t>дрение новых товаров и услуг на рынк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тверждающая рекламная кампания, способствую</w:t>
        <w:softHyphen/>
        <w:t>щая повышению, сбыта товара, увеличению реализа</w:t>
        <w:softHyphen/>
        <w:t>ции услуг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поминающая рекламная кампания, обеспечиваю</w:t>
        <w:softHyphen/>
        <w:t>щая поддержание спроса на товары и услуг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 продолжительн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ламные кампании могут быть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продолжительными (до одного месяц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редней продолжительности (от одного до шести ме</w:t>
        <w:softHyphen/>
        <w:t>сяцев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ительными (свыше шести месяцев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 точки зрения масштаб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 различать реклам</w:t>
        <w:softHyphen/>
        <w:t>ные кампани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стные, которые проводятся на территории города, район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еспубликански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ждународны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целевая установка, источники финансирования, а также характер рекламной кампании (продолжительность ее и масштабы проведения) полно</w:t>
        <w:softHyphen/>
        <w:t>стью зависят от основного объекта рекламир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6.3. Порядок подготовки и проведения кампани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всякой рекламной кампании, независимо от целей, масштаба и продолжительности, требует тща</w:t>
        <w:softHyphen/>
        <w:t>тельной подготов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пол готовки рекламной кампании начинается с выбора объекта, обоснования необходимости и коммер</w:t>
        <w:softHyphen/>
        <w:t>ческой целесообразности его рекламир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ю о проведении кампании предшествует все</w:t>
        <w:softHyphen/>
        <w:t>стороннее исследование объекта рекламир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требование к товару, который предстоит рекламировать, заключается в том, чтобы он был добро</w:t>
        <w:softHyphen/>
        <w:t>качественным. Рекламирование товаров, изделий и про</w:t>
        <w:softHyphen/>
        <w:t>дуктов низкого качества недопустимо. Рекламирование товаров, качество которых недостаточно проверено, под</w:t>
        <w:softHyphen/>
        <w:t>рывает доверие потребителей к реклам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случаях качество проверяется как при рекла</w:t>
        <w:softHyphen/>
        <w:t>мировании товаров, уже имеющихся в продаже, но не пользующиеся спросом, так и при рекламировании новых товар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проверкой качества самого товара проверяется качество его упаковки, так как нередко именно недостатки конструкции и оформления упаковки снижают спрос на товар. Упаковка товара должна хо</w:t>
        <w:softHyphen/>
        <w:t>рошо предохранять товар от порчи при транспортиров</w:t>
        <w:softHyphen/>
        <w:t>ке и хранении, быть красочной, яркой, привлекать к себе внимание покупателей, содержать важнейшие сведения о товар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 исследованиями качества товара и упаковки анализируются данные о величине запасов это</w:t>
        <w:softHyphen/>
        <w:t>го товар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исследования рынка сбыта во многом опре</w:t>
        <w:softHyphen/>
        <w:t>деляется уровнем имеющихся у потребителей сведений о товаре. Например, если предполагается рекламировать принципиально новый по своим потребительским свой</w:t>
        <w:softHyphen/>
        <w:t>ствам товар, впервые поступающий в продажу, то при изучении рынка выявляют возможных покупателей, определяют их численность. Это помогает правильно установить время и место проведения рекламных меро</w:t>
        <w:softHyphen/>
        <w:t>приятий, выбрать наиболее действенные средства рекла</w:t>
        <w:softHyphen/>
        <w:t>мы и точнее определить их содержа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ланируется кампания по рекламированию из</w:t>
        <w:softHyphen/>
        <w:t>вестного покупателю товара, то в этом случае очень важ</w:t>
        <w:softHyphen/>
        <w:t>но определить причины слабой реализации данного то</w:t>
        <w:softHyphen/>
        <w:t>вара, установить наличие на рынке других товаров, близких к нему по качеству. При этом выясняют также экономи</w:t>
        <w:softHyphen/>
        <w:t>ческие предпосылки развития производства и потребле</w:t>
        <w:softHyphen/>
        <w:t>ния рекламируемого товара, анализируют состояние торговли этим товаром, цены на него и аналогичные изделия. В результате такого исследования определяет</w:t>
        <w:softHyphen/>
        <w:t>ся возможность расширения продажи данного товара и необходимость применения рекламы для решения этой задач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рекламной кампании, которая охва</w:t>
        <w:softHyphen/>
        <w:t>тывает большую территорию и проводится в течение дли</w:t>
        <w:softHyphen/>
        <w:t>тельного периода, требуется специальное детальное изу</w:t>
        <w:softHyphen/>
        <w:t>чение рынка сбыта рекламируемых товар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рекламной кампании в пределах од</w:t>
        <w:softHyphen/>
        <w:t>ного города или района можно ограничиться имеющими</w:t>
        <w:softHyphen/>
        <w:t>ся отчетными данными об объеме производства и реали</w:t>
        <w:softHyphen/>
        <w:t>зации товара, статистическими данными о численности населения, его возрастном и профессиональном составе, рациональными нормами потребления тех или иных то</w:t>
        <w:softHyphen/>
        <w:t>варов, материалами изучения покупательского спроса и т. п. Однако в большинстве случаев наиболее полные дан</w:t>
        <w:softHyphen/>
        <w:t>ные для составления плана рекламной кампании могут дать лишь специальные исследования, организуемые рекламными службами или по их заказу торговыми предприятия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проводят опросы населения с помощью де</w:t>
        <w:softHyphen/>
        <w:t>тально разработанных анкет, заполняемых продавцом. Готовят такие анкеты заблаговременно, чтобы продавец мог обстоятельно продумать все вопросы и еще раз про</w:t>
        <w:softHyphen/>
        <w:t>верить на практике некоторые отве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для изучения спроса имеют конфе</w:t>
        <w:softHyphen/>
        <w:t>ренции покупателей, на которых выявляется их отноше</w:t>
        <w:softHyphen/>
        <w:t>ние к тому или иному товару. Непосредственное общение работников торговли с потребителями позволяет устано</w:t>
        <w:softHyphen/>
        <w:t>вить причины недостаточного спроса и обстоятельства, препятствующие его увелич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товароведческой оценки качества товара и анализ покупательского спроса служат важными источ</w:t>
        <w:softHyphen/>
        <w:t>никами для разработки идеи рекламы, выбора основных ее аргументов. На основе этих данных определяется тот объем информации о товаре, который может быть наибо</w:t>
        <w:softHyphen/>
        <w:t>лее эффективно воспринят покупателем и будет способ</w:t>
        <w:softHyphen/>
        <w:t>ствовать рациональному потреблению това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и продолжительность проведения рекламной кампании определяются ее целями, особенностями поку</w:t>
        <w:softHyphen/>
        <w:t>пательского спроса, сезонностью производства и потреб</w:t>
        <w:softHyphen/>
        <w:t>ления рекламируемого товара, его назначени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43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9:00Z</dcterms:created>
  <dc:creator>Лепеха</dc:creator>
  <dc:description/>
  <cp:keywords/>
  <dc:language>en-US</dc:language>
  <cp:lastModifiedBy>Mage</cp:lastModifiedBy>
  <dcterms:modified xsi:type="dcterms:W3CDTF">2011-10-07T05:19:00Z</dcterms:modified>
  <cp:revision>2</cp:revision>
  <dc:subject/>
  <dc:title/>
</cp:coreProperties>
</file>