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/>
        <w:t>Москов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им. М.В. Ломоносова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в г. Севастополе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>На тему: «Организация и проведение работы по управлению общественными отношениями»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rPr/>
      </w:pPr>
      <w:r>
        <w:rPr/>
        <w:t>Работу выполнила:</w:t>
      </w:r>
    </w:p>
    <w:p>
      <w:pPr>
        <w:pStyle w:val="Normal"/>
        <w:spacing w:lineRule="auto" w:line="360"/>
        <w:ind w:firstLine="709"/>
        <w:rPr/>
      </w:pPr>
      <w:r>
        <w:rPr/>
        <w:t>студентка группы У-502</w:t>
      </w:r>
    </w:p>
    <w:p>
      <w:pPr>
        <w:pStyle w:val="Normal"/>
        <w:spacing w:lineRule="auto" w:line="360"/>
        <w:ind w:firstLine="709"/>
        <w:rPr/>
      </w:pPr>
      <w:r>
        <w:rPr/>
        <w:t>Голосова Елена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t>г. Севастополь, 2009 год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Введение</w:t>
      </w:r>
    </w:p>
    <w:p>
      <w:pPr>
        <w:pStyle w:val="Normal"/>
        <w:spacing w:lineRule="auto" w:line="360"/>
        <w:rPr/>
      </w:pPr>
      <w:r>
        <w:rPr/>
        <w:t>1.Программа деятельности по паблик рилейшнз</w:t>
      </w:r>
    </w:p>
    <w:p>
      <w:pPr>
        <w:pStyle w:val="Normal"/>
        <w:spacing w:lineRule="auto" w:line="360"/>
        <w:rPr/>
      </w:pPr>
      <w:r>
        <w:rPr/>
        <w:t>2.Этические нормы применения инструментов связей с общественностью</w:t>
      </w:r>
    </w:p>
    <w:p>
      <w:pPr>
        <w:pStyle w:val="Normal"/>
        <w:spacing w:lineRule="auto" w:line="360"/>
        <w:rPr/>
      </w:pPr>
      <w:r>
        <w:rPr/>
        <w:t>3.Организационные основы работы ПР-структур</w:t>
      </w:r>
    </w:p>
    <w:p>
      <w:pPr>
        <w:pStyle w:val="Normal"/>
        <w:spacing w:lineRule="auto" w:line="360"/>
        <w:rPr/>
      </w:pPr>
      <w:r>
        <w:rPr/>
        <w:t>4.Материально-техническое и финансовое обеспечение ПР-стратегий</w:t>
      </w:r>
    </w:p>
    <w:p>
      <w:pPr>
        <w:pStyle w:val="Normal"/>
        <w:spacing w:lineRule="auto" w:line="360"/>
        <w:rPr/>
      </w:pPr>
      <w:r>
        <w:rPr/>
        <w:t>5.Алан Батлер выделяет заповеди финансового поведения в ПР-работе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не зависимости от сферы деятельности организации и специфики ее работы, управление общественными отношениями может принести существенные положительные результаты только при отношении к ПР как непрерывной, долгосрочной, затратной функции управления стратегической направленности. Специфика инструментов связей с общественностью обуславливает наличие данных характеристик рассматриваемого процесса. Специалист по паблик рилейшнз и менеджеры организации должны помнить о многогранности данной деятельности и многочисленности используемых коммуникационных потоков при планировании и выполнении своей работы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1.Программа деятельности по паблик рилейшнз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Управление общественными отношениями включает следующие элементы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Определение проблемы. Основывается на коммуникационном аудит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Формулировка цели. Цели программы по связям с общественностью должны соответствовать всем критериям управленческих цел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Определение аудитории. Целевые аудитории следует перечислить, указывая на степень важности каждой групп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4.Разработка стратегии. Рассказывает в общих понятиях, как может быть достигнута цель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5.Конкретизация тактики. Разработка последовательности действий для достижения каждой цел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.Разработка календаря. Необходимо иметь четкий временной график для реализации программы управления общественными отношения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7.Составление бюджета. К полученной сумме добавляют не менее 10 % на непредвиденные расход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8.Утверждение процедур оценки. Критерии оценки программы обязательно должны определяться до начала ее реализ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авовые условия управления общественными отношения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 как управление общественными отношениями тесно включено в общую систему деловых коммуникаций, его осуществление попадает под ряд регламентирующих правовых норм и положе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2.Этические нормы применения инструментов связей с общественностью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авовые нормы чаще всего затрагивают внешние стороны деятельности по связям с общественностью. Иногда возникают ситуации, когда используемые средства ПР или даже сами цели этой деятельности неэтичны, безнравственны, хотя и не вызывают сомнения с точки зрения закона. Именно поэтому сфера ПР должна формироваться с учетом не только правовых, но и этических норм. По мнению Сэма Блэка, связи с общественностью могут быть успешными только тогда, когда основаны на этических нормах и осуществляются честными средствами. Никакая цель не оправдывает использование ложных, вредных или сомнительны приемов. Для России эта проблема особенно актуальн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Этические нормы, которые должны учитываться в работе по связям с общественностью, состоят из нескольких элементов. Прежде всего это общечеловеческие ценности и нормы. Затем следуют этические нормы ведения предпринимательской деятельности. Третий элемент – определение отношения ПР-структуры к определенным видам деятельности. Многие считают неэтичным продвижение табачной, алкогольной и другой продукции, которая способна нанести человеку вред. Наконец, нормы этики, которым следуют специалисты в рамках ПР-деятельности, зависят от особенностей и воззрений каждого отдельного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начала на западе, а затем и у нас стали создаваться ПР-ассоциации. Они  принимают профессиональные уставы, в которых обязательно оговариваются этические аспекты деятельности членов ассоциаций. Так, РАСО стала инициатором подписания субъектами ПР-деятельности аналогичного документа, однако не все организации готовы подписать ее положения и выполнять их. Отметим, что в большинстве случаев этическое поведение при управлении общественными отношениями оказывает существенное положительное влияние на эффективность деятельности.  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3.Организационные основы работы ПР-структур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 организации работы по управлению общественными отношениями возникает основной вопрос: пользоваться услугами внешних специалистов или создавать собственный отдел по связям с общественностью. Каждый вариант имеет собственные плюсы и минусы, представленные в таблице 4.2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труктура ПР-подразделения зависит от объема организации, проводимых работ и специфики деятельности. Наиболее общий подход включает создание секторов анализа, прессы, публичных мероприятий и общих вопросов (имидж, регулярные контакты с общественностью). Иногда оптимальной является ситуация, когда в организации работает один специалист по связям с общественностью, а все необходимые эксперты привлекаются дополнительно на временной основ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организации работы по связям с общественностью важно учесть два момента. Первый - схема распределения рабочего цикла между сотрудниками. Возможные  варианты: один менеджер обеспечивает полный цикл; командный подход к работе с распределением обязанностей ( гораздо более эффективен при решении задач, требующих высокого интеллектуального уровня и большого объема работ). Второй момент – отделение творческой работы от механической (таблица 4.3). В соответствии с этим разделением, формулируются должностные обязанности сотрудников, определяется размер оплаты и устанавливается оптимальный объем работ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снова эффективной работы специалиста по связям с общественностью – высокий уровень профессионализма. Он включает в себя знания по специальности (менеджмент, маркетинг, основы журналистики и собственно ПР) и определенные личностные качества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коммуникабельность при общении с представителями групп с разными интересами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умение расположить к себе собеседника, а затем четко и ясно донести до него необходимую информацию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способность к логичному мышлению в сочетании с умением взглянуть на проблему с разных точек зрения;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-умение работать в команде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стремление к развитию и совершенствованию своих знаний и умени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 xml:space="preserve">К тому же, специалист по управлению общественными отношениями должен обладать знаниями в области человеческого общения, организаторскими способностями, умением управлять и лидировать. Учитывая, что ПР можно рассматривать как социально-психологическую, коммуникационную ветвь менеджмента, то и набор специфических требований к представителям данной профессии соответствует личностным характеристикам менеджера среднего и высшего звена.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4.Материально-техническое и финансовое обеспечение ПР-стратегий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управлении общественными отношениями можно выделить два аспекта: творческий и административный. Каждый из этих элементов выполняет определенные функции и по-своему воздействует на эффективность достижения поставленных целей. Основа административной работы – материально-техническое и финансовое обеспечение деятельности по связям с общественностью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опрос определения финансовой базы работы ПР-структуры достаточно сложен. Во всем мире сложилась определенная практика построения системы оплаты за услуги в области паблик рилейшнз. Помимо затраченного времени, количества, стажа и уровня профессионализма сотрудников учитывается ряд специфических факторов. К ним относятся: особенности и сложность задания; профессиональные или специализированные знания и навыки; степень ответственности; объем и характер документации; место и характер выполнения задания (в Ростове -на -Дону расценки определенно ниже, чем в Москве,); масштаб работы и ее важность для клиента. В зависимости от договоренности, оплата может зависеть или не зависеть от реальных достижений ПР-кампании. Для установления прямой зависимости необходимо четко выбрать критерии оценки проделанной работы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5.Алан Батлер выделяет заповеди финансового поведения в ПР-работе: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-не распределять бюджет понемногу, не следует пытаться охватить очень много, если средств очень мало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максимально ограничить количество связующих звеньев, коммуникационных посредников, включить в расходы координационные затраты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планирование и отчетность  упростить и консолидировать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избегать дублирования. Материал может быть разработан один раз и многократно преподноситься в разных ракурсах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тщательно контролировать расходуемые средств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делать поправки на задержки и нереши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избегать валютных опасносте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оговорить заранее все критерии успеха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5:18:00Z</dcterms:created>
  <dc:creator>SamLab.ws</dc:creator>
  <dc:description/>
  <cp:keywords/>
  <dc:language>en-US</dc:language>
  <cp:lastModifiedBy>Mage</cp:lastModifiedBy>
  <dcterms:modified xsi:type="dcterms:W3CDTF">2011-10-07T05:18:00Z</dcterms:modified>
  <cp:revision>2</cp:revision>
  <dc:subject/>
  <dc:title>Московский Государственный Университет</dc:title>
</cp:coreProperties>
</file>