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организация и специфика деятельности рекламной фирмы.</w:t>
      </w:r>
      <w:r>
        <w:br w:type="page"/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 xml:space="preserve">Глава 1. Организация рекламно-информационной деятельности ЧП </w:t>
      </w:r>
      <w:r>
        <w:rPr>
          <w:rStyle w:val="InternetLink"/>
          <w:lang w:val="en-US" w:eastAsia="en-US"/>
        </w:rPr>
        <w:t>Pilon</w:t>
      </w:r>
      <w:r>
        <w:rPr>
          <w:rStyle w:val="InternetLink"/>
          <w:lang w:val="en-US" w:eastAsia="en-US"/>
        </w:rPr>
        <w:t>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1 Определение понятия рекламы и функции рекламной деятельности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 xml:space="preserve">1.2 Средства рекламы, применяемые ЧП </w:t>
      </w:r>
      <w:r>
        <w:rPr>
          <w:rStyle w:val="InternetLink"/>
          <w:lang w:val="en-US" w:eastAsia="en-US"/>
        </w:rPr>
        <w:t>Pilon</w:t>
      </w:r>
      <w:r>
        <w:rPr>
          <w:rStyle w:val="InternetLink"/>
          <w:lang w:val="en-US" w:eastAsia="en-US"/>
        </w:rPr>
        <w:t>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1 Оперативная полиграфия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2. Экранная (аудиовизуальная) и телереклама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3. Реклама на радио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4. Наружная реклама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.5. Реклама на транспорте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3. Эффективность рекламной деятельности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3.1 Экономическая эффективность рекламы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3.2 Эффективность психологического воздействия рекламы на потребителя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 xml:space="preserve">Глава 2. Анализ организации деятельности ЧП </w:t>
      </w:r>
      <w:r>
        <w:rPr>
          <w:rStyle w:val="InternetLink"/>
          <w:lang w:val="en-US" w:eastAsia="en-US"/>
        </w:rPr>
        <w:t>Pilon</w:t>
      </w:r>
      <w:r>
        <w:rPr>
          <w:rStyle w:val="InternetLink"/>
          <w:lang w:val="en-US" w:eastAsia="en-US"/>
        </w:rPr>
        <w:t>.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. Характеристика предприятия.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.1.Тип предприятия, его условия работы и структура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 xml:space="preserve">2.1.2. Финансовые показатели ЧП </w:t>
      </w:r>
      <w:r>
        <w:rPr>
          <w:rStyle w:val="InternetLink"/>
          <w:lang w:val="en-US" w:eastAsia="en-US"/>
        </w:rPr>
        <w:t>Pilon</w:t>
      </w:r>
      <w:r>
        <w:rPr>
          <w:rStyle w:val="InternetLink"/>
          <w:lang w:val="en-US" w:eastAsia="en-US"/>
        </w:rPr>
        <w:t>.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.3 Миссия фирмы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2. Управление фирмой.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3. Система управления фирмой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4. Выводы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061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4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22"/>
        <w:spacing w:lineRule="auto" w:line="360" w:before="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ывая выбор темы данной работы, необходимо прежде всего указать на высокую степень ее актуальности в настоящее время. Дело в том, что рекламный бизнес сравнительно недавно начал бурно развиваться в нашей стране, и в условиях сложной экономической ситуации процесс его развития происходил не столь плавно и гладко, как этого можно было бы желать.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вытекают самые разные последствия: с одной стороны, в нашей стране в сжатые сроки произошел резкий скачок вперед в области рекламной деятельности – от малочисленных общесоюзных рекламных объединений (например, АО «Союзреклама», ВО «Внешторгиздат») к сложной разветвленной сети рекламных предприятий; с другой стороны, поскольку становление рыночной экономики в России происходило ускоренными темпами, рекламный бизнес, соответственно, также вынужден был развиваться быстрее, чем это было бы в естественных условиях – это привело к некоторым диспропорциям в развитии.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когда отечественный рынок насыщен разнообразной продукцией, когда миновала эпоха товарного дефицита и несколько стабилизировалось общее состояние экономики, существуют все условия для постепенного выравнивания недостатков нашей системы рекламной деятельности. Поэтому все проблемы, касающиеся достижения этой цели, как никогда актуальны для современной отечественной экономики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нашей работы мы рассмотрели вопросы организации деятель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фирмы на примере одной из Томских компаний: ЧП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поставленной цели предполагается решение следующих задач: 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сущность и целевое назначение рекламы. 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характеризовать систему методов рекламного воздействия на потребителей; 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смотреть технологию планирования и распространения рекламы. 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оанализировать деятельность конкретной рекламной фирмы. </w:t>
      </w:r>
    </w:p>
    <w:p>
      <w:pPr>
        <w:pStyle w:val="22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 Рассмотреть принципы управления деятельностью фирмы.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редставить рекомендации по повышению эффективности управления на данной фирмы. 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Глава 1. Организация рекламно-информационной деятельности ЧП </w:t>
      </w:r>
      <w:r>
        <w:rPr>
          <w:i w:val="false"/>
          <w:iCs w:val="false"/>
          <w:lang w:val="en-US"/>
        </w:rPr>
        <w:t>Pilon</w:t>
      </w:r>
      <w:r>
        <w:rPr>
          <w:i w:val="false"/>
          <w:iCs w:val="false"/>
        </w:rPr>
        <w:t>.</w:t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1 Определение понятия рекламы и функции рекламной деятельности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рыночных условиях ни одно коммерческое предприятие не может успешно вести дела без рекламы в том или ином виде. Ее корни уходят в глубокую старину и связаны с тем, что производителям (ремесленникам), торговцам всегда требовалось сообщать людям о продаваемых ими товарах, о проводимых ярмарках и т.п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ирового бизнеса давно известна сила и роль рекламы. Прежде всего, реклама несет в себе информацию, которая обычно представлена в сжатой, художественно выраженной форме, эмоционально окрашенная и доводящая до сознания и внимания потенциальных покупателей наиболее важные факты и сведения о товарах и услугах. Следует заметить, что, если реклама всегда информация, то информация – «не всегда реклама»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, с одной стороны, доводит до потребителей разные сведения, необходимые для покупки и использования изделий. С другой – сочетая свою информационность с убедительностью и внушаемостью, реклама оказывает на человека эмоционально-психическое воздействие. Отсюда, многие считают, что реклама, сама по себе - одновременно и бизнес, и искусство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определений самого явления рекламы. Выделим те из них, которые кажутся нам наиболее объективными и адекватными: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клама» – любая платная форма неличного представления и продвижения идей или услуг от имени известного спонсора»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клама – это платное, однонаправленное и неличное обращение, осуществляемое через средства массовой информации и другие виды связи, агитирующие в пользу какого – либо товара, марки, фирмы (какого-то дела, кандидата, правительства)»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специалисты рассматривают рекламу «как форму коммуникации, которая пытается перевести качества товаров и услуг, а также идеи на язык нужд и запросов потребителя»;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тап, начиная с момента создания продукции и заканчивая ее сбытом, должен сопровождаться активной программой рекламного воздействия. Целенаправленные рекламные усилия должны присутствовать как в сфере производства, так и в сфере торговли. Без умения пользоваться средствами рекламы резко снижается возможность активно воздействовать на рынок, обеспечить себе успех в конкурентной борьбе за рынки сбыта. Реклама должна способствовать созданию потребителям условий для свободного выбора торговых и других предприятий, услуг, товаров. Только в таких условиях выбора покупатель может быть непосредственно включен в процесс целевой ориентации производства на спрос, на потребности конкретных групп населен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действии рекламы рынок становится более ясным и доступным для покупателей с различными вкусами и потребностями, с разным уровнем денежных доходов, с неодинаковыми традициями в отношении потреблен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ечном итоге, все функции рекламы, так же, как и другие элементов комплекса маркетинга, сводятся к формированию спроса и стимулированию сбыта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функций рекламы, универсальный и всеобъемлющий характер этой формы маркетинговых коммуникаций делают необходимым более глубокий анализ её отдельных разновидностей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рекла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в России долгое время была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безальтернативной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авязывающей товары, которых много, без учета Ваших вкусов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 w:before="0" w:after="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еклама без товара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 реклама в СССР сыграла свою роль, но к сожалению, далеко не такую, на какую рассчитывали ее создатели. Она закрепила в сознании, что реклама, в одном случае – выбор без выбора, в другом случае – попытка сбыть товар не лучшего качества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сегодня в России – это уже шаг вперед, даже по сравнению с совсем недавним прошлым. Но и сейчас реклама рассматривается многими потребителями как досадная помеха при просмотре телевизионных программ или чтении газеты. В этом есть определенная вина рекламодателей, не учитывающих особенностей восприятия российского гражданина. Учитывать эти особенности – и есть основная задача при решении сложных вопросов рекла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2 Средства рекламы, применяемые ЧП </w:t>
      </w:r>
      <w:r>
        <w:rPr>
          <w:i w:val="false"/>
          <w:iCs w:val="false"/>
          <w:lang w:val="en-US"/>
        </w:rPr>
        <w:t>Pilon</w:t>
      </w:r>
      <w:r>
        <w:rPr>
          <w:i w:val="false"/>
          <w:iCs w:val="false"/>
        </w:rPr>
        <w:t>.</w:t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2.1 Оперативная полиграф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ная реклама объединяет такие носители, как листовка, плакат, буклет, каталог, проспект, открытка, календарь и другие виды печатной продукции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вка представляет одностороннее или двустороннее изображение (текст), помещенное на листе относительно небольшого формата. Практика показывает целесообразность выпуска листовки сериями. В этом случае единая форма и элементы оформления облегчат узнаваемость товаров рекламодател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лет – согнутый (сфальцованный) один или несколько раз лист бумаги с текстом или иллюстрациями. Схемы фальцовки могут быть самыми разнообразными: от гармошки-ширмы до сложных буклетов-пакетов. Разработка буклета дороже листовки, однако он позволяет сообщить больше информации и солиднее выглядит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 – издание, напечатанное на относительно больших форматах. Его особенностью является лаконичный текст. Как правило, это образ, название фирмы, изображение товара, фирменный лозунг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пект – многостраничное издание, типа брошюры, листы которого скреплены. Часто используется в престижной рекламе и как средство паблик рилейшнз. Целесообразно использование проспекта для обстоятельного рассказа о фирме, ее продукции, сотрудниках и т.п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ог – по форме исполнения напоминает проспект. Каталог содержит описание товаров фирмы, в нем, как правило, обозначаются цены на них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редствам печатной рекламы можно также отнести: фирменные поздравительные и рекламные открытки, календари (настенные, перекидные, карманные), этикетки, бланки меню (в ресторанах) и др. Особенностями данного медиаканала является следующее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тносительная дешевизн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перативность изгото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екоторые носители (например, настенные календари) позволяют обеспечить довольно длительный рекламный контакт с получателем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тсутствие информации о конкурентах на конкретном носителе и др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1.2.2. Экранная (аудиовизуальная) и телереклама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ная реклама использует в качестве носителей: видео- и киноролики, слайды и др. Рекламные ролики могут впоследствии транслироваться по каналам телевиден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о- и видеоролики имеют большое сходство в жанровом исполнении. Так, с этой точки зрения, можно выделить игровые, натурные, мультипликационные (анимационные) и графические ролики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у сюжетов рекламные ролики можно условно подразделить на такие разновидности: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исательные (информационные) – содержат, в основном, определенную информацию без использования эмоциональных приемов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лагополучно-сентиментальные – создающие атмосферу благополучия, приходящую с рекламируемым товаром, как правило, являющимся атрибутом соответствующего образа жизни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арадоксальные и шоковые – противопоставляют в сюжете неудобства и бедствия без рекламируемого товара и преимущества, приносимые им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ремени трансляции и степени подробности изложения материала специалисты условно выделяют: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литц-ролики занимают 15-20 секунд. В связи с тем, что за такой краткий промежуток времени трудно передать большой объем информации, этот тип роликов чаще используется в «чистой» имидж-рекламе (когда указывается только название фирмы). В товарной рекламе блитц-ролики эффективны как средство напоминания о знакомом товаре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ернутый ролик длится свыше 30 секунд, что позволяет более обстоятельно проинформировать о рекламируемой фирме и ее товарах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) Помимо упоминавшихся выше типов рекламных роликов, изначально ориентированных на последующую демонстрацию по телевидению, разрабатываются также рекламно-демонстрационные ролики. Они используются фирмами для показа их посетителям офиса и выставок фир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дение является одним из наиболее совершенных средств передачи рекламного обращения. Среди основных его преимуществ следует назвать такие: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дновременное визуальное и звуковое воздействие; явление рассматривается в движении, что обеспечивает высокую степень вовлечения телезрителя в происходящее на экране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гновенность передачи, что позволяет контролировать момент получения обращения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зможность выбирать конкретную целевую аудиторию в разнообразных тематических программах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личностный характер обращения, что делает это средство близким по эффективности к личной продаже. К слову сказать, некоторые каналы кабельного телевидения используются непосредственно для сбыта товаров. Телезритель посредством обратной связи заказывает рекламируемые товары;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громная аудитор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по телевидению по суммарным объемам затрат в практике российской рекламы превосходит все другие медиаканалы, являясь при этом лидером и по абсолютной стоимости одного обращения. В то же время стоимость одного рекламного контакта сравнительно невысока в связи с большой аудиторией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едостатков данного средства рекламы следует назвать его мимолетность. Не увидавший рекламного обращения зритель потерян для рекламодателя, если обращение не повторят. Кроме того, в конкретный момент телеприемник способен принимать, как правило, одну программу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1.2.3. Реклама на радио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а радио в настоящее время является одним из наиболее быстро прогрессирующих направлений рекламной деятельности в нашей стране. Этому способствует расширение числа радиостанций. Так же, как и другие средства массовой информации, радиостанции начинают дифференцировать аудиторию, выходя на новые сегменты своего рынка. Среди других факторов, способствующих росту популярности радио, - увеличение количества личных автомобиле, имеющих, как правило, радиоприемники в салонах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стоинствам радио как средства передачи рекламы следует отнести широкий охват и частотность, избирательность, живой характер обращения, оперативность, относительно невысокий уровень рекламных тарифов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и одно другое средство, радио вездесуще. Радиопрограммы можно слушать иногда, не отвлекаясь от основного занятия в этот момент. Все это способствует тому, что показатели достижения аудитории и частотности радиорекламы, как правило, очень высоки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ой важной характеристикой радио как канала коммуникации является его высокая избирательность. Эта характеристика позволяет говорить о форматированном радиоканале, работающей для определенной социально-демографической группы потребителей-слушателей и, исходя из этого, формирующий музыкально-информационное наполнение своего эфира.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ированный радиоканал, в отличие от других электронных и печатных рекламоносителей, имеет сдедующие характеристики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Информационная однородность носителя с точки зрения целевой аудитории программ (изменение аудитории при смене программы не превышает 15…20 % от общего количества)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Определенная целевая аудитория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татистика по временным флуктуациям слушательской активности (при статистической однородности самой группы слушателей)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Мобильность и портативность радио (длительность контакта)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одобных характеристик позволяет указанной радиостанции продавать не эфирное время, а количество контактов с целевой аудиторией рекламодател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ы на радиорекламу относительно невысоки, что позволяет применять ее в практике даже малых фирм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едостатков рекламы на радио можно называть ее мимолетность, а также ограничения, связанные только со звуковым представлением рекламируемых товаров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1.2.4. Наружная реклама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ая реклама (англ. – outdoor advertising) – медиаканал, который доносит рекламные обращения до получателей при помощи отпечатанных типографским способом плакатов, рисованных щитов или световых табло, устанавливаемых в местах наиболее оживленного уличного движения, а также вдоль шоссейных и железных дорог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осителями наружной рекламы следует назвать рекламные щиты, вывески на остановках, электронно-механические щиты с периодически сменяющимися изображениями световые короба, световые короба на опоре, стационарные панно на зданиях – брандмауэры, пространственные конструкции (например, огромные объемные макеты: упаковки пленки «Kodak», бутылки «Coca-Cola», пачки сигарет «Marlboro» и т.п.), реклама на транспорте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ый контакт достигается во время передвижения получателей по городским улицам и автострадам и поэтому является очень кратким по времени. В связи с этим обращение должно быть лаконичным, тексты – краткими, а изображения – привлекающими непроизвольное внимание и выразительными по форме. Наиболее приемлемо данное средство для напоминающей рекламы. Его использование эффективно также в качестве средства привлечения внимания аудитории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ми наружной рекламы являются широкий охват аудитории, частотность, гибкость, относительно невысокая стоимость одного контакта и высокий уровень воздействия на аудиторию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охват аудитории и высокий показатель частотности объясняются большим количеством рекламных контактов с носителями данного вида медиаканала, что обеспечивается на этапе размещения носителей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наружной рекламы достигается за счет размещения носителей в местах скопления потребителей, которые могут быть дифференцированы по критериям имущественного положения, возрастных особенностей и др. С помощью данного медиаканала можно четко обозначить географические границы воздействия рекла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воздействия на аудиторию достигается за счет зрелищности наружной рекла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.2.5. Реклама на транспорте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 на транспорте представляет собой различные рекламные сообщения, размещенные на самых разнообразных транспортных средствах (на бортах грузовых автомобилей, автобусов, поездов, трамваев, троллейбусов и т.д.). Иногда рекламные сообщения размещают в салонах транспортных средств. Кроме того, различные виды наружной рекламы располагают на железнодорожных вокзалах, автостанциях, в аэропортах и т.д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ая реклама наряду с преимуществами имеет и недостатки. К ним необходимо отнести большие сроки, необходимые на проведение кампании с использованием данного медиаканала. Под влиянием атмосферных явлений (дождь, мороз, ветер и т.п.) резко снижается качество изображения на щитах. Носители наружной рекламы требуют постоянного контроля с точки зрения наличия на них повреждений. Рекламодателю, осуществляющему общенациональную кампанию, проконтролировать эти моменты практически невозможно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1.3. Эффективность рекламной деятельности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экономическую эффективность рекламы и эффективность психологического воздействия отдельных средств рекламы на сознание человека (привлечение внимания к рекламе, фиксация в памяти и т.п.). Причем психологическое воздействие наиболее результативно, если оно приводит потенциальных потребителей к совершению покупки. Таким образом, экономическая эффективность рекламы зависит от ее психологического воздейств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1.3.1 Экономическая эффективность рекламы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эффективность рекламы чаще всего определяют путем измерения ее влияния на развитие товарооборота. Наиболее точно установить, какой эффект дала реклама, можно лишь в том случае, если увеличение сбыта товара происходит немедленно после воздействия рекламы. Это наиболее вероятно в случаях рекламирования новых товаров повседневного спроса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ффект рекламы может проявиться далеко не сразу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ыявить, в какой степени реклама повлияла на рост товарооборота, тщательно анализируют оперативные и бухгалтерские данные. При этом следует иметь в виду, что помимо реклама на реализации товара сказываются его качество и потребительские свойства, цена, внешний вид, а также место расположения торгового предприятия, уровень культуры обслуживания покупателей, наличие в продаже аналогичных изделий или продуктов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при определении эффективности рекламы необходимо установить, какой из перечисленных или других факторов мог оказать влияние на увеличение товарооборота наряду с рекламой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полной мере определить экономический эффект рекламы в большинстве случаев не представляется возможным. Однако и приблизительные подсчеты экономической эффективности вполне оправдывают себя, так как позволяют сделать вывод о целесообразности проведения рекла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1.3.2 Эффективность психологического воздействия рекламы на потребителя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сихологического воздействия рекламных средств характеризуется числом охвата потребителей, яркостью и глубиной впечатления, которые эти средства оставляют в памяти человека, степенью привлечения вниман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сихологического воздействия рекламы на потребителя можно определить путем наблюдений, экспериментов, опросов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блюдения применяется при исследовании воздействия на потребителей отдельных рекламных средств. Этот метод носит пассивный характер, так как наблюдатель ведет на покупател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блюдения позволяет оценивать психологическое воздействие рекламы в естественных условиях, в непосредственном общении потребителя с определенным рекламным средством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методом наблюдения широко применяется метод эксперимента. Этот метод носит активный характер. Изучение психологического воздействия реклама здесь происходит в условиях, искусственно созданных экспериментатором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тор может создавать самые различные комбинации покупателей выбрать из них наиболее удачную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проса также относится к активным методам определения психологического воздействия рекламы. Этот метод трудоемкий, но намного достовернее других, так как позволяет выявить непосредственно у самого покупателя его отношение не только к рекламному средству в целом, но и к отдельным составным элементом этого средства. Используя метод опроса, можно оценить воздействие рекламного средства на покупателей и установить, какие элементы его оформления привлекают к себе наибольшее внимание и лучше запоминаютс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кламного мероприятия или отдельного средства рекламы может выражаться числом потребителей, охваченных рекламой, а также величиной затрат на одного зрителя, читателя и т.п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б эффективности психологического воздействия рекламы позволяют прогнозировать ее действенность.</w:t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 xml:space="preserve">Глава 2. Анализ организации деятельности ЧП </w:t>
      </w:r>
      <w:r>
        <w:rPr>
          <w:i w:val="false"/>
          <w:iCs w:val="false"/>
          <w:lang w:val="en-US"/>
        </w:rPr>
        <w:t>Pilon</w:t>
      </w:r>
      <w:r>
        <w:rPr>
          <w:i w:val="false"/>
          <w:iCs w:val="false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2.1. Характеристика предприятия.</w:t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2.1.1.Тип предприятия, его условия работы и структура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й для данной работы явилась фирма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>, расположенная по адресу: г. Томск, Герцена 12 оф 10 и имеющая производственный цех.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фис и цех арендуется фирмой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Данная фирма представляет собой частное предприятие, по виду организационно-правовой формы собственности. Область деятельности ЧП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 xml:space="preserve"> включает в себя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ружная реклама </w:t>
      </w:r>
    </w:p>
    <w:p>
      <w:pPr>
        <w:pStyle w:val="TextBody"/>
        <w:numPr>
          <w:ilvl w:val="0"/>
          <w:numId w:val="2"/>
        </w:numPr>
        <w:rPr/>
      </w:pPr>
      <w:r>
        <w:rPr/>
        <w:t>Оперативная полиграфия</w:t>
      </w:r>
    </w:p>
    <w:p>
      <w:pPr>
        <w:pStyle w:val="TextBody"/>
        <w:numPr>
          <w:ilvl w:val="0"/>
          <w:numId w:val="2"/>
        </w:numPr>
        <w:rPr/>
      </w:pPr>
      <w:r>
        <w:rPr/>
        <w:t>Шелкография</w:t>
      </w:r>
    </w:p>
    <w:p>
      <w:pPr>
        <w:pStyle w:val="TextBody"/>
        <w:numPr>
          <w:ilvl w:val="0"/>
          <w:numId w:val="2"/>
        </w:numPr>
        <w:rPr/>
      </w:pPr>
      <w:r>
        <w:rPr/>
        <w:t>Сувенирная продукция</w:t>
      </w:r>
    </w:p>
    <w:p>
      <w:pPr>
        <w:pStyle w:val="TextBody"/>
        <w:numPr>
          <w:ilvl w:val="0"/>
          <w:numId w:val="2"/>
        </w:numPr>
        <w:rPr/>
      </w:pPr>
      <w:r>
        <w:rPr/>
        <w:t>Размещение рекламы на телевидении, радио и транспорте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Формы продажи</w:t>
      </w:r>
      <w:r>
        <w:rPr>
          <w:color w:val="000000"/>
          <w:sz w:val="28"/>
          <w:szCs w:val="28"/>
        </w:rPr>
        <w:t>, осуществляемые данным предприятием, включают опт, мелкий опт и розницу и предполагают как наличную, так и безналичную форму оплаты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Режим работы</w:t>
      </w:r>
      <w:r>
        <w:rPr>
          <w:color w:val="000000"/>
          <w:sz w:val="28"/>
          <w:szCs w:val="28"/>
        </w:rPr>
        <w:t xml:space="preserve"> ЧП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>: с 10</w:t>
      </w:r>
      <w:r>
        <w:rPr>
          <w:color w:val="000000"/>
          <w:sz w:val="28"/>
          <w:szCs w:val="28"/>
          <w:u w:val="single"/>
          <w:vertAlign w:val="superscript"/>
        </w:rPr>
        <w:t>оо</w:t>
      </w:r>
      <w:r>
        <w:rPr>
          <w:color w:val="000000"/>
          <w:sz w:val="28"/>
          <w:szCs w:val="28"/>
        </w:rPr>
        <w:t>до 20</w:t>
      </w:r>
      <w:r>
        <w:rPr>
          <w:color w:val="000000"/>
          <w:sz w:val="28"/>
          <w:szCs w:val="28"/>
          <w:u w:val="single"/>
          <w:vertAlign w:val="superscript"/>
        </w:rPr>
        <w:t>оо</w:t>
      </w:r>
      <w:r>
        <w:rPr>
          <w:color w:val="000000"/>
          <w:sz w:val="28"/>
          <w:szCs w:val="28"/>
        </w:rPr>
        <w:t>часов ежедневно кроме субботы, воскресенья, с одним часом на обеденный перерыв.</w:t>
      </w:r>
    </w:p>
    <w:p>
      <w:pPr>
        <w:pStyle w:val="22"/>
        <w:spacing w:lineRule="auto" w:line="360" w:before="0" w:after="0"/>
        <w:ind w:firstLine="567"/>
        <w:jc w:val="both"/>
        <w:rPr>
          <w:i/>
          <w:i/>
          <w:iCs/>
          <w:color w:val="000000"/>
          <w:kern w:val="2"/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  <w:u w:val="single"/>
        </w:rPr>
        <w:t>Структура штата работников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начальством директора фирмы находятся 23 работника: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 по наружной рекламе (1 чел)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м по оперативной полиграфии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оизводства по наружной рекламе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 (1 чел)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с-менеджер (1 чел)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еры (3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 допечатного производства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 послепечатного производства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ер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гадир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(10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 (1 чел)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1.2. Финансовые показатели ЧП </w:t>
      </w:r>
      <w:r>
        <w:rPr>
          <w:i w:val="false"/>
          <w:iCs w:val="false"/>
          <w:lang w:val="en-US"/>
        </w:rPr>
        <w:t>Pilon</w:t>
      </w:r>
      <w:r>
        <w:rPr>
          <w:i w:val="false"/>
          <w:iCs w:val="false"/>
        </w:rPr>
        <w:t>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казываемых услуг: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 год фирма обслуживает свыше ста крупных и мелких заказов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оротный капитал составляет 4-5 млн. руб., 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ой капитал составляет 2 млн. руб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новной капитал – 1,5 млн руб.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Ежегодный доход фирмы – 2-2,5млн. руб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/>
        <w:t>Материальное обеспечение фирм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274"/>
      </w:tblGrid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чная стоимость (долл США)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нтер для полноцветной печати </w:t>
            </w:r>
            <w:r>
              <w:rPr>
                <w:color w:val="000000"/>
                <w:sz w:val="28"/>
                <w:szCs w:val="28"/>
                <w:lang w:val="en-US"/>
              </w:rPr>
              <w:t>DC</w:t>
            </w:r>
            <w:r>
              <w:rPr>
                <w:color w:val="000000"/>
                <w:sz w:val="28"/>
                <w:szCs w:val="28"/>
              </w:rPr>
              <w:t>-12 формата А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для широкоформатной печати НР-5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ерно-белый принтер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Xerox </w:t>
            </w: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ер НР-30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ерокс 53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ы (6 шт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 (700*6)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к для резки бумаг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оттер для резки пленки </w:t>
            </w:r>
            <w:r>
              <w:rPr>
                <w:color w:val="000000"/>
                <w:sz w:val="28"/>
                <w:szCs w:val="28"/>
                <w:lang w:val="en-US"/>
              </w:rPr>
              <w:t>Roland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инатор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шюратор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говщик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Анализ ассортимента и объема оказываемых услуг.</w:t>
      </w:r>
    </w:p>
    <w:p>
      <w:pPr>
        <w:pStyle w:val="TextBody"/>
        <w:rPr/>
      </w:pPr>
      <w:r>
        <w:rPr/>
        <w:t>Таблица 2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978"/>
        <w:gridCol w:w="979"/>
        <w:gridCol w:w="978"/>
        <w:gridCol w:w="979"/>
        <w:gridCol w:w="978"/>
        <w:gridCol w:w="979"/>
      </w:tblGrid>
      <w:tr>
        <w:trPr>
          <w:trHeight w:val="459" w:hRule="exact"/>
          <w:cantSplit w:val="true"/>
        </w:trPr>
        <w:tc>
          <w:tcPr>
            <w:tcW w:w="3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иды продукции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2003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05</w:t>
            </w:r>
          </w:p>
        </w:tc>
      </w:tr>
      <w:tr>
        <w:trPr>
          <w:trHeight w:val="560" w:hRule="exact"/>
          <w:cantSplit w:val="true"/>
        </w:trPr>
        <w:tc>
          <w:tcPr>
            <w:tcW w:w="3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т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уд.вес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т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уд.вес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т. руб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7" w:right="-57" w:hanging="0"/>
              <w:jc w:val="left"/>
              <w:rPr/>
            </w:pPr>
            <w:r>
              <w:rPr/>
              <w:t>уд.вес</w:t>
            </w:r>
            <w:r>
              <w:rPr>
                <w:lang w:val="en-US" w:eastAsia="en-US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ружная реклама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31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1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2,4</w:t>
            </w:r>
          </w:p>
        </w:tc>
      </w:tr>
      <w:tr>
        <w:trPr>
          <w:trHeight w:val="567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перативная полиграф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9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8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7,8</w:t>
            </w:r>
          </w:p>
        </w:tc>
      </w:tr>
      <w:tr>
        <w:trPr>
          <w:trHeight w:val="567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Шелкограф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,5</w:t>
            </w:r>
          </w:p>
        </w:tc>
      </w:tr>
      <w:tr>
        <w:trPr>
          <w:trHeight w:val="567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увенирная продукц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3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,9</w:t>
            </w:r>
          </w:p>
        </w:tc>
      </w:tr>
      <w:tr>
        <w:trPr>
          <w:trHeight w:val="1119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еклама на телевидении, радио и транспорте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,4</w:t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 3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 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 0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по результатам анализа можно отметить, за последние три год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ассортимент услуг компании не изменялся, наибольший удельный вес занимает наружная реклама, причем наблюдается тенденция к росту её удельного веса, затем оперативная полиграфия, а самый наименьший</w:t>
      </w:r>
      <w:r>
        <w:rPr>
          <w:color w:val="000000"/>
          <w:sz w:val="28"/>
          <w:szCs w:val="28"/>
          <w:lang w:val="en-US" w:eastAsia="en-US"/>
        </w:rPr>
        <w:t xml:space="preserve"> процент - шелкография</w:t>
      </w:r>
      <w:r>
        <w:rPr>
          <w:color w:val="000000"/>
          <w:sz w:val="28"/>
          <w:szCs w:val="28"/>
        </w:rPr>
        <w:t>. Можно отметить также рост удельного веса в ассортименте фирмы сувенирной продукции. Это свидетельствует о том, что необходимо проводить мероприятия, направленные на увеличение спроса на продукцию. Из анализа также видно, что идет спад прибыли фирмы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1.3 Миссия фирмы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П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 xml:space="preserve"> - динамично развивающийся коллектив единомышленников - специалистов своего дела, объединившихся для создания и внедрения  в нашем городе самых современных и наиболее эффективных методов рекламы. 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ЧП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 xml:space="preserve"> стремится наладить надежные длительные взаимовыгодные отношения со всеми Партнерами и Заказчиками, постоянно совершенствуется с целью предоставления Партнерам и Заказчикам сервиса, соответствующего европейским стандартам. </w:t>
      </w:r>
    </w:p>
    <w:p>
      <w:pPr>
        <w:pStyle w:val="22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Дерево целей» компании 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ие цели предприятия в дальнейшем разделяются (декомпозируются) на цели более низкого уровня. Таким образом строится так называемое «дерево целей», или иерархия целей предприятия, в которой достижение их применительно к нижнему уровню является необходимым и достаточным условием для достижения целей верхнего уровня. </w:t>
      </w:r>
    </w:p>
    <w:p>
      <w:pPr>
        <w:pStyle w:val="22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деятельности предприятия за пределы города Томска и области.</w:t>
      </w:r>
    </w:p>
    <w:p>
      <w:pPr>
        <w:pStyle w:val="22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22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и удержание как постоянных клиентов наиболее крупных производителей и предприятий, оказывающих услуги, г Томска.</w:t>
      </w:r>
    </w:p>
    <w:p>
      <w:pPr>
        <w:pStyle w:val="22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22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ачества оказываемых услуг и рост их ассортимента.</w:t>
      </w:r>
    </w:p>
    <w:p>
      <w:pPr>
        <w:pStyle w:val="22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22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е стимулирование результатов работы для повышения качества оказываемой предприятием услуг, с целью сохранения и привлечения высококвалифицированных специалистов</w:t>
      </w:r>
    </w:p>
    <w:p>
      <w:pPr>
        <w:pStyle w:val="22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↓</w:t>
      </w:r>
    </w:p>
    <w:p>
      <w:pPr>
        <w:pStyle w:val="22"/>
        <w:spacing w:lineRule="auto" w:line="360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рибыли предприятием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both"/>
        <w:rPr/>
      </w:pPr>
      <w:r>
        <w:rPr>
          <w:i w:val="false"/>
          <w:iCs w:val="false"/>
        </w:rPr>
        <w:t>2.2. Управление фирмой.</w:t>
      </w:r>
    </w:p>
    <w:p>
      <w:pPr>
        <w:pStyle w:val="22"/>
        <w:spacing w:lineRule="auto" w:line="360" w:before="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ханизм управления: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ЧП </w:t>
      </w:r>
      <w:r>
        <w:rPr>
          <w:color w:val="000000"/>
          <w:sz w:val="28"/>
          <w:szCs w:val="28"/>
          <w:lang w:val="en-US"/>
        </w:rPr>
        <w:t>Pilon</w:t>
      </w:r>
      <w:r>
        <w:rPr>
          <w:color w:val="000000"/>
          <w:sz w:val="28"/>
          <w:szCs w:val="28"/>
        </w:rPr>
        <w:t xml:space="preserve"> имеет централизованную форму управления:</w:t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ешения принимаются единолично директором (и владельцем) предприятия, которые он передает своим заместителем, а те доводят их до сотрудников, но поскольку штат сотрудников невелик, то часто распоряжения директор передает лично работнику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рабочей недели проводится сбор основных сотрудников фирмы (всех, кроме рабочих), на котором до сведения сотрудников доводится общий план работы на неделю, а также выслушиваются их предложения по конкретным вопросам, с тем, чтобы директор мог учесть их при принятии очередного решения.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ы управления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приказы, инструкции,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,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краткосрочное планирование,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бюджетов текущих расходов и капитальных вложений,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тратегических позиций.</w:t>
      </w:r>
    </w:p>
    <w:p>
      <w:pPr>
        <w:pStyle w:val="22"/>
        <w:spacing w:lineRule="auto" w:line="360" w:before="0" w:after="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ункции управления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Координация деятельности сотрудников,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Организация работы, 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Учет и систематизация получаемых и выполняемых заказов,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(совместно с бухгалтером) финансовых показателей фирмы,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формированием рабочего графика,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Контроль за выполненем работ. 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>Обеспечение сотрудников необходимыми материальными ресурсами.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ормационное обеспечение фирмы 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Его целью является своевременное предоставление достаточной информации для работников, эффективного выполнения работы, и передача информации о нуждах сотрудников  и возникших у них производственных проблем для принятия управленческих решений.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ная связь, 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, 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лиентами,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Томской Ассоциацией рекламистов.</w:t>
      </w:r>
    </w:p>
    <w:p>
      <w:pPr>
        <w:pStyle w:val="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онодательное обеспечение: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 в себя: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блюдение, исполнение и применение мер действующего законодательства,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аботку и внедрение локальных нормативных актов,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готовка предложений об изменении действующих или отмене устаревших нормативных актов,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менение к исполнителям и контрагентам действующих норм по привлечению их к служебной, административной или иной ответственности;</w:t>
      </w:r>
    </w:p>
    <w:p>
      <w:pPr>
        <w:pStyle w:val="2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 предпринимательской деятельности ГК РФ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 рекламе ГК РФ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12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 защите прав потребителей ГК РФ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3. Система управления фирмой</w:t>
      </w:r>
    </w:p>
    <w:p>
      <w:pPr>
        <w:pStyle w:val="22"/>
        <w:spacing w:lineRule="auto" w:line="240" w:before="0" w:after="0"/>
        <w:ind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управления</w:t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0</wp:posOffset>
                </wp:positionH>
                <wp:positionV relativeFrom="paragraph">
                  <wp:posOffset>50165</wp:posOffset>
                </wp:positionV>
                <wp:extent cx="6743700" cy="374840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748320"/>
                          <a:chOff x="0" y="0"/>
                          <a:chExt cx="6743880" cy="374832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3560"/>
                            <a:ext cx="14860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 по наружной рекла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092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ро-изводства по на-ружной рекла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0540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 допечатного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0540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 послепечатного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5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348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недж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19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игад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17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35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90920"/>
                            <a:ext cx="17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90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90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7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674280"/>
                            <a:ext cx="12574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 по оперативной полиграф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2052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547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05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5479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фис-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19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62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62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6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91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91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91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05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624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изай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.95pt;width:531pt;height:295.15pt" coordorigin="-1080,79" coordsize="10620,5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79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140;width:2339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 по наружной рекла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2742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ро-изводства по на-ружной рекла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922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 допечат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922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 послепечат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544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20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недж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436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игад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421" to="3599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449" to="8330,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21" to="360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742" to="4700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42" to="1980,2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742" to="4680,2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822" to="0,4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21" to="2520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141;width:197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 по оперативной поли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402" to="8280,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942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402" to="6660,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42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фис-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1842" to="6660,2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82" to="180,2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382" to="2700,2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902" to="0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5262" to="1079,5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5262" to="-540,5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262" to="1080,5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442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82" to="4680,1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122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изай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4. Выводы</w:t>
      </w:r>
    </w:p>
    <w:p>
      <w:pPr>
        <w:pStyle w:val="22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ейших факторов повышения эффективности производства на предприятии является обеспеченность его основными фондами в необходимом количестве, а также пересмотре ассортимента оказываемых услуг. </w:t>
      </w:r>
    </w:p>
    <w:p>
      <w:pPr>
        <w:pStyle w:val="TextBody"/>
        <w:ind w:firstLine="540"/>
        <w:rPr/>
      </w:pPr>
      <w:r>
        <w:rPr/>
        <w:t xml:space="preserve">Для оптимизации системы управление рекомендуется </w:t>
      </w:r>
    </w:p>
    <w:p>
      <w:pPr>
        <w:pStyle w:val="TextBody"/>
        <w:ind w:firstLine="540"/>
        <w:rPr/>
      </w:pPr>
      <w:r>
        <w:rPr/>
        <w:t>Приминение новой организационная структуры, процедуры управления, распределение полномочий и ответственности, взаимодействие в структуре управления, система принятия решений.</w:t>
      </w:r>
      <w:r>
        <w:br w:type="page"/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Заключение</w:t>
      </w:r>
    </w:p>
    <w:p>
      <w:pPr>
        <w:pStyle w:val="TextBody"/>
        <w:ind w:firstLine="540"/>
        <w:rPr/>
      </w:pPr>
      <w:r>
        <w:rPr/>
        <w:t>Рыночная экономика в нашей стране и в мире в целом не стоит на месте, продолжаются процессы ее развития и совершенствования, изменяются социально-политические условия во внутренних и международных масштабах, появляются новые технологии и средства рекламы. Все это ведет к тому, что организация рекламной деятельности также претерпевает некоторые изменения, органично вплетаясь в сферу маркетинга и экономики. Следовательно, исследования в данной области можно продолжать так же долго, сколь долго рыночные отношения будут развиваться.</w:t>
      </w:r>
    </w:p>
    <w:p>
      <w:pPr>
        <w:pStyle w:val="TextBody"/>
        <w:ind w:firstLine="540"/>
        <w:rPr/>
      </w:pPr>
      <w:r>
        <w:rPr/>
        <w:t>В заключении хотелось бы отметить, что рекламная деятельность может быть направлена не на пользу потребителей, в ней могут преобладать односторонние интересы товаропроизводителей, стремящихся к массовой реализации товаров. Известно, что реклама может выступать и как инструмент манипулирования общественным сознанием, средство направленного воздействия на потребителей не в интересах последних.</w:t>
      </w:r>
    </w:p>
    <w:p>
      <w:pPr>
        <w:pStyle w:val="TextBody"/>
        <w:ind w:firstLine="540"/>
        <w:rPr/>
      </w:pPr>
      <w:r>
        <w:rPr/>
      </w:r>
      <w:r>
        <w:br w:type="page"/>
      </w:r>
    </w:p>
    <w:p>
      <w:pPr>
        <w:pStyle w:val="Heading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использованной литературы</w:t>
      </w:r>
    </w:p>
    <w:p>
      <w:pPr>
        <w:pStyle w:val="TextBody"/>
        <w:numPr>
          <w:ilvl w:val="0"/>
          <w:numId w:val="9"/>
        </w:numPr>
        <w:rPr/>
      </w:pPr>
      <w:r>
        <w:rPr/>
        <w:t>Гермогенова Л.Ю. Эффективная реклама в России. Практика и рекомендации. – М.: 1998.</w:t>
      </w:r>
    </w:p>
    <w:p>
      <w:pPr>
        <w:pStyle w:val="TextBody"/>
        <w:numPr>
          <w:ilvl w:val="0"/>
          <w:numId w:val="9"/>
        </w:numPr>
        <w:rPr/>
      </w:pPr>
      <w:r>
        <w:rPr/>
        <w:t>Глазунова В.В. «Торговая реклама» Москва 2002г.</w:t>
      </w:r>
    </w:p>
    <w:p>
      <w:pPr>
        <w:pStyle w:val="TextBody"/>
        <w:numPr>
          <w:ilvl w:val="0"/>
          <w:numId w:val="9"/>
        </w:numPr>
        <w:rPr/>
      </w:pPr>
      <w:r>
        <w:rPr/>
        <w:t>Гольман И. А., Добробаненко Н.С. Практика рекламы. Калининград 2002</w:t>
      </w:r>
    </w:p>
    <w:p>
      <w:pPr>
        <w:pStyle w:val="TextBody"/>
        <w:numPr>
          <w:ilvl w:val="0"/>
          <w:numId w:val="9"/>
        </w:numPr>
        <w:rPr/>
      </w:pPr>
      <w:r>
        <w:rPr/>
        <w:t>Гордон И.У. Паблик Рилейшенз – 2003</w:t>
      </w:r>
    </w:p>
    <w:p>
      <w:pPr>
        <w:pStyle w:val="TextBody"/>
        <w:numPr>
          <w:ilvl w:val="0"/>
          <w:numId w:val="9"/>
        </w:numPr>
        <w:rPr/>
      </w:pPr>
      <w:r>
        <w:rPr/>
        <w:t>Дегтярев Ю. Корнилов Л., «Торговая реклама: экономика искусство». Москва 1999.</w:t>
      </w:r>
    </w:p>
    <w:p>
      <w:pPr>
        <w:pStyle w:val="TextBody"/>
        <w:numPr>
          <w:ilvl w:val="0"/>
          <w:numId w:val="9"/>
        </w:numPr>
        <w:rPr/>
      </w:pPr>
      <w:r>
        <w:rPr/>
        <w:t>Дональд У. Джугенхаймер, Гордон И. Уайт, «Основы рекламного дела» М., 1999г.</w:t>
      </w:r>
    </w:p>
    <w:p>
      <w:pPr>
        <w:pStyle w:val="TextBody"/>
        <w:numPr>
          <w:ilvl w:val="0"/>
          <w:numId w:val="9"/>
        </w:numPr>
        <w:rPr/>
      </w:pPr>
      <w:r>
        <w:rPr/>
        <w:t>Котлер Ф. Основы маркетинга. - М.: Прогресс, - 2001.</w:t>
      </w:r>
    </w:p>
    <w:p>
      <w:pPr>
        <w:pStyle w:val="TextBody"/>
        <w:numPr>
          <w:ilvl w:val="0"/>
          <w:numId w:val="9"/>
        </w:numPr>
        <w:rPr/>
      </w:pPr>
      <w:r>
        <w:rPr/>
        <w:t>Маркетинг: учебник / под ред А.Н. Романов, М., 1998</w:t>
      </w:r>
    </w:p>
    <w:p>
      <w:pPr>
        <w:pStyle w:val="TextBody"/>
        <w:numPr>
          <w:ilvl w:val="0"/>
          <w:numId w:val="9"/>
        </w:numPr>
        <w:rPr/>
      </w:pPr>
      <w:r>
        <w:rPr/>
        <w:t>Маркова В.Д. Маркетинг услуг. - М.: Финансы и статистика, -1996.</w:t>
      </w:r>
    </w:p>
    <w:p>
      <w:pPr>
        <w:pStyle w:val="TextBody"/>
        <w:numPr>
          <w:ilvl w:val="0"/>
          <w:numId w:val="9"/>
        </w:numPr>
        <w:rPr/>
      </w:pPr>
      <w:r>
        <w:rPr/>
        <w:t>Менеджмент / под ред. Ю. Ю. Кормогов, С.А. Красильников  2000.</w:t>
      </w:r>
    </w:p>
    <w:p>
      <w:pPr>
        <w:pStyle w:val="TextBody"/>
        <w:numPr>
          <w:ilvl w:val="0"/>
          <w:numId w:val="9"/>
        </w:numPr>
        <w:rPr/>
      </w:pPr>
      <w:r>
        <w:rPr/>
        <w:t>Панкратов Ф.Г. «Коммерческая деятельность», Москва 97г.</w:t>
      </w:r>
    </w:p>
    <w:p>
      <w:pPr>
        <w:pStyle w:val="TextBody"/>
        <w:numPr>
          <w:ilvl w:val="0"/>
          <w:numId w:val="9"/>
        </w:numPr>
        <w:rPr/>
      </w:pPr>
      <w:r>
        <w:rPr/>
        <w:t>Ромат Е.В. «Реклама», Киев, «Студент», 2000г.</w:t>
      </w:r>
    </w:p>
    <w:p>
      <w:pPr>
        <w:pStyle w:val="TextBody"/>
        <w:numPr>
          <w:ilvl w:val="0"/>
          <w:numId w:val="9"/>
        </w:numPr>
        <w:rPr/>
      </w:pPr>
      <w:r>
        <w:rPr/>
        <w:t>Самсонова Н.Р., «Финансовый менеджмент», «Финансы», Москва 99г.</w:t>
      </w:r>
    </w:p>
    <w:p>
      <w:pPr>
        <w:pStyle w:val="TextBody"/>
        <w:numPr>
          <w:ilvl w:val="0"/>
          <w:numId w:val="9"/>
        </w:numPr>
        <w:rPr/>
      </w:pPr>
      <w:r>
        <w:rPr/>
        <w:t>Современный маркетинг/под. ред. В.Е. Хруцкого. - М.: Финансы и статистика, - 2001.</w:t>
      </w:r>
    </w:p>
    <w:p>
      <w:pPr>
        <w:pStyle w:val="TextBody"/>
        <w:numPr>
          <w:ilvl w:val="0"/>
          <w:numId w:val="9"/>
        </w:numPr>
        <w:rPr/>
      </w:pPr>
      <w:r>
        <w:rPr/>
        <w:t>Уткин Э.А. «Рекламное дело», Москва 2000г.</w:t>
      </w:r>
    </w:p>
    <w:p>
      <w:pPr>
        <w:pStyle w:val="TextBody"/>
        <w:numPr>
          <w:ilvl w:val="0"/>
          <w:numId w:val="9"/>
        </w:numPr>
        <w:rPr/>
      </w:pPr>
      <w:r>
        <w:rPr/>
        <w:t>Хромов Л.Н. «Рекламная деятельность: искусство, теория, практика», Петрозаводск, «Филиум» 2004г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8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7:00Z</dcterms:created>
  <dc:creator>pc31</dc:creator>
  <dc:description/>
  <cp:keywords/>
  <dc:language>en-US</dc:language>
  <cp:lastModifiedBy>Mage</cp:lastModifiedBy>
  <dcterms:modified xsi:type="dcterms:W3CDTF">2011-10-07T05:17:00Z</dcterms:modified>
  <cp:revision>2</cp:revision>
  <dc:subject/>
  <dc:title>Оглавление</dc:title>
</cp:coreProperties>
</file>