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Рязанский Государственный Радиотехнический Университет</w:t>
      </w:r>
    </w:p>
    <w:p>
      <w:pPr>
        <w:pStyle w:val="Style25"/>
        <w:rPr/>
      </w:pPr>
      <w:r>
        <w:rPr/>
        <w:t>Кафедра ЭМОПП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звание проекта:</w:t>
      </w:r>
    </w:p>
    <w:p>
      <w:pPr>
        <w:pStyle w:val="Style25"/>
        <w:rPr/>
      </w:pPr>
      <w:r>
        <w:rPr/>
        <w:t>"</w:t>
      </w:r>
      <w:r>
        <w:rPr>
          <w:i/>
          <w:iCs/>
        </w:rPr>
        <w:t>Организация кафе быстрого обслуживания"</w:t>
      </w:r>
    </w:p>
    <w:p>
      <w:pPr>
        <w:pStyle w:val="Style25"/>
        <w:rPr>
          <w:i/>
          <w:i/>
          <w:iCs/>
        </w:rPr>
      </w:pPr>
      <w:r>
        <w:rPr>
          <w:i/>
          <w:i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и:</w:t>
      </w:r>
    </w:p>
    <w:p>
      <w:pPr>
        <w:pStyle w:val="Style25"/>
        <w:jc w:val="left"/>
        <w:rPr/>
      </w:pPr>
      <w:r>
        <w:rPr/>
        <w:t>Проверила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язань, 2007 г.</w:t>
      </w:r>
      <w:r>
        <w:br w:type="page"/>
      </w:r>
    </w:p>
    <w:p>
      <w:pPr>
        <w:pStyle w:val="Heading2"/>
        <w:ind w:hanging="0"/>
        <w:rPr/>
      </w:pPr>
      <w:r>
        <w:rPr/>
        <w:t>Резюм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 проекта</w:t>
      </w:r>
    </w:p>
    <w:p>
      <w:pPr>
        <w:pStyle w:val="Normal"/>
        <w:ind w:firstLine="709"/>
        <w:rPr/>
      </w:pPr>
      <w:r>
        <w:rPr/>
        <w:t>Целью проекта является создание кафе быстрого обслуживания в Центральной части города Рязани (ул. Гагарина, парк у Радиотехнического университета) для обслуживания студентов и жителей города.</w:t>
      </w:r>
    </w:p>
    <w:p>
      <w:pPr>
        <w:pStyle w:val="Normal"/>
        <w:ind w:firstLine="709"/>
        <w:rPr/>
      </w:pPr>
      <w:r>
        <w:rPr/>
        <w:t>Деятельность создаваемого предприятия направлена на оказание услуг в сфере общественного питания для людей со средним уровнем дохода (студентов).</w:t>
      </w:r>
    </w:p>
    <w:p>
      <w:pPr>
        <w:pStyle w:val="Normal"/>
        <w:ind w:firstLine="709"/>
        <w:rPr/>
      </w:pPr>
      <w:r>
        <w:rPr/>
        <w:t>Описание предприятия</w:t>
      </w:r>
    </w:p>
    <w:p>
      <w:pPr>
        <w:pStyle w:val="Normal"/>
        <w:ind w:firstLine="709"/>
        <w:rPr/>
      </w:pPr>
      <w:r>
        <w:rPr/>
        <w:t>Данный проект планируется реализовать без образования юридического лица для уменьшения налогообложения и упрощения финансовой отчетности.</w:t>
      </w:r>
    </w:p>
    <w:p>
      <w:pPr>
        <w:pStyle w:val="Normal"/>
        <w:ind w:firstLine="709"/>
        <w:rPr/>
      </w:pPr>
      <w:r>
        <w:rPr/>
        <w:t>Для финансирования проекта планируется получить беспроцентный кредит в сумме 3 млн. рублей сроком на 2 года у спонсора - Московской компании "Молочная страна", которая занимается производством молочных продуктов в Москве и имеет 2 кафе быстрого обслуживания там же.</w:t>
      </w:r>
    </w:p>
    <w:p>
      <w:pPr>
        <w:pStyle w:val="Normal"/>
        <w:ind w:firstLine="709"/>
        <w:rPr/>
      </w:pPr>
      <w:r>
        <w:rPr/>
        <w:t>Для организации производства требуется приобрести:</w:t>
      </w:r>
    </w:p>
    <w:p>
      <w:pPr>
        <w:pStyle w:val="Normal"/>
        <w:ind w:firstLine="709"/>
        <w:rPr/>
      </w:pPr>
      <w:r>
        <w:rPr/>
        <w:t>технологическое оборудование (кофе-автомат, микроволновые печи с грилем, холодильные камеры, плиты, вытяжки, кухонные комбайны, разделочный инструмент, посуду);</w:t>
      </w:r>
    </w:p>
    <w:p>
      <w:pPr>
        <w:pStyle w:val="Normal"/>
        <w:ind w:firstLine="709"/>
        <w:rPr/>
      </w:pPr>
      <w:r>
        <w:rPr/>
        <w:t>мебель;</w:t>
      </w:r>
    </w:p>
    <w:p>
      <w:pPr>
        <w:pStyle w:val="Normal"/>
        <w:ind w:firstLine="709"/>
        <w:rPr/>
      </w:pPr>
      <w:r>
        <w:rPr/>
        <w:t>приобрести разборную Швейцарскую конструкцию для создания помещения и произвести ремонт помещения направленный на создание интерьера. Землю, общей площадью 60 кв. м, планируется взять на правах долгосрочной аренды.</w:t>
      </w:r>
    </w:p>
    <w:p>
      <w:pPr>
        <w:pStyle w:val="Normal"/>
        <w:ind w:firstLine="709"/>
        <w:rPr/>
      </w:pPr>
      <w:r>
        <w:rPr/>
        <w:t>Основные требования к персоналу - наличие необходимой профессиональной квалификации. Общее количество создаваемых рабочих мест, включая руководителя - владельца свидетельства на частную предпринимательскую деятельность - 18 человек.</w:t>
      </w:r>
    </w:p>
    <w:p>
      <w:pPr>
        <w:pStyle w:val="Normal"/>
        <w:ind w:firstLine="709"/>
        <w:rPr/>
      </w:pPr>
      <w:r>
        <w:rPr/>
        <w:t xml:space="preserve">Так же планируется сдавать в аренду помещение общей площадью 6 кв. м фирме по предоставлению полиграфических услуг (выход в Интернет через систему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>, ксерокопирование, ламинирование, распечатка с ЭВМ). Стоимость аренды планируется брать в размере 30000 рублей.</w:t>
      </w:r>
      <w:r>
        <w:br w:type="page"/>
      </w:r>
    </w:p>
    <w:p>
      <w:pPr>
        <w:pStyle w:val="Heading2"/>
        <w:ind w:hanging="0"/>
        <w:rPr/>
      </w:pPr>
      <w:r>
        <w:rPr/>
        <w:t>План сбы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сание рынка</w:t>
      </w:r>
    </w:p>
    <w:p>
      <w:pPr>
        <w:pStyle w:val="Normal"/>
        <w:ind w:firstLine="709"/>
        <w:rPr/>
      </w:pPr>
      <w:r>
        <w:rPr/>
        <w:t>На сегодняшний день проблема общественного питания в центральных районах города достаточно актуальна. Особенно остро это ощущается в Центральном районе, который является административным, деловым и культурным центром города (особенно в районе пресечения улицы Дзержинкого и Улицы Гагарина). В нем расположено много государственных учреждений, офисов средних фирм, высшее учебное заведение!!!, объекты культурного назначения (парк, скверы, ЦСК Комплекс и другие места отдыха горожан и гостей города).</w:t>
      </w:r>
    </w:p>
    <w:p>
      <w:pPr>
        <w:pStyle w:val="Normal"/>
        <w:ind w:firstLine="709"/>
        <w:rPr/>
      </w:pPr>
      <w:r>
        <w:rPr/>
        <w:t>Существующие на сегодняшний день в этом районе предприятия общественного питания - рестораны и кафе. Их отличительной особенностью является высокий сервис и качество обслуживания при достаточно высокой цене (средний обед обходится примерно в 600 рублей и выше), то есть они ориентированы на людей с высоким уровнем дохода.</w:t>
      </w:r>
    </w:p>
    <w:p>
      <w:pPr>
        <w:pStyle w:val="Normal"/>
        <w:ind w:firstLine="709"/>
        <w:rPr/>
      </w:pPr>
      <w:r>
        <w:rPr/>
        <w:t>Можно так же выделить небольшие закусочные типа пирожковых (Поваренок), которые предлагают хотя и дешевую, но не всегда качественную продукцию. И Столовую для студентов РГРТУ - её недостатком является то, что после 2 резко опустошается меню и время закрытия её - 5 часов.</w:t>
      </w:r>
    </w:p>
    <w:p>
      <w:pPr>
        <w:pStyle w:val="Normal"/>
        <w:ind w:firstLine="709"/>
        <w:rPr/>
      </w:pPr>
      <w:r>
        <w:rPr/>
        <w:t>Данный проект предусматривает создание предприятия, которое должно занять пустующую на сегодняшний день нишу на рынке общественного питания в данном районе.</w:t>
      </w:r>
    </w:p>
    <w:p>
      <w:pPr>
        <w:pStyle w:val="Normal"/>
        <w:ind w:firstLine="709"/>
        <w:rPr/>
      </w:pPr>
      <w:r>
        <w:rPr/>
        <w:t>Значительных сезонных колебаний спроса не предполагается, так как в рабочие дни основными потребителями будут люди работающие в близлежащих зданиях и особенно студенты, а в вечернее время - студенты, получающие второе образование и обычная молодежь. В выходные кафе должны посещать жители этого района, прогуливающиеся по парковой зоне. Особый наплыв посетителей намечается а праздничные дни, такие как 7 мая, 1 сентября, 25 января, 8 марта, 23 февраля.</w:t>
      </w:r>
    </w:p>
    <w:p>
      <w:pPr>
        <w:pStyle w:val="Normal"/>
        <w:ind w:firstLine="709"/>
        <w:rPr/>
      </w:pPr>
      <w:r>
        <w:rPr/>
        <w:t>В силу того, что предприятий общественного питания подобного уровня в данном районе нет и ниша на которую будет ориентировано кафе практически свободна, серьезной конкурентной борьбы не предполагается.</w:t>
      </w:r>
    </w:p>
    <w:p>
      <w:pPr>
        <w:pStyle w:val="Normal"/>
        <w:ind w:firstLine="709"/>
        <w:rPr/>
      </w:pPr>
      <w:r>
        <w:rPr/>
        <w:t>Описание продукта</w:t>
      </w:r>
    </w:p>
    <w:p>
      <w:pPr>
        <w:pStyle w:val="Normal"/>
        <w:ind w:firstLine="709"/>
        <w:rPr/>
      </w:pPr>
      <w:r>
        <w:rPr/>
        <w:t>Для упрощения расчетов предполагаемый ассортимент сформирован в группы по типу продуктов, цены и себестоимость усреднены. Упрощенный список продуктов приведен в таблице 1. Номенклатура продуктов по каждому типу составляет от 5 до 15 наименований. Объемы сбыта продукции в количественном выражении приведены в таблице 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1</w:t>
      </w:r>
      <w:r>
        <w:rPr/>
        <w:t>. Список продуктов</w:t>
      </w:r>
    </w:p>
    <w:tbl>
      <w:tblPr>
        <w:tblW w:w="5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276"/>
        <w:gridCol w:w="113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проду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д. из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, руб. 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ктей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Газ.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м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окол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Ч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ф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орожен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рож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Десертны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Бутерб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ясны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ыбны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уп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корочка гр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р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ты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ты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>
          <w:trHeight w:val="8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ампа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ты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91" w:charSpace="0"/>
        </w:sectPr>
      </w:pPr>
    </w:p>
    <w:p>
      <w:pPr>
        <w:pStyle w:val="Normal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2</w:t>
      </w:r>
      <w:r>
        <w:rPr/>
        <w:t>. Физический объем сбыта</w:t>
      </w:r>
    </w:p>
    <w:tbl>
      <w:tblPr>
        <w:tblW w:w="12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  <w:gridCol w:w="872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/20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/20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9/200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/200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ктейл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Газ. в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о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окола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Ча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ф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ороженно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рожно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Десертные блю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Бутербр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ясные блю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ыбные блю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уп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корочка грил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ал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ампанско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од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2. (продолжение) </w:t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именование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9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/2009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ктей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Газ. во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о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окола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Ча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ф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ороженн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рожн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Десертные блю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Бутербр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ясные блю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ыбные блю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уп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корочка грил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ал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ампанско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одк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Производство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Прямые издержки</w:t>
      </w:r>
    </w:p>
    <w:p>
      <w:pPr>
        <w:pStyle w:val="Normal"/>
        <w:ind w:firstLine="709"/>
        <w:rPr/>
      </w:pPr>
      <w:r>
        <w:rPr/>
        <w:t>Для упрощения финансовых расчетов прямые затраты указаны в общей сумме на единицу каждого вида продукции. Результаты расчетов прямых затрат приведены в таблице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3. Прямые издержки. </w:t>
      </w:r>
    </w:p>
    <w:tbl>
      <w:tblPr>
        <w:tblW w:w="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543"/>
      </w:tblGrid>
      <w:tr>
        <w:trPr>
          <w:trHeight w:val="43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у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Цена, руб. </w:t>
            </w:r>
          </w:p>
        </w:tc>
      </w:tr>
      <w:tr>
        <w:trPr>
          <w:trHeight w:val="27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ктей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Газ. в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39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окола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Ча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</w:tr>
      <w:tr>
        <w:trPr>
          <w:trHeight w:val="39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Коф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орожен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рожн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39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Десертные блю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Бутербр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Мясные блю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</w:tr>
      <w:tr>
        <w:trPr>
          <w:trHeight w:val="39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Рыбные блю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уп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вощ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</w:tr>
      <w:tr>
        <w:trPr>
          <w:trHeight w:val="39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корочка грил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Сала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>
          <w:trHeight w:val="382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и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</w:tr>
      <w:tr>
        <w:trPr>
          <w:trHeight w:val="39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Вод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</w:tr>
      <w:tr>
        <w:trPr>
          <w:trHeight w:val="399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Шампанск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го: 414 руб.</w:t>
      </w:r>
    </w:p>
    <w:p>
      <w:pPr>
        <w:pStyle w:val="Normal"/>
        <w:ind w:firstLine="709"/>
        <w:rPr/>
      </w:pPr>
      <w:r>
        <w:rPr/>
        <w:t>Общие издержки</w:t>
      </w:r>
    </w:p>
    <w:p>
      <w:pPr>
        <w:pStyle w:val="Normal"/>
        <w:ind w:firstLine="709"/>
        <w:rPr/>
      </w:pPr>
      <w:r>
        <w:rPr/>
        <w:t>В процессе производства запланированы следующие ежемесячные постоянные издержки.</w:t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4. 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100"/>
        <w:gridCol w:w="1326"/>
        <w:gridCol w:w="1701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б.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ечение...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Налоговые платежи по упрощен. систем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же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проект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Аренда зем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же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 проект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Транспортны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же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 2 по 24 мес.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Охра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же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 2 по 24 мес. 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ежеме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 2 по 24 мес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лан персон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обеспечения производственного процесса предусмотрено следующее штатное расписание. Выплат производятся ежемесячно со 2 по 24 месяц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5. </w:t>
      </w:r>
    </w:p>
    <w:tbl>
      <w:tblPr>
        <w:tblW w:w="4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276"/>
        <w:gridCol w:w="17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. (чел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клад, руб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р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5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бор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фиц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хра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удом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Финансовый план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Для финансовых расчетов были приняты следующие исходные данные:</w:t>
      </w:r>
    </w:p>
    <w:p>
      <w:pPr>
        <w:pStyle w:val="Normal"/>
        <w:ind w:firstLine="709"/>
        <w:rPr/>
      </w:pPr>
      <w:r>
        <w:rPr/>
        <w:t>Дата начала проекта: 01.11.2007</w:t>
      </w:r>
    </w:p>
    <w:p>
      <w:pPr>
        <w:pStyle w:val="Normal"/>
        <w:ind w:firstLine="709"/>
        <w:rPr/>
      </w:pPr>
      <w:r>
        <w:rPr/>
        <w:t>Продолжительность: 2 года</w:t>
      </w:r>
    </w:p>
    <w:p>
      <w:pPr>
        <w:pStyle w:val="Normal"/>
        <w:ind w:firstLine="709"/>
        <w:rPr/>
      </w:pPr>
      <w:r>
        <w:rPr/>
        <w:t>Период времени от даты, на которую актуальны исходные данные, до даты начала проекта 4 мес.</w:t>
      </w:r>
    </w:p>
    <w:p>
      <w:pPr>
        <w:pStyle w:val="Normal"/>
        <w:ind w:firstLine="709"/>
        <w:rPr/>
      </w:pPr>
      <w:r>
        <w:rPr/>
        <w:t>Основная валюта проекта: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6. Ставки налогов (по годам),%</w:t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709"/>
        <w:gridCol w:w="8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й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латы в пенсион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латы в фонд мед. Страхования:</w:t>
            </w:r>
          </w:p>
          <w:p>
            <w:pPr>
              <w:pStyle w:val="Style24"/>
              <w:rPr/>
            </w:pPr>
            <w:r>
              <w:rPr/>
              <w:t>Федеральные отчисления</w:t>
            </w:r>
          </w:p>
          <w:p>
            <w:pPr>
              <w:pStyle w:val="Style24"/>
              <w:rPr/>
            </w:pPr>
            <w:r>
              <w:rPr/>
              <w:t xml:space="preserve">Территориальные отчис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  <w:p>
            <w:pPr>
              <w:pStyle w:val="Style24"/>
              <w:rPr/>
            </w:pPr>
            <w:r>
              <w:rPr/>
              <w:t>0,8</w:t>
            </w:r>
          </w:p>
          <w:p>
            <w:pPr>
              <w:pStyle w:val="Style24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7</w:t>
            </w:r>
          </w:p>
          <w:p>
            <w:pPr>
              <w:pStyle w:val="Style24"/>
              <w:rPr/>
            </w:pPr>
            <w:r>
              <w:rPr/>
              <w:t>0,8</w:t>
            </w:r>
          </w:p>
          <w:p>
            <w:pPr>
              <w:pStyle w:val="Style24"/>
              <w:rPr/>
            </w:pPr>
            <w:r>
              <w:rPr/>
              <w:t>0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тальные налоги планируется платить по упрощенной системе авансовыми ежемесячными платежами, что позволит уменьшить налогообложение (ставка 15% - при прибыли меньше 15 млн. руб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Отчет о прибылях и убытках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 xml:space="preserve">Таблица 7. Отчет о прибылях и убытках (тыс. руб) 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864"/>
        <w:gridCol w:w="864"/>
        <w:gridCol w:w="864"/>
        <w:gridCol w:w="864"/>
        <w:gridCol w:w="864"/>
        <w:gridCol w:w="864"/>
      </w:tblGrid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ь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/20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/20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/2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/2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/20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/2008</w:t>
            </w:r>
          </w:p>
        </w:tc>
      </w:tr>
      <w:tr>
        <w:trPr>
          <w:trHeight w:val="232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Валово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947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отери и налоги с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Чисты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ырье и материал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82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Комплектующие издел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дельная заработная плат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ЛОВ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12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Опе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Торгов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дминист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остоя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роценты по кредитам и займам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калькуляцио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доход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затраты (ремонт, з\п, налоги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ДО ВЫПЛАТЫ НАЛОГ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7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9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</w:tr>
      <w:tr>
        <w:trPr>
          <w:trHeight w:val="257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алог на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1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37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67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Валово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отери и налоги с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Чисты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ырье и материал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Комплектующие издел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дельная заработная плат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ЛОВ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Опе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Торгов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дминист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остоя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роценты по кредитам и займам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калькуляцио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доход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затраты (ремонт, з\п, налоги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ДО ВЫПЛАТЫ НАЛОГ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алог на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Валово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отери и налоги с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Чисты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ырье и материал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Комплектующие издел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дельная заработная плат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ЛОВ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алоги с дохода и на актив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Опе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Торгов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дминист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остоя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роценты по кредитам и займам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калькуляцио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доход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затраты (ремонт, з\п, налоги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ДО ВЫПЛАТЫ НАЛОГ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алог на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Валово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192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482003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отери и налоги с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Чистый объем продаж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ырье и материал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3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35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Комплектующие издел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дельная заработная плат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рям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ЛОВ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659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7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алоги с дохода и на актив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Опе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Торгов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дминистратив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постоя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5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Амортизац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667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Проценты по кредитам и займам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56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Суммарные калькуляционные издержки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23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доходы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000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Другие затраты (ремонт, з\п, налоги)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598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ИБЫЛЬ ДО ВЫПЛАТЫ НАЛОГА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55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4371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Налог на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43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656</w:t>
            </w:r>
          </w:p>
        </w:tc>
      </w:tr>
      <w:tr>
        <w:trPr>
          <w:trHeight w:val="280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ТАЯ ПРИБЫЛЬ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512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0715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>
          <w:lang w:val="ru-RU"/>
        </w:rPr>
      </w:pPr>
      <w:r>
        <w:rPr/>
        <w:t>Начисленные налоги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В процессе работы кафе планируются следующие налоговые платежи (за исключением налогов уплачиваемых по упрощенной системе, которые отражены в разделе постоянных затрат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</w:t>
      </w:r>
      <w:r>
        <w:rPr>
          <w:lang w:val="en-US" w:eastAsia="en-US"/>
        </w:rPr>
        <w:t>3</w:t>
      </w:r>
      <w:r>
        <w:rPr/>
        <w:t xml:space="preserve">. Начисленные налоги (тыс. руб)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ь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/2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/200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/200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прибыль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дохода и на активы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оборот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з\п (мед. страх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и на зарплату и др. (пенс. ф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4. Начисленные налоги (тыс. руб)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ь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9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/200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прибыль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дохода и на активы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оборот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з\п (мед. страх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и на зарплату и др. (пенс. ф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аблица 5. Начисленные налоги (тыс. руб)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ь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/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1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2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3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4/200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прибыль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дохода и на активы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оборот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з\п (мед. страх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и на зарплату и др. (пенс. ф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 xml:space="preserve">Таблица 6. Начисленные налоги (тыс. руб)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920"/>
        <w:gridCol w:w="920"/>
        <w:gridCol w:w="920"/>
        <w:gridCol w:w="920"/>
        <w:gridCol w:w="920"/>
        <w:gridCol w:w="920"/>
      </w:tblGrid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стать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5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6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7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8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9/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/2009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прибыль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дохода и на активы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с оборота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 на з\п (мед. страх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78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ги на зарплату и др. (пенс. ф)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320</w:t>
            </w:r>
          </w:p>
        </w:tc>
      </w:tr>
      <w:tr>
        <w:trPr/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598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  <w:ind w:firstLine="709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none"/>
      </w:tabs>
      <w:ind w:left="1000" w:firstLine="709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none"/>
      </w:tabs>
      <w:ind w:left="1200" w:firstLine="709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none"/>
      </w:tabs>
      <w:ind w:left="1400" w:firstLine="709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none"/>
      </w:tabs>
      <w:ind w:left="160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6:00Z</dcterms:created>
  <dc:creator>Черемных Николай Викторович</dc:creator>
  <dc:description/>
  <cp:keywords/>
  <dc:language>en-US</dc:language>
  <cp:lastModifiedBy>Mage</cp:lastModifiedBy>
  <cp:lastPrinted>2007-12-18T17:36:00Z</cp:lastPrinted>
  <dcterms:modified xsi:type="dcterms:W3CDTF">2011-10-07T05:16:00Z</dcterms:modified>
  <cp:revision>2</cp:revision>
  <dc:subject/>
  <dc:title>        </dc:title>
</cp:coreProperties>
</file>