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09"/>
        <w:jc w:val="both"/>
        <w:rPr/>
      </w:pPr>
      <w:r>
        <w:rPr/>
        <w:t xml:space="preserve">Визитная карточк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ая структур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това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нциальные потребители товаро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ент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распространения това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стимулирования сбыт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товар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спроса и возможностей рынк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ламная стратег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овая политик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ендарный план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й план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коэффициентов финансовой оценки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стоящий бизнес-план представляет ООО “Мир растений ” возможным инвесторам с целью финансирования деятельности предприятия в объеме  290 000  руб. на основании договора о предоставлении предприятию креди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й кредит необходим для финансирования затрат на  организацию предприятия по выращиванию и продаже посадочного материала декоративных раст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приятие «Мир растений» отличается от существующих на рынке сбыта по продаже посадочного материала  тем что призвано занять свободную на данный момент нишу в существующем бизнесе. Уже действующие предприятия продают посадочный материал овощных растений,  срезанные цветы для составления букетов, семена, комнатные растения, сопутствующие товары. «Мир растений» будет выращивать и продавать  новые, привезенные с лучших выставок образцы декоративных растений, цветов и луковиц предназначенные для  ландшафтного дизайна, оформления цветников, альпийских гор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также собирается обеспечивать потребность городских хозяйственных организаций в сезонной посадке однолетних цветущих растений  на улицах и в парках города.  При имеющемся питомнике в с.Подстепки планируется открыть магазин по реализации посадочного материала. В весеннее- летний- осенний период  на открытой площадке  и на выездной торговле ( район рынка Автозаводского района) будет проводиться распродажа сезонной продукции. Зимой из-за  отсутствия спроса на сезонную продукцию можно будет выращивать и продавать декоративные растения предназначенные для зимних садов (пальмы, фикусы, лианы) , землю, и др. сопутствующие това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начала ре6ализации проекта необходим кредит в размере 290 000 рублей при наличии 200 000 рублей собственных средств организаторов проекта.</w:t>
      </w:r>
      <w:r>
        <w:br w:type="page"/>
      </w:r>
    </w:p>
    <w:p>
      <w:pPr>
        <w:pStyle w:val="Heading4"/>
        <w:spacing w:lineRule="auto" w:line="360" w:before="0" w:after="0"/>
        <w:ind w:firstLine="709"/>
        <w:jc w:val="both"/>
        <w:rPr>
          <w:u w:val="single"/>
        </w:rPr>
      </w:pPr>
      <w:r>
        <w:rPr>
          <w:u w:val="single"/>
        </w:rPr>
        <w:t>Визитная карточ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”Мир растений”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: с. Подстепки, ул.Окраинная, д.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:34-23-4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создания фирмы: 04.06.2007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зарегистрирована: Торгово-промышленная Палата РФ, лицензия № 47297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рмы: Дмитриенко В.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д деятельности: Продажа  луковичных растений (тюльпанов, гиацинтов, крокусов), саженцев роз (плетистых, штамбовых, кустовых), саженцев вьющихся растений  ( клематисов, китайского лимонника), сезонная продажа рассады однолетних цветущих растений и сопутствующих товаров  (удобрений, семян и т.д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ая характеристика тов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занимается разведением и реализацией луковиц многолетних растений, саженцев роз, рассады однолетних цветущих растений, семян и сопутствующих тов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реализует только сертифицированную продукцию самых популярных сортовидов, выращенную в условиях нашего климатического пояса  и адаптированную к местному климату.  Разнообразие видов и качество продукции – наша торговая марка.  Предприятие приобретает посадочный материал  в основном импортного производства  у ведущих производ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качество и соответствие мировым стандартом фирма «Мир растений» несет ответственность перед своими покупателями.</w:t>
      </w:r>
    </w:p>
    <w:p>
      <w:pPr>
        <w:pStyle w:val="Heading4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4"/>
        <w:spacing w:lineRule="auto" w:line="360" w:before="0" w:after="0"/>
        <w:ind w:firstLine="709"/>
        <w:jc w:val="both"/>
        <w:rPr>
          <w:u w:val="single"/>
        </w:rPr>
      </w:pPr>
      <w:r>
        <w:rPr>
          <w:u w:val="single"/>
        </w:rPr>
        <w:t xml:space="preserve">Текущая маркетинговая ситуац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лся опрос  владельцев 20 цветочных магазинов, расположенных в различных районах г.Тольятти  и охватывающих 70% рынка продажи растений. Остальные 30% приходятся на продажу на рынках и с рук. Анкета содержала вопросы о количестве покупателей данного вида продукции , о темпах роста количества покупателей за последний год и о предпочтениях покупателей. Данные опроса представлены в виде табл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число покупателей в 20 магазинах( за 2006 г.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0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 темпы роста числа покупателей ( за период с конца 2006г. по начало 2007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 %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продаж( руб) за 2006 г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млн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  темпы роста объёма продаж ( к.2006-н.2007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 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евой рын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требителями продукции являются люди со средними  доход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ладельцы дачных участков, приусадебных хозяйств, коттеджей  организации занимающиеся ландшафтным дизайном и озеленением  территори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5"/>
        <w:gridCol w:w="3184"/>
      </w:tblGrid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группы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пективные представител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удовлетворения потребностей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рокий ассортимент растений предназначенных для озеленения улиц и использования для ландшафтного дизайна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ы и организации предоставляющие услуги по созданию элементов оформления клумб ,цветников , альпийских горок и занимающихся оформлением парков и аллей города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многолетних не требующих тщательного ухода растений а также однолетних красочных цветов для клумб и бордюров.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кие экзотические сорта роз, клематисов и луковичных растени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шенные любители цветов, частные коллекционеры, владельцы приусадебных хозяйств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новинок, редких сортов растений требующих тщательного ухода и постоянного внимания.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овичные растения, семена и рассада однолетников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ельцы дач, коттеджей и просто покупатели желающие высадить и украсить цветущими растениями свой балкон или клумбу перед домом.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не дорогих сортов тюльпанов, крокусов, гиацинтов, рассады однолетних цветов и семян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 w:before="0" w:after="0"/>
        <w:ind w:firstLine="709"/>
        <w:jc w:val="both"/>
        <w:rPr>
          <w:u w:val="single"/>
        </w:rPr>
      </w:pPr>
      <w:r>
        <w:rPr>
          <w:u w:val="single"/>
        </w:rPr>
        <w:t>Конкурен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м конкурентом является АО  “АвтоВазАгро”, расположенный на  Южном шоссе, а также магазин “Бизнес Букет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О  “АвтоВазАгро”_ крупнейший в г. Тольятти производитель посадочного материала  основой ассортимента которого является рассада овощных культур и декоративных растений, причем качество и разнообразие сортов  не достаточно высокое . Предприятие в основном реализует продукцию местных сортовых видов не расширяя свой ассортимент и не приобретая для разведения новинок рынка.  Наша же фирма продаёт преимущественно новые, недавно выведенные сорта растений, еще не поступавшие в продажу в России и в г. Тольятти в том чис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 наша фирма тщательно следит за всеми новыми течениями в декоративном цветоводстве и направляет своих представителей на все выставки- продажи интересующего нас направления, что помогает нам иметь и предоставлять нашим покупателям все новые и более интересные сорта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газин  “Бизнес-Букет” реализует срезанные цветы для букетов,  комнатные растения и ряд сопутствующих товаров, но их цены ориентированы на покупателей с достатком выше среднего, и не всякий рядовой покупатель может позволить себе покупку именно в этом магази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ша фирма опережает конкурентов по уровню цен и уровню предоставляемых услуг. Направление нашей деятельности не затрагивает интересы конкурирующих фирм а значит мы свободно можем  выйти на рынок и занять пока свободную нишу на рынках сбыта.  Новый магазин будет располагаться на сравнительно небольшом расстоянии от питомника ( выкуплена площадь размером 30 га) и складских помещений, что приводит к снижению транспортных рас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го вышесказанного можно сделать вывод, что у нашей фирмы есть довольно перспективная возможность  сбыта своей продукции по относительно невысоким цен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Схема распространения тов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tbl>
      <w:tblPr>
        <w:tblW w:w="9609" w:type="dxa"/>
        <w:jc w:val="left"/>
        <w:tblInd w:w="-75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248"/>
        <w:gridCol w:w="3181"/>
        <w:gridCol w:w="3180"/>
      </w:tblGrid>
      <w:tr>
        <w:trPr/>
        <w:tc>
          <w:tcPr>
            <w:tcW w:w="3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налы сбыта продукции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ованы ли на фирме       ( Да / Нет )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еимущества / Недостатки </w:t>
            </w:r>
          </w:p>
        </w:tc>
      </w:tr>
      <w:tr>
        <w:trPr/>
        <w:tc>
          <w:tcPr>
            <w:tcW w:w="3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о складов фирмы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 ( партии от 50шт.)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крупными партиями</w:t>
            </w:r>
          </w:p>
        </w:tc>
      </w:tr>
      <w:tr>
        <w:trPr/>
        <w:tc>
          <w:tcPr>
            <w:tcW w:w="3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Через магазины других фирм 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Оптом ( от 10 шт)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а (скидки 5 %)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е разнообразие сортов. Возможна доставка</w:t>
            </w:r>
          </w:p>
        </w:tc>
      </w:tr>
      <w:tr>
        <w:trPr/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В розницу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Заказы по почте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Продажа фирмам и организациям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 предварительным заявкам </w:t>
            </w:r>
          </w:p>
        </w:tc>
      </w:tr>
      <w:tr>
        <w:trPr/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Заказы по телефонам 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 наличие телефонной службы</w:t>
            </w:r>
          </w:p>
        </w:tc>
      </w:tr>
      <w:tr>
        <w:trPr/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Выездная торговля на  территории Рынка Автозаводского района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ый характер торговли</w:t>
            </w:r>
          </w:p>
        </w:tc>
      </w:tr>
      <w:tr>
        <w:trPr/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Сезонная торговля  в весенне-летний период  ( на открытой площадке возле питомника)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ый характер торговли</w:t>
            </w:r>
          </w:p>
        </w:tc>
      </w:tr>
      <w:tr>
        <w:trPr/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Индивидуальные заказы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ольшая доля  объёма  продаж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ывоза крупных партий товара со  склада фирмы осуществляется транспортом заказч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етоды стимулирования сбыт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а планирует реализовать следующие методы стимулирования сбыта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овые скидки  5 % при покупке от 5   единиц наименования товара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идки  по  дисконтным картам постоянным покупателям ( до 10 %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сех покупателей (по желанию) будут проводиться бесплатные консультации флориста по уходу за растениями и их выращив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планируется уделить качеству продукции и её оформлению, а также фирменной упаковке и маркиров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о признать, что в общем качество продукции не очень сильно отличается от качества продукции фирм- конкурентов, поэтому одним из путей достижения увеличения объёма продаж  может стать выход на новые рынки ( район ещё не застроен до конца, поэтому возможно открытие новых магазинов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воевания нового рынка необходимо проведение рекламной камп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клама нового магазина будет представлена в газетах « Презент», «Площадь свободы», на рекламных щитах  возле крупных тоговых центров, будет проводиться также рассылка рекламных листовок 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Описание товара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ковичные растения. Предприятие закупает посадочный материал сортовых растений напрямую у Голландской фирмы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чтение отдается новым сортам тюльпанов и гиацинтов получившим признание на Ежегодной Выставке луковичных растений в Гамбург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женцы роз. Все сорта роз,  продаваемые предприятие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щиваются в питомнике предприятия, в наличии имеются более 10 видов различного назначения, вида и цветовой гамм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ьющиеся растения-лианы. Несколько сортов клематиса  и один сорт китайского лимонника , декоративной лианы,  лечебные свойства которого применяются в китайской медицине не одно столети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ада однолетних цветов  более 100 видов, предназначенных для украшения цветников и клумб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утствующие товары. Удобрения 5 видов для комнатных и садовых растений, препараты для борьбы с сорняками и вредными насекомыми, а также семена  цветов и декоративных растений производства агрофирмы «Аэлита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ы на ассортимент представлены в таблиц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йскурант ц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шт., руб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за плетиста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—1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за кустовая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—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за штамбова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—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имонник китайский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10—</w:t>
            </w:r>
            <w:r>
              <w:rPr>
                <w:sz w:val="20"/>
                <w:szCs w:val="20"/>
                <w:lang w:val="en-US"/>
              </w:rPr>
              <w:t>1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Гиацинт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—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окус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-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Тюльпан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—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ематис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—1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емен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—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для борьбы с вредителями и сорняками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—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Удобрения, подкормк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—1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Земля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—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ада цветов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0—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ы на товар могут варьировать в зависимости от сорта, размера и сез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рма стремится к сотрудничеству с российскими производителями, такими, как “Белая дача”,”Альбина”,”Афродита”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рос на часть нашего ассортимента носит сезонный характер ( максимальный спрос на рассаду , семена и др.посадочный материал наблюдается в весенний период, а  увеличение спроса на луковицы цветов и саженцы приурочено к осеннему период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таблицы, цены на наши товары примерно на 10—14 % ниже, чем цены у основных конкур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газине предполагается широкий выбор продукции, а также новые сорта и экзотические виды расте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ркетинг-план.</w:t>
      </w:r>
    </w:p>
    <w:p>
      <w:pPr>
        <w:pStyle w:val="TextBodyIndent"/>
        <w:tabs>
          <w:tab w:val="clear" w:pos="1134"/>
        </w:tabs>
        <w:spacing w:lineRule="auto" w:line="360"/>
        <w:ind w:firstLine="709"/>
        <w:rPr/>
      </w:pPr>
      <w:r>
        <w:rPr/>
        <w:t xml:space="preserve">В торговле декоративными растениями  норма прибыли  сейчас составляет порядка 10-15 %.В  данном новом районе ( котеджный поселок в районе с.Подстепки)  есть незанятая ниша на рынке цветочной продукции , невелико число конкурентов и продолжается застройка и заселение новых домов, жильцы которых могли бы стать нашими клиентами. </w:t>
      </w:r>
    </w:p>
    <w:p>
      <w:pPr>
        <w:pStyle w:val="TextBodyIndent"/>
        <w:tabs>
          <w:tab w:val="clear" w:pos="1134"/>
        </w:tabs>
        <w:spacing w:lineRule="auto" w:line="360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1134"/>
        </w:tabs>
        <w:spacing w:lineRule="auto" w:line="360"/>
        <w:ind w:firstLine="709"/>
        <w:rPr>
          <w:b/>
          <w:b/>
          <w:u w:val="single"/>
        </w:rPr>
      </w:pPr>
      <w:r>
        <w:rPr>
          <w:b/>
          <w:u w:val="single"/>
        </w:rPr>
        <w:t xml:space="preserve">Рекламная стратегия </w:t>
      </w:r>
    </w:p>
    <w:p>
      <w:pPr>
        <w:pStyle w:val="TextBodyIndent"/>
        <w:tabs>
          <w:tab w:val="clear" w:pos="1134"/>
        </w:tabs>
        <w:spacing w:lineRule="auto" w:line="360"/>
        <w:ind w:firstLine="709"/>
        <w:rPr/>
      </w:pPr>
      <w:r>
        <w:rPr/>
        <w:t>Проведение рекламной кампании необходимо при открытии нового магазина. Она будет состоять из следующих мероприятий:</w:t>
      </w:r>
    </w:p>
    <w:p>
      <w:pPr>
        <w:pStyle w:val="TextBodyIndent"/>
        <w:tabs>
          <w:tab w:val="clear" w:pos="1134"/>
        </w:tabs>
        <w:spacing w:lineRule="auto" w:line="360"/>
        <w:ind w:firstLine="709"/>
        <w:rPr/>
      </w:pPr>
      <w:r>
        <w:rPr/>
        <w:t>1)Заказ и размещение рекламного щита фирмы   на улице Революционная возле цветочного магазина «Дикая Орхидея»;</w:t>
      </w:r>
    </w:p>
    <w:p>
      <w:pPr>
        <w:pStyle w:val="TextBodyIndent"/>
        <w:tabs>
          <w:tab w:val="clear" w:pos="1134"/>
        </w:tabs>
        <w:spacing w:lineRule="auto" w:line="360"/>
        <w:ind w:firstLine="709"/>
        <w:rPr/>
      </w:pPr>
      <w:r>
        <w:rPr/>
        <w:t>2)Реклама в СМИ: в газете  «Презент», 7 раз  публикация в неделю. Тираж газеты—200 тыс. экз.</w:t>
      </w:r>
    </w:p>
    <w:p>
      <w:pPr>
        <w:pStyle w:val="TextBodyIndent"/>
        <w:tabs>
          <w:tab w:val="clear" w:pos="1134"/>
        </w:tabs>
        <w:spacing w:lineRule="auto" w:line="360"/>
        <w:ind w:firstLine="709"/>
        <w:rPr/>
      </w:pPr>
      <w:r>
        <w:rPr/>
        <w:t>В  газете « Площадь Свободы» , 2 публикации в неделю, тираж   100 тыс.экз., на рекламных  перетягах на центральных улицах города ;</w:t>
      </w:r>
    </w:p>
    <w:p>
      <w:pPr>
        <w:pStyle w:val="TextBodyIndent"/>
        <w:tabs>
          <w:tab w:val="clear" w:pos="1134"/>
        </w:tabs>
        <w:spacing w:lineRule="auto" w:line="360"/>
        <w:ind w:firstLine="709"/>
        <w:rPr/>
      </w:pPr>
      <w:r>
        <w:rPr/>
        <w:t>3)Изготовление и распространение листовок.</w:t>
      </w:r>
    </w:p>
    <w:p>
      <w:pPr>
        <w:pStyle w:val="TextBodyIndent"/>
        <w:tabs>
          <w:tab w:val="clear" w:pos="1134"/>
        </w:tabs>
        <w:spacing w:lineRule="auto" w:line="360"/>
        <w:ind w:firstLine="709"/>
        <w:rPr/>
      </w:pPr>
      <w:r>
        <w:rPr>
          <w:u w:val="single"/>
        </w:rPr>
        <w:t>Примечание:</w:t>
      </w:r>
      <w:r>
        <w:rPr/>
        <w:t xml:space="preserve"> Вариант  рекламной листовки и  оформление рекламного щита  см. в главе «Приложение» </w:t>
      </w:r>
    </w:p>
    <w:p>
      <w:pPr>
        <w:pStyle w:val="TextBodyIndent"/>
        <w:tabs>
          <w:tab w:val="clear" w:pos="1134"/>
        </w:tabs>
        <w:spacing w:lineRule="auto" w:line="360"/>
        <w:ind w:firstLine="709"/>
        <w:rPr/>
      </w:pPr>
      <w:r>
        <w:rPr/>
      </w:r>
    </w:p>
    <w:p>
      <w:pPr>
        <w:pStyle w:val="Heading4"/>
        <w:spacing w:lineRule="auto" w:line="360" w:before="0" w:after="0"/>
        <w:ind w:firstLine="709"/>
        <w:jc w:val="both"/>
        <w:rPr>
          <w:u w:val="single"/>
        </w:rPr>
      </w:pPr>
      <w:r>
        <w:rPr>
          <w:u w:val="single"/>
        </w:rPr>
        <w:t>Ценовая политика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ми стоит задача получить максимальную прибыль, но с тем расчётом, чтобы цена товара была приемлемой для наших потребителей, и они не ушли бы от нас к нашим конкурентам. Поэтому, учитывая поставленную задачу, мы будем определять цену методом "средней издержки плюс прибыль", но не будем также забывать об уровне текущих цен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ю своих товаров Предприятие планирует осуществлять через свой магазин, а также через точки выездной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езонной  торговл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 № представлен прогноз объёма продаж с учётом возможного расширения рынка  (увеличение объёма продаж в среднем на 20 % после второго года работы за счёт открытия новых торговых точек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лендарный план</w:t>
      </w:r>
    </w:p>
    <w:p>
      <w:pPr>
        <w:pStyle w:val="TextBodyIndent"/>
        <w:tabs>
          <w:tab w:val="clear" w:pos="1134"/>
        </w:tabs>
        <w:spacing w:lineRule="auto" w:line="360"/>
        <w:ind w:firstLine="709"/>
        <w:rPr/>
      </w:pPr>
      <w:r>
        <w:rPr/>
        <w:t>1.Взятие кредита — 1.05.2007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Ремонт помещения – до 1.06.2007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ткрытие магазина—10.06.2007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озвращение кредита –01.05.2008г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еречень рисков</w:t>
      </w:r>
    </w:p>
    <w:p>
      <w:pPr>
        <w:pStyle w:val="Heading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 - экономические рис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805" w:type="dxa"/>
        <w:jc w:val="left"/>
        <w:tblInd w:w="-75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842"/>
        <w:gridCol w:w="963"/>
      </w:tblGrid>
      <w:tr>
        <w:trPr/>
        <w:tc>
          <w:tcPr>
            <w:tcW w:w="4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стые риски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чивость спрос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вление альтернативного продукт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цен конкурентами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бъёма продаж у конкурентов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налогов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латежеспособность потребителей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цен на материалы  и перевозки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рис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6089" w:type="dxa"/>
        <w:jc w:val="left"/>
        <w:tblInd w:w="-75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5097"/>
        <w:gridCol w:w="992"/>
      </w:tblGrid>
      <w:tr>
        <w:trPr/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5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ности с набором квалифицированной сил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</w:tr>
      <w:tr>
        <w:trPr/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роза забастов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</w:tr>
      <w:tr>
        <w:trPr/>
        <w:tc>
          <w:tcPr>
            <w:tcW w:w="5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ый уровень зарпл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</w:tr>
      <w:tr>
        <w:trPr/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ценка рис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проводилась по 100 бальной системе тремя экспертами нашей фирм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 0 - Риск несущественен 25 - риск скорее всего не реализуется 50 - о наступлении события ничего сказать нельзя 75 -  риск скорее всего появиться 100 - риск наверняка реализуется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65" w:type="dxa"/>
        <w:jc w:val="left"/>
        <w:tblInd w:w="-7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679"/>
        <w:gridCol w:w="817"/>
        <w:gridCol w:w="680"/>
        <w:gridCol w:w="675"/>
        <w:gridCol w:w="2222"/>
        <w:gridCol w:w="992"/>
      </w:tblGrid>
      <w:tr>
        <w:trPr/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Эксперты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 средняя вероятность ( 1+2+3)/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л  Wi * Vi</w:t>
            </w:r>
          </w:p>
        </w:tc>
      </w:tr>
      <w:tr>
        <w:trPr/>
        <w:tc>
          <w:tcPr>
            <w:tcW w:w="3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чивость спроса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вление альтернативного продукта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7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7</w:t>
            </w:r>
          </w:p>
        </w:tc>
      </w:tr>
      <w:tr>
        <w:trPr/>
        <w:tc>
          <w:tcPr>
            <w:tcW w:w="3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нижение цен конкурентами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объёма продаж у конкурентов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1</w:t>
            </w:r>
          </w:p>
        </w:tc>
      </w:tr>
      <w:tr>
        <w:trPr/>
        <w:tc>
          <w:tcPr>
            <w:tcW w:w="3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т налогов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</w:t>
            </w:r>
          </w:p>
        </w:tc>
      </w:tr>
      <w:tr>
        <w:trPr/>
        <w:tc>
          <w:tcPr>
            <w:tcW w:w="3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латежеспособность потребителей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т цен на материалы перевозки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4</w:t>
            </w:r>
          </w:p>
        </w:tc>
      </w:tr>
      <w:tr>
        <w:trPr/>
        <w:tc>
          <w:tcPr>
            <w:tcW w:w="3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дности с набором квалифицированной силы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гроза забастовки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достаточный уровень зарплаты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5</w:t>
            </w:r>
          </w:p>
        </w:tc>
      </w:tr>
      <w:tr>
        <w:trPr/>
        <w:tc>
          <w:tcPr>
            <w:tcW w:w="3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алификация кадров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lineRule="auto" w:line="360"/>
        <w:ind w:firstLine="709"/>
        <w:jc w:val="both"/>
        <w:rPr/>
      </w:pPr>
      <w:r>
        <w:rPr/>
      </w:r>
    </w:p>
    <w:p>
      <w:pPr>
        <w:pStyle w:val="Style14"/>
        <w:spacing w:lineRule="auto" w:line="360"/>
        <w:ind w:firstLine="709"/>
        <w:jc w:val="both"/>
        <w:rPr/>
      </w:pPr>
      <w:r>
        <w:rPr/>
      </w:r>
    </w:p>
    <w:p>
      <w:pPr>
        <w:pStyle w:val="Style14"/>
        <w:spacing w:lineRule="auto" w:line="360"/>
        <w:ind w:firstLine="709"/>
        <w:jc w:val="both"/>
        <w:rPr/>
      </w:pPr>
      <w:r>
        <w:rPr/>
      </w:r>
    </w:p>
    <w:p>
      <w:pPr>
        <w:pStyle w:val="Style14"/>
        <w:spacing w:lineRule="auto" w:line="360"/>
        <w:ind w:firstLine="709"/>
        <w:jc w:val="both"/>
        <w:rPr/>
      </w:pPr>
      <w:r>
        <w:rPr/>
      </w:r>
    </w:p>
    <w:p>
      <w:pPr>
        <w:pStyle w:val="Style14"/>
        <w:spacing w:lineRule="auto" w:line="360"/>
        <w:ind w:firstLine="709"/>
        <w:jc w:val="both"/>
        <w:rPr/>
      </w:pPr>
      <w:r>
        <w:rPr/>
      </w:r>
    </w:p>
    <w:p>
      <w:pPr>
        <w:pStyle w:val="Style14"/>
        <w:spacing w:lineRule="auto" w:line="360"/>
        <w:ind w:firstLine="709"/>
        <w:jc w:val="both"/>
        <w:rPr/>
      </w:pPr>
      <w:r>
        <w:rPr/>
      </w:r>
    </w:p>
    <w:p>
      <w:pPr>
        <w:pStyle w:val="Style14"/>
        <w:spacing w:lineRule="auto" w:line="360"/>
        <w:ind w:firstLine="709"/>
        <w:jc w:val="both"/>
        <w:rPr/>
      </w:pPr>
      <w:r>
        <w:rPr/>
      </w:r>
    </w:p>
    <w:p>
      <w:pPr>
        <w:pStyle w:val="Style14"/>
        <w:spacing w:lineRule="auto" w:line="360"/>
        <w:ind w:firstLine="709"/>
        <w:jc w:val="both"/>
        <w:rPr/>
      </w:pPr>
      <w:r>
        <w:rPr/>
      </w:r>
    </w:p>
    <w:p>
      <w:pPr>
        <w:pStyle w:val="Style14"/>
        <w:spacing w:lineRule="auto" w:line="360"/>
        <w:ind w:firstLine="709"/>
        <w:jc w:val="both"/>
        <w:rPr/>
      </w:pPr>
      <w:r>
        <w:rPr/>
        <w:t>Поскольку владельцами фирмы являются люди с высшим биологическим образованием, то трудности с контролем компетентности персонала в  различных вопросах сводятся к минимуму.</w:t>
      </w:r>
    </w:p>
    <w:p>
      <w:pPr>
        <w:pStyle w:val="TextBodyIndent"/>
        <w:tabs>
          <w:tab w:val="clear" w:pos="1134"/>
        </w:tabs>
        <w:spacing w:lineRule="auto" w:line="360"/>
        <w:ind w:firstLine="709"/>
        <w:rPr/>
      </w:pPr>
      <w:r>
        <w:rPr/>
        <w:t xml:space="preserve">Для рисков, балл которых Wi*Vi &gt;10, необходимо разрабатывать мероприятия противодейств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роприятия противодействия  риска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9" w:type="dxa"/>
        <w:jc w:val="left"/>
        <w:tblInd w:w="-75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396"/>
        <w:gridCol w:w="6213"/>
      </w:tblGrid>
      <w:tr>
        <w:trPr/>
        <w:tc>
          <w:tcPr>
            <w:tcW w:w="3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стой риск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я, снижающие отрицательное воздействие риска </w:t>
            </w:r>
          </w:p>
        </w:tc>
      </w:tr>
      <w:tr>
        <w:trPr/>
        <w:tc>
          <w:tcPr>
            <w:tcW w:w="3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цен конкурентами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ы фирмы ниже, чем у конкурентов, поэтому уменьшение числа покупателей маловероятно.Но цены можно снизить</w:t>
            </w:r>
          </w:p>
        </w:tc>
      </w:tr>
      <w:tr>
        <w:trPr/>
        <w:tc>
          <w:tcPr>
            <w:tcW w:w="3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объёма продаж у конкурентов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рекламной кампани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Факторы микросреды, влияющие на сбыт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284"/>
        <w:gridCol w:w="4926"/>
      </w:tblGrid>
      <w:tr>
        <w:trPr/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акторы</w:t>
            </w:r>
          </w:p>
        </w:tc>
        <w:tc>
          <w:tcPr>
            <w:tcW w:w="5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рицательное влияние риска на ожидаемую прибыль от проекта</w:t>
            </w:r>
          </w:p>
        </w:tc>
      </w:tr>
      <w:tr>
        <w:trPr/>
        <w:tc>
          <w:tcPr>
            <w:tcW w:w="4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табильность поставок</w:t>
            </w:r>
          </w:p>
        </w:tc>
        <w:tc>
          <w:tcPr>
            <w:tcW w:w="52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естабильность поставок товара</w:t>
            </w:r>
          </w:p>
        </w:tc>
      </w:tr>
      <w:tr>
        <w:trPr/>
        <w:tc>
          <w:tcPr>
            <w:tcW w:w="4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обретение новых потребителей</w:t>
            </w:r>
          </w:p>
        </w:tc>
        <w:tc>
          <w:tcPr>
            <w:tcW w:w="52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теря существующих связей с потребителем</w:t>
            </w:r>
          </w:p>
        </w:tc>
      </w:tr>
      <w:tr>
        <w:trPr/>
        <w:tc>
          <w:tcPr>
            <w:tcW w:w="4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требители удовлетворены качеством нашего товара</w:t>
            </w:r>
          </w:p>
        </w:tc>
        <w:tc>
          <w:tcPr>
            <w:tcW w:w="52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еудовлетворённость потребители качеством нашего товара</w:t>
            </w:r>
          </w:p>
        </w:tc>
      </w:tr>
      <w:tr>
        <w:trPr/>
        <w:tc>
          <w:tcPr>
            <w:tcW w:w="4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оложительное отношение контактной аудитории</w:t>
            </w:r>
          </w:p>
        </w:tc>
        <w:tc>
          <w:tcPr>
            <w:tcW w:w="521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лохое отношение к фирме контактной аудитории</w:t>
            </w:r>
          </w:p>
        </w:tc>
      </w:tr>
      <w:tr>
        <w:trPr/>
        <w:tc>
          <w:tcPr>
            <w:tcW w:w="5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акторы</w:t>
            </w:r>
          </w:p>
        </w:tc>
        <w:tc>
          <w:tcPr>
            <w:tcW w:w="49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рицательное влияние риска на ожидаемую прибыль от проекта</w:t>
            </w:r>
          </w:p>
        </w:tc>
      </w:tr>
      <w:tr>
        <w:trPr/>
        <w:tc>
          <w:tcPr>
            <w:tcW w:w="50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пад инфляции</w:t>
            </w:r>
          </w:p>
        </w:tc>
        <w:tc>
          <w:tcPr>
            <w:tcW w:w="49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ост инфляции</w:t>
            </w:r>
          </w:p>
        </w:tc>
      </w:tr>
      <w:tr>
        <w:trPr/>
        <w:tc>
          <w:tcPr>
            <w:tcW w:w="50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вышение общего уровня покупательной способности</w:t>
            </w:r>
          </w:p>
        </w:tc>
        <w:tc>
          <w:tcPr>
            <w:tcW w:w="49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нижение общего уровня покупательной способности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ить отрицательное влияние вышеперечисленных факторов можно следующим образом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здать  запасы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ладить контакты с новыми поставщиками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оянный поиск нового рынка сбыта, но нужно учитывать, что всё - таки более надёжные это старые, проверенные связи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оянный контроль за качеством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ействовать по обстоятельства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какие-либо меры, дабы избежать этих рисков, Предприятие фактически не в силах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озможны следующие рис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ча проду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полнение контрак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я имущества (пожар, бедствие и т.д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ж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эк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трахования рисков предусматривается создание страхового фонда в размере 1% от себестоимости продукции (для долгов), заключение договора страхования имущества и страхования контра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 w:before="0" w:after="0"/>
        <w:ind w:firstLine="709"/>
        <w:jc w:val="both"/>
        <w:rPr>
          <w:u w:val="single"/>
        </w:rPr>
      </w:pPr>
      <w:r>
        <w:rPr>
          <w:u w:val="single"/>
        </w:rPr>
        <w:t>Организационно-правовая форма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“Мир растений”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приятие будет носить статус Общества с Ограниченной Ответственностью. Именно такой вид правовой формы будет самым оптимальным для нашей организации, так как он имеет следующий ряд преимущест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 быть основан при малом капитал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 каждого из компаньонов ограничен основным вклад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ьоны имеют широкие права по управлению. Это исключит различные ошибки, так как все решения по основным вопросам, связанные с управлением производства, будут приниматься общим собранием компаньон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рует непрерывность управлением предприят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учреждение и управление ниже, чем в других обществах.</w:t>
      </w:r>
    </w:p>
    <w:p>
      <w:pPr>
        <w:pStyle w:val="TextBodyIndent"/>
        <w:spacing w:lineRule="auto" w:line="360"/>
        <w:ind w:firstLine="709"/>
        <w:rPr/>
      </w:pPr>
      <w:r>
        <w:rPr/>
        <w:t>Организационно-правовая форма предприятия (далее—ОПФ) –  общество с ограниченной ответственностью. Участники этого общества несут ответственность  по его обязательствам в пределах стоимости внесенного вклада ( Дмитриенко В.В. —70 000 руб., Морозова И.В.—70 000 руб., Федорова В.И.—60 000 руб.). Т.е. в результате банкротства совладельцы фирмы ответственность  в сумме, которую каждый  партнёр внёс в уставный капитал.</w:t>
      </w:r>
    </w:p>
    <w:p>
      <w:pPr>
        <w:pStyle w:val="TextBodyIndent"/>
        <w:spacing w:lineRule="auto" w:line="360"/>
        <w:ind w:firstLine="709"/>
        <w:rPr/>
      </w:pPr>
      <w:r>
        <w:rPr/>
        <w:t>Уставной капитал поделён на доли: Дмитриенко В.В.—35 %, Морозова И.В —35 %,. Федорова В.И —30 %.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 </w:t>
      </w:r>
      <w:r>
        <w:rPr/>
        <w:t>Участники общества не отвечают по его обязательствам лично принадлежащим им имуществом.</w:t>
      </w:r>
    </w:p>
    <w:p>
      <w:pPr>
        <w:pStyle w:val="TextBodyIndent"/>
        <w:spacing w:lineRule="auto" w:line="360"/>
        <w:ind w:firstLine="709"/>
        <w:rPr/>
      </w:pPr>
      <w:r>
        <w:rPr/>
        <w:t>Для государственной регистрации требуется представить:</w:t>
      </w:r>
    </w:p>
    <w:p>
      <w:pPr>
        <w:pStyle w:val="TextBodyIndent"/>
        <w:numPr>
          <w:ilvl w:val="0"/>
          <w:numId w:val="9"/>
        </w:numPr>
        <w:tabs>
          <w:tab w:val="left" w:pos="363" w:leader="none"/>
          <w:tab w:val="left" w:pos="1134" w:leader="none"/>
        </w:tabs>
        <w:spacing w:lineRule="auto" w:line="360"/>
        <w:ind w:left="0" w:firstLine="709"/>
        <w:rPr/>
      </w:pPr>
      <w:r>
        <w:rPr/>
        <w:t xml:space="preserve">заявления учредителей; </w:t>
      </w:r>
    </w:p>
    <w:p>
      <w:pPr>
        <w:pStyle w:val="TextBodyIndent"/>
        <w:numPr>
          <w:ilvl w:val="0"/>
          <w:numId w:val="9"/>
        </w:numPr>
        <w:tabs>
          <w:tab w:val="left" w:pos="363" w:leader="none"/>
          <w:tab w:val="left" w:pos="1134" w:leader="none"/>
        </w:tabs>
        <w:spacing w:lineRule="auto" w:line="360"/>
        <w:ind w:left="0" w:firstLine="709"/>
        <w:rPr/>
      </w:pPr>
      <w:r>
        <w:rPr/>
        <w:t xml:space="preserve">учредительный договор и устав; </w:t>
      </w:r>
    </w:p>
    <w:p>
      <w:pPr>
        <w:pStyle w:val="TextBodyIndent"/>
        <w:numPr>
          <w:ilvl w:val="0"/>
          <w:numId w:val="9"/>
        </w:numPr>
        <w:tabs>
          <w:tab w:val="left" w:pos="363" w:leader="none"/>
          <w:tab w:val="left" w:pos="1134" w:leader="none"/>
        </w:tabs>
        <w:spacing w:lineRule="auto" w:line="360"/>
        <w:ind w:left="0" w:firstLine="709"/>
        <w:rPr/>
      </w:pPr>
      <w:r>
        <w:rPr/>
        <w:t>свидетельство об уплате государственной пошлины.</w:t>
      </w:r>
    </w:p>
    <w:p>
      <w:pPr>
        <w:pStyle w:val="TextBodyIndent"/>
        <w:spacing w:lineRule="auto" w:line="360"/>
        <w:ind w:firstLine="709"/>
        <w:rPr/>
      </w:pPr>
      <w:r>
        <w:rPr/>
        <w:t>В учредительном договоре подробно регулируются взаимоотношения между участниками общества. В учредительных документах должны содержаться  сведения о предмете и целях деятельности предприятия, а также о составе участников, наименовании фирмы,  месте ее нахождения, размере уставного капитала и прочее.</w:t>
      </w:r>
    </w:p>
    <w:p>
      <w:pPr>
        <w:pStyle w:val="TextBodyIndent"/>
        <w:spacing w:lineRule="auto" w:line="360"/>
        <w:ind w:firstLine="709"/>
        <w:rPr/>
      </w:pPr>
      <w:r>
        <w:rPr/>
        <w:t>Учредительные документы ООО  имеют важное значение, так как  законодательство регулирует  эту ОПФ менее  подробно, чем, например, АО, оставляя решение многих существенных  вопросов на усмотрение участников общества.</w:t>
      </w:r>
    </w:p>
    <w:p>
      <w:pPr>
        <w:pStyle w:val="TextBodyIndent"/>
        <w:spacing w:lineRule="auto" w:line="360"/>
        <w:ind w:firstLine="709"/>
        <w:rPr/>
      </w:pPr>
      <w:r>
        <w:rPr/>
        <w:t>Стоимость всех процедур,  необходимых для регистрации предприятия, составит стоимость нематериальных активов: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1)регистрация в администрации (администрация выдает свидетельство; для этого требуется предоставить устав) 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2)открытие счета в банке 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3)подписи у нотариуса 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4)регистрация  счета 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5)регистрация в статистическом управлении (выдается письмо о регистрации, о присвоении кодов по виду деятельности, формы собственности, адресу и прочее) 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6)разработка учредительных документов (Устава,  учредительного договора) в российской лиге адвокатов 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7)заказ печати и штампа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вет учредителей, являющийся главным органом управления ООО, определяет основные  направления производственного и социального развития, утверждает планы  и  принимает отчёт об их выполн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ыль подлежит распределению между учредителями после  осуществления  обязательных платежей в бюдж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о деятельностью предприятия ведёт ген.директор, принимаемый по контракту Советом учредителей. Ген.директор несёт материальную и административную ответственность за достоверность данных статистического и бухгалтерского учё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.директор назначает коммерческого директора, который  должен организовывать маркетинговые исследования, рекламу и сбыт продукции. Бухгалтерия осуществляет все расчёты с поставщиками продукции, ведёт учёт по товарообороту, прибыли, издержкам, рассчитывает заработную плату и составляет отчёты.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Кадры или трудовые ресурсы - представляют собой совокупность работников различных профессионально-квалификационных групп, занятых на предприятии и входящих в его списочный состав. Это очень важный ресурс каждого предприятия, от качества и эффективности использования которого во многом зависят результаты деятельности предприятия и его конкурентоспособность. Все работники предприятия в зависимости от отношения к производственным процессам подразделяются на 2 группы: производственный персонал и  руководящий. На предприятии к производственному персоналу относятся 9 работников, к управляющему – бухгалтер и 2 директора. </w:t>
      </w:r>
    </w:p>
    <w:p>
      <w:pPr>
        <w:pStyle w:val="TextBodyIndent"/>
        <w:spacing w:lineRule="auto" w:line="360"/>
        <w:ind w:firstLine="709"/>
        <w:rPr/>
      </w:pPr>
      <w:r>
        <w:rPr/>
        <w:t>Заработная плата – это вознаграждение, которое получает работник предприятия в зависимости от количества и качества затраченного им труда и результатов деятельности всего коллектива предприятия. Она является важным стимулом для работников предприятия, поскольку выполняет воспроизводственную и стимулирующую (мотивационную) функции. Существуют две формы оплаты труда – «сдельная» и «повременная». На предприятии для производственного персонала используется простая повременная оплата труда с учетом часовых тарифных ставок. Для оплаты труда директора и бухгалтера используется штатно-окладная система оплаты труда, так как их рабочий день ненормируемый.</w:t>
      </w:r>
    </w:p>
    <w:p>
      <w:pPr>
        <w:pStyle w:val="21"/>
        <w:widowControl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данном количестве работников возможно увеличение объёма продаж на 20 %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1"/>
        <w:widowControl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персонала будет осуществляться с учетом следующих требований:</w:t>
      </w:r>
    </w:p>
    <w:p>
      <w:pPr>
        <w:pStyle w:val="21"/>
        <w:widowControl/>
        <w:numPr>
          <w:ilvl w:val="0"/>
          <w:numId w:val="7"/>
        </w:numPr>
        <w:tabs>
          <w:tab w:val="clear" w:pos="708"/>
          <w:tab w:val="left" w:pos="9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рофессиональной подготовки и квалификации по данной специальности.</w:t>
      </w:r>
    </w:p>
    <w:p>
      <w:pPr>
        <w:pStyle w:val="21"/>
        <w:widowControl/>
        <w:numPr>
          <w:ilvl w:val="0"/>
          <w:numId w:val="7"/>
        </w:numPr>
        <w:tabs>
          <w:tab w:val="clear" w:pos="708"/>
          <w:tab w:val="left" w:pos="9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опыта работы  в  сфере торговли, знание психологии покупателей. Коммуникабельность, умение работать с клиентами.</w:t>
      </w:r>
    </w:p>
    <w:p>
      <w:pPr>
        <w:pStyle w:val="21"/>
        <w:widowControl/>
        <w:numPr>
          <w:ilvl w:val="0"/>
          <w:numId w:val="7"/>
        </w:numPr>
        <w:tabs>
          <w:tab w:val="clear" w:pos="708"/>
          <w:tab w:val="left" w:pos="9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нормативных документов, регламентирующих работу в сфере торговли и изготовления продук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1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2126"/>
        <w:gridCol w:w="473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ловек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заработной платы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ме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ящий сост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й дир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персон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ори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000 *2= 8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и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щ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рабо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000</w:t>
            </w:r>
          </w:p>
        </w:tc>
      </w:tr>
    </w:tbl>
    <w:p>
      <w:pPr>
        <w:pStyle w:val="Normal"/>
        <w:tabs>
          <w:tab w:val="clear" w:pos="708"/>
          <w:tab w:val="left" w:pos="363" w:leader="none"/>
        </w:tabs>
        <w:spacing w:lineRule="auto" w:line="36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Итого: 83 500 руб.</w:t>
      </w:r>
      <w:r>
        <w:rPr>
          <w:sz w:val="20"/>
          <w:szCs w:val="20"/>
          <w:lang w:val="en-US"/>
        </w:rPr>
        <w:t>/</w:t>
      </w:r>
      <w:r>
        <w:rPr>
          <w:sz w:val="20"/>
          <w:szCs w:val="20"/>
        </w:rPr>
        <w:t>мес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трудники ООО “ Мир растений“ имеют опыт сбыта цветочной продукции и сопутствующих товаров путем создания аналогичных предприятий.</w:t>
      </w:r>
    </w:p>
    <w:p>
      <w:pPr>
        <w:pStyle w:val="TextBodyIndent"/>
        <w:tabs>
          <w:tab w:val="clear" w:pos="1134"/>
        </w:tabs>
        <w:spacing w:lineRule="auto" w:line="360"/>
        <w:ind w:firstLine="709"/>
        <w:rPr/>
      </w:pPr>
      <w:r>
        <w:rPr/>
        <w:t xml:space="preserve"> </w:t>
      </w:r>
      <w:r>
        <w:rPr/>
        <w:t>На основе детально проработанных планов деятельности предприятия, установлено, что для успешного начала выпуска и реализации продукции, необходимо осуществить инвестиции в размере 290 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деньги будут использован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подготовку и содержание торговых площадей и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ладских помещений,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купку оборудования, товара и  необходимых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помогательных материало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на заработную плату сотрудников предприят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на прочие расходы путем образования оборотного капитала 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иод первого года  производстве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Финансовый план</w:t>
      </w:r>
    </w:p>
    <w:p>
      <w:pPr>
        <w:pStyle w:val="TextBodyIndent"/>
        <w:spacing w:lineRule="auto" w:line="360"/>
        <w:ind w:firstLine="709"/>
        <w:rPr/>
      </w:pPr>
      <w:r>
        <w:rPr/>
        <w:t>Уставной капитал -  минимальный начальный капитал, необходимый для обеспечения нормального функционирования предприятия.</w:t>
      </w:r>
    </w:p>
    <w:p>
      <w:pPr>
        <w:pStyle w:val="TextBodyIndent"/>
        <w:tabs>
          <w:tab w:val="clear" w:pos="1134"/>
        </w:tabs>
        <w:spacing w:lineRule="auto" w:line="360"/>
        <w:ind w:firstLine="709"/>
        <w:rPr/>
      </w:pPr>
      <w:r>
        <w:rPr/>
        <w:t>Уставной капитал имеет постоянную величину, зафиксированную в учредительных документах, а его увеличение или уменьшение может быть произведено лишь путем внесения изменений в устав. Таким образом, уставной капитал – это сумма затрат, которые необходимы для того, чтобы предприятие начало работать.</w:t>
      </w:r>
    </w:p>
    <w:p>
      <w:pPr>
        <w:pStyle w:val="TextBodyIndent"/>
        <w:tabs>
          <w:tab w:val="clear" w:pos="1134"/>
        </w:tabs>
        <w:spacing w:lineRule="auto" w:line="360"/>
        <w:ind w:firstLine="709"/>
        <w:rPr/>
      </w:pPr>
      <w:r>
        <w:rPr/>
        <w:t>Для создания магазина необходимо 490 000 рублей. Из них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обретение оборудования ( стеллажи—7 шт,  стеллаж для семян—1 шт, кассовые аппараты— 3 шт, в т.ч. 1 мини-аппарат) , ремонт помещения и регистрация фирмы, закупка  посадочного материала —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50 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анное торговое оборудование позволит фирме продавать более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0  000 единиц продукции в год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ламная кампания (публикации в прессе и изготовление рекламного щита и размещение перетягов 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40 000 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а обладает собственным торговым павильоном площадью 70 кв.м ,  зданием питомника площадью 250 кв.м. , складскими помещениями, автомоби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0 000 рублей    —    собственные средства совладельце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90 000    —     кредит под 15 % годовых сроком на 1 год ( взятие  кредита—01.05.2007, возвращение кредита—01.05.2008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мерный план прибыли и убыт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1779"/>
        <w:gridCol w:w="1779"/>
        <w:gridCol w:w="1779"/>
        <w:gridCol w:w="1792"/>
      </w:tblGrid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год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0.000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8.000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ый дохо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.000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до налогооблож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.000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(НДС – 18%; На прибыль – 24%; в ФСС- 26,3%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4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15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84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ходы  входят затраты на себестоимость продукции,  коммунальные платежи, заработная плата персоналу,  ежемесячная выплата кредито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Единовременные расходы  необходимые для запуска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01"/>
        <w:gridCol w:w="1910"/>
        <w:gridCol w:w="1901"/>
        <w:gridCol w:w="1861"/>
      </w:tblGrid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татья расходо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умм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л-во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Всего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ллаж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для семя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ые аппараты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 аппарат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шт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адочный материал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ед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мещения и регистрация фирм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ов с инвесторами  используется ставка дисконтирования 16 %, погашение кредита рассчитано на 12 месяцев. Итого ежемесячный платеж по кредиту составит 28033руб.  (погашение основного долга + % банка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умму </w:t>
      </w:r>
      <w:r>
        <w:rPr>
          <w:sz w:val="28"/>
          <w:szCs w:val="28"/>
          <w:u w:val="single"/>
        </w:rPr>
        <w:t>налогов</w:t>
      </w:r>
      <w:r>
        <w:rPr>
          <w:sz w:val="28"/>
          <w:szCs w:val="28"/>
        </w:rPr>
        <w:t xml:space="preserve">   вошли следующие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ДС—18% от валового дохода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НП- 24% от валового дохода,</w:t>
      </w:r>
    </w:p>
    <w:p>
      <w:pPr>
        <w:pStyle w:val="TextBodyIndent"/>
        <w:spacing w:lineRule="auto" w:line="360"/>
        <w:ind w:firstLine="709"/>
        <w:rPr/>
      </w:pPr>
      <w:r>
        <w:rPr/>
        <w:t>Отчисление в ФСС – 26,3% от валового дохода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t xml:space="preserve">расходах  </w:t>
      </w:r>
      <w:r>
        <w:rPr>
          <w:sz w:val="28"/>
          <w:szCs w:val="28"/>
        </w:rPr>
        <w:t>учитывались следующие расход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работная плата персонала, расчеты с инвесторами, реклама, изготовление дисконтных карт, себестоимость товара, стоимость упаковочных материалов, коммунальные платежи  и содержание временных торговых точ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чёт коэффициентов финансовой оце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продаж = Чистая прибыль / прибыль *10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620/170 000* 100% =6,2 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робуем рассчитать рентабельность реализации  (РР) или норму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Р= ПРИБЫЛЬ ОТ ПРОДАЖ/ ВЫРУЧКА* 10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Р= 33500/170000*100%=19,7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онкурирующих фирм  «АвтоВазАгро» норма прибыли на период май-июнь равнялась 16,3% ; у «БизнесБукета»  - 17,5%.Полученный коэффициент рентабельности у предприятия «Мир Растений» выше значит  рентабельность реализации у него будет выше а следовательно и прибыль будет р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окупаемости проекта 490000/141843=3года 4 месяца 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>Формулы расчетов 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Валовая прибыль за период = Выручка за период – Расход за период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Налог на прибыль за период = Валовая прибыль за период </w:t>
      </w:r>
      <w:r>
        <w:rPr>
          <w:bCs/>
          <w:iCs/>
          <w:sz w:val="28"/>
          <w:szCs w:val="28"/>
          <w:vertAlign w:val="subscript"/>
        </w:rPr>
        <w:t xml:space="preserve">* </w:t>
      </w:r>
      <w:r>
        <w:rPr>
          <w:bCs/>
          <w:iCs/>
          <w:sz w:val="28"/>
          <w:szCs w:val="28"/>
        </w:rPr>
        <w:t>процент налога / 100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Чистая прибыль за период = Валовая прибыль за период – налог на прибыль за период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оля валовой прибыли за период = Валовая прибыль за период / выручку за период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тоянные издержки за период = Амортизация за период + аренда за период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очка критического объема реализации за период = Постоянные издержки за период / Доля валовой прибыли за период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ремя окупаемости проекта = Стоимость проекта / Чистая прибыль за 1 год.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Фирма способна выплатить сумму кредита + проценты по нему уже по результатам работы за 1-й год, оставшуюся сумму предприятие планирует вложить в расширение бизнеса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156"/>
        <w:tab w:val="clear" w:pos="8306"/>
        <w:tab w:val="center" w:pos="4677" w:leader="none"/>
        <w:tab w:val="right" w:pos="9355" w:leader="none"/>
      </w:tabs>
      <w:rPr>
        <w:sz w:val="36"/>
        <w:szCs w:val="36"/>
      </w:rPr>
    </w:pPr>
    <w:r>
      <w:rPr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2"/>
        </w:tabs>
        <w:ind w:left="482" w:hanging="48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2"/>
        </w:tabs>
        <w:ind w:left="964" w:hanging="48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68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958"/>
        </w:tabs>
        <w:ind w:left="2642" w:hanging="958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720"/>
        </w:tabs>
        <w:ind w:left="3362" w:hanging="72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720"/>
        </w:tabs>
        <w:ind w:left="4082" w:hanging="72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720"/>
        </w:tabs>
        <w:ind w:left="4802" w:hanging="72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720"/>
        </w:tabs>
        <w:ind w:left="5522" w:hanging="72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720"/>
        </w:tabs>
        <w:ind w:left="6242" w:hanging="720"/>
      </w:pPr>
      <w:rPr>
        <w:rFonts w:cs="Times New Roman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4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2"/>
        </w:tabs>
        <w:ind w:left="482" w:hanging="48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2"/>
        </w:tabs>
        <w:ind w:left="964" w:hanging="48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68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958"/>
        </w:tabs>
        <w:ind w:left="2642" w:hanging="958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720"/>
        </w:tabs>
        <w:ind w:left="3362" w:hanging="72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720"/>
        </w:tabs>
        <w:ind w:left="4082" w:hanging="72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720"/>
        </w:tabs>
        <w:ind w:left="4802" w:hanging="72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720"/>
        </w:tabs>
        <w:ind w:left="5522" w:hanging="72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720"/>
        </w:tabs>
        <w:ind w:left="6242" w:hanging="72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2"/>
        </w:tabs>
        <w:ind w:left="482" w:hanging="48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2"/>
        </w:tabs>
        <w:ind w:left="964" w:hanging="48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68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958"/>
        </w:tabs>
        <w:ind w:left="2642" w:hanging="958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720"/>
        </w:tabs>
        <w:ind w:left="3362" w:hanging="72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720"/>
        </w:tabs>
        <w:ind w:left="4082" w:hanging="72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720"/>
        </w:tabs>
        <w:ind w:left="4802" w:hanging="72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720"/>
        </w:tabs>
        <w:ind w:left="5522" w:hanging="72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720"/>
        </w:tabs>
        <w:ind w:left="6242" w:hanging="720"/>
      </w:pPr>
      <w:rPr>
        <w:rFonts w:cs="Times New Roman"/>
      </w:rPr>
    </w:lvl>
  </w:abstractNum>
  <w:abstractNum w:abstractNumId="9">
    <w:lvl w:ilvl="0">
      <w:numFmt w:val="bullet"/>
      <w:lvlText w:val=""/>
      <w:lvlJc w:val="left"/>
      <w:pPr>
        <w:tabs>
          <w:tab w:val="num" w:pos="363"/>
        </w:tabs>
        <w:ind w:left="363" w:hanging="363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PageNumber">
    <w:name w:val="Page Number"/>
    <w:rPr>
      <w:rFonts w:cs="Times New Roman"/>
      <w:sz w:val="20"/>
      <w:szCs w:val="20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6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left="119" w:firstLine="448"/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firstLine="567"/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363" w:leader="none"/>
      </w:tabs>
      <w:jc w:val="both"/>
    </w:pPr>
    <w:rPr>
      <w:sz w:val="28"/>
      <w:szCs w:val="28"/>
    </w:rPr>
  </w:style>
  <w:style w:type="paragraph" w:styleId="Style14">
    <w:name w:val="Название объекта"/>
    <w:basedOn w:val="Normal"/>
    <w:next w:val="Normal"/>
    <w:qFormat/>
    <w:pPr/>
    <w:rPr>
      <w:sz w:val="28"/>
      <w:szCs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11:00Z</dcterms:created>
  <dc:creator>вова&amp;К</dc:creator>
  <dc:description/>
  <cp:keywords/>
  <dc:language>en-US</dc:language>
  <cp:lastModifiedBy>Mage</cp:lastModifiedBy>
  <dcterms:modified xsi:type="dcterms:W3CDTF">2011-10-07T05:11:00Z</dcterms:modified>
  <cp:revision>2</cp:revision>
  <dc:subject/>
  <dc:title>                 Курсовая работа</dc:title>
</cp:coreProperties>
</file>