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 РФ</w:t>
      </w:r>
    </w:p>
    <w:p>
      <w:pPr>
        <w:pStyle w:val="Style26"/>
        <w:rPr/>
      </w:pPr>
      <w:r>
        <w:rPr/>
        <w:t xml:space="preserve">Филиал ГОУ ВПО Московского </w:t>
      </w:r>
    </w:p>
    <w:p>
      <w:pPr>
        <w:pStyle w:val="Style26"/>
        <w:rPr/>
      </w:pPr>
      <w:r>
        <w:rPr/>
        <w:t xml:space="preserve">Государственного Университета Технологии и Управления </w:t>
      </w:r>
    </w:p>
    <w:p>
      <w:pPr>
        <w:pStyle w:val="Style26"/>
        <w:rPr/>
      </w:pPr>
      <w:r>
        <w:rPr/>
        <w:t>в г. Ростове-на-Дону</w:t>
      </w:r>
    </w:p>
    <w:p>
      <w:pPr>
        <w:pStyle w:val="Style26"/>
        <w:rPr/>
      </w:pPr>
      <w:r>
        <w:rPr/>
        <w:t>Кафедра экономики и менеджмен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Курсовая работа </w:t>
      </w:r>
    </w:p>
    <w:p>
      <w:pPr>
        <w:pStyle w:val="Style26"/>
        <w:rPr/>
      </w:pPr>
      <w:r>
        <w:rPr/>
        <w:t>По дисциплине "Организация производства на предприятии"</w:t>
      </w:r>
    </w:p>
    <w:p>
      <w:pPr>
        <w:pStyle w:val="Style26"/>
        <w:rPr/>
      </w:pPr>
      <w:r>
        <w:rPr/>
        <w:t>На тему: "Проект мини-пекарни"</w:t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 xml:space="preserve">Выполнила: Авдеева М.В. </w:t>
      </w:r>
    </w:p>
    <w:p>
      <w:pPr>
        <w:pStyle w:val="Style26"/>
        <w:jc w:val="left"/>
        <w:rPr/>
      </w:pPr>
      <w:r>
        <w:rPr/>
        <w:t>Студентка 2 курса заочного отделения</w:t>
      </w:r>
    </w:p>
    <w:p>
      <w:pPr>
        <w:pStyle w:val="Style26"/>
        <w:jc w:val="left"/>
        <w:rPr/>
      </w:pPr>
      <w:r>
        <w:rPr/>
        <w:t xml:space="preserve">Проверила: Шевченко М.В.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г. Ростов-на-Дону 2009 г. 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ыбор и обоснование проектируемого предприятия и выпускаемой продукци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ынок сбыта и конкуренция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тратегия маркетинг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лан производств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счет годового выпуска продукци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Расчет стоимости строительных работ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Расчет стоимости оборудования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Расчет основных фондов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Расчет численности основных рабочих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6 Расчет численности вспомогательных рабочих, обслуживающего и управленческого персонала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7 Расчет фонда заработной платы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9 Расчет стоимости сырья и основных материалов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0 Расчет стоимости энергоресурсов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Финансовые показатели проекта, расчет себестоимости     продукции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Общепроизводственные расходы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Расчет полной себестоимости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6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аписании моей курсовой работы я преследовала цель - проверить целесообразность решения открытия семейного предприятия по выпуску хлебобулочных издел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ив спрос населения нашего спального района, я пришла к выводу, что самым оптимальным видом деятельности является производство хлеба. Я решила открыть мини-пекарню, вложив в организацию собственный капитал. В наше нестабильное время организация данного производства – самое выгодное вложение денежных средств, т.к какие бы трудности не были, хлеб необходим человеку всег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же у меня есть необходимые знания, опыт работы и помощь в организации производства моей семьи, мы всегда мечтали открыть семейный бизнес. </w:t>
      </w:r>
      <w:r>
        <w:br w:type="page"/>
      </w:r>
    </w:p>
    <w:p>
      <w:pPr>
        <w:pStyle w:val="Heading2"/>
        <w:ind w:hanging="0"/>
        <w:rPr/>
      </w:pPr>
      <w:r>
        <w:rPr/>
        <w:t>1. Выбор и обоснование проектируемого предприятия и выпускаемой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им проектом предусматривается организация предприятия "Мини-пекарня Авдеев и Ко" по производству хлеб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известно, хлеб - всему голова, необходимый и полезный продукт, употребляемый каждым человеком изо дня в день. Хлеб постоянно пользуется спросом, и его производство является очень выгодным делом во все врем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леб употребляется в пищу ежедневно, поэтому очень важно, что он был не только вкусным, но и полезным. Кому-то может показаться, что хлеб он и есть хлеб, трудно что-то придумать оригиналь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риятие включает в себ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административное здание 50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оизводственный цех 100 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клад 50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ание под организацию производства куплено, произведен ремонт офисных помещ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обретена мини-пекарня стоимостью 2 800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омплект оборудования входят следующие агрегат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тестомесильная машин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одъемник с опрокидывателем деж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4 дежи для замешивания теста объемом 50 л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елитель тес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закаточная машин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4 расстоечных шкаф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4 ротационных печи для выпечки хлеб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8 тележек для постановки теста в печи и расстоечные шкаф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еобходимое количество поддон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лкие инструменты, такие как ножи, скребки, щетки, посуда для приготовления те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пленного комплекта оборудования будет достаточно, чтобы начать производство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ме оборудования для производства хлебобулочных изделий, которые относятся к пищевым продуктам, необходимо получение сертификата качества и разрешения на производственную деятельность. Для получения такого разрешения сначала нужно будет получить гигиенический сертификат на продукцию. После приобретения гигиенического сертификата, необходимо получить сертификат соответствия нашей продукции нормам, указанным в гигиеническом сертификате. Для этого нужно изготовить образцы продукции, которые отдаются на экспертизу в одну из экспериментальных лабораторий 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процедуру подтверждения сертификата необходимо повторя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тат предприятия состоит из высококвалифицированных сотрудников, от работы которых зависит качество выпускаемой продукции и финансовый результат работы предприятия. Управление и бухгалтерский учет осуществляют члены семьи, которые так же являются сотрудниками предприятия и имеют необходимую квалификацию, остальные сотрудники – наем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тат сотрудников состоит из тринадцати человек,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руководитель – 1 человек (Авдеева М. В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пециалисты - 2 человека(Авдеев А.А., Авдеева М. 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лужащие - 2 челове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сновные рабочие - 4 челове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спомогательные рабочие - 4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работная плата сотрудникам начисляется в соответствии с единым тарифно-квалификационным справочни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ни-пекарня планирует выпускать три вида хлеб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леб ржаной "Дарницкий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леб ржаной "Столичный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тон в/с "Особый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выпускаемой продукции в год составит 2 304 000 штук, или 1440 тн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 xml:space="preserve">Пищевые характеристики выпускаемой продукции приведены в таблице 1: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960"/>
        <w:gridCol w:w="1868"/>
        <w:gridCol w:w="2001"/>
        <w:gridCol w:w="1520"/>
      </w:tblGrid>
      <w:tr>
        <w:trPr>
          <w:trHeight w:val="92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Хле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кусовые качества в баллах (1-5)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ок хранения, дн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нергетическая ценность хлеба на 100 гр, кка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лезность (витамины) * на 100 гр, мг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Столичный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-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96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Дарницкий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85</w:t>
            </w:r>
          </w:p>
        </w:tc>
      </w:tr>
      <w:tr>
        <w:trPr>
          <w:trHeight w:val="276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Особый”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2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 выпускаемой продукции приведен в таблице 2: </w:t>
      </w:r>
    </w:p>
    <w:tbl>
      <w:tblPr>
        <w:tblW w:w="627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6"/>
        <w:gridCol w:w="1985"/>
        <w:gridCol w:w="2306"/>
      </w:tblGrid>
      <w:tr>
        <w:trPr>
          <w:trHeight w:val="322" w:hRule="atLeast"/>
        </w:trPr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</w:t>
            </w:r>
          </w:p>
        </w:tc>
      </w:tr>
      <w:tr>
        <w:trPr>
          <w:trHeight w:val="63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>
                <w:lang w:val="en-US"/>
              </w:rPr>
              <w:t>Столичный”</w:t>
            </w:r>
            <w:r>
              <w:rPr/>
              <w:t xml:space="preserve"> 0,8 кг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>
                <w:lang w:val="en-US"/>
              </w:rPr>
              <w:t>Дарницкий”</w:t>
            </w:r>
            <w:r>
              <w:rPr/>
              <w:t xml:space="preserve"> 0,8 к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>
                <w:lang w:val="en-US"/>
              </w:rPr>
              <w:t>Особый”</w:t>
            </w:r>
            <w:r>
              <w:rPr/>
              <w:t xml:space="preserve"> 0,45кг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ржаная в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ржаная 1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 в/с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ль</w:t>
            </w:r>
          </w:p>
        </w:tc>
      </w:tr>
      <w:tr>
        <w:trPr>
          <w:trHeight w:val="314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рожж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рожжи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ожжи</w:t>
            </w:r>
          </w:p>
        </w:tc>
      </w:tr>
      <w:tr>
        <w:trPr>
          <w:trHeight w:val="34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хар</w:t>
            </w:r>
          </w:p>
        </w:tc>
      </w:tr>
      <w:tr>
        <w:trPr>
          <w:trHeight w:val="34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гарин</w:t>
            </w:r>
          </w:p>
        </w:tc>
      </w:tr>
      <w:tr>
        <w:trPr>
          <w:trHeight w:val="38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лучшитель "Экстра"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ируемая мощность мини-пекарни позволит обеспечить гарантированный сбыт продукции и низкий уровень транспортных расходов, т.к. торговые точки расположены практически рядом с пекарне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Рынок сбыта и конкурен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сследовании рынка г. Ростова-на-Дону было отмечено, что при большом ассортименте хлебобулочной продукции нечасто можно встретить вкусный ржаной хлеб. Это отмечено особенностью Южного региона, т.к рожь в основном выращивается в центральной полосе России. Частые поездки в города Черноземья и Центра России, проведенные исследования ассортимента выпекаемого хлеба, позволяют сказать, что в г. Ростове-на-Дону отличается качество и ассортимент хлебобулочной продукции. Я думаю, что население нашего города будет с удовольствием покупать новые виды хлеба, отличающиеся прекрасными вкусовыми качествами и умеренной ценой, что позволит жителям с различным материальным достатком приобретать наш хле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изкое расположение нашей пекарни к торговым точкам позволит населению района покупать свежий горячий хлеб, что так же играет немаловажную роль в конкурентоспособности проду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изводстве используются только натуральные продукты высокого качества, используется оригинальная рецептура и современные технологии производства, что обеспечивает получение высококачественного и конкурентоспособного хлебного изделия. Невысокая цена хлебного изделия при неоспоримых отличных вкусовых качествах, безусловно, будет пользоваться спросом у людей с различным достат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м жилом районе хлебную продукцию поставляют в основном Хлебозавод №1, Хлебозавод "Юг Руси", "Золотой Колос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ссортимент выпускаемой нашей пекарней продукции отличается от продукции вышеуказанных предприятий, что позволяет обеспечить сбыт на рынке в нашем районе и со временем завоевать рынки других районов города. </w:t>
      </w:r>
      <w:r>
        <w:br w:type="page"/>
      </w:r>
    </w:p>
    <w:p>
      <w:pPr>
        <w:pStyle w:val="Heading2"/>
        <w:ind w:hanging="0"/>
        <w:rPr/>
      </w:pPr>
      <w:r>
        <w:rPr/>
        <w:t>3. Стратегия маркетинг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жде чем начать работу по организации мини-пекарни, я провела работу по исследованию рынка. Необходимо было выяснить, в какой вид деятельности можно вложить средства, чтобы продукция пользовалась спросом и была высокая окупаемость. При любой экономической ситуации людям необходимо питаться, а основным продуктом является хлеб. Это и навело меня на мысль организовать пекарню. Далее я проверила ассортимент хлебной продукции, выпускаемой в Ростове-на-Дону. Так как мне приходилось очень часто бывать в других регионах России, да и родом я из Центрального Черноземья, мне пришлось сравнить ассортимент хлеба с Ростовом-на-Дону. Оказалось, что наши жители не имеют возможности покупать очень вкусные недорогие виды хлеба, выпекаемые в других област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ив рынок сбыта, я провела опрос населения района, как потенциальных покупателей нашей продукции. Выяснилось, что 70 человек из 100 опрошенных, с удовольствием готовы покупать новые сорта хлеб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на на новую продукцию будет установлена рыночная, но доступная разным слоям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ях рекламы будут проводиться акции по тестированию нашей продукции в торговых точках района, также будет организована реклама нашей продукции с помощь изготовления рекламных проспектов и распространения их среди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та с заказчиками будет организована на договорной основе, постоянным покупателям на крупные заявки будут предоставляться скид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 также необходимо постоянно контролировать ситуацию на рынке сбыта продукции, отслеживать цены и ассортимент у конкурентов. Нужно вести поиск поставщиков более дешевого сырья для изготовления продукции, чтобы снизить себестоимость и ускорить окупаемость производства. </w:t>
      </w:r>
      <w:r>
        <w:br w:type="page"/>
      </w:r>
    </w:p>
    <w:p>
      <w:pPr>
        <w:pStyle w:val="Heading2"/>
        <w:ind w:hanging="0"/>
        <w:rPr/>
      </w:pPr>
      <w:r>
        <w:rPr/>
        <w:t>4. План произв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Расчет годового выпуска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на на продукцию установлена в соответствии со среднерыночными ценам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 </w:t>
      </w:r>
    </w:p>
    <w:tbl>
      <w:tblPr>
        <w:tblW w:w="893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410"/>
        <w:gridCol w:w="1701"/>
        <w:gridCol w:w="1701"/>
        <w:gridCol w:w="1559"/>
      </w:tblGrid>
      <w:tr>
        <w:trPr>
          <w:trHeight w:val="92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ле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 выпуска в год штук/ 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ена в руб. за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оварная продукция тыс.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с одного изделия кг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“</w:t>
            </w:r>
            <w:r>
              <w:rPr/>
              <w:t xml:space="preserve">Столичный”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6000/4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 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Дарницкий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6000/4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 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Особый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2000/5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 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5</w:t>
            </w:r>
          </w:p>
        </w:tc>
      </w:tr>
      <w:tr>
        <w:trPr>
          <w:trHeight w:val="27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 440 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7 1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4.2 Расчет стоимости строительных работ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тоимость строительных работ включены затраты на покупку здания и проведение капитального ремонт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4. 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9"/>
        <w:gridCol w:w="357"/>
        <w:gridCol w:w="2290"/>
        <w:gridCol w:w="49"/>
        <w:gridCol w:w="1587"/>
        <w:gridCol w:w="251"/>
        <w:gridCol w:w="2564"/>
      </w:tblGrid>
      <w:tr>
        <w:trPr>
          <w:trHeight w:val="955" w:hRule="atLeast"/>
        </w:trPr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объект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Строительный объем м2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Стоимость 1м2</w:t>
            </w:r>
          </w:p>
          <w:p>
            <w:pPr>
              <w:pStyle w:val="Style25"/>
              <w:rPr/>
            </w:pPr>
            <w:r>
              <w:rPr/>
              <w:t xml:space="preserve">Руб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тыс. руб. </w:t>
            </w:r>
          </w:p>
        </w:tc>
      </w:tr>
      <w:tr>
        <w:trPr>
          <w:trHeight w:val="307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Административное здание</w:t>
            </w:r>
          </w:p>
        </w:tc>
        <w:tc>
          <w:tcPr>
            <w:tcW w:w="357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50м2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50 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 500 тыс. руб. </w:t>
            </w:r>
          </w:p>
        </w:tc>
      </w:tr>
      <w:tr>
        <w:trPr>
          <w:trHeight w:val="204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изводственный корпу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м2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 0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 500 тыс. руб. </w:t>
            </w:r>
          </w:p>
        </w:tc>
      </w:tr>
      <w:tr>
        <w:trPr>
          <w:trHeight w:val="203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лад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50м2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 0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 000 тыс. руб. </w:t>
            </w:r>
          </w:p>
        </w:tc>
      </w:tr>
      <w:tr>
        <w:trPr>
          <w:trHeight w:val="293" w:hRule="atLeast"/>
        </w:trPr>
        <w:tc>
          <w:tcPr>
            <w:tcW w:w="4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 000 тыс. руб.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3 Расчет стоимости оборуд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5. </w:t>
      </w:r>
    </w:p>
    <w:tbl>
      <w:tblPr>
        <w:tblW w:w="8680" w:type="dxa"/>
        <w:jc w:val="left"/>
        <w:tblInd w:w="2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0"/>
        <w:gridCol w:w="2410"/>
        <w:gridCol w:w="1984"/>
        <w:gridCol w:w="2156"/>
      </w:tblGrid>
      <w:tr>
        <w:trPr>
          <w:trHeight w:val="9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оборудования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ш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руб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тоимость тыс. руб. </w:t>
            </w:r>
          </w:p>
        </w:tc>
      </w:tr>
      <w:tr>
        <w:trPr>
          <w:trHeight w:val="3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ини-пекарня в комплек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 ш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 800 000 руб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 800 тыс. руб.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4 Расчет основных фонд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6. </w:t>
      </w:r>
    </w:p>
    <w:tbl>
      <w:tblPr>
        <w:tblW w:w="8960" w:type="dxa"/>
        <w:jc w:val="left"/>
        <w:tblInd w:w="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4"/>
        <w:gridCol w:w="376"/>
        <w:gridCol w:w="2410"/>
        <w:gridCol w:w="51"/>
        <w:gridCol w:w="1670"/>
        <w:gridCol w:w="263"/>
        <w:gridCol w:w="2436"/>
      </w:tblGrid>
      <w:tr>
        <w:trPr>
          <w:trHeight w:val="955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именован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питальные затраты руб.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Коэф. пересчета в основные фонды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Балансовая стоимость руб. </w:t>
            </w:r>
          </w:p>
        </w:tc>
      </w:tr>
      <w:tr>
        <w:trPr>
          <w:trHeight w:val="307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Строительные работы</w:t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7 000 00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0,9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6 790 000</w:t>
            </w:r>
          </w:p>
        </w:tc>
      </w:tr>
      <w:tr>
        <w:trPr>
          <w:trHeight w:val="20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 800 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9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 716 000</w:t>
            </w:r>
          </w:p>
        </w:tc>
      </w:tr>
      <w:tr>
        <w:trPr>
          <w:trHeight w:val="293" w:hRule="atLeast"/>
        </w:trPr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9 506 0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5 Расчет численности основных рабочи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производится по нормам обслужи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7. </w:t>
      </w:r>
    </w:p>
    <w:tbl>
      <w:tblPr>
        <w:tblW w:w="8367" w:type="dxa"/>
        <w:jc w:val="left"/>
        <w:tblInd w:w="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4"/>
        <w:gridCol w:w="376"/>
        <w:gridCol w:w="1843"/>
        <w:gridCol w:w="1276"/>
        <w:gridCol w:w="1559"/>
        <w:gridCol w:w="1559"/>
      </w:tblGrid>
      <w:tr>
        <w:trPr>
          <w:trHeight w:val="955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оборудования, учас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лан. фонд времени работы оборуд., ч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лановый фонд времени рабочего, ч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 рабочих</w:t>
            </w:r>
          </w:p>
        </w:tc>
      </w:tr>
      <w:tr>
        <w:trPr>
          <w:trHeight w:val="307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ини-пекарня в комплекте </w:t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4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3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293" w:hRule="atLeast"/>
        </w:trPr>
        <w:tc>
          <w:tcPr>
            <w:tcW w:w="6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6 Расчет численности вспомогательных рабочих, обслуживающего и управленческого персона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ится укрупнено на основе типовых штатных расписаний для заводов вторичного сырь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8. </w:t>
      </w:r>
    </w:p>
    <w:tbl>
      <w:tblPr>
        <w:tblW w:w="8367" w:type="dxa"/>
        <w:jc w:val="left"/>
        <w:tblInd w:w="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5"/>
        <w:gridCol w:w="2886"/>
        <w:gridCol w:w="1670"/>
        <w:gridCol w:w="122"/>
        <w:gridCol w:w="1984"/>
      </w:tblGrid>
      <w:tr>
        <w:trPr>
          <w:trHeight w:val="569" w:hRule="atLeast"/>
        </w:trPr>
        <w:tc>
          <w:tcPr>
            <w:tcW w:w="638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Наименование персон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чел. </w:t>
            </w:r>
          </w:p>
        </w:tc>
      </w:tr>
      <w:tr>
        <w:trPr>
          <w:trHeight w:val="307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пециалисты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>
          <w:trHeight w:val="204" w:hRule="atLeast"/>
        </w:trPr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лужа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>
          <w:trHeight w:val="204" w:hRule="atLeast"/>
        </w:trPr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>
          <w:trHeight w:val="204" w:hRule="atLeast"/>
        </w:trPr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сновные раб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293" w:hRule="atLeast"/>
        </w:trPr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спомогательные рабочие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293" w:hRule="atLeast"/>
        </w:trPr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7 Расчет фонда заработной пла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по заработной плате отдельных категорий персонала взяты в статистическом управлении г. Ростова-на-Дон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9. </w:t>
      </w:r>
    </w:p>
    <w:tbl>
      <w:tblPr>
        <w:tblW w:w="7943" w:type="dxa"/>
        <w:jc w:val="left"/>
        <w:tblInd w:w="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4"/>
        <w:gridCol w:w="93"/>
        <w:gridCol w:w="1970"/>
        <w:gridCol w:w="14"/>
        <w:gridCol w:w="1701"/>
        <w:gridCol w:w="2411"/>
      </w:tblGrid>
      <w:tr>
        <w:trPr>
          <w:trHeight w:val="955" w:hRule="atLeast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ерсонал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Кол-во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яя з/пл., руб.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Фонд заработной платы, руб</w:t>
            </w:r>
          </w:p>
        </w:tc>
      </w:tr>
      <w:tr>
        <w:trPr>
          <w:trHeight w:val="307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Основные рабочие</w:t>
            </w:r>
          </w:p>
        </w:tc>
        <w:tc>
          <w:tcPr>
            <w:tcW w:w="93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9 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36 000</w:t>
            </w:r>
          </w:p>
        </w:tc>
      </w:tr>
      <w:tr>
        <w:trPr>
          <w:trHeight w:val="307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Специалисты</w:t>
            </w:r>
          </w:p>
        </w:tc>
        <w:tc>
          <w:tcPr>
            <w:tcW w:w="93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1 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2 000</w:t>
            </w:r>
          </w:p>
        </w:tc>
      </w:tr>
      <w:tr>
        <w:trPr>
          <w:trHeight w:val="307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Служащие</w:t>
            </w:r>
          </w:p>
        </w:tc>
        <w:tc>
          <w:tcPr>
            <w:tcW w:w="93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0 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0 000</w:t>
            </w:r>
          </w:p>
        </w:tc>
      </w:tr>
      <w:tr>
        <w:trPr>
          <w:trHeight w:val="307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Руководители</w:t>
            </w:r>
          </w:p>
        </w:tc>
        <w:tc>
          <w:tcPr>
            <w:tcW w:w="93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0 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0 000</w:t>
            </w:r>
          </w:p>
        </w:tc>
      </w:tr>
      <w:tr>
        <w:trPr>
          <w:trHeight w:val="307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Вспомогательные рабочие</w:t>
            </w:r>
          </w:p>
        </w:tc>
        <w:tc>
          <w:tcPr>
            <w:tcW w:w="93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8 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32 000</w:t>
            </w:r>
          </w:p>
        </w:tc>
      </w:tr>
      <w:tr>
        <w:trPr>
          <w:trHeight w:val="293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0 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30 0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4.9 Расчет стоимости сырья и основных материало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0. </w:t>
      </w:r>
    </w:p>
    <w:tbl>
      <w:tblPr>
        <w:tblW w:w="7840" w:type="dxa"/>
        <w:jc w:val="left"/>
        <w:tblInd w:w="1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4"/>
        <w:gridCol w:w="518"/>
        <w:gridCol w:w="992"/>
        <w:gridCol w:w="1276"/>
        <w:gridCol w:w="1701"/>
        <w:gridCol w:w="1459"/>
      </w:tblGrid>
      <w:tr>
        <w:trPr>
          <w:trHeight w:val="955" w:hRule="atLeast"/>
        </w:trPr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д. изм. 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Кол-во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за ед.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30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Мука пшеничная в/с</w:t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0,76/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388 800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4 276 800</w:t>
            </w:r>
          </w:p>
        </w:tc>
      </w:tr>
      <w:tr>
        <w:trPr>
          <w:trHeight w:val="30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Мука ржаная в/с</w:t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0,8/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368 6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3 686 400</w:t>
            </w:r>
          </w:p>
        </w:tc>
      </w:tr>
      <w:tr>
        <w:trPr>
          <w:trHeight w:val="30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Мука ржаная 1с</w:t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0,8/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368 6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3 317 760</w:t>
            </w:r>
          </w:p>
        </w:tc>
      </w:tr>
      <w:tr>
        <w:trPr>
          <w:trHeight w:val="30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Соль</w:t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8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72 800</w:t>
            </w:r>
          </w:p>
        </w:tc>
      </w:tr>
      <w:tr>
        <w:trPr>
          <w:trHeight w:val="30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Сахар</w:t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0 3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65 888</w:t>
            </w:r>
          </w:p>
        </w:tc>
      </w:tr>
      <w:tr>
        <w:trPr>
          <w:trHeight w:val="30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Маргарин</w:t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0,0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4 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39 980</w:t>
            </w:r>
          </w:p>
        </w:tc>
      </w:tr>
      <w:tr>
        <w:trPr>
          <w:trHeight w:val="30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Дрожжи пресс</w:t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43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45 600</w:t>
            </w:r>
          </w:p>
        </w:tc>
      </w:tr>
      <w:tr>
        <w:trPr>
          <w:trHeight w:val="30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Улучшитель "Экстра"</w:t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0,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2 5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98 492</w:t>
            </w:r>
          </w:p>
        </w:tc>
      </w:tr>
      <w:tr>
        <w:trPr>
          <w:trHeight w:val="293" w:hRule="atLeast"/>
        </w:trPr>
        <w:tc>
          <w:tcPr>
            <w:tcW w:w="6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2 203 72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спомогательные материал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1. </w:t>
      </w:r>
    </w:p>
    <w:tbl>
      <w:tblPr>
        <w:tblW w:w="7840" w:type="dxa"/>
        <w:jc w:val="left"/>
        <w:tblInd w:w="1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992"/>
        <w:gridCol w:w="1276"/>
        <w:gridCol w:w="1701"/>
        <w:gridCol w:w="1459"/>
      </w:tblGrid>
      <w:tr>
        <w:trPr>
          <w:trHeight w:val="54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д. изм. 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-в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Цена за ед.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30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енка упаков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 000</w:t>
            </w:r>
          </w:p>
        </w:tc>
      </w:tr>
      <w:tr>
        <w:trPr>
          <w:trHeight w:val="30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тик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 000</w:t>
            </w:r>
          </w:p>
        </w:tc>
      </w:tr>
      <w:tr>
        <w:trPr>
          <w:trHeight w:val="307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 0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0 Расчет стоимости энергоресурс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2. </w:t>
      </w:r>
    </w:p>
    <w:tbl>
      <w:tblPr>
        <w:tblW w:w="7840" w:type="dxa"/>
        <w:jc w:val="left"/>
        <w:tblInd w:w="1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7"/>
        <w:gridCol w:w="992"/>
        <w:gridCol w:w="1134"/>
        <w:gridCol w:w="1417"/>
        <w:gridCol w:w="1418"/>
        <w:gridCol w:w="892"/>
      </w:tblGrid>
      <w:tr>
        <w:trPr>
          <w:trHeight w:val="650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д. изм. 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-в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Мощ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Цена за ед., руб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Сумма, руб</w:t>
            </w:r>
          </w:p>
        </w:tc>
      </w:tr>
      <w:tr>
        <w:trPr>
          <w:trHeight w:val="30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вигатель п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 000</w:t>
            </w:r>
          </w:p>
        </w:tc>
      </w:tr>
      <w:tr>
        <w:trPr>
          <w:trHeight w:val="30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вигатель тестом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 500</w:t>
            </w:r>
          </w:p>
        </w:tc>
      </w:tr>
      <w:tr>
        <w:trPr>
          <w:trHeight w:val="307" w:hRule="atLeast"/>
        </w:trPr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7 5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Финансовые показатели проекта, расчет себестоимости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 Общепроизводственные расхо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3. </w:t>
      </w:r>
    </w:p>
    <w:tbl>
      <w:tblPr>
        <w:tblW w:w="8057" w:type="dxa"/>
        <w:jc w:val="left"/>
        <w:tblInd w:w="5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"/>
        <w:gridCol w:w="4110"/>
        <w:gridCol w:w="3403"/>
      </w:tblGrid>
      <w:tr>
        <w:trPr>
          <w:trHeight w:val="436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затрат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производственных строений(производственный цех, склад) 10,7%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9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ксплуатационные расходы на производственные строения 1%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на ремонт производственных строений 2%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оборудования 11%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8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ксплуатационные расходы на оборудование 3%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ы на ремонт оборудования 3%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работная плата персонала(за год)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4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исления на социальные нужды 25% от п.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6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ие расходы 1% от </w:t>
            </w:r>
            <w:r>
              <w:rPr>
                <w:lang w:val="en-US"/>
              </w:rPr>
              <w:t>F</w:t>
            </w:r>
            <w:r>
              <w:rPr/>
              <w:t>ос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: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 435 0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хозяйственные расходы - 30% от зар. платы основных рабочих – 129 6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 Расчет полной себестоим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4. </w:t>
      </w:r>
    </w:p>
    <w:tbl>
      <w:tblPr>
        <w:tblW w:w="8057" w:type="dxa"/>
        <w:jc w:val="left"/>
        <w:tblInd w:w="5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"/>
        <w:gridCol w:w="4110"/>
        <w:gridCol w:w="3403"/>
      </w:tblGrid>
      <w:tr>
        <w:trPr>
          <w:trHeight w:val="436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затрат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ырье и основные материал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 203 72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помогательные материал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нергозатраты на технологич. нуж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7 5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р. плата основн. и вспомогательных производственных рабочи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6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исления на соц. Нужды 25% от п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4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 435 0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ехозяйственные расхо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 60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изводственная себестоимость (п.1-п.7)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 475 820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производственные расходы 3% от п.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4 275</w:t>
            </w:r>
          </w:p>
        </w:tc>
      </w:tr>
      <w:tr>
        <w:trPr>
          <w:trHeight w:val="3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ная себестоимост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 970 09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прибы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быль от реализации продукции без НДС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 = выручка - полная себестоимость = 37 152 000 - 16 970 095 = 20 181 90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быль за вычетом налога на прибыль 30%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ч= Пр х (100-30/100) = 20 181 905 х (100-30/100) = 14 127 334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нтабельность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п = Пр/С х 100%= 20 181 905 /16 970 095 х 100% = 118,93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ок окупаемости капитальных затра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питальные затраты для укрупненного расчета принимаются как стоимость всех основных фондов (К=Ф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=К\П =9 800 000\14 127 334= 7 месяцев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анализировав планируемые показатели работы мини-пекарни, я пришла к выводу, что это очень выгодное вложение денежных средств, так как окупаемость производства составляет всего 7 месяце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абельность производства очень высокая-118,93%. Это позволяет уже к концу первого года работы окупить вложенные средства и получить хорошую прибыль. А прибыль, соответственно, позволит улучшить материальное положение моей семьи, увеличить зарплату сотрудникам и начать расширение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показатели говорят о том, что необходимо начинать работу по организации мини-пекарни, чтобы осуществить мою мечту вести семейное дело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А.В. Щербина. Финансы организации. Ростов-на-Дону: Феникс, 2005. </w:t>
      </w:r>
    </w:p>
    <w:p>
      <w:pPr>
        <w:pStyle w:val="Normal"/>
        <w:widowControl w:val="false"/>
        <w:autoSpaceDE w:val="false"/>
        <w:ind w:hanging="0"/>
        <w:rPr/>
      </w:pPr>
      <w:r>
        <w:rPr/>
        <w:t>2. Л.А. Радченко. Организация производства на предприятиях общественного питания. 2004.</w:t>
      </w:r>
    </w:p>
    <w:p>
      <w:pPr>
        <w:pStyle w:val="Normal"/>
        <w:widowControl w:val="false"/>
        <w:autoSpaceDE w:val="false"/>
        <w:ind w:hanging="0"/>
        <w:rPr/>
      </w:pPr>
      <w:r>
        <w:rPr/>
        <w:t>3. А.М. Ковалева, М.Г. Лапуста, Л.Г. Скамай. Финансы фирмы М.: Инфра-М. 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  <w:lang w:val="ru-RU"/>
    </w:rPr>
  </w:style>
  <w:style w:type="character" w:styleId="32">
    <w:name w:val="Основной текст с отступом 3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ind w:firstLine="709"/>
    </w:pPr>
    <w:rPr>
      <w:b/>
      <w:bCs/>
      <w:sz w:val="36"/>
      <w:szCs w:val="3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autoSpaceDE w:val="false"/>
      <w:ind w:firstLine="709"/>
    </w:pPr>
    <w:rPr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ind w:left="-142" w:firstLine="709"/>
      <w:outlineLvl w:val="2"/>
    </w:pPr>
    <w:rPr>
      <w:b/>
      <w:bCs/>
      <w:sz w:val="36"/>
      <w:szCs w:val="36"/>
    </w:rPr>
  </w:style>
  <w:style w:type="paragraph" w:styleId="24">
    <w:name w:val="Основной текст 2"/>
    <w:basedOn w:val="Normal"/>
    <w:qFormat/>
    <w:pPr>
      <w:widowControl w:val="false"/>
      <w:autoSpaceDE w:val="false"/>
      <w:ind w:firstLine="709"/>
    </w:pPr>
    <w:rPr/>
  </w:style>
  <w:style w:type="paragraph" w:styleId="Style17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widowControl w:val="false"/>
      <w:tabs>
        <w:tab w:val="clear" w:pos="720"/>
        <w:tab w:val="left" w:pos="432" w:leader="none"/>
        <w:tab w:val="left" w:pos="4608" w:leader="none"/>
      </w:tabs>
      <w:autoSpaceDE w:val="false"/>
      <w:ind w:right="849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5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0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077" w:leader="none"/>
      </w:tabs>
      <w:autoSpaceDE w:val="false"/>
      <w:jc w:val="left"/>
    </w:pPr>
    <w:rPr/>
  </w:style>
  <w:style w:type="paragraph" w:styleId="Style21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1:00Z</dcterms:created>
  <dc:creator>Пономарев Виталий</dc:creator>
  <dc:description/>
  <cp:keywords/>
  <dc:language>en-US</dc:language>
  <cp:lastModifiedBy>Mage</cp:lastModifiedBy>
  <cp:lastPrinted>1997-12-24T19:19:00Z</cp:lastPrinted>
  <dcterms:modified xsi:type="dcterms:W3CDTF">2011-10-07T05:11:00Z</dcterms:modified>
  <cp:revision>2</cp:revision>
  <dc:subject/>
  <dc:title>                  Общество с ограниченной ответственностью </dc:title>
</cp:coreProperties>
</file>